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комсанэпиднадз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августа 1993 г. N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сентября 199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заготовке, переработке и продаже гриб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2.3.4.009-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итут питания Российской академии медицинских наук (В.А. Тутельян, С.А. Хотимченко, А.М. Иваницкий, А.Н. Зайцев, Е.М. Мамаева, И.П. Луковцева, Ж.Л. Белоус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сковский государственный университет им. М.В. Ломоносова (Ю.Т. Дьяков, Л.В. Гарибова, И.А. Решетник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комитет санитарно-эпидемиологического надзора Российской Федерации (А.И. Пету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введением настоящих Правил, Санитарные Правила по заготовке, переработке и продаже грибов, утвержденные Заместителем Главного государственного санитарного врача СССР 30 июня 1981 г. N 2408-81, утрачивают сил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е санитарные правила, 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игиенические нормати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тивные акты, устанавливающие критерии безопасности и (или) безвредности для человека фактора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е лица и работники предприятий и организаций и граждане, допустившие санитарное правонарушение, подлежат дисциплинарной, административной и уголовной ответственности в соответствии с законодательством Российской Федерации (статьи 3, 27 - 31 Закона РСФСР "О санитарно-эпидемиологическом благополучии населения" от 19 апреля 199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Санитарные правила разработаны и утверждены на основании Закона РСФСР "О санитарно-эпидемиологическом благополучии населения" от 19 апреля 199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предназначены для предприятий, осуществляющих заготовку, переработку и продажу грибов, а также для учреждений санитарно-эпидемиологической служб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Санитарные требования к размещ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у и содержанию пункта по заготовке и первич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ботке гри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ункты по заготовке и переработке грибов должны размещаться и строиться в соответствии с СНиП 2.08.02-89 и настоящи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стоянный или временный грибной пункт, а также передвижные механизированные грибоварочные установки должны располагаться на возвышенной площадке, обеспечивающей хороший сток дождевых вод, вблизи от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располагать пункты вблизи животноводческих ферм, пылящих дорог и других объектов возможного загрязнения зоны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участка, источника водоснабжения, порядок сброса сточных вод должны согласовываться с местными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ункт должен присоединяться к местной водопроводной сети. При отсутствии такой возможности водоснабжение пункта может осуществляться путем оборудования местного источника (артскважина, колодец, каптаж родника). Вода для технологических нужд должна отвечать требованиям ГОСТа 2874-82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рытием пункта должен быть произведен анализ воды на соответствие ГО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есто для устройства колодца должно выбираться на возвышенном, не затопляемом во время паводков и ливней участке. Вокруг подземных источников водоснабжения (артезианские скважины, шахтные колодцы) должны соблюдаться зоны санитарной охраны для предупреждения проникновения в источники поверхностных загрязнений. Расстояние источника водоснабжения от уборных, выгребных ям и др. должно определяться с учетом гидрогеологических условий местности, но должно быть не менее 2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ункты должны обеспечиваться холодной и горячей водой. В точках расхода теплой воды должны устанавливаться смесители. В производственных помещениях должны быть установлены раковины с подводкой к ним холодной и горячей воды или умываль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рибоварочные пункты должны быть присоединены к местной канализации. Условия удаления и спуска производственных и фекальных вод должны быть согласованы с органами государственного санитарного надзора и отвечать требованиям действующих "Правил охраны поверхностных вод от загрязнения сточными 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необходимости допускается для очистки сточных вод оборудовать местные очистные сооружения. Расположение их планируется так, чтобы не загрязнять источник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необходимости сооружения на территории пункта дворовой уборной, последняя должна оборудоваться водонепроницаемым выгребом. Расстояние от помещении грибоварочного пункта до уборной и выгребной ямы должно быть не менее 25 метров. Уборная и подход к ней должны содержаться в чистоте и ежедневно дезинфицироваться хлорной изве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ля сбора производственных отходов и мусора должны устанавливаться на твердом основании на расстоянии не менее 25 метров от помещений пункта металлические плотно закрывающиеся контейнеры. Очистка мусоросборников должна производиться по мере их заполнения, но не реже одного раза в два дня, с последующей дезинфекцией 10% раствором хлорной 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На грибоварочном пункте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ециальные помещения или навесы из дощатых щитов для приемки, сортировки и переработки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лощадка для замачивания, мойки, шпарки б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вес или сарай для хранения бочко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варки грибов должны быть грибоварочные агрегаты ЦСК 39М или опрокидывающиеся котлы из нержавеюще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мещение (кладовая) для временного хранения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мещение для хранения вспомогательных материалов и спе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бытовое помещение для работников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рганизация пунктов приема грибов в имеющихся помещениях, кордонах, складах допускается только в тех случаях, когда они отвечают санитарным требованиям и пригодны для временного хранения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омещения и участки грибоварочного пункта должны быть достаточно защищены от проникновения в них птиц, грызунов, насеко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помещениях, где проводится осмотр, разбор и сортировка продуктов, следует обеспечивать достаточное естественное и искусственное освещение не менее 200 лю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производственных и бытовом помещениях должна быть предусмотрена возможность обогрева их в холодн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установке варочного оборудования следует предусматривать правильное вентилирование помещений, удаление излишков влаги,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Оборудование и инвентарь грибоварочных пунктов должны быть изготовлены из материалов, допущенных органами здравоохранения для контакта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ние оцинкованной и медной посуды для производствен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омещения, предназначенные для хранения вспомогательных материалов (сахар, соль и др.), должны быть в хорошем техническом состоянии, чистыми, сухими, хорошо вентилируемыми. Совместное хранение пищевых продуктов с непищевыми, пахучими материалами не допускается. Хранение специй должно производиться в герметичной плотно закрывающейся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Грибоварочные пункты должны быть обеспечены в достаточном количестве уборочным инвентарем, умывальниками, щетками, полотенцами, хлорной известью, мылом или другими, разрешенными для пищевых предприятий моющими и дезинфицирующ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Техническое оборудование и инвентарь должны содержаться в чистоте. Очистку, мойку оборудования и инвентаря следует производить тотчас же после оконча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Территория, подъездные пути, проезды, проходы, площадки, помещения грибоварочных пунктов должны содержаться в постоянной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На каждого работника грибоварочного пункта необходимо иметь не менее трех комплектов санитарной одежды для обеспечения регулярной ее смены и поддержани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Лица, поступающие на работу и работающие на грибоварочных пунктах, подвергаются медицинским обследованиям и профилактическим прививкам в установленном органами здравоохранения порядке. Эти лица обязаны пройти общую гигиеническую подготовку, а также специальную подготовку, обеспечивающую надлежащую квалификацию по технологии и гигиеническим требованиям к переработке грибов. Они обязаны строго выполнять правила производственной и личной гигиены работника пищевого предприятия и требования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Ежегодно следует проводить семинары по профилактике отравлений грибами и гигиенической подготовке для заготовителей грибов данного региона. В городах, районных центрах этих регионов следует постоянно организовывать выставки материалов о съедобных, несъедобных и ядовитых грибах, правилах их сбора и об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анитарные требования к размещ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у и содержанию приемно-перевалочных баз, скла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хов по переработке гри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емно-перевалочные базы и склады следует располагать на территории, изолированной от жилых зданий, вдали от утилизационных заводов, складов тряпья, кожи, промышленных предприятий, загрязняющих выбросами атмосферный возду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рритория баз и складов должна быть огорожена по периметру, заасфальтирована или замощена, иметь уклоны к водостокам и содержаться в чистоте. Подъездные пути, проезды, проходы, площадки следует регулярно очищать от мусора. В летнее время территория должна поливаться, а зимой очищаться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сбора и временного хранения пищевых отходов и мусора должны быть металлические контейнеры. Требования к устройству и размещению мусоросборников, а также уборных см. в п. п. 1.4 и 1.5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У входа в складские и производственные помещения должны устанавливаться приспособления для очистки обуви от грязи и пыли (скребки, решетки, половики, щет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мещения складов и приемно-перевалочных баз должны быть сухими, иметь исправную крышу и прочный пол, водонепроницаемый, кислотосолеустойчи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тены и потолки помещений для хранения грибной продукции должны быть плотными, гладкими, хорошо оштукатурены и побелены. Панели на высоту 1,5 - 2 метра - выкрашены масляной краской светлого тона или облицованы плиткой. Побелку и покраску складских помещений следует производить по мере загрязнения, но не реже одного раза в год. Стены, потолки, углы, зараженные плесенью, следует очищать, а затем белить, красить или облицовывать с добавлением фунгицидных веществ, разрешенных к применению для этих целей органами здравоо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довольственные склады и базы должны быть защищены от проникновения в них птиц, грызунов и насекомых. Все открывающиеся окна и наружные двери помещений в целях защиты от мух следует в теплое время года оборудовать металлическими или капроновыми сетками или мар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складах и приемно-перевалочных базах необходимо иметь отдельные секции для хранения вспомогательных продуктов (соль, уксусная кислота, лимонная кислота, лавровый лист, перец душистый, гвоздика, корица и т.д.)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неохлаждаемых складах должно быть предусмотрено достаточное естественное и искусственное освещение, позволяющее производить осмотр, разбор, сортировку продукции, а также естественная и механическ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 охлаждаемых складских помещениях должно быть достаточное искусственное освещение. Электрические лампочки должны быть заключены в закрытые плаф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светительные приборы следует содержать в чистоте и протирать по мере необходимости, но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мещения для хранения сушеных грибов должны быть чистыми, сухими, хорошо вентилируе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помещениях для хранения сушеных, маринованных, соленых, отварных грибов не должно быть постороннего запа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ароматобразующих пищевых материалов должно производиться в герметической таре или в отдельных помещениях. Хранение пахучих веществ и материалов совместно с пищевыми продукт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Затаренная продукция должна храниться на стеллажах на расстоянии 25 - 30 см от пола и 30 см от стен, штабелями с соблюдением проходов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емно-перевалочные базы и склады должны быть присоединены к водопроводной и канализационной сети. При отсутствии водопровода приемно-перевалочные базы и склады обеспечиваются привозной водой. Вода должна отвечать требованиям ГОСТа 2874-82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Текущая уборка складских помещений производится ежедневно. Стеллажи и подтоварники следует мыть горячим содовым раствором, обрабатывать 2% раствором хлорной извести, а затем промывать чистой водой и просуш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кладки вновь поступившей партии продуктов нельзя пользоваться загрязненными стеллажами и реш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Для мытья инвентаря, посуды на крупных базах должны быть выделены специальные помещения, оборудованные моечными ваннами, горячим и холодным водоснабжением, ка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 продуктовых базах и складах должны быть гардеробные, умывальные и туалетные комнаты. При каждой базе должно быть оборудовано светлое и теплое помещение для ожидания и обогревания рабочих, грузчиков, аг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одсобные, административно-хозяйственные и бытовые помещения для персонала должны быть изолированы от мест хранения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В случае организации на приемно-перевалочных базах или складах переработки грибов, эти базы, склады должны быть обеспечены соответствующими помещениями и оборудованием для переработки грибной продукции. К цехам по переработке грибов предъявляются требования, предусмотренные действующими "Санитарными правилами для предприятий, вырабатывающих плодоовощные консервы, сушеные фрукты, овощи и картофель, квашеную капусту и соленые овощи", утвержденными заместителем Главного государственного санитарного врача СССР 04.04.72 N 962-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анитарные требования к заготовке и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у переработки гри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ъедобные грибы объединяют около 200 ботанических видов грибных организмов из различных систематических групп. Имеют вегетативное тело в виде многолетней грибницы (мицелия) и краткоживущие плодовые тела, которые обычно называют грибами и собирают для употребления в пищу. Грибница и плодовые тела сложены из микроскопически тонких ни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довые тела разнообразны по форме, размерам и строению. Они могут быть шаровидными или клубневидными (дождевиковые, трюфелевые), похожими на кустики (рогатиковые), копытообразные наросты (трутовиковые); у большинства съедобных грибов они состоят из шляпки и ножки (шляпочные). На нижней поверхности шляпки располагаются трубочки - у трубчатых и трутовиковых, пластинки - у пластинчатых, складочки - у лисичковых, шипики или иголочки - у ежовиковых грибов. Эти выросты (гименофор) покрыты слоем микроскопически мелких клеток (базидий), несущих на поверхности споры, с помощью которых грибы размножаются (базидиальные грибы). У дождевиковых базидии со спорами развиваются внутри плодовых тел, в мякоти. У сумчатых грибов споры созревают внутри спороносных клеток - сумок, слой которых покрывает ячейки, морщинки и другие углубления в шляпках (сумчатые грибы). У трюфелевых сумки располагаются в извилистых полостях внутри плодовых тел. Строение плодовых тел, базидий, сумок и спор - это основные признаки, на которых строится определение видовой принадлежности и распознавание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еречень съедобных грибов, разрешенных к заготовке и переработке, произрастающих в России, представлен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тем, что в различных регионах страны ассортимент произрастающих грибов изменяется и свойства одноименных грибов могут несколько изменяться, то могут составляться, по согласованию с территориальными органами государственного санитарного надзора республики, несколько измененные списки рекомендуемых к сбору и заготовке съедобн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дновременно заготорганизациям разрешаются закупка и переработка только тех съедобных грибов, которые указаны в действующих стандартах и технических условиях на сушеные, маринованные, отварные и соленые гри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ка грибов, хотя бы и съедобных, но не значащихся в указанной нормативно-технической документации, строг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екоторые распространенные съедобные грибы имеют несъедобных и ядовитых "двойников" - это виды со сходными внешними признаками. Отличительные особенности основных ядовитых и несъедобных грибов должны хорошо знать сборщики и заготовители грибов (см.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меется группа грибов, съедобных условно: это виды, плодовые тела которых содержат раздражающие, едкие, горькие и ядовитые вещества, вызывающие отравления. Для обезвреживания условно съедобных грибов требуется специальная предварительная обработка, в процессе которой раздражающие и ядовитые вещества удаляются из плодовых т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лнушки, чернушки, белянки, грузди, подгрузди и другие грибы, содержащие млечный сок, перед засолом отваривают или вымачивают, чтобы удалить горькие, раздражающие желудок вещества. То же самое делают с валуями и сыроежками, имеющими горький и едкий вк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словно съедобным грибам принадлежат также сморчки. Сморчки обезвреживаются полностью сушкой или кипячением. Сушеные сморчки разрешается реализовывать не ранее чем через 2 месяца после высушивания, когда они становятся безвредными, так как их яды разрушаются при термической обработке и последующем длительном хранении. При втором способе обезвреживания тщательно очищенные, промытые и нарезанные грибы кипятят в воде два раза по 15 - 20 минут, отвар при этом выливают, не пробуя, так как в него во время варки переходят ядовитые вещества. После окончания варки грибы надо промыть, отжать и только после этого можно использовать для приготовления грибны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вежие съедобные грибы - продукт скоропортящийся, поэтому обработку собранных грибов необходимо производить не отклады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жие грибы по мере поступления на грибной пункт осторожно высыпают нетолстым слоем на столы или чистую подстилку (рогожу, мешковину, брезент), немедленно сортируют по ботаническим видам, тщательно очищают от земли, песка, листьев, повреждений, вредителей и пр., промывают в чистой проточной воде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ластинками у зеленок и рядовок часто набивается песок, удаление которого затруднительно. В таком случае рекомендуется выдержать грибы в крепком растворе поваренной соли: она растворяет слизь, удерживающую песчинки, и помогает более полной очистке плодовых тел. Затем грибы перерабатывают, оставлять грибы необработанными на следующий день недопуст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готовка дряблых, переросших, осклизлых, заплесневевших, червивых, ломаных гриб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рибы, предназначенные для сушки, тщательно очищают от песка, сора, не подвергая мытью. К сушке не допускаются грибы загрязненные, перезрелые, пораженные вредителями и болез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ушить разрешается следующие виды трубчатых грибов: белые, подосиновики, подберезовики, маслята, моховики, польский гриб, козляк и смор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Сушка пластинчатых грибов может быть допущена только при условии, если на месте обеспечена экспертиза специалистов, гарантирующих однородность партий высушенных грибов по исходному сырью и отсутствие среди них несъедобных, что должно быть подтверждено соответствующим документом. Допускается сушка и заготовка шампиньонов, полученных промышленным способом, лисичек и осенних опят. При несоблюдении указанных условий сушка пластинчатых гриб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Сушка грибов осуществляется в специальных сушилках. Сушилки для грибов могут быть различного объема и устройства, разрешенные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олжен быть установлен в производственном журнале строгий учет сроков сушки и выдержки эти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ачество применяемых при переработке грибов сырья, вспомогательных материалов и полуфабрикатов должно отвечать требованиям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шнем осмотре при приемке их от поставщиков, помимо определения доброкачественности, следует обращать внимание на отсутствие загрязнения посторонними включ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Технологический процесс подготовки и переработки грибов на заготовочных, варочно-засолочных пунктах и в цехах по переработке грибов на приемно-перевалочных базах, складах должен вестись строго по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ереработка грибов должна вестись строго по отдельным видам. Переработка смеси и крошки гриб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Мариновать разрешается съедобные грибы без едкого вкуса мякоти - трубчатые, шампиньоны, толстушки, опенок осенний, зеленка, рядовка серая и др. Перед маринованием, также как и перед засолом, тщательно очищенные и промытые грибы рекомендуется отва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В засол допускаются все съедобные грибы, кроме крупных плодовых тел подберезовиков и белого гриба, которые с возрастом отличаются разрыхленным трубчатым слоем и рыхлой консистенцией мякоти. В зависимости от качества плодовых тел применяются несколько способов зас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ластинчатые грибы перед засолом должны в соответствии с технологическими инструкциями предварительно бланшироваться в соленой воде или вымачиваться, после чего рекомендуется подвергнуть их кратковременному отвариванию. Исключение составляют рыжики, грузди настоящие и гладыши, которые можно солить сухим посолом без выма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и предварительном отваривании валуев, скрипиц, волнушек, белянок, груздей, горькушек, серушек, сыроежек и опят отварная вода после каждой варки должна быть слита и заменена для следующей порции грибов. Отваривание в одной и той же воде последующих порций грибов не допускается, так как при этом грибы темнеют и горечь из них полностью не уда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ымачивание грибов должно производиться в затененном прохладном месте. Грибы заливают холодной водой (2% раствор поваренной соли), температура которой не должна быть выше 20 град. C, в соотношении 1:3, прикрывают чистым полотенцем и деревянным кругом, свободно входящим в емкость; на круг кладут гнет, чтобы грибы не всплыли. Для гнета используются вымытые кремневые камни, не растворяющиеся в соке соленых грибов. Срок вымачивания не - более 2 - 3 суток до полного удаления горечи из грибов, со сменой воды 2 - 3 раза в сутки. Рекомендуется также вымачивать в слабо подсоленной холодной проточной воде в течение 12 - 2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Закупка заготовительными организациями от населения грибов переработанном вид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ыработка консервов из грибов разрешается только на предприятиях, имеющих микробиологические лаборатории, при строгом соблюдении требований "Санитарных правил для предприятий, вырабатывающих плодоовощные консервы, сушеные овощи и картофель, квашенную капусту и соленые овощи", утвержденных Минздравом СССР 04.04.72 N 962-72 и установленного технологической инструкцией режима стерилизации с обязательной записью в стерилизационном журнале (форма К-8) фактических данных о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Автоклавы - аппараты для стерилизации должны быть оборудованы контрольно-регистрирующими приборами. Работа на автоклавах с неисправными прибор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онтрольно-измерительные приборы на автоклавах (и других аппаратах для стерилизации) должны проверяться по ГОСТу 8.002-71 "Государственная система обеспечения единства измерений. Организация и порядок проведения проверки, ревизии и экспертизы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Бактериологический контроль за производством и качеством грибных консервов должен производиться согласно "Инструкции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утвержденной зам. Главного государственного санитарного врача РФ 21.06.92 N 01-19/9-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анитарные требования к подготовке та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ара, используемая для расфасовки соленых (отварных), маринованных грибов, должна отвечать требованиям действующей на нее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расфасовки соленых, отварных и маринованных грибов могут быть использованы как новые, так и бывшие в употреблении для хранения грибов исправные бочки, не дающие течь, с полным количеством обр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е допускаются к использованию бочки из-под жиров и непищевых материалов: керосина, нефтепродуктов, мыла и других непищевы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Бочковая тара, поступающая на пункт по переработке грибов, должна быть тщательно очищена, вымыта, проверена на герметичность и прошпа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Бочки подвергают тщательному осмотру, загрязненные бочки перед замочкой моют щеткой, горячей водой температурой 60 - 70 град. C. Вымытые бочки проверяют на отсутствие течи, для чего их заполняют водой на 1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Новые бочки перед использованием промывают холодной водой с щеткой, затем их замачивают в течение 15 - 20 дней (вода меняется через каждые 3 - 5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мочки бочки наполняют (на 1/3 емкости) горячим 0,08% раствором каустической соды или 0,2% раствором кальцинированн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лочной раствор в бочках нагревают паром до кипения. Затем, после закрытия шпунтовых отверстий деревянными пробками, бочки выдерживают 10 - 15 минут. После этого раствор выливают, а бочки промывают чистой водой до тех пор, пока вода не станет бесцветной и щелочь не будет полностью удалена. Ополаскивание бочек холодной и горячей водой можно производить специально выпускаемым промышленностью шприцем ШБ-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ара бочки на 1/3 емкости заливают кипятком, добавляя на 10 литров воды 8 г каустической или 20 г кальцинированной соды, и выдерживают тару с щелочным раствором в течение 10 минут, прокатывая ее. Затем щелочной раствор выливают и бочки вновь заливают на 1/3 емкости кипятком без соды. Вновь выдерживают их 10 минут, как указано выше. После этого бочки промывают несколько раз чист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бывшие в употреблении, проверяют и моют горячей водой (температура 60 - 70 град. C) щетками, после чего выдерживают с раствором каустической или кальцинированной соды 10 минут, пропаривают, как указано выше. Верхние днища бочек, новых и бывших в употреблении, моют и пропаривают отдельно. Замоченные, пропаренные, промытые бочки перед заполнением продукцией вновь ополаскивают водой и немедленно подают для зата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теклобанки моют в моечных машинах различных систем. Допускается мойка стеклотары вручную в двухсекционных ваннах с последующим шприцеванием горячей водой и паром в закрытых камерах непрерывного или период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Крышки для банок протирают, моют и обрабатывают в кипящей воде 2 - 3 мин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крышек, подвергнутых санитарной обработке, до укупорки в открытом виде более 10 минут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анитарные требования к хранению свежих гриб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рибн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вежие грибы, принятые для переработки, должны храниться в прохладном помещении или под навесом, рассыпанными тонким слоем на столах, чистых настилах, брезенте, мешковине и т.п. Запрещается ссыпать грибы в большие кучи, бочки, держать на солнцепеке или на дожде. Срок хранения свежих грибов не должен превышать 2 - 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оленые, маринованные (или отварные) грибы в бочках следует хранить в боковом положении на деревянных рейках, подкладках, в чистых, сухих, хорошо проветриваемых складах или подвалах при температуре не выше +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леных грибов наилучшая температура хранения +1 - +2 град. С, для маринованных в бочках - 0 - +8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имнее время следует предохранять гриб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с вытекшим рассолом должны немедленно заливаться новым рассолом, и, в случае необходимости, негодная тара должна быть замен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рибная продукция, подлежащая переработке, должна храниться отдельно от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ежим хранения грибов, расфасованных в бочки, должен быть след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варные, соленые грибы при 0 - +2 град. C - не более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ринованные непастеризованные грибы при 0 - +8 град. C - не более 8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хранения для стерилизованных маринованных грибов в банках при 0 - +15 град. C - не боле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ушеные грибы должны храниться в сухих, хорошо проветриваемых помещениях на стеллажах в упакованном виде или подвешенными в связки. Связки грибов не должны касаться стен. Грибы отсыревшие немедленно должны быть просушены. Недопустимо хранение сухих грибов совместно в одном помещении с солеными и маринованными грибами, с влажными продуктами или полуфабрикатами, могущими передать грибам влагу, посторонний запах, а также вблизи водопроводных труб и действующих приборов отопления. Срок хранения сушеных грибов - 1 год в сухом прохла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Грибы соленые, маринованные, сушеные должны подвергаться в процессе хранения периодическому осмотру с участием товароведа - специал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анитарные требования к отпуску грибов в торговую се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аждая партия отпускаемой в торговую сеть грибной продукции должна сопровождаться документом о ее качестве установленной формы: качественным удостоверением,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еред отпуском грибной продукции со складов перерабатывающих предприятий или приемно-перевалочных баз в торговую сеть производится ее осмотр и проверка доброкачественности. Проверка производится лаборантом, товароведом или лицом, прошедшим специальную подготовку и назначенным руководителе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се бочки и банки с грибами, выпускаемые в реализацию, должны иметь ясную маркировку, по которой можно установить предприятие, ответственное за качество выпуще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роверке грибной продукции органами государственного санитарного надзора или Государственной инспекции по качеству сельскохозяйственных продуктов администрация складов перерабатывающих предприятий или приемно-перевалочных баз обязана представить проверяющему сведения, касающиеся количества мест, маркировки и т.д., а также создать необходимые условия, обеспечивающие возможность тщательной проверки количества, качества продукции и тары, а также маркировки. В случае невозможности по техническим причинам произвести осмотр каждой единицы упаковки, проверяется партия грибов в выборочном порядке, но не менее 10% всей партии. При несовпадении данных качественных удостоверений или сертификатов с результатами выборочного осмотра дается заключение на всю проверенную партию грибов в соответствии с данным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ля определения доброкачественности грибной продукции отбор проб для анализа производится по ГОСТу 87560-70 "Продукты пищевые консервированные. Отбор проб и подготовка их к испытанию" и ГОСТу 13341-77 "Овощи сушеные. Отбор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одукция должна поставляться в торговую сеть в стандартной, маркированной таре, обеспечивающей количественную и качественную сохранность ее при перевозках и хранении. Тара должна быть исправной, чистой и не иметь следов течи. Упаковка и маркировка грибной продукции должна производиться в соответствии с требованиями ГОСТ 13799-72 "Продукция плодоягодная, овощная и грибная консервированная. Расфасовка, упаковка и маркировка". При маркировке бочек должен указываться ботанический вид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тпуск в торговую сеть соленых грибов (в особенности требующих предварительного вымачивания) разрешается только после окончания ферментации, но не ранее месяца с момента засо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тпуск в торговую сеть сушеных грибов допускается через 1 месяц сушки и выдер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Брак, выявленный в процессе подготовки грибов к реализации, оформляется в соответствии с действующей инструкцией, утвержденной вышестоящей организ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ые требования к сбору и продаже грибов на рын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ля употребления в пищу собирают только те грибы, съедобные качества которых известны. Незнакомые грибы пробовать на вкус не рекомендуется во избежание возможного отравления. При сборе следует обращать внимание на основные внешние признаки плодовых тел: их размер, форму, цвет и характер кожицы шляпки, цвет и способ прикрепления к ножке гименофора (трубочек, пластинок и др.). Наличие кольца и влагалищной обертки на ножке, ее цвет, форму и характер поверхности. Просматривают мякоть, обращая внимание на ее запах, цвет до и после разреза, вкус (съедобн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обирать следует только молодые, непереросшие гри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отовка и продажа дряблых, переросших, поврежденных личинками, слизнями и плесенями, испорченных грибов вос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продажу съедобные грибы допускаются только свежесобранными, рассортированными по ботаническим видам, тщательно очищенными от земли, мусора, вредителей, неповрежденными и непомятыми. Предназначенные для продажи пластинчатые грибы должны быть совершенно целыми и иметь целиком ножку гриба, лишь аккуратно зачищенную от грибницы. Пластинчатые грибы с отрезанными полностью или частично ножками (пеньками), в особенности шампиньоны и сыроежки, к продаже ни в коем случа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продажу допускаются только те грибы, которые полностью соответствуют стандартному перечню съедобных грибов и имеющимся в нем описаниям. Продажа смеси из различных грибов категорически запрещается. Продавец должен точно знать общеупотребительные названия продаваем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 продаже на рынке допускаются грибы только в свежем и сушеном виде, собранные, подготовленные и высушенные с соблюдением вышеизложенных правил и прошедшие обязательную экспертизу пищевой контрольной станции рын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ля продажи на рынке должно быть отведено специальное место (ряды, ларьки и пр.), где концентрируется вся торговля грибами. Рассредоточенная торговля грибами в различных местах рын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 местах продажи грибов следует помещать цветные рисунки с кратким морфологическим описанием собираемых и допущенных в данной местности к продаже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есной, в период сбора и продажи сморчков, на месте торговли грибами должен быть вывешен плакат - объявление следующего содержания: "Недостаточная, неправильная обработка сморчков может привести к тяжелому отравлению. Во избежание этого сморчки следует обязательно предварительно обезвредить, отварив дважды в кипящей воде в течение 15 - 20 минут и слив отвары, в которые переходят ядовитые вещества. Сушка сморчков с последующей выдержкой 1 месяц также обезвреживает эти гри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одажа грибов детьми, а также лицами, не знающими точно названий продаваемых ими гриб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Категорически запрещается продажа на ры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ибов вареных, соленых, маринов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рибной икры, грибных солянок, салатов и других продуктов из измельченных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ибных "консервов" в банках с закатанными крышками, изготовленных в домаш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 сушеном виде разрешается продажа на рынках следующих грибов: белые, подберезовики, подосиновики, моховики, маслята, польский гриб, козляки и сморчки после месячной выдержки в сушеном ви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пределение доброкачественности по гигиеническ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ям свежих и переработанных съедобных гри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собое внимание при экспертизе грибной продукции уделяется обнаружению и изъятию ядовитых, несъедобных грибов, а также грибов с неясной видовой принадлеж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 установлении ботанической видовой принадлежности в сомнительных случаях, при некотором несоответствии внешних признаков плодовых тел видовым описаниям требуются дополнительно данные микроскопического анализа: цвет, размер, форма спор, характер их оболочки (гладкая, шиповидная, бородавчатая и пр.), а также анатомические особенности мякоти, ткани пластинки, строение базидий, сумок и других микроструктур. Для производства микроанализа (в лабораторных условиях) делают препараты: в каплю 5%-ного раствора едкого калия или натрия на предметное стекло помещают тоненький поперечный срез, сделанный бритвой через трубочку или пластинку, накрывают покровным стеклышком и рассматривают препарат сначала на малом, а затем на большом увеличении микроскопа. Размеры спор (их длину и ширину), диаметр гиф и другие показатели устанавливают с помощью окулярных микрометров - линеечек, вставляемых в окуляр микроскопа. Все величины записывают через черточку в микронах (мк) (микрон - 0,001 мм). Полученные данные сверяют с определителями и справочниками, где указаны характерные признаки микрострук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пределение доброкачественности свежих съедобных грибов производится в пробах не менее 1 кг. Проба считается доброкачественной, если все экземпляры в ней по ботанической принадлежности соответствуют стандартному перечню видов, допускаемых в заготовку, содержит только один ботанический вид, представленный цельными, неповрежденными, неперезревшими плодовыми телами, очищенными от мусора 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пределение доброкачественности переработанных грибов связано с установлением их ботанического вида, правильности переработки и хранения заготовленной гриб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Определение видовой принадлежности грибов производится: по признакам, свойственным этим грибам в переработанном виде; по признакам свежих грибов, сохранившимся после переработки (форма плодовых тел, способ прикрепления гименофора и др.), а также по данным микроанализа. Во избежание ошибок при производстве экспертизы желательно определение производить при наличии свежих образцов грибов, подвергнутых пере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Учреждения, производящие экспертизу переработанных грибов, должны располагать микологическими справочниками и определителями, атласами и плакатами с цветными изображениями гр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Определение доброкачественности переработанных грибов производится в соответствии с требованиями действующей технической документации на гриб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оказателями правильного хранения переработанных грибов являются: отсутствие плесени, личинок насекомых и других вредителей, сохранение специфического запаха и вкуса, окраски грибов, кислотности рассола или маринада соленых и маринованных грибов, влажности сушеных грибов в допустимых предел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тветственность за выполнение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трогое выполнение настоящих Правил несут руководители грибоварочных пунктов, приемно-перевалочных баз, производственных и торговых предприятий, директора рын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ъедобных грибов, разрешенных к загот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енных в стандарты на грибную продук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350"/>
        <w:gridCol w:w="2430"/>
        <w:gridCol w:w="1350"/>
        <w:gridCol w:w="189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w:t>
              <w:br/>
              <w:t xml:space="preserve">гриб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 xml:space="preserve">пищевой </w:t>
              <w:br/>
              <w:t xml:space="preserve">ц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знаки</w:t>
              <w:br/>
              <w:t xml:space="preserve">в естественном  </w:t>
              <w:br/>
              <w:t xml:space="preserve">состоян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w:t>
              <w:br/>
              <w:t xml:space="preserve">признаки </w:t>
              <w:br/>
              <w:t>после пе-</w:t>
              <w:br/>
              <w:t>реработки</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знаки   </w:t>
              <w:br/>
              <w:t xml:space="preserve">сходных   </w:t>
              <w:br/>
              <w:t xml:space="preserve">видов, не  </w:t>
              <w:br/>
              <w:t xml:space="preserve">допускаемых </w:t>
              <w:br/>
              <w:t xml:space="preserve">к заготовк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орчок     </w:t>
              <w:br/>
              <w:t>обыкновенный</w:t>
              <w:br/>
              <w:t xml:space="preserve">Morchella   </w:t>
              <w:br/>
              <w:t xml:space="preserve">esculenta   </w:t>
              <w:br/>
              <w:t xml:space="preserve">St. Am.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 xml:space="preserve">(условно </w:t>
              <w:br/>
              <w:t xml:space="preserve">съедоб-  </w:t>
              <w:br/>
              <w:t xml:space="preserve">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яйцевидно-</w:t>
              <w:br/>
              <w:t xml:space="preserve">округлая, полая, </w:t>
              <w:br/>
              <w:t xml:space="preserve">желто-бурая,     </w:t>
              <w:br/>
              <w:t xml:space="preserve">ячеистая.        </w:t>
              <w:br/>
              <w:t xml:space="preserve">Мякоть тонкая,   </w:t>
              <w:br/>
              <w:t xml:space="preserve">ломкая. Ножка    </w:t>
              <w:br/>
              <w:t xml:space="preserve">ровная, полая,   </w:t>
              <w:br/>
              <w:t xml:space="preserve">продольно-бо-    </w:t>
              <w:br/>
              <w:t xml:space="preserve">роздчатая, буро- </w:t>
              <w:br/>
              <w:t xml:space="preserve">ватая. Споры     </w:t>
              <w:br/>
              <w:t xml:space="preserve">бесцветные или   </w:t>
              <w:br/>
              <w:t>желтоватые, глад-</w:t>
              <w:br/>
              <w:t xml:space="preserve">кие, эллипсо-    </w:t>
              <w:br/>
              <w:t>идальные, 18 - 24</w:t>
              <w:br/>
              <w:t>x 10 - 14 мк по 8</w:t>
              <w:br/>
              <w:t xml:space="preserve">в сумк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ка  </w:t>
              <w:br/>
              <w:t>чуть тем-</w:t>
              <w:br/>
              <w:t>нее у су-</w:t>
              <w:br/>
              <w:t xml:space="preserve">шеных,   </w:t>
              <w:br/>
              <w:t xml:space="preserve">значи-   </w:t>
              <w:br/>
              <w:t xml:space="preserve">тельно   </w:t>
              <w:br/>
              <w:t xml:space="preserve">темнее у </w:t>
              <w:br/>
              <w:t xml:space="preserve">отварны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довитых ви- </w:t>
              <w:br/>
              <w:t xml:space="preserve">дов со сход- </w:t>
              <w:br/>
              <w:t xml:space="preserve">ными ботани- </w:t>
              <w:br/>
              <w:t xml:space="preserve">ческими      </w:t>
              <w:br/>
              <w:t xml:space="preserve">признаками   </w:t>
              <w:br/>
              <w:t xml:space="preserve">не имеется   </w:t>
            </w:r>
          </w:p>
        </w:tc>
      </w:tr>
      <w:tr>
        <w:trPr>
          <w:trHeight w:val="15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орчок     </w:t>
              <w:br/>
              <w:t xml:space="preserve">конический  </w:t>
              <w:br/>
              <w:t xml:space="preserve">Morchella   </w:t>
              <w:br/>
              <w:t xml:space="preserve">conica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 xml:space="preserve">(условно </w:t>
              <w:br/>
              <w:t xml:space="preserve">съедоб-  </w:t>
              <w:br/>
              <w:t xml:space="preserve">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онически </w:t>
              <w:br/>
              <w:t xml:space="preserve">вытянутая, с     </w:t>
              <w:br/>
              <w:t>удлиненными ячей-</w:t>
              <w:br/>
              <w:t xml:space="preserve">ками, желто-бу-  </w:t>
              <w:br/>
              <w:t xml:space="preserve">рая, полая. Мя-  </w:t>
              <w:br/>
              <w:t>коть белая. Ножка</w:t>
              <w:br/>
              <w:t xml:space="preserve">гладкая или про- </w:t>
              <w:br/>
              <w:t xml:space="preserve">дольно-складча-  </w:t>
              <w:br/>
              <w:t xml:space="preserve">тая, белая.      </w:t>
              <w:br/>
              <w:t>Споры, как у пре-</w:t>
              <w:br/>
              <w:t>дыдущего, 18 - 21</w:t>
              <w:br/>
              <w:t xml:space="preserve">x 12 - 1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ка  </w:t>
              <w:br/>
              <w:t xml:space="preserve">плодовых </w:t>
              <w:br/>
              <w:t>тел темно</w:t>
              <w:br/>
              <w:t xml:space="preserve">-бур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почка     </w:t>
              <w:br/>
              <w:t xml:space="preserve">сморчковая  </w:t>
              <w:br/>
              <w:t xml:space="preserve">Verpa       </w:t>
              <w:br/>
              <w:t xml:space="preserve">bohemica    </w:t>
              <w:br/>
              <w:t xml:space="preserve">(Krombh.)   </w:t>
              <w:br/>
              <w:t xml:space="preserve">Schroe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br/>
              <w:t xml:space="preserve">(условно </w:t>
              <w:br/>
              <w:t xml:space="preserve">съедоб-  </w:t>
              <w:br/>
              <w:t xml:space="preserve">н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оротко-  </w:t>
              <w:br/>
              <w:t xml:space="preserve">колокольчатая,   </w:t>
              <w:br/>
              <w:t xml:space="preserve">морщинистая, бу- </w:t>
              <w:br/>
              <w:t>роватая или желто</w:t>
              <w:br/>
              <w:t xml:space="preserve">-бурая, полая.   </w:t>
              <w:br/>
              <w:t xml:space="preserve">Ножка длинная,   </w:t>
              <w:br/>
              <w:t xml:space="preserve">белая или с кре- </w:t>
              <w:br/>
              <w:t xml:space="preserve">мовым оттенком.  </w:t>
              <w:br/>
              <w:t>Споры, как у пре-</w:t>
              <w:br/>
              <w:t>дыдущих, но иног-</w:t>
              <w:br/>
              <w:t>да согнутые, 50 -</w:t>
              <w:br/>
              <w:t>100 x 13 - 20 мк,</w:t>
              <w:br/>
              <w:t xml:space="preserve">по 2 в сумк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и при от-</w:t>
              <w:br/>
              <w:t>варивании</w:t>
              <w:br/>
              <w:t xml:space="preserve">темн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ичка     </w:t>
              <w:br/>
              <w:t>обыкновенная</w:t>
              <w:br/>
              <w:t>Cantharellus</w:t>
              <w:br/>
              <w:t>cibarius F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ая,  </w:t>
              <w:br/>
              <w:t>затем воронковид-</w:t>
              <w:br/>
              <w:t xml:space="preserve">ная, яично-жел-  </w:t>
              <w:br/>
              <w:t xml:space="preserve">тая. Мякоть ре-  </w:t>
              <w:br/>
              <w:t xml:space="preserve">зинистая, желто- </w:t>
              <w:br/>
              <w:t xml:space="preserve">ватая. Складочки </w:t>
              <w:br/>
              <w:t xml:space="preserve">нисходящие на    </w:t>
              <w:br/>
              <w:t xml:space="preserve">ножку, тупые,    </w:t>
              <w:br/>
              <w:t xml:space="preserve">желтые. Ножка    </w:t>
              <w:br/>
              <w:t xml:space="preserve">ровная, желтая,  </w:t>
              <w:br/>
              <w:t xml:space="preserve">сплошная. Споры  </w:t>
              <w:br/>
              <w:t>бесцветные, глад-</w:t>
              <w:br/>
              <w:t xml:space="preserve">кие, овальные,   </w:t>
              <w:br/>
              <w:t>8 - 10 x 4 - 6 м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марина-</w:t>
              <w:br/>
              <w:t xml:space="preserve">де и за- </w:t>
              <w:br/>
              <w:t xml:space="preserve">соле     </w:t>
              <w:br/>
              <w:t xml:space="preserve">признаки </w:t>
              <w:br/>
              <w:t xml:space="preserve">сохраня- </w:t>
              <w:br/>
              <w:t xml:space="preserve">ются,    </w:t>
              <w:br/>
              <w:t xml:space="preserve">окраска  </w:t>
              <w:br/>
              <w:t xml:space="preserve">чуть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15         </w:t>
            </w:r>
          </w:p>
        </w:tc>
      </w:tr>
      <w:tr>
        <w:trPr>
          <w:trHeight w:val="27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ый гриб  </w:t>
              <w:br/>
              <w:t xml:space="preserve">Boletus     </w:t>
              <w:br/>
              <w:t xml:space="preserve">edulis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душко-  </w:t>
              <w:br/>
              <w:t xml:space="preserve">видно-выпуклая,  </w:t>
              <w:br/>
              <w:t xml:space="preserve">гладкая, чуть    </w:t>
              <w:br/>
              <w:t xml:space="preserve">морщинистая,     </w:t>
              <w:br/>
              <w:t xml:space="preserve">цвет от светло-  </w:t>
              <w:br/>
              <w:t xml:space="preserve">бурого до кашта- </w:t>
              <w:br/>
              <w:t xml:space="preserve">ново-бурого.     </w:t>
              <w:br/>
              <w:t xml:space="preserve">Мякоть белая,    </w:t>
              <w:br/>
              <w:t xml:space="preserve">вкус ореховый.   </w:t>
              <w:br/>
              <w:t xml:space="preserve">Трубочки белые,  </w:t>
              <w:br/>
              <w:t xml:space="preserve">затем желто-зе-  </w:t>
              <w:br/>
              <w:t xml:space="preserve">леные. Ножка     </w:t>
              <w:br/>
              <w:t xml:space="preserve">клубневидная,    </w:t>
              <w:br/>
              <w:t>сплошная, с белым</w:t>
              <w:br/>
              <w:t xml:space="preserve">или светло-бу-   </w:t>
              <w:br/>
              <w:t xml:space="preserve">роватым сетчатым </w:t>
              <w:br/>
              <w:t xml:space="preserve">рисунком. Споры  </w:t>
              <w:br/>
              <w:t xml:space="preserve">веретеновидные,  </w:t>
              <w:br/>
              <w:t>гладкие, желтова-</w:t>
              <w:br/>
              <w:t xml:space="preserve">то-буроватые,    </w:t>
              <w:br/>
              <w:t xml:space="preserve">14 - 17 x 4 - 6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 xml:space="preserve">более    </w:t>
              <w:br/>
              <w:t xml:space="preserve">темные,  </w:t>
              <w:br/>
              <w:t xml:space="preserve">трубочки </w:t>
              <w:br/>
              <w:t xml:space="preserve">молодых  </w:t>
              <w:br/>
              <w:t>экземпля-</w:t>
              <w:br/>
              <w:t xml:space="preserve">ров сох- </w:t>
              <w:br/>
              <w:t xml:space="preserve">раняют   </w:t>
              <w:br/>
              <w:t xml:space="preserve">белую    </w:t>
              <w:br/>
              <w:t xml:space="preserve">окраску, </w:t>
              <w:br/>
              <w:t xml:space="preserve">мякоть - </w:t>
              <w:br/>
              <w:t xml:space="preserve">тоже.    </w:t>
              <w:br/>
              <w:t xml:space="preserve">В мари- </w:t>
              <w:br/>
              <w:t xml:space="preserve">наде     </w:t>
              <w:br/>
              <w:t xml:space="preserve">шляпки   </w:t>
              <w:br/>
              <w:t>оранжево-</w:t>
              <w:br/>
              <w:t xml:space="preserve">желтые,  </w:t>
              <w:br/>
              <w:t xml:space="preserve">ножка и  </w:t>
              <w:br/>
              <w:t xml:space="preserve">трубочки </w:t>
              <w:br/>
              <w:t xml:space="preserve">с кремо- </w:t>
              <w:br/>
              <w:t xml:space="preserve">вым от-  </w:t>
              <w:br/>
              <w:t xml:space="preserve">тенк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1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енок    </w:t>
              <w:br/>
              <w:t xml:space="preserve">зернистый   </w:t>
              <w:br/>
              <w:t xml:space="preserve">Sullius     </w:t>
              <w:br/>
              <w:t xml:space="preserve">granulatus  </w:t>
              <w:br/>
              <w:t xml:space="preserve">(Fr.) О.    </w:t>
              <w:br/>
              <w:t xml:space="preserve">Kuntz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рыже-бурая,      </w:t>
              <w:br/>
              <w:t>слизистая, мякоть</w:t>
              <w:br/>
              <w:t xml:space="preserve">желтоватая, чуть </w:t>
              <w:br/>
              <w:t xml:space="preserve">кисловатая. Тру- </w:t>
              <w:br/>
              <w:t>бочки желтые, как</w:t>
              <w:br/>
              <w:t>и ножка вверху, -</w:t>
              <w:br/>
              <w:t>с каплями жидкос-</w:t>
              <w:br/>
              <w:t>ти. Ножка ровная,</w:t>
              <w:br/>
              <w:t xml:space="preserve">светло-желтая.   </w:t>
              <w:br/>
              <w:t xml:space="preserve">Споры удлиненно- </w:t>
              <w:br/>
              <w:t xml:space="preserve">эллипсоидальные, </w:t>
              <w:br/>
              <w:t>гладкие, желтова-</w:t>
              <w:br/>
              <w:t>тые, 8 - 11 x 3 -</w:t>
              <w:br/>
              <w:t xml:space="preserve">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и с </w:t>
              <w:br/>
              <w:t xml:space="preserve">кожицей  </w:t>
              <w:br/>
              <w:t>в сушке и</w:t>
              <w:br/>
              <w:t xml:space="preserve">маринаде </w:t>
              <w:br/>
              <w:t xml:space="preserve">темно-   </w:t>
              <w:br/>
              <w:t xml:space="preserve">бурые,   </w:t>
              <w:br/>
              <w:t>без кожи-</w:t>
              <w:br/>
              <w:t xml:space="preserve">цы - бе- </w:t>
              <w:br/>
              <w:t xml:space="preserve">лые, с   </w:t>
              <w:br/>
              <w:t xml:space="preserve">заверну- </w:t>
              <w:br/>
              <w:t xml:space="preserve">тыми     </w:t>
              <w:br/>
              <w:t xml:space="preserve">вверх    </w:t>
              <w:br/>
              <w:t xml:space="preserve">краям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2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енок    </w:t>
              <w:br/>
              <w:t xml:space="preserve">поздний     </w:t>
              <w:br/>
              <w:t xml:space="preserve">Sullius     </w:t>
              <w:br/>
              <w:t>luteus (Fr.)</w:t>
              <w:br/>
              <w:t xml:space="preserve">S.F. 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тупокони- </w:t>
              <w:br/>
              <w:t>ческая или выпук-</w:t>
              <w:br/>
              <w:t>лая, темно-бурая,</w:t>
              <w:br/>
              <w:t xml:space="preserve">слизистая.       </w:t>
              <w:br/>
              <w:t xml:space="preserve">Мякоть кислова-  </w:t>
              <w:br/>
              <w:t xml:space="preserve">тая, бледно-     </w:t>
              <w:br/>
              <w:t xml:space="preserve">желтая. Трубочки </w:t>
              <w:br/>
              <w:t xml:space="preserve">желтые. Ножка с  </w:t>
              <w:br/>
              <w:t>бледным пленчатым</w:t>
              <w:br/>
              <w:t xml:space="preserve">кольцом. Споры   </w:t>
              <w:br/>
              <w:t xml:space="preserve">веретеновидные,  </w:t>
              <w:br/>
              <w:t xml:space="preserve">гладкие, светло- </w:t>
              <w:br/>
              <w:t xml:space="preserve">желтовато-буро-  </w:t>
              <w:br/>
              <w:t xml:space="preserve">ватые, 7 - 11 x  </w:t>
              <w:br/>
              <w:t xml:space="preserve">3 - 4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ховик     </w:t>
              <w:br/>
              <w:t xml:space="preserve">желто-бу-   </w:t>
              <w:br/>
              <w:t xml:space="preserve">рый         </w:t>
              <w:br/>
              <w:t xml:space="preserve">Sullius     </w:t>
              <w:br/>
              <w:t xml:space="preserve">variegatus  </w:t>
              <w:br/>
              <w:t xml:space="preserve">(Fr.)       </w:t>
              <w:br/>
              <w:t xml:space="preserve">O. Kuntz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душко-  </w:t>
              <w:br/>
              <w:t xml:space="preserve">видно-выпуклая,  </w:t>
              <w:br/>
              <w:t xml:space="preserve">тонкочешуйчатая, </w:t>
              <w:br/>
              <w:t xml:space="preserve">желто-бурая.     </w:t>
              <w:br/>
              <w:t xml:space="preserve">Мякоть желтова-  </w:t>
              <w:br/>
              <w:t xml:space="preserve">тая, на изломе   </w:t>
              <w:br/>
              <w:t xml:space="preserve">слабо синеет.    </w:t>
              <w:br/>
              <w:t>Трубочки табачно-</w:t>
              <w:br/>
              <w:t xml:space="preserve">бурые, поры      </w:t>
              <w:br/>
              <w:t xml:space="preserve">мелкие. Ножка    </w:t>
              <w:br/>
              <w:t>желтоватая. Споры</w:t>
              <w:br/>
              <w:t xml:space="preserve">эллипсоидальные, </w:t>
              <w:br/>
              <w:t xml:space="preserve">гладкие, охряно- </w:t>
              <w:br/>
              <w:t xml:space="preserve">бурые, 8 - 10 x  </w:t>
              <w:br/>
              <w:t xml:space="preserve">3 - 4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буреет, в</w:t>
              <w:br/>
              <w:t xml:space="preserve">маринаде </w:t>
              <w:br/>
              <w:t xml:space="preserve">и засоле </w:t>
              <w:br/>
              <w:t xml:space="preserve">- такж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ховик     </w:t>
              <w:br/>
              <w:t xml:space="preserve">зеленый     </w:t>
              <w:br/>
              <w:t xml:space="preserve">Xerocomus   </w:t>
              <w:br/>
              <w:t xml:space="preserve">subtomento- </w:t>
              <w:br/>
              <w:t xml:space="preserve">sus (Fr.)   </w:t>
              <w:br/>
              <w:t xml:space="preserve">Qu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затем плоская,   </w:t>
              <w:br/>
              <w:t>тонкобархатистая,</w:t>
              <w:br/>
              <w:t xml:space="preserve">оливково-буро-   </w:t>
              <w:br/>
              <w:t xml:space="preserve">ватая. Мякоть    </w:t>
              <w:br/>
              <w:t>желтоватая, слабо</w:t>
              <w:br/>
              <w:t>синеет на изломе.</w:t>
              <w:br/>
              <w:t xml:space="preserve">Трубочки серно-  </w:t>
              <w:br/>
              <w:t xml:space="preserve">или зеленовато-  </w:t>
              <w:br/>
              <w:t>желтые, с крупны-</w:t>
              <w:br/>
              <w:t>ми угловатыми по-</w:t>
              <w:br/>
              <w:t xml:space="preserve">рами. Ножка жел- </w:t>
              <w:br/>
              <w:t xml:space="preserve">товатая, иногда  </w:t>
              <w:br/>
              <w:t>красноватая. Спо-</w:t>
              <w:br/>
              <w:t xml:space="preserve">ры веретеновид-  </w:t>
              <w:br/>
              <w:t xml:space="preserve">ные, гладкие,    </w:t>
              <w:br/>
              <w:t xml:space="preserve">светло-желтова-  </w:t>
              <w:br/>
              <w:t>то-буроватые, 9 -</w:t>
              <w:br/>
              <w:t xml:space="preserve">15 x 4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 xml:space="preserve">буреет,  </w:t>
              <w:br/>
              <w:t xml:space="preserve">шляпки   </w:t>
              <w:br/>
              <w:t xml:space="preserve">матовые; </w:t>
              <w:br/>
              <w:t>в солено-</w:t>
              <w:br/>
              <w:t xml:space="preserve">марино-  </w:t>
              <w:br/>
              <w:t xml:space="preserve">ванном   </w:t>
              <w:br/>
              <w:t xml:space="preserve">виде -   </w:t>
              <w:br/>
              <w:t xml:space="preserve">более    </w:t>
              <w:br/>
              <w:t xml:space="preserve">желтые,  </w:t>
              <w:br/>
              <w:t>чем в ес-</w:t>
              <w:br/>
              <w:t xml:space="preserve">тествен- </w:t>
              <w:br/>
              <w:t xml:space="preserve">н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5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ховик     </w:t>
              <w:br/>
              <w:t xml:space="preserve">пестрый     </w:t>
              <w:br/>
              <w:t xml:space="preserve">красный     </w:t>
              <w:br/>
              <w:t xml:space="preserve">Xerocomus   </w:t>
              <w:br/>
              <w:t>chrysenteron</w:t>
              <w:br/>
              <w:t xml:space="preserve">(St. Amaus) </w:t>
              <w:br/>
              <w:t xml:space="preserve">Qu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сухая, сетчато-  </w:t>
              <w:br/>
              <w:t xml:space="preserve">трещиноватая,    </w:t>
              <w:br/>
              <w:t>пестрая, коричне-</w:t>
              <w:br/>
              <w:t xml:space="preserve">ватая. Мякоть    </w:t>
              <w:br/>
              <w:t>желтоватая, слабо</w:t>
              <w:br/>
              <w:t>синеющая на изло-</w:t>
              <w:br/>
              <w:t>ме. Трубочки серо</w:t>
              <w:br/>
              <w:t xml:space="preserve">-желтые, с широ- </w:t>
              <w:br/>
              <w:t xml:space="preserve">кими угловатыми  </w:t>
              <w:br/>
              <w:t xml:space="preserve">порами. Ножка    </w:t>
              <w:br/>
              <w:t xml:space="preserve">вверху светло-   </w:t>
              <w:br/>
              <w:t xml:space="preserve">желтая, внизу    </w:t>
              <w:br/>
              <w:t xml:space="preserve">вишнево-крас-    </w:t>
              <w:br/>
              <w:t xml:space="preserve">ная. Споры вере- </w:t>
              <w:br/>
              <w:t xml:space="preserve">теновидные,      </w:t>
              <w:br/>
              <w:t xml:space="preserve">гладкие, желто-  </w:t>
              <w:br/>
              <w:t xml:space="preserve">оливково-бурые   </w:t>
              <w:br/>
              <w:t xml:space="preserve">10 - 16 x 4 - 5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и солено-</w:t>
              <w:br/>
              <w:t xml:space="preserve">марино-  </w:t>
              <w:br/>
              <w:t xml:space="preserve">ванном   </w:t>
              <w:br/>
              <w:t xml:space="preserve">виде бу- </w:t>
              <w:br/>
              <w:t xml:space="preserve">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березовик</w:t>
              <w:br/>
              <w:t>обыкновенный</w:t>
              <w:br/>
              <w:t xml:space="preserve">Leccinum    </w:t>
              <w:br/>
              <w:t xml:space="preserve">scabrum     </w:t>
              <w:br/>
              <w:t xml:space="preserve">(Fr.)       </w:t>
              <w:br/>
              <w:t xml:space="preserve">S.F. 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лушаро- </w:t>
              <w:br/>
              <w:t>видная или выпук-</w:t>
              <w:br/>
              <w:t xml:space="preserve">лая, более или   </w:t>
              <w:br/>
              <w:t xml:space="preserve">менее бурая. Мя- </w:t>
              <w:br/>
              <w:t xml:space="preserve">коть беловатая,  </w:t>
              <w:br/>
              <w:t xml:space="preserve">цвета не меняет. </w:t>
              <w:br/>
              <w:t>Трубочки длинные,</w:t>
              <w:br/>
              <w:t xml:space="preserve">грязно-белые.    </w:t>
              <w:br/>
              <w:t xml:space="preserve">Ножка беловатая, </w:t>
              <w:br/>
              <w:t>с бурыми или чер-</w:t>
              <w:br/>
              <w:t xml:space="preserve">ными чешуйками.  </w:t>
              <w:br/>
              <w:t xml:space="preserve">Споры веретено-  </w:t>
              <w:br/>
              <w:t xml:space="preserve">видные, гладкие, </w:t>
              <w:br/>
              <w:t xml:space="preserve">желто-бурые, 8   </w:t>
              <w:br/>
              <w:t xml:space="preserve">- 20 x 4 - 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 xml:space="preserve">засоле и </w:t>
              <w:br/>
              <w:t xml:space="preserve">маринаде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1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осиновик </w:t>
              <w:br/>
              <w:t xml:space="preserve">желто-      </w:t>
              <w:br/>
              <w:t xml:space="preserve">бурый       </w:t>
              <w:br/>
              <w:t xml:space="preserve">Leccinum    </w:t>
              <w:br/>
              <w:t xml:space="preserve">testaceo-   </w:t>
              <w:br/>
              <w:t xml:space="preserve">scabrum     </w:t>
              <w:br/>
              <w:t xml:space="preserve">(Secr.)     </w:t>
              <w:br/>
              <w:t xml:space="preserve">Sing.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или подушковид-  </w:t>
              <w:br/>
              <w:t xml:space="preserve">ная, слабоволок- </w:t>
              <w:br/>
              <w:t>нисто-чешуйчатая,</w:t>
              <w:br/>
              <w:t xml:space="preserve">желто-бурая.     </w:t>
              <w:br/>
              <w:t xml:space="preserve">Мякоть белая, на </w:t>
              <w:br/>
              <w:t xml:space="preserve">изломе розовая,  </w:t>
              <w:br/>
              <w:t xml:space="preserve">затем лиловая    </w:t>
              <w:br/>
              <w:t>или грязно-белая.</w:t>
              <w:br/>
              <w:t xml:space="preserve">Трубочки грязно- </w:t>
              <w:br/>
              <w:t xml:space="preserve">белые, поры ок-  </w:t>
              <w:br/>
              <w:t>руглые. Ножка бе-</w:t>
              <w:br/>
              <w:t xml:space="preserve">лая, с черно-    </w:t>
              <w:br/>
              <w:t>бурыми чешуйками.</w:t>
              <w:br/>
              <w:t xml:space="preserve">Споры веретено-  </w:t>
              <w:br/>
              <w:t xml:space="preserve">видные, гладкие, </w:t>
              <w:br/>
              <w:t xml:space="preserve">желтовато-буро-  </w:t>
              <w:br/>
              <w:t xml:space="preserve">ватые, 11 - 15 x </w:t>
              <w:br/>
              <w:t xml:space="preserve">4 - 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 xml:space="preserve">темно-   </w:t>
              <w:br/>
              <w:t xml:space="preserve">бурый; в </w:t>
              <w:br/>
              <w:t xml:space="preserve">солено-  </w:t>
              <w:br/>
              <w:t xml:space="preserve">отварном </w:t>
              <w:br/>
              <w:t xml:space="preserve">- серо-  </w:t>
              <w:br/>
              <w:t>ватобурый</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осиновик </w:t>
              <w:br/>
              <w:t>красно-бурый</w:t>
              <w:br/>
              <w:t xml:space="preserve">Leccinum    </w:t>
              <w:br/>
              <w:t xml:space="preserve">rantiacum   </w:t>
              <w:br/>
              <w:t xml:space="preserve">(Fr.)       </w:t>
              <w:br/>
              <w:t xml:space="preserve">S.F. 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щий,  </w:t>
              <w:br/>
              <w:t xml:space="preserve">но шляпка буро-  </w:t>
              <w:br/>
              <w:t>красная и чешуйки</w:t>
              <w:br/>
              <w:t>на ножках вначале</w:t>
              <w:br/>
              <w:t xml:space="preserve">белые, затем бу- </w:t>
              <w:br/>
              <w:t xml:space="preserve">рые. Споры 10 -  </w:t>
              <w:br/>
              <w:t xml:space="preserve">19 x 4 - 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2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ьский    </w:t>
              <w:br/>
              <w:t xml:space="preserve">гриб        </w:t>
              <w:br/>
              <w:t xml:space="preserve">Xerocomus   </w:t>
              <w:br/>
              <w:t xml:space="preserve">badius      </w:t>
              <w:br/>
              <w:t xml:space="preserve">(Fr.) Gilb.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затем плоская,   </w:t>
              <w:br/>
              <w:t xml:space="preserve">слизистая, буро- </w:t>
              <w:br/>
              <w:t>ватая, коричневая</w:t>
              <w:br/>
              <w:t xml:space="preserve">или каштановая.  </w:t>
              <w:br/>
              <w:t>Мякоть соломенно-</w:t>
              <w:br/>
              <w:t>желтая, на изломе</w:t>
              <w:br/>
              <w:t xml:space="preserve">синеет. Трубочки </w:t>
              <w:br/>
              <w:t xml:space="preserve">желтовато-       </w:t>
              <w:br/>
              <w:t xml:space="preserve">зеленоватые, си- </w:t>
              <w:br/>
              <w:t>неющие при дотра-</w:t>
              <w:br/>
              <w:t xml:space="preserve">гивании. Ножка   </w:t>
              <w:br/>
              <w:t xml:space="preserve">желтовато-бурая. </w:t>
              <w:br/>
              <w:t xml:space="preserve">Споры веретено-  </w:t>
              <w:br/>
              <w:t xml:space="preserve">видные, гладкие, </w:t>
              <w:br/>
              <w:t xml:space="preserve">желтовато-       </w:t>
              <w:br/>
              <w:t xml:space="preserve">буроватые, 10 -  </w:t>
              <w:br/>
              <w:t xml:space="preserve">15 x 4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 всех  </w:t>
              <w:br/>
              <w:t>видах пе-</w:t>
              <w:br/>
              <w:t>реработки</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1, 2       </w:t>
            </w:r>
          </w:p>
        </w:tc>
      </w:tr>
      <w:tr>
        <w:trPr>
          <w:trHeight w:val="22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зляк      </w:t>
              <w:br/>
              <w:t xml:space="preserve">Suillus     </w:t>
              <w:br/>
              <w:t xml:space="preserve">bovinus     </w:t>
              <w:br/>
              <w:t xml:space="preserve">(Fr.)       </w:t>
              <w:br/>
              <w:t xml:space="preserve">O. Kuntz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затем плоская,   </w:t>
              <w:br/>
              <w:t xml:space="preserve">слизистая, оран- </w:t>
              <w:br/>
              <w:t xml:space="preserve">жево-коричне-    </w:t>
              <w:br/>
              <w:t>вая. Мякоть буро-</w:t>
              <w:br/>
              <w:t xml:space="preserve">ватая, на изломе </w:t>
              <w:br/>
              <w:t>слабо краснеющая,</w:t>
              <w:br/>
              <w:t>вкус мягкий. Тру-</w:t>
              <w:br/>
              <w:t xml:space="preserve">бочки грязно-    </w:t>
              <w:br/>
              <w:t xml:space="preserve">желтые или олив- </w:t>
              <w:br/>
              <w:t xml:space="preserve">ково-коричне-    </w:t>
              <w:br/>
              <w:t>вые. Ножка желто-</w:t>
              <w:br/>
              <w:t xml:space="preserve">вато-охристая.   </w:t>
              <w:br/>
              <w:t xml:space="preserve">Споры веретено-  </w:t>
              <w:br/>
              <w:t xml:space="preserve">видные, гладкие, </w:t>
              <w:br/>
              <w:t xml:space="preserve">оливково-корич-  </w:t>
              <w:br/>
              <w:t>невые, 8 - 11 x 3</w:t>
              <w:br/>
              <w:t xml:space="preserve">- 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ушке  </w:t>
              <w:br/>
              <w:t xml:space="preserve">черно-   </w:t>
              <w:br/>
              <w:t xml:space="preserve">бурый, в </w:t>
              <w:br/>
              <w:t xml:space="preserve">маринаде </w:t>
              <w:br/>
              <w:t xml:space="preserve">и засоле </w:t>
              <w:br/>
              <w:t xml:space="preserve">оливково </w:t>
              <w:br/>
              <w:t xml:space="preserve">-бур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2          </w:t>
            </w:r>
          </w:p>
        </w:tc>
      </w:tr>
      <w:tr>
        <w:trPr>
          <w:trHeight w:val="22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нок      </w:t>
              <w:br/>
              <w:t xml:space="preserve">осенний     </w:t>
              <w:br/>
              <w:t xml:space="preserve">Armilla-    </w:t>
              <w:br/>
              <w:t xml:space="preserve">riella      </w:t>
              <w:br/>
              <w:t xml:space="preserve">mellea      </w:t>
              <w:br/>
              <w:t>(Fr.) Kars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о-   </w:t>
              <w:br/>
              <w:t xml:space="preserve">выпуклая, с бу-  </w:t>
              <w:br/>
              <w:t xml:space="preserve">горком, чешуйча- </w:t>
              <w:br/>
              <w:t xml:space="preserve">тая, буроватая.  </w:t>
              <w:br/>
              <w:t xml:space="preserve">Мякоть белая, с  </w:t>
              <w:br/>
              <w:t xml:space="preserve">мягким вкусом.   </w:t>
              <w:br/>
              <w:t xml:space="preserve">Пластинки белые  </w:t>
              <w:br/>
              <w:t>или желтоватые, с</w:t>
              <w:br/>
              <w:t>мелкими буроваты-</w:t>
              <w:br/>
              <w:t>ми пятнами. Ножка</w:t>
              <w:br/>
              <w:t xml:space="preserve">буроватая, с     </w:t>
              <w:br/>
              <w:t>пленчатым кольцом</w:t>
              <w:br/>
              <w:t xml:space="preserve">внизу слабоче-   </w:t>
              <w:br/>
              <w:t xml:space="preserve">шуйчатая. Споры  </w:t>
              <w:br/>
              <w:t>яйцевидные, глад-</w:t>
              <w:br/>
              <w:t xml:space="preserve">кие, бесцветные, </w:t>
              <w:br/>
              <w:t xml:space="preserve">7 - 10 x 5 - 7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вет у   </w:t>
              <w:br/>
              <w:t xml:space="preserve">солено-  </w:t>
              <w:br/>
              <w:t xml:space="preserve">марино-  </w:t>
              <w:br/>
              <w:t xml:space="preserve">ванных   </w:t>
              <w:br/>
              <w:t>буроватый</w:t>
              <w:br/>
              <w:t xml:space="preserve">или бу-  </w:t>
              <w:br/>
              <w:t xml:space="preserve">рый. Че- </w:t>
              <w:br/>
              <w:t xml:space="preserve">шуйки    </w:t>
              <w:br/>
              <w:t xml:space="preserve">сохраня- </w:t>
              <w:br/>
              <w:t xml:space="preserve">ютс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7          </w:t>
            </w:r>
          </w:p>
        </w:tc>
      </w:tr>
      <w:tr>
        <w:trPr>
          <w:trHeight w:val="42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шенка     </w:t>
              <w:br/>
              <w:t>обыкновенная</w:t>
              <w:br/>
              <w:t xml:space="preserve">устричная   </w:t>
              <w:br/>
              <w:t xml:space="preserve">Pleurotus   </w:t>
              <w:br/>
              <w:t xml:space="preserve">ostreatus   </w:t>
              <w:br/>
              <w:t xml:space="preserve">(Fr.)       </w:t>
              <w:br/>
              <w:t xml:space="preserve">Kumme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округлая, </w:t>
              <w:br/>
              <w:t xml:space="preserve">выпуклая или ши- </w:t>
              <w:br/>
              <w:t xml:space="preserve">роковорончатая,  </w:t>
              <w:br/>
              <w:t xml:space="preserve">часто эксцентри- </w:t>
              <w:br/>
              <w:t>ческая, неслизис-</w:t>
              <w:br/>
              <w:t xml:space="preserve">тая, гладкая,    </w:t>
              <w:br/>
              <w:t xml:space="preserve">влажная, вначале </w:t>
              <w:br/>
              <w:t xml:space="preserve">темно-бурая,     </w:t>
              <w:br/>
              <w:t xml:space="preserve">затем пепельно-  </w:t>
              <w:br/>
              <w:t>серая, к зрелости</w:t>
              <w:br/>
              <w:t>может становиться</w:t>
              <w:br/>
              <w:t>желтоватой. Плас-</w:t>
              <w:br/>
              <w:t>тинки нисходящие,</w:t>
              <w:br/>
              <w:t xml:space="preserve">широкие, редкие, </w:t>
              <w:br/>
              <w:t>белые, желтеющие,</w:t>
              <w:br/>
              <w:t xml:space="preserve">с перемычками    </w:t>
              <w:br/>
              <w:t xml:space="preserve">между ними. Мя-  </w:t>
              <w:br/>
              <w:t>коть плотная, бе-</w:t>
              <w:br/>
              <w:t xml:space="preserve">лая. Ножка боко- </w:t>
              <w:br/>
              <w:t>вая, цилиндричес-</w:t>
              <w:br/>
              <w:t xml:space="preserve">кая, сплошная,   </w:t>
              <w:br/>
              <w:t xml:space="preserve">белая, гладкая,  </w:t>
              <w:br/>
              <w:t xml:space="preserve">иногда у основа- </w:t>
              <w:br/>
              <w:t xml:space="preserve">ния слегка воло- </w:t>
              <w:br/>
              <w:t xml:space="preserve">систая или вой-  </w:t>
              <w:br/>
              <w:t>лочная. Споры 7 -</w:t>
              <w:br/>
              <w:t xml:space="preserve">12 x 3 - 5 мк,   </w:t>
              <w:br/>
              <w:t xml:space="preserve">яйцевидные или   </w:t>
              <w:br/>
              <w:t xml:space="preserve">округленно-ци-   </w:t>
              <w:br/>
              <w:t xml:space="preserve">линдрические,    </w:t>
              <w:br/>
              <w:t>гладкие, бесцвет-</w:t>
              <w:br/>
              <w:t xml:space="preserve">ные, в массе - с </w:t>
              <w:br/>
              <w:t>фиолетовым оттен-</w:t>
              <w:br/>
              <w:t xml:space="preserve">к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марина-</w:t>
              <w:br/>
              <w:t xml:space="preserve">де и за- </w:t>
              <w:br/>
              <w:t xml:space="preserve">соле     </w:t>
              <w:br/>
              <w:t xml:space="preserve">признаки </w:t>
              <w:br/>
              <w:t xml:space="preserve">сохра-   </w:t>
              <w:br/>
              <w:t xml:space="preserve">няются,  </w:t>
              <w:br/>
              <w:t xml:space="preserve">окраска  </w:t>
              <w:br/>
              <w:t xml:space="preserve">чуть бу- </w:t>
              <w:br/>
              <w:t xml:space="preserve">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довитых гри-</w:t>
              <w:br/>
              <w:t xml:space="preserve">бов со сход- </w:t>
              <w:br/>
              <w:t xml:space="preserve">ными призна- </w:t>
              <w:br/>
              <w:t xml:space="preserve">ками не      </w:t>
              <w:br/>
              <w:t xml:space="preserve">имеется      </w:t>
            </w:r>
          </w:p>
        </w:tc>
      </w:tr>
      <w:tr>
        <w:trPr>
          <w:trHeight w:val="3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шенка     </w:t>
              <w:br/>
              <w:t xml:space="preserve">рожковидная </w:t>
              <w:br/>
              <w:t>P. ostreatus</w:t>
              <w:br/>
              <w:t xml:space="preserve">(Fr.)       </w:t>
              <w:br/>
              <w:t xml:space="preserve">Kumm. var.  </w:t>
              <w:br/>
              <w:t xml:space="preserve">cornucopiae </w:t>
              <w:br/>
              <w:t xml:space="preserve">Qu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огнутая  </w:t>
              <w:br/>
              <w:t xml:space="preserve">или воронковид-  </w:t>
              <w:br/>
              <w:t xml:space="preserve">ная, вытянутая   </w:t>
              <w:br/>
              <w:t xml:space="preserve">наподобие рожка, </w:t>
              <w:br/>
              <w:t xml:space="preserve">беловатая или    </w:t>
              <w:br/>
              <w:t xml:space="preserve">желто-охряная,   </w:t>
              <w:br/>
              <w:t xml:space="preserve">с возрастом выц- </w:t>
              <w:br/>
              <w:t xml:space="preserve">ветающая, беле-  </w:t>
              <w:br/>
              <w:t xml:space="preserve">сая. Мякоть бе-  </w:t>
              <w:br/>
              <w:t xml:space="preserve">лая, мягкая, с   </w:t>
              <w:br/>
              <w:t xml:space="preserve">мучным запахом и </w:t>
              <w:br/>
              <w:t>вкусом. Пластинки</w:t>
              <w:br/>
              <w:t xml:space="preserve">далеко нисходя-  </w:t>
              <w:br/>
              <w:t xml:space="preserve">щие, узкие, бе-  </w:t>
              <w:br/>
              <w:t xml:space="preserve">лые. Ножка экс-  </w:t>
              <w:br/>
              <w:t xml:space="preserve">центрическая,    </w:t>
              <w:br/>
              <w:t>сплошная, цилинд-</w:t>
              <w:br/>
              <w:t xml:space="preserve">рическая или к   </w:t>
              <w:br/>
              <w:t xml:space="preserve">основанию сужен- </w:t>
              <w:br/>
              <w:t xml:space="preserve">ная, белая или с </w:t>
              <w:br/>
              <w:t xml:space="preserve">желто-охряным    </w:t>
              <w:br/>
              <w:t>оттенком. Споры 7</w:t>
              <w:br/>
              <w:t xml:space="preserve">- 11 x 3 - 5 мк, </w:t>
              <w:br/>
              <w:t xml:space="preserve">овальные, глад-  </w:t>
              <w:br/>
              <w:t xml:space="preserve">кие, бесцветные, </w:t>
              <w:br/>
              <w:t xml:space="preserve">в массе - слегка </w:t>
              <w:br/>
              <w:t xml:space="preserve">розоват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3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шенка     </w:t>
              <w:br/>
              <w:t xml:space="preserve">легочная    </w:t>
              <w:br/>
              <w:t>P. ostreatus</w:t>
              <w:br/>
              <w:t xml:space="preserve">(Fr.)       </w:t>
              <w:br/>
              <w:t xml:space="preserve">Kumm. var.  </w:t>
              <w:br/>
              <w:t xml:space="preserve">pulmonarius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о-  </w:t>
              <w:br/>
              <w:t xml:space="preserve">распростертая,   </w:t>
              <w:br/>
              <w:t xml:space="preserve">языковидная, бо- </w:t>
              <w:br/>
              <w:t xml:space="preserve">ковая, затем     </w:t>
              <w:br/>
              <w:t>слегка вдавленная</w:t>
              <w:br/>
              <w:t>эксцентрически, с</w:t>
              <w:br/>
              <w:t xml:space="preserve">тонким, часто    </w:t>
              <w:br/>
              <w:t>надтреснутым кра-</w:t>
              <w:br/>
              <w:t xml:space="preserve">ем, с нежным на- </w:t>
              <w:br/>
              <w:t xml:space="preserve">летом, почти     </w:t>
              <w:br/>
              <w:t>гладкая, белая, с</w:t>
              <w:br/>
              <w:t>сероватым или па-</w:t>
              <w:br/>
              <w:t xml:space="preserve">левым оттенком.  </w:t>
              <w:br/>
              <w:t xml:space="preserve">Мякоть тонкая,   </w:t>
              <w:br/>
              <w:t>белая, упругая, с</w:t>
              <w:br/>
              <w:t>приятным вкусом и</w:t>
              <w:br/>
              <w:t>запахом. Пластин-</w:t>
              <w:br/>
              <w:t xml:space="preserve">ки нисходящие,   </w:t>
              <w:br/>
              <w:t xml:space="preserve">частые, белые,   </w:t>
              <w:br/>
              <w:t>тонкие. Ножка ци-</w:t>
              <w:br/>
              <w:t xml:space="preserve">линдрическая,    </w:t>
              <w:br/>
              <w:t xml:space="preserve">сплошная, белая, </w:t>
              <w:br/>
              <w:t xml:space="preserve">войлочно-опу-    </w:t>
              <w:br/>
              <w:t>шенная. Споры 7 -</w:t>
              <w:br/>
              <w:t xml:space="preserve">13 x 3 - 5 мк,   </w:t>
              <w:br/>
              <w:t xml:space="preserve">вытянуто-оваль-  </w:t>
              <w:br/>
              <w:t xml:space="preserve">ные, гладкие,    </w:t>
              <w:br/>
              <w:t xml:space="preserve">бесцветные, в    </w:t>
              <w:br/>
              <w:t xml:space="preserve">массе - с фиоле- </w:t>
              <w:br/>
              <w:t xml:space="preserve">товым оттенк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6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шенка     </w:t>
              <w:br/>
              <w:t xml:space="preserve">степная,    </w:t>
              <w:br/>
              <w:t xml:space="preserve">"степной    </w:t>
              <w:br/>
              <w:t xml:space="preserve">белый гриб" </w:t>
              <w:br/>
              <w:t xml:space="preserve">P. eringii  </w:t>
              <w:br/>
              <w:t xml:space="preserve">(Fr.) Qu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очень мя- </w:t>
              <w:br/>
              <w:t xml:space="preserve">систая, позже в  </w:t>
              <w:br/>
              <w:t>центре притуплен-</w:t>
              <w:br/>
              <w:t xml:space="preserve">ная, неправиль-  </w:t>
              <w:br/>
              <w:t xml:space="preserve">ная, гладкая или </w:t>
              <w:br/>
              <w:t xml:space="preserve">слегка чешуйча-  </w:t>
              <w:br/>
              <w:t xml:space="preserve">тая, серовато-   </w:t>
              <w:br/>
              <w:t xml:space="preserve">рыжеватая, позже </w:t>
              <w:br/>
              <w:t>желтоватая. Плас-</w:t>
              <w:br/>
              <w:t>тинки нисходящие,</w:t>
              <w:br/>
              <w:t xml:space="preserve">ровные, широкие, </w:t>
              <w:br/>
              <w:t xml:space="preserve">беловато-розо-   </w:t>
              <w:br/>
              <w:t xml:space="preserve">вые. Ножка плот- </w:t>
              <w:br/>
              <w:t>ная, немного экс-</w:t>
              <w:br/>
              <w:t xml:space="preserve">центрическая, к  </w:t>
              <w:br/>
              <w:t xml:space="preserve">основанию сужен- </w:t>
              <w:br/>
              <w:t xml:space="preserve">ная, беловатая.  </w:t>
              <w:br/>
              <w:t>Споры 6 - 9 x 4 -</w:t>
              <w:br/>
              <w:t>5 мк, яйцевидные,</w:t>
              <w:br/>
              <w:t xml:space="preserve">гладкие, в массе </w:t>
              <w:br/>
              <w:t xml:space="preserve">- беловат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ленушка   </w:t>
              <w:br/>
              <w:t xml:space="preserve">Tricholoma  </w:t>
              <w:br/>
              <w:t xml:space="preserve">flavovirens </w:t>
              <w:br/>
              <w:t xml:space="preserve">(Fr.) Lund.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о-  </w:t>
              <w:br/>
              <w:t>плоская, клейкая,</w:t>
              <w:br/>
              <w:t xml:space="preserve">желтовато-буро-  </w:t>
              <w:br/>
              <w:t xml:space="preserve">ватая. Мякоть    </w:t>
              <w:br/>
              <w:t xml:space="preserve">желтоватая, вкус </w:t>
              <w:br/>
              <w:t xml:space="preserve">приятный. Плас-  </w:t>
              <w:br/>
              <w:t xml:space="preserve">тинки зелено-    </w:t>
              <w:br/>
              <w:t>желтые. Ножка од-</w:t>
              <w:br/>
              <w:t xml:space="preserve">ного цвета со    </w:t>
              <w:br/>
              <w:t>шляпкой, продоль-</w:t>
              <w:br/>
              <w:t xml:space="preserve">но-волокнистая.  </w:t>
              <w:br/>
              <w:t xml:space="preserve">Споры широко-    </w:t>
              <w:br/>
              <w:t xml:space="preserve">эллипсоидальные, </w:t>
              <w:br/>
              <w:t>гладкие, бесцвет-</w:t>
              <w:br/>
              <w:t xml:space="preserve">ные, 5 - 6 x 3 - </w:t>
              <w:br/>
              <w:t xml:space="preserve">4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асоле </w:t>
              <w:br/>
              <w:t>оливковая</w:t>
              <w:br/>
              <w:t xml:space="preserve">или ко-  </w:t>
              <w:br/>
              <w:t xml:space="preserve">ричнев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10         </w:t>
            </w:r>
          </w:p>
        </w:tc>
      </w:tr>
      <w:tr>
        <w:trPr>
          <w:trHeight w:val="25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w:t>
              <w:br/>
              <w:t xml:space="preserve">серая       </w:t>
              <w:br/>
              <w:t xml:space="preserve">Tricholoma  </w:t>
              <w:br/>
              <w:t xml:space="preserve">portentosum </w:t>
              <w:br/>
              <w:t xml:space="preserve">(Fr.) Qu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затем плоская, с </w:t>
              <w:br/>
              <w:t xml:space="preserve">приподнятым, не- </w:t>
              <w:br/>
              <w:t xml:space="preserve">редко надтресну- </w:t>
              <w:br/>
              <w:t xml:space="preserve">тым краем, ради- </w:t>
              <w:br/>
              <w:t xml:space="preserve">ально-волокнис-  </w:t>
              <w:br/>
              <w:t xml:space="preserve">тая, грязно-     </w:t>
              <w:br/>
              <w:t xml:space="preserve">черновато-се-    </w:t>
              <w:br/>
              <w:t>рая. Мякоть белая</w:t>
              <w:br/>
              <w:t xml:space="preserve">или сероватая.   </w:t>
              <w:br/>
              <w:t>Вкус и запах при-</w:t>
              <w:br/>
              <w:t xml:space="preserve">ятные. Пластинки </w:t>
              <w:br/>
              <w:t>белые, желтоватые</w:t>
              <w:br/>
              <w:t xml:space="preserve">или сероватые.   </w:t>
              <w:br/>
              <w:t xml:space="preserve">Ножка белая или  </w:t>
              <w:br/>
              <w:t>желтоватая. Споры</w:t>
              <w:br/>
              <w:t>почти шаровидные,</w:t>
              <w:br/>
              <w:t>гладкие, бесцвет-</w:t>
              <w:br/>
              <w:t xml:space="preserve">ные, 5 - 6 x 4 - </w:t>
              <w:br/>
              <w:t xml:space="preserve">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лено </w:t>
              <w:br/>
              <w:t xml:space="preserve">-отвар-  </w:t>
              <w:br/>
              <w:t xml:space="preserve">ном виде </w:t>
              <w:br/>
              <w:t xml:space="preserve">серо-    </w:t>
              <w:br/>
              <w:t xml:space="preserve">бурая,   </w:t>
              <w:br/>
              <w:t>иногда со</w:t>
              <w:br/>
              <w:t xml:space="preserve">слабым   </w:t>
              <w:br/>
              <w:t xml:space="preserve">каштано- </w:t>
              <w:br/>
              <w:t xml:space="preserve">вым от-  </w:t>
              <w:br/>
              <w:t xml:space="preserve">тенк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5, 6, 8, 9 </w:t>
            </w:r>
          </w:p>
        </w:tc>
      </w:tr>
      <w:tr>
        <w:trPr>
          <w:trHeight w:val="27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w:t>
              <w:br/>
              <w:t xml:space="preserve">фиолетовая  </w:t>
              <w:br/>
              <w:t>Lepista nuda</w:t>
              <w:br/>
              <w:t xml:space="preserve">Cke.        </w:t>
              <w:br/>
              <w:t xml:space="preserve">(Tricholoma </w:t>
              <w:br/>
              <w:t xml:space="preserve">nudum (Fr.) </w:t>
              <w:br/>
              <w:t xml:space="preserve">Kumm.,      </w:t>
              <w:br/>
              <w:t xml:space="preserve">Rhodopaxil- </w:t>
              <w:br/>
              <w:t xml:space="preserve">lus nudus   </w:t>
              <w:br/>
              <w:t xml:space="preserve">(Fr.)       </w:t>
              <w:br/>
              <w:t xml:space="preserve">Maire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с завернутым вниз</w:t>
              <w:br/>
              <w:t xml:space="preserve">краем, гладкая,  </w:t>
              <w:br/>
              <w:t xml:space="preserve">фиолетово-буро-  </w:t>
              <w:br/>
              <w:t xml:space="preserve">ватая. Мякоть    </w:t>
              <w:br/>
              <w:t xml:space="preserve">толстая, светло- </w:t>
              <w:br/>
              <w:t xml:space="preserve">фиолетовая, вкус </w:t>
              <w:br/>
              <w:t>и запах приятные.</w:t>
              <w:br/>
              <w:t>Пластинки светло-</w:t>
              <w:br/>
              <w:t xml:space="preserve">фиолетовые.      </w:t>
              <w:br/>
              <w:t xml:space="preserve">Ножка сплошная,  </w:t>
              <w:br/>
              <w:t xml:space="preserve">внизу с фиолето- </w:t>
              <w:br/>
              <w:t>во-бурым опушени-</w:t>
              <w:br/>
              <w:t>ем, фиолетовая, с</w:t>
              <w:br/>
              <w:t xml:space="preserve">возрастом выцве- </w:t>
              <w:br/>
              <w:t>тающая. Споры эл-</w:t>
              <w:br/>
              <w:t xml:space="preserve">липсоидальные,   </w:t>
              <w:br/>
              <w:t xml:space="preserve">слегка шерохова- </w:t>
              <w:br/>
              <w:t xml:space="preserve">тые, слабо-ро-   </w:t>
              <w:br/>
              <w:t xml:space="preserve">зовато-кремо-    </w:t>
              <w:br/>
              <w:t xml:space="preserve">вые, 6 - 8 x 4 - </w:t>
              <w:br/>
              <w:t xml:space="preserve">5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w:t>
              <w:br/>
              <w:t xml:space="preserve">отварном </w:t>
              <w:br/>
              <w:t xml:space="preserve">виде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довитых ви- </w:t>
              <w:br/>
              <w:t>дов, со сход-</w:t>
              <w:br/>
              <w:t xml:space="preserve">ными призна- </w:t>
              <w:br/>
              <w:t xml:space="preserve">ками не име- </w:t>
              <w:br/>
              <w:t xml:space="preserve">ется         </w:t>
            </w:r>
          </w:p>
        </w:tc>
      </w:tr>
      <w:tr>
        <w:trPr>
          <w:trHeight w:val="26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   </w:t>
              <w:br/>
              <w:t>обыкновенный</w:t>
              <w:br/>
              <w:t xml:space="preserve">Agaricus    </w:t>
              <w:br/>
              <w:t xml:space="preserve">campestris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лушаро- </w:t>
              <w:br/>
              <w:t>видная, затем вы-</w:t>
              <w:br/>
              <w:t xml:space="preserve">пуклая, белая, с </w:t>
              <w:br/>
              <w:t>мелкими буроваты-</w:t>
              <w:br/>
              <w:t xml:space="preserve">ми волокнистыми  </w:t>
              <w:br/>
              <w:t>чешуйками. Мякоть</w:t>
              <w:br/>
              <w:t xml:space="preserve">белая, на изломе </w:t>
              <w:br/>
              <w:t xml:space="preserve">слабо розовеет,  </w:t>
              <w:br/>
              <w:t>запах и вкус при-</w:t>
              <w:br/>
              <w:t xml:space="preserve">ятные. Пластинки </w:t>
              <w:br/>
              <w:t xml:space="preserve">белые, затем ро- </w:t>
              <w:br/>
              <w:t>зовые и, наконец,</w:t>
              <w:br/>
              <w:t xml:space="preserve">пурпурно-бурые,  </w:t>
              <w:br/>
              <w:t>шоколадные. Ножка</w:t>
              <w:br/>
              <w:t xml:space="preserve">белая, с белым   </w:t>
              <w:br/>
              <w:t xml:space="preserve">кольцом. Споры   </w:t>
              <w:br/>
              <w:t>яйцевидные, глад-</w:t>
              <w:br/>
              <w:t xml:space="preserve">кие, от розово-  </w:t>
              <w:br/>
              <w:t>буроватых до пур-</w:t>
              <w:br/>
              <w:t xml:space="preserve">пурно-бурых, 7 - </w:t>
              <w:br/>
              <w:t xml:space="preserve">9 x 5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w:t>
              <w:br/>
              <w:t xml:space="preserve">слегка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4          </w:t>
            </w:r>
          </w:p>
        </w:tc>
      </w:tr>
      <w:tr>
        <w:trPr>
          <w:trHeight w:val="3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   </w:t>
              <w:br/>
              <w:t xml:space="preserve">полевой     </w:t>
              <w:br/>
              <w:t xml:space="preserve">Agaricus    </w:t>
              <w:br/>
              <w:t>arvensis F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широко-   </w:t>
              <w:br/>
              <w:t xml:space="preserve">колокольчатая,   </w:t>
              <w:br/>
              <w:t xml:space="preserve">затем выпуклая,  </w:t>
              <w:br/>
              <w:t>белая, с желтова-</w:t>
              <w:br/>
              <w:t xml:space="preserve">тыми пятнами,    </w:t>
              <w:br/>
              <w:t xml:space="preserve">гладкая или чуть </w:t>
              <w:br/>
              <w:t xml:space="preserve">волокнисто-че-   </w:t>
              <w:br/>
              <w:t xml:space="preserve">шуйчатая. Мякоть </w:t>
              <w:br/>
              <w:t>белая, при надав-</w:t>
              <w:br/>
              <w:t xml:space="preserve">ливании желтею-  </w:t>
              <w:br/>
              <w:t>щая, запах и вкус</w:t>
              <w:br/>
              <w:t xml:space="preserve">приятные. Плас-  </w:t>
              <w:br/>
              <w:t xml:space="preserve">тинки белые, за- </w:t>
              <w:br/>
              <w:t xml:space="preserve">тем розовые и    </w:t>
              <w:br/>
              <w:t xml:space="preserve">черно-бурые.     </w:t>
              <w:br/>
              <w:t>Ножка к основанию</w:t>
              <w:br/>
              <w:t xml:space="preserve">расширенная, бе- </w:t>
              <w:br/>
              <w:t>лая, позже желте-</w:t>
              <w:br/>
              <w:t xml:space="preserve">ющая, с двуслой- </w:t>
              <w:br/>
              <w:t>ным кольцом. Спо-</w:t>
              <w:br/>
              <w:t>ры широкоэллипсо-</w:t>
              <w:br/>
              <w:t xml:space="preserve">идальные,        </w:t>
              <w:br/>
              <w:t>гладкие, фиолето-</w:t>
              <w:br/>
              <w:t xml:space="preserve">во-бурые, 8 -    </w:t>
              <w:br/>
              <w:t xml:space="preserve">10 x 5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4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   </w:t>
              <w:br/>
              <w:t xml:space="preserve">культивиро- </w:t>
              <w:br/>
              <w:t xml:space="preserve">ванный      </w:t>
              <w:br/>
              <w:t xml:space="preserve">Agaricus    </w:t>
              <w:br/>
              <w:t xml:space="preserve">bisporus    </w:t>
              <w:br/>
              <w:t xml:space="preserve">(Lgt)       </w:t>
              <w:br/>
              <w:t xml:space="preserve">Imbach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к обыкновенный,</w:t>
              <w:br/>
              <w:t>но споры на бази-</w:t>
              <w:br/>
              <w:t xml:space="preserve">диях развиваются </w:t>
              <w:br/>
              <w:t xml:space="preserve">по две, а не по  </w:t>
              <w:br/>
              <w:t xml:space="preserve">четыре, и шляпка </w:t>
              <w:br/>
              <w:t xml:space="preserve">не только белая, </w:t>
              <w:br/>
              <w:t xml:space="preserve">но и буровато-   </w:t>
              <w:br/>
              <w:t xml:space="preserve">коричнев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4          </w:t>
            </w:r>
          </w:p>
        </w:tc>
      </w:tr>
      <w:tr>
        <w:trPr>
          <w:trHeight w:val="27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пак      </w:t>
              <w:br/>
              <w:t xml:space="preserve">кольчатый   </w:t>
              <w:br/>
              <w:t xml:space="preserve">Rozites     </w:t>
              <w:br/>
              <w:t xml:space="preserve">caperata    </w:t>
              <w:br/>
              <w:t xml:space="preserve">(Fr.)       </w:t>
              <w:br/>
              <w:t xml:space="preserve">Kars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лушаро- </w:t>
              <w:br/>
              <w:t>видная, позже вы-</w:t>
              <w:br/>
              <w:t xml:space="preserve">пуклая, в центре </w:t>
              <w:br/>
              <w:t xml:space="preserve">с тонким мучнис- </w:t>
              <w:br/>
              <w:t>тым налетом, жел-</w:t>
              <w:br/>
              <w:t xml:space="preserve">товато-бурова-   </w:t>
              <w:br/>
              <w:t xml:space="preserve">тая. Мякоть бе-  </w:t>
              <w:br/>
              <w:t>лая, позже желте-</w:t>
              <w:br/>
              <w:t xml:space="preserve">ющая. Пластинки  </w:t>
              <w:br/>
              <w:t>грязно-желтовато-</w:t>
              <w:br/>
              <w:t xml:space="preserve">буроватые, с     </w:t>
              <w:br/>
              <w:t xml:space="preserve">неровным зазуб-  </w:t>
              <w:br/>
              <w:t xml:space="preserve">ренным краем.    </w:t>
              <w:br/>
              <w:t>Ножка желтоватая,</w:t>
              <w:br/>
              <w:t xml:space="preserve">с желтоватым     </w:t>
              <w:br/>
              <w:t xml:space="preserve">пленчатым коль-  </w:t>
              <w:br/>
              <w:t xml:space="preserve">цом. Споры яйце- </w:t>
              <w:br/>
              <w:t xml:space="preserve">видно-эллипсои-  </w:t>
              <w:br/>
              <w:t>дальные, бородав-</w:t>
              <w:br/>
              <w:t xml:space="preserve">чатые, охряно-   </w:t>
              <w:br/>
              <w:t>желтые, 11 - 13 x</w:t>
              <w:br/>
              <w:t xml:space="preserve">8 - 9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w:t>
              <w:br/>
              <w:t xml:space="preserve">отварном </w:t>
              <w:br/>
              <w:t xml:space="preserve">виде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4          </w:t>
            </w:r>
          </w:p>
        </w:tc>
      </w:tr>
      <w:tr>
        <w:trPr>
          <w:trHeight w:val="3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стушка   </w:t>
              <w:br/>
              <w:t xml:space="preserve">Cortinarius </w:t>
              <w:br/>
              <w:t xml:space="preserve">esculeulus  </w:t>
              <w:br/>
              <w:t xml:space="preserve">Lebed L.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лушаро- </w:t>
              <w:br/>
              <w:t>видная, затем по-</w:t>
              <w:br/>
              <w:t xml:space="preserve">душковидная, вы- </w:t>
              <w:br/>
              <w:t xml:space="preserve">пуклая, с завер- </w:t>
              <w:br/>
              <w:t>нутым вниз краем,</w:t>
              <w:br/>
              <w:t>сухая, желтовато-</w:t>
              <w:br/>
              <w:t xml:space="preserve">буроватая, с     </w:t>
              <w:br/>
              <w:t xml:space="preserve">более темными    </w:t>
              <w:br/>
              <w:t xml:space="preserve">пятнами. Мякоть  </w:t>
              <w:br/>
              <w:t>белая, с приятным</w:t>
              <w:br/>
              <w:t>вкусом и запахом.</w:t>
              <w:br/>
              <w:t>Пластинки прирос-</w:t>
              <w:br/>
              <w:t xml:space="preserve">шие, желтовато-  </w:t>
              <w:br/>
              <w:t>буроватые, у зре-</w:t>
              <w:br/>
              <w:t xml:space="preserve">лых - глинисто-  </w:t>
              <w:br/>
              <w:t xml:space="preserve">буроватые. Ножка </w:t>
              <w:br/>
              <w:t>короткая, булаво-</w:t>
              <w:br/>
              <w:t xml:space="preserve">видная, белая    </w:t>
              <w:br/>
              <w:t>или буроватая, со</w:t>
              <w:br/>
              <w:t>светлым паутинис-</w:t>
              <w:br/>
              <w:t xml:space="preserve">тым кольцом. У   </w:t>
              <w:br/>
              <w:t>молодых паутинис-</w:t>
              <w:br/>
              <w:t>тые нити натянуты</w:t>
              <w:br/>
              <w:t>между краем шляп-</w:t>
              <w:br/>
              <w:t>ки и ножкой. Спо-</w:t>
              <w:br/>
              <w:t xml:space="preserve">ры эллипсоидаль- </w:t>
              <w:br/>
              <w:t xml:space="preserve">ные, бородавча-  </w:t>
              <w:br/>
              <w:t xml:space="preserve">тые, желто-бу-   </w:t>
              <w:br/>
              <w:t>рые, 9 - 12 x 6 -</w:t>
              <w:br/>
              <w:t xml:space="preserve">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w:t>
              <w:br/>
              <w:t xml:space="preserve">отварном </w:t>
              <w:br/>
              <w:t xml:space="preserve">виде     </w:t>
              <w:br/>
              <w:t xml:space="preserve">бурее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6          </w:t>
            </w:r>
          </w:p>
        </w:tc>
      </w:tr>
      <w:tr>
        <w:trPr>
          <w:trHeight w:val="26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уй       </w:t>
              <w:br/>
              <w:t xml:space="preserve">Russula     </w:t>
              <w:br/>
              <w:t xml:space="preserve">foetens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олушаро- </w:t>
              <w:br/>
              <w:t>видная, затем вы-</w:t>
              <w:br/>
              <w:t xml:space="preserve">пуклая, с сильно </w:t>
              <w:br/>
              <w:t xml:space="preserve">рубчатым краем,  </w:t>
              <w:br/>
              <w:t xml:space="preserve">слизистая, гряз- </w:t>
              <w:br/>
              <w:t xml:space="preserve">но-желтовато     </w:t>
              <w:br/>
              <w:t>буроватая. Мякоть</w:t>
              <w:br/>
              <w:t>белая, горькая, с</w:t>
              <w:br/>
              <w:t xml:space="preserve">неприятным запа- </w:t>
              <w:br/>
              <w:t xml:space="preserve">хом. Пластинки   </w:t>
              <w:br/>
              <w:t>желтоватые, с бу-</w:t>
              <w:br/>
              <w:t xml:space="preserve">роватыми пятнами </w:t>
              <w:br/>
              <w:t>и капельками жид-</w:t>
              <w:br/>
              <w:t xml:space="preserve">кости. Ножка бе- </w:t>
              <w:br/>
              <w:t>лая, полая. Споры</w:t>
              <w:br/>
              <w:t>почти шаровидные,</w:t>
              <w:br/>
              <w:t xml:space="preserve">бородавчатые,    </w:t>
              <w:br/>
              <w:t xml:space="preserve">бесцветные или   </w:t>
              <w:br/>
              <w:t xml:space="preserve">светло-охряные,  </w:t>
              <w:br/>
              <w:t xml:space="preserve">8 - 11 x 8 - 9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се- </w:t>
              <w:br/>
              <w:t xml:space="preserve">ровато-  </w:t>
              <w:br/>
              <w:t>буроватый</w:t>
              <w:br/>
              <w:t xml:space="preserve">с сохра- </w:t>
              <w:br/>
              <w:t xml:space="preserve">няющейся </w:t>
              <w:br/>
              <w:t xml:space="preserve">полоса-  </w:t>
              <w:br/>
              <w:t xml:space="preserve">тостью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довитых ви- </w:t>
              <w:br/>
              <w:t xml:space="preserve">дов со сход- </w:t>
              <w:br/>
              <w:t xml:space="preserve">ными призна- </w:t>
              <w:br/>
              <w:t xml:space="preserve">ками не име- </w:t>
              <w:br/>
              <w:t xml:space="preserve">ется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болотная    </w:t>
              <w:br/>
              <w:t xml:space="preserve">Russula     </w:t>
              <w:br/>
              <w:t xml:space="preserve">paludosa    </w:t>
              <w:br/>
              <w:t xml:space="preserve">Britz.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расная   </w:t>
              <w:br/>
              <w:t xml:space="preserve">или с буроватым  </w:t>
              <w:br/>
              <w:t xml:space="preserve">оттенком, слабо- </w:t>
              <w:br/>
              <w:t xml:space="preserve">липкая. Мякоть   </w:t>
              <w:br/>
              <w:t xml:space="preserve">белая, вкус при- </w:t>
              <w:br/>
              <w:t xml:space="preserve">ятный. Пластинки </w:t>
              <w:br/>
              <w:t>белые, затем кре-</w:t>
              <w:br/>
              <w:t xml:space="preserve">мовато-желтые.   </w:t>
              <w:br/>
              <w:t>Ножка белая. Спо-</w:t>
              <w:br/>
              <w:t>ры почти шаровид-</w:t>
              <w:br/>
              <w:t xml:space="preserve">ные, шиповатые,  </w:t>
              <w:br/>
              <w:t xml:space="preserve">желтоватые, 9 -  </w:t>
              <w:br/>
              <w:t xml:space="preserve">10 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бу- </w:t>
              <w:br/>
              <w:t xml:space="preserve">роватая, </w:t>
              <w:br/>
              <w:t xml:space="preserve">края     </w:t>
              <w:br/>
              <w:t xml:space="preserve">иногда   </w:t>
              <w:br/>
              <w:t xml:space="preserve">обломан- </w:t>
              <w:br/>
              <w:t xml:space="preserve">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5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буреющая    </w:t>
              <w:br/>
              <w:t xml:space="preserve">Russula     </w:t>
              <w:br/>
              <w:t xml:space="preserve">xerampelina </w:t>
              <w:br/>
              <w:t xml:space="preserve">(Sec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от пурпу- </w:t>
              <w:br/>
              <w:t xml:space="preserve">рово-красного    </w:t>
              <w:br/>
              <w:t xml:space="preserve">до коричневого   </w:t>
              <w:br/>
              <w:t>цвета, с полосато</w:t>
              <w:br/>
              <w:t xml:space="preserve">-бугорчатым кра- </w:t>
              <w:br/>
              <w:t>ем. Мякоть белая,</w:t>
              <w:br/>
              <w:t xml:space="preserve">позже желтовато- </w:t>
              <w:br/>
              <w:t xml:space="preserve">буроватая. Плас- </w:t>
              <w:br/>
              <w:t xml:space="preserve">тинки светло-    </w:t>
              <w:br/>
              <w:t xml:space="preserve">кремовые, позже  </w:t>
              <w:br/>
              <w:t xml:space="preserve">буроватые. Запах </w:t>
              <w:br/>
              <w:t>селедочный. Ножка</w:t>
              <w:br/>
              <w:t>белая или с розо-</w:t>
              <w:br/>
              <w:t xml:space="preserve">вато-фиолетовы-  </w:t>
              <w:br/>
              <w:t>ми пятнами, буре-</w:t>
              <w:br/>
              <w:t xml:space="preserve">ющая. Споры      </w:t>
              <w:br/>
              <w:t xml:space="preserve">овальные, бледно </w:t>
              <w:br/>
              <w:t xml:space="preserve">-охристые, боро- </w:t>
              <w:br/>
              <w:t xml:space="preserve">давчатые, 8 - 11 </w:t>
              <w:br/>
              <w:t xml:space="preserve">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винно-      </w:t>
              <w:br/>
              <w:t xml:space="preserve">красная     </w:t>
              <w:br/>
              <w:t xml:space="preserve">Russula     </w:t>
              <w:br/>
              <w:t xml:space="preserve">obscura Rom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огнутая, </w:t>
              <w:br/>
              <w:t xml:space="preserve">темно-красная,   </w:t>
              <w:br/>
              <w:t>пурпуровая, крас-</w:t>
              <w:br/>
              <w:t xml:space="preserve">но-бурая. Мя-    </w:t>
              <w:br/>
              <w:t>коть сероватая, с</w:t>
              <w:br/>
              <w:t xml:space="preserve">красноватым от-  </w:t>
              <w:br/>
              <w:t xml:space="preserve">тенком под кожи- </w:t>
              <w:br/>
              <w:t xml:space="preserve">цей, вкус прият- </w:t>
              <w:br/>
              <w:t xml:space="preserve">ный. Пластинки   </w:t>
              <w:br/>
              <w:t xml:space="preserve">сливочно-желто-  </w:t>
              <w:br/>
              <w:t xml:space="preserve">ватые. Ножка бе- </w:t>
              <w:br/>
              <w:t xml:space="preserve">лая, с розовым   </w:t>
              <w:br/>
              <w:t xml:space="preserve">налетом. Споры   </w:t>
              <w:br/>
              <w:t xml:space="preserve">широкоовальные,  </w:t>
              <w:br/>
              <w:t>почти шаровидные,</w:t>
              <w:br/>
              <w:t xml:space="preserve">бородавчатые     </w:t>
              <w:br/>
              <w:t xml:space="preserve">бесцветные или   </w:t>
              <w:br/>
              <w:t xml:space="preserve">желтоватые, 8 -  </w:t>
              <w:br/>
              <w:t xml:space="preserve">11 x 8 - 9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желтая      </w:t>
              <w:br/>
              <w:t xml:space="preserve">Russula     </w:t>
              <w:br/>
              <w:t xml:space="preserve">claroflava  </w:t>
              <w:br/>
              <w:t xml:space="preserve">Gro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ярко-     </w:t>
              <w:br/>
              <w:t xml:space="preserve">желтая, сухая.   </w:t>
              <w:br/>
              <w:t xml:space="preserve">Мякоть белая, на </w:t>
              <w:br/>
              <w:t xml:space="preserve">изломе сереет,   </w:t>
              <w:br/>
              <w:t xml:space="preserve">затем чернеет, с </w:t>
              <w:br/>
              <w:t xml:space="preserve">мягким вкусом.   </w:t>
              <w:br/>
              <w:t xml:space="preserve">Пластинки желто- </w:t>
              <w:br/>
              <w:t xml:space="preserve">ватые. Ножка бе- </w:t>
              <w:br/>
              <w:t xml:space="preserve">лая. Споры широ- </w:t>
              <w:br/>
              <w:t>коовальные, боро-</w:t>
              <w:br/>
              <w:t xml:space="preserve">давчатые, слабо- </w:t>
              <w:br/>
              <w:t>желтоватые, 8 - 9</w:t>
              <w:br/>
              <w:t xml:space="preserve">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лено </w:t>
              <w:br/>
              <w:t xml:space="preserve">-отвар-  </w:t>
              <w:br/>
              <w:t xml:space="preserve">ном виде </w:t>
              <w:br/>
              <w:t xml:space="preserve">серо-    </w:t>
              <w:br/>
              <w:t xml:space="preserve">черная,  </w:t>
              <w:br/>
              <w:t xml:space="preserve">шляпка   </w:t>
              <w:br/>
              <w:t xml:space="preserve">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зеленая     </w:t>
              <w:br/>
              <w:t xml:space="preserve">Russula     </w:t>
              <w:br/>
              <w:t xml:space="preserve">aeruginea   </w:t>
              <w:br/>
              <w:t>Lindbl.: F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зеленая   </w:t>
              <w:br/>
              <w:t xml:space="preserve">или с оливковым  </w:t>
              <w:br/>
              <w:t>оттенком, при на-</w:t>
              <w:br/>
              <w:t xml:space="preserve">давливании с бу- </w:t>
              <w:br/>
              <w:t>рыми пятнами. Мя-</w:t>
              <w:br/>
              <w:t xml:space="preserve">коть белая, при  </w:t>
              <w:br/>
              <w:t xml:space="preserve">надавливании бу- </w:t>
              <w:br/>
              <w:t xml:space="preserve">роватая, вкус    </w:t>
              <w:br/>
              <w:t xml:space="preserve">приятный. Плас-  </w:t>
              <w:br/>
              <w:t>тинки желтоватые,</w:t>
              <w:br/>
              <w:t>с буроватыми пят-</w:t>
              <w:br/>
              <w:t xml:space="preserve">нами. Ножка про- </w:t>
              <w:br/>
              <w:t xml:space="preserve">дольно-морщи-    </w:t>
              <w:br/>
              <w:t xml:space="preserve">нистая, белая.   </w:t>
              <w:br/>
              <w:t xml:space="preserve">Споры широко-    </w:t>
              <w:br/>
              <w:t xml:space="preserve">овальные, боро-  </w:t>
              <w:br/>
              <w:t>давчатые, светло-</w:t>
              <w:br/>
              <w:t xml:space="preserve">кремовые, 6 x 8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се- </w:t>
              <w:br/>
              <w:t xml:space="preserve">ровато-  </w:t>
              <w:br/>
              <w:t xml:space="preserve">или бу-  </w:t>
              <w:br/>
              <w:t xml:space="preserve">ровато-  </w:t>
              <w:br/>
              <w:t xml:space="preserve">грязно-  </w:t>
              <w:br/>
              <w:t xml:space="preserve">белая,   </w:t>
              <w:br/>
              <w:t xml:space="preserve">мякоть   </w:t>
              <w:br/>
              <w:t xml:space="preserve">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N 4, 5, 6, 8,</w:t>
              <w:br/>
              <w:t xml:space="preserve">9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зеленоватая </w:t>
              <w:br/>
              <w:t xml:space="preserve">Russula     </w:t>
              <w:br/>
              <w:t xml:space="preserve">virescens   </w:t>
              <w:br/>
              <w:t xml:space="preserve">(Schaeff:   </w:t>
              <w:br/>
              <w:t xml:space="preserve">Lantedschi)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зеленова- </w:t>
              <w:br/>
              <w:t xml:space="preserve">тая, сухая, тре- </w:t>
              <w:br/>
              <w:t>щиноватая. Мякоть</w:t>
              <w:br/>
              <w:t xml:space="preserve">белая, вкус при- </w:t>
              <w:br/>
              <w:t xml:space="preserve">ятный. Пластинки </w:t>
              <w:br/>
              <w:t xml:space="preserve">бледно-кремо-    </w:t>
              <w:br/>
              <w:t xml:space="preserve">вые. Ножка белая </w:t>
              <w:br/>
              <w:t xml:space="preserve">или слабо-зеле-  </w:t>
              <w:br/>
              <w:t xml:space="preserve">новатая. Споры   </w:t>
              <w:br/>
              <w:t>почти шаровидные,</w:t>
              <w:br/>
              <w:t>бесцветные, боро-</w:t>
              <w:br/>
              <w:t xml:space="preserve">давчатые, 6 - 8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w:t>
              <w:br/>
              <w:t xml:space="preserve">шляпка   </w:t>
              <w:br/>
              <w:t xml:space="preserve">серова-  </w:t>
              <w:br/>
              <w:t xml:space="preserve">тая или  </w:t>
              <w:br/>
              <w:t xml:space="preserve">желтова- </w:t>
              <w:br/>
              <w:t>тая, лом-</w:t>
              <w:br/>
              <w:t xml:space="preserve">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2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охристая    </w:t>
              <w:br/>
              <w:t xml:space="preserve">Russula     </w:t>
              <w:br/>
              <w:t xml:space="preserve">ochroleuca  </w:t>
              <w:br/>
              <w:t xml:space="preserve">(Pers.:     </w:t>
              <w:br/>
              <w:t xml:space="preserve">Sec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охристо-  </w:t>
              <w:br/>
              <w:t xml:space="preserve">желтая, слизис-  </w:t>
              <w:br/>
              <w:t>тая. Мякоть бело-</w:t>
              <w:br/>
              <w:t xml:space="preserve">ватая, затем се- </w:t>
              <w:br/>
              <w:t xml:space="preserve">роватая, слегка  </w:t>
              <w:br/>
              <w:t xml:space="preserve">горьковатая.     </w:t>
              <w:br/>
              <w:t xml:space="preserve">Пластинки светло </w:t>
              <w:br/>
              <w:t xml:space="preserve">-кремовые, с     </w:t>
              <w:br/>
              <w:t xml:space="preserve">возрастом слегка </w:t>
              <w:br/>
              <w:t xml:space="preserve">буроватые. Ножка </w:t>
              <w:br/>
              <w:t xml:space="preserve">белая или слегка </w:t>
              <w:br/>
              <w:t xml:space="preserve">охристая, затем  </w:t>
              <w:br/>
              <w:t xml:space="preserve">сереющая. Споры  </w:t>
              <w:br/>
              <w:t>почти шаровидные,</w:t>
              <w:br/>
              <w:t xml:space="preserve">сетчато-боро-    </w:t>
              <w:br/>
              <w:t xml:space="preserve">давчатые, чуть   </w:t>
              <w:br/>
              <w:t>желтоватые, 8 - 9</w:t>
              <w:br/>
              <w:t xml:space="preserve">x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бу- </w:t>
              <w:br/>
              <w:t xml:space="preserve">реет,    </w:t>
              <w:br/>
              <w:t xml:space="preserve">шляпка   </w:t>
              <w:br/>
              <w:t xml:space="preserve">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 xml:space="preserve">N 6          </w:t>
            </w:r>
          </w:p>
        </w:tc>
      </w:tr>
      <w:tr>
        <w:trPr>
          <w:trHeight w:val="1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пищевая     </w:t>
              <w:br/>
              <w:t xml:space="preserve">Russula     </w:t>
              <w:br/>
              <w:t xml:space="preserve">vesca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бордово-  </w:t>
              <w:br/>
              <w:t>красная или буро-</w:t>
              <w:br/>
              <w:t>ватая, кожица ко-</w:t>
              <w:br/>
              <w:t>роче края шляпки.</w:t>
              <w:br/>
              <w:t xml:space="preserve">Мякоть белая,    </w:t>
              <w:br/>
              <w:t xml:space="preserve">вкус приятный.   </w:t>
              <w:br/>
              <w:t xml:space="preserve">Пластинки белые. </w:t>
              <w:br/>
              <w:t>Ножка белая, чуть</w:t>
              <w:br/>
              <w:t>морщинистая, про-</w:t>
              <w:br/>
              <w:t xml:space="preserve">дольная. Споры   </w:t>
              <w:br/>
              <w:t xml:space="preserve">шаровидные, мел- </w:t>
              <w:br/>
              <w:t xml:space="preserve">кошиповатые,     </w:t>
              <w:br/>
              <w:t>бесцветные, 6 - 8</w:t>
              <w:br/>
              <w:t xml:space="preserve">x 5 -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бу- </w:t>
              <w:br/>
              <w:t xml:space="preserve">роватая, </w:t>
              <w:br/>
              <w:t xml:space="preserve">мякоть   </w:t>
              <w:br/>
              <w:t xml:space="preserve">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хожих ядо- </w:t>
              <w:br/>
              <w:t xml:space="preserve">витых грибов </w:t>
              <w:br/>
              <w:t xml:space="preserve">не имеется   </w:t>
            </w:r>
          </w:p>
        </w:tc>
      </w:tr>
      <w:tr>
        <w:trPr>
          <w:trHeight w:val="1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серая       </w:t>
              <w:br/>
              <w:t xml:space="preserve">Russula     </w:t>
              <w:br/>
              <w:t xml:space="preserve">grisea      </w:t>
              <w:br/>
              <w:t xml:space="preserve">(Pers.:     </w:t>
              <w:br/>
              <w:t xml:space="preserve">Sec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ерая с   </w:t>
              <w:br/>
              <w:t xml:space="preserve">оттенком пурпур- </w:t>
              <w:br/>
              <w:t xml:space="preserve">ного или оливко- </w:t>
              <w:br/>
              <w:t xml:space="preserve">вого. Мякоть бе- </w:t>
              <w:br/>
              <w:t xml:space="preserve">лая, вкус прият- </w:t>
              <w:br/>
              <w:t xml:space="preserve">ный. Пластинки   </w:t>
              <w:br/>
              <w:t xml:space="preserve">светло-кремо-    </w:t>
              <w:br/>
              <w:t>вые. Ножка белая.</w:t>
              <w:br/>
              <w:t xml:space="preserve">Споры широко-    </w:t>
              <w:br/>
              <w:t>овальные, шипова-</w:t>
              <w:br/>
              <w:t xml:space="preserve">тые, с оттенком  </w:t>
              <w:br/>
              <w:t xml:space="preserve">светло-кремово-  </w:t>
              <w:br/>
              <w:t>го, 6 - 9 x 5 - 8</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 таблицу 2</w:t>
              <w:br/>
              <w:t>N 4, 5, 6, 8,</w:t>
              <w:br/>
              <w:t xml:space="preserve">9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сереющая    </w:t>
              <w:br/>
              <w:t xml:space="preserve">Russula     </w:t>
              <w:br/>
              <w:t xml:space="preserve">decolorans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желто-    </w:t>
              <w:br/>
              <w:t xml:space="preserve">коричневая или   </w:t>
              <w:br/>
              <w:t xml:space="preserve">желто-оранже-    </w:t>
              <w:br/>
              <w:t xml:space="preserve">вая. Мякоть бе-  </w:t>
              <w:br/>
              <w:t xml:space="preserve">лая, на изломе и </w:t>
              <w:br/>
              <w:t>с возрастом сере-</w:t>
              <w:br/>
              <w:t xml:space="preserve">ет, вкус прият-  </w:t>
              <w:br/>
              <w:t xml:space="preserve">ный, иногда сла- </w:t>
              <w:br/>
              <w:t xml:space="preserve">богорьковатый.   </w:t>
              <w:br/>
              <w:t xml:space="preserve">Пластинки желто- </w:t>
              <w:br/>
              <w:t xml:space="preserve">ватые, затем     </w:t>
              <w:br/>
              <w:t xml:space="preserve">грязно-серовато  </w:t>
              <w:br/>
              <w:t xml:space="preserve">-желтые. Ножка   </w:t>
              <w:br/>
              <w:t xml:space="preserve">сероватая. Споры </w:t>
              <w:br/>
              <w:t xml:space="preserve">широкоовальные,  </w:t>
              <w:br/>
              <w:t xml:space="preserve">бородавчатые, со </w:t>
              <w:br/>
              <w:t xml:space="preserve">светло-охристым  </w:t>
              <w:br/>
              <w:t>оттенком, 10 - 14</w:t>
              <w:br/>
              <w:t xml:space="preserve">x 8 - 12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се- </w:t>
              <w:br/>
              <w:t xml:space="preserve">ровато-  </w:t>
              <w:br/>
              <w:t xml:space="preserve">чернова- </w:t>
              <w:br/>
              <w:t>тая, час-</w:t>
              <w:br/>
              <w:t xml:space="preserve">то с об- </w:t>
              <w:br/>
              <w:t xml:space="preserve">ломивши- </w:t>
              <w:br/>
              <w:t>мися кра-</w:t>
              <w:br/>
              <w:t xml:space="preserve">ям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хожих ядо- </w:t>
              <w:br/>
              <w:t xml:space="preserve">витых грибов </w:t>
              <w:br/>
              <w:t xml:space="preserve">не имеется   </w:t>
            </w:r>
          </w:p>
        </w:tc>
      </w:tr>
      <w:tr>
        <w:trPr>
          <w:trHeight w:val="18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сине -      </w:t>
              <w:br/>
              <w:t xml:space="preserve">желтая      </w:t>
              <w:br/>
              <w:t xml:space="preserve">Russula     </w:t>
              <w:br/>
              <w:t xml:space="preserve">cyanoxantha </w:t>
              <w:br/>
              <w:t xml:space="preserve">(Sec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лабо-    </w:t>
              <w:br/>
              <w:t xml:space="preserve">морщинистая, си- </w:t>
              <w:br/>
              <w:t>неватая или лило-</w:t>
              <w:br/>
              <w:t xml:space="preserve">ватая, с желтым  </w:t>
              <w:br/>
              <w:t xml:space="preserve">или буровато-    </w:t>
              <w:br/>
              <w:t xml:space="preserve">желтым центром.  </w:t>
              <w:br/>
              <w:t xml:space="preserve">Мякоть белая,    </w:t>
              <w:br/>
              <w:t xml:space="preserve">вкус приятный.   </w:t>
              <w:br/>
              <w:t xml:space="preserve">Пластинки белые. </w:t>
              <w:br/>
              <w:t>Ножка белая. Спо-</w:t>
              <w:br/>
              <w:t>ры почти шаровид-</w:t>
              <w:br/>
              <w:t xml:space="preserve">ные, шиповатые,  </w:t>
              <w:br/>
              <w:t>бесцветные, 7 - 9</w:t>
              <w:br/>
              <w:t xml:space="preserve">x 6 -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бу- </w:t>
              <w:br/>
              <w:t xml:space="preserve">реет.    </w:t>
              <w:br/>
              <w:t xml:space="preserve">Шляпка   </w:t>
              <w:br/>
              <w:t xml:space="preserve">лом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w:t>
              <w:br/>
              <w:t xml:space="preserve">цельная     </w:t>
              <w:br/>
              <w:t xml:space="preserve">Russula     </w:t>
              <w:br/>
              <w:t xml:space="preserve">integra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темно-    </w:t>
              <w:br/>
              <w:t>красная или шоко-</w:t>
              <w:br/>
              <w:t xml:space="preserve">ладная, с бугор- </w:t>
              <w:br/>
              <w:t xml:space="preserve">чатым краем. Мя- </w:t>
              <w:br/>
              <w:t>коть белая, неед-</w:t>
              <w:br/>
              <w:t xml:space="preserve">кая. Пластинки   </w:t>
              <w:br/>
              <w:t xml:space="preserve">кремовые, затем  </w:t>
              <w:br/>
              <w:t xml:space="preserve">охристые. Ножка  </w:t>
              <w:br/>
              <w:t xml:space="preserve">белая. Споры ши- </w:t>
              <w:br/>
              <w:t>рокоовальные, бо-</w:t>
              <w:br/>
              <w:t xml:space="preserve">родавчатые, жел- </w:t>
              <w:br/>
              <w:t>тые, 9 - 11 x 8 -</w:t>
              <w:br/>
              <w:t xml:space="preserve">9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 </w:t>
              <w:br/>
              <w:t xml:space="preserve">дыдущ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руздок  </w:t>
              <w:br/>
              <w:t xml:space="preserve">белый       </w:t>
              <w:br/>
              <w:t xml:space="preserve">Russula     </w:t>
              <w:br/>
              <w:t xml:space="preserve">delica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белая, сухая, с  </w:t>
              <w:br/>
              <w:t xml:space="preserve">возрастом желто- </w:t>
              <w:br/>
              <w:t>ватая. Мякоть бе-</w:t>
              <w:br/>
              <w:t xml:space="preserve">лая, плотная,    </w:t>
              <w:br/>
              <w:t xml:space="preserve">вкус слабоедкий. </w:t>
              <w:br/>
              <w:t xml:space="preserve">Пластинки белые, </w:t>
              <w:br/>
              <w:t xml:space="preserve">нисходят на нож- </w:t>
              <w:br/>
              <w:t xml:space="preserve">ку. Ножка белая  </w:t>
              <w:br/>
              <w:t xml:space="preserve">или чуть бурова- </w:t>
              <w:br/>
              <w:t xml:space="preserve">тая. Споры яйце- </w:t>
              <w:br/>
              <w:t xml:space="preserve">видно-округлые,  </w:t>
              <w:br/>
              <w:t xml:space="preserve">мелкобородавча-  </w:t>
              <w:br/>
              <w:t xml:space="preserve">тые, бесцветные, </w:t>
              <w:br/>
              <w:t xml:space="preserve">8 - 9 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сла-</w:t>
              <w:br/>
              <w:t xml:space="preserve">бо-бу-   </w:t>
              <w:br/>
              <w:t xml:space="preserve">роват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груздок  </w:t>
              <w:br/>
              <w:t xml:space="preserve">черный      </w:t>
              <w:br/>
              <w:t xml:space="preserve">Russula     </w:t>
              <w:br/>
              <w:t xml:space="preserve">adusta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о-   </w:t>
              <w:br/>
              <w:t xml:space="preserve">вдавленная, лип- </w:t>
              <w:br/>
              <w:t xml:space="preserve">кая, грязно-бу-  </w:t>
              <w:br/>
              <w:t xml:space="preserve">роватая до темно </w:t>
              <w:br/>
              <w:t xml:space="preserve">-бурой. Мякоть   </w:t>
              <w:br/>
              <w:t xml:space="preserve">белая, на изломе </w:t>
              <w:br/>
              <w:t xml:space="preserve">розово-серая,    </w:t>
              <w:br/>
              <w:t xml:space="preserve">затем черная.    </w:t>
              <w:br/>
              <w:t>Вкус неедкий, за-</w:t>
              <w:br/>
              <w:t xml:space="preserve">пах неприятный.  </w:t>
              <w:br/>
              <w:t xml:space="preserve">Пластинки толс-  </w:t>
              <w:br/>
              <w:t xml:space="preserve">тые, грязно-се-  </w:t>
              <w:br/>
              <w:t xml:space="preserve">роватые. Ножка   </w:t>
              <w:br/>
              <w:t xml:space="preserve">толстая, грязно- </w:t>
              <w:br/>
              <w:t xml:space="preserve">белая. Споры ша- </w:t>
              <w:br/>
              <w:t xml:space="preserve">ровидные, боро-  </w:t>
              <w:br/>
              <w:t xml:space="preserve">давчатые, бес-   </w:t>
              <w:br/>
              <w:t xml:space="preserve">цветные, 7 -     </w:t>
              <w:br/>
              <w:t xml:space="preserve">9 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отварном </w:t>
              <w:br/>
              <w:t>виде тем-</w:t>
              <w:br/>
              <w:t xml:space="preserve">но-бу-   </w:t>
              <w:br/>
              <w:t xml:space="preserve">р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янка     </w:t>
              <w:br/>
              <w:t xml:space="preserve">Lactarius   </w:t>
              <w:br/>
              <w:t xml:space="preserve">pubescens   </w:t>
              <w:br/>
              <w:t xml:space="preserve">(Fr.:       </w:t>
              <w:br/>
              <w:t>Krombh.) F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оронко-  </w:t>
              <w:br/>
              <w:t xml:space="preserve">видная, с завер- </w:t>
              <w:br/>
              <w:t>нутым вниз пушис-</w:t>
              <w:br/>
              <w:t>тым краем, кремо-</w:t>
              <w:br/>
              <w:t xml:space="preserve">во-белая, без    </w:t>
              <w:br/>
              <w:t xml:space="preserve">зон. Мякоть бе-  </w:t>
              <w:br/>
              <w:t xml:space="preserve">лая. Млечный сок </w:t>
              <w:br/>
              <w:t xml:space="preserve">белый, едкий.    </w:t>
              <w:br/>
              <w:t xml:space="preserve">Пластинки белые  </w:t>
              <w:br/>
              <w:t xml:space="preserve">или кремовые.    </w:t>
              <w:br/>
              <w:t>Ножка белая. Спо-</w:t>
              <w:br/>
              <w:t xml:space="preserve">ры шаровидные,   </w:t>
              <w:br/>
              <w:t xml:space="preserve">шиповатые, бес-  </w:t>
              <w:br/>
              <w:t xml:space="preserve">цветные, 6 -     </w:t>
              <w:br/>
              <w:t xml:space="preserve">8 x 5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w:t>
              <w:br/>
              <w:t xml:space="preserve">светло-  </w:t>
              <w:br/>
              <w:t xml:space="preserve">бурова-  </w:t>
              <w:br/>
              <w:t>тая, опу-</w:t>
              <w:br/>
              <w:t xml:space="preserve">шенный   </w:t>
              <w:br/>
              <w:t>край сох-</w:t>
              <w:br/>
              <w:t xml:space="preserve">раняетс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нушка    </w:t>
              <w:br/>
              <w:t xml:space="preserve">розовая     </w:t>
              <w:br/>
              <w:t xml:space="preserve">Lactarius   </w:t>
              <w:br/>
              <w:t xml:space="preserve">torminosus  </w:t>
              <w:br/>
              <w:t xml:space="preserve">(Fr.) S.F.  </w:t>
              <w:br/>
              <w:t xml:space="preserve">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оронко-  </w:t>
              <w:br/>
              <w:t xml:space="preserve">видная, с завер- </w:t>
              <w:br/>
              <w:t>нутым вниз опуше-</w:t>
              <w:br/>
              <w:t>нным краем, розо-</w:t>
              <w:br/>
              <w:t xml:space="preserve">ватая, с более   </w:t>
              <w:br/>
              <w:t xml:space="preserve">темными концент- </w:t>
              <w:br/>
              <w:t>рическими зонами.</w:t>
              <w:br/>
              <w:t xml:space="preserve">Мякоть белая.    </w:t>
              <w:br/>
              <w:t xml:space="preserve">Млечный сок      </w:t>
              <w:br/>
              <w:t xml:space="preserve">обильный, белый, </w:t>
              <w:br/>
              <w:t xml:space="preserve">едкий. Пластинки </w:t>
              <w:br/>
              <w:t xml:space="preserve">желтовато-розо-  </w:t>
              <w:br/>
              <w:t xml:space="preserve">вые. Ножка крас- </w:t>
              <w:br/>
              <w:t xml:space="preserve">новато-розовая.  </w:t>
              <w:br/>
              <w:t>Споры почти шаро-</w:t>
              <w:br/>
              <w:t xml:space="preserve">видные, шипова-  </w:t>
              <w:br/>
              <w:t xml:space="preserve">тые, бесцветные, </w:t>
              <w:br/>
              <w:t xml:space="preserve">9 - 10 x 6 - 7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ро- </w:t>
              <w:br/>
              <w:t xml:space="preserve">зово-    </w:t>
              <w:br/>
              <w:t xml:space="preserve">бурова-  </w:t>
              <w:br/>
              <w:t>тая, опу-</w:t>
              <w:br/>
              <w:t xml:space="preserve">шенность </w:t>
              <w:br/>
              <w:t xml:space="preserve">края и   </w:t>
              <w:br/>
              <w:t xml:space="preserve">зонис-   </w:t>
              <w:br/>
              <w:t xml:space="preserve">тость    </w:t>
              <w:br/>
              <w:t xml:space="preserve">сохраня- </w:t>
              <w:br/>
              <w:t xml:space="preserve">ютс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9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ькушка   </w:t>
              <w:br/>
              <w:t xml:space="preserve">Lactarius   </w:t>
              <w:br/>
              <w:t xml:space="preserve">rufus (Fr.)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овы- </w:t>
              <w:br/>
              <w:t xml:space="preserve">пуклая, с бугор- </w:t>
              <w:br/>
              <w:t xml:space="preserve">ком, темно-      </w:t>
              <w:br/>
              <w:t xml:space="preserve">красно-бурая.    </w:t>
              <w:br/>
              <w:t xml:space="preserve">Мякоть палевая.  </w:t>
              <w:br/>
              <w:t xml:space="preserve">Млечный сок бе-  </w:t>
              <w:br/>
              <w:t>лый, едкий. Плас-</w:t>
              <w:br/>
              <w:t xml:space="preserve">тинки красновато </w:t>
              <w:br/>
              <w:t xml:space="preserve">-буроватые. Нож- </w:t>
              <w:br/>
              <w:t xml:space="preserve">ка одного цвета  </w:t>
              <w:br/>
              <w:t>со шляпкой. Споры</w:t>
              <w:br/>
              <w:t xml:space="preserve">широкоэллипсои-  </w:t>
              <w:br/>
              <w:t xml:space="preserve">дальные, шипова- </w:t>
              <w:br/>
              <w:t xml:space="preserve">тые, бесцветные, </w:t>
              <w:br/>
              <w:t xml:space="preserve">9 - 10 x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тем-</w:t>
              <w:br/>
              <w:t xml:space="preserve">но-ко-   </w:t>
              <w:br/>
              <w:t>ричневая.</w:t>
              <w:br/>
              <w:t xml:space="preserve">Заметен  </w:t>
              <w:br/>
              <w:t xml:space="preserve">острый   </w:t>
              <w:br/>
              <w:t xml:space="preserve">бугорок  </w:t>
              <w:br/>
              <w:t xml:space="preserve">на шляп- </w:t>
              <w:br/>
              <w:t xml:space="preserve">к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8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дь      </w:t>
              <w:br/>
              <w:t xml:space="preserve">желтый      </w:t>
              <w:br/>
              <w:t xml:space="preserve">Lactarius   </w:t>
              <w:br/>
              <w:t xml:space="preserve">scrobicula- </w:t>
              <w:br/>
              <w:t xml:space="preserve">tum (Fr.)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плосковог-</w:t>
              <w:br/>
              <w:t>нутая, с заверну-</w:t>
              <w:br/>
              <w:t xml:space="preserve">тым вниз опушен- </w:t>
              <w:br/>
              <w:t xml:space="preserve">ным краем, сли-  </w:t>
              <w:br/>
              <w:t xml:space="preserve">зистая, грязно-  </w:t>
              <w:br/>
              <w:t xml:space="preserve">желтая, с более  </w:t>
              <w:br/>
              <w:t xml:space="preserve">темными концент- </w:t>
              <w:br/>
              <w:t>рическими зонами.</w:t>
              <w:br/>
              <w:t>Мякоть белая, при</w:t>
              <w:br/>
              <w:t>надавливании жел-</w:t>
              <w:br/>
              <w:t xml:space="preserve">товатая. Млечный </w:t>
              <w:br/>
              <w:t xml:space="preserve">сок белый, на    </w:t>
              <w:br/>
              <w:t xml:space="preserve">воздухе серно-   </w:t>
              <w:br/>
              <w:t xml:space="preserve">желтый, едкий.   </w:t>
              <w:br/>
              <w:t xml:space="preserve">Пластинки бело-  </w:t>
              <w:br/>
              <w:t xml:space="preserve">кремовые. Ножка  </w:t>
              <w:br/>
              <w:t xml:space="preserve">бледно-желтая,   </w:t>
              <w:br/>
              <w:t>с буроватыми пят-</w:t>
              <w:br/>
              <w:t xml:space="preserve">нами, вдавленны- </w:t>
              <w:br/>
              <w:t xml:space="preserve">ми. Споры почти  </w:t>
              <w:br/>
              <w:t>шаровидные, шипо-</w:t>
              <w:br/>
              <w:t xml:space="preserve">ватые, желтова-  </w:t>
              <w:br/>
              <w:t>тые, 8 - 9 x 7 м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жел-</w:t>
              <w:br/>
              <w:t xml:space="preserve">товато-  </w:t>
              <w:br/>
              <w:t xml:space="preserve">бурый, с </w:t>
              <w:br/>
              <w:t>серым от-</w:t>
              <w:br/>
              <w:t>тенком, с</w:t>
              <w:br/>
              <w:t>опушенным</w:t>
              <w:br/>
              <w:t xml:space="preserve">краем,   </w:t>
              <w:br/>
              <w:t xml:space="preserve">мякоть   </w:t>
              <w:br/>
              <w:t xml:space="preserve">чуть зе- </w:t>
              <w:br/>
              <w:t>леновата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4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дь      </w:t>
              <w:br/>
              <w:t xml:space="preserve">настоящий   </w:t>
              <w:br/>
              <w:t xml:space="preserve">Lactarius   </w:t>
              <w:br/>
              <w:t xml:space="preserve">resimus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или широковидная,</w:t>
              <w:br/>
              <w:t>с густоопушенным,</w:t>
              <w:br/>
              <w:t xml:space="preserve">завернутым вниз  </w:t>
              <w:br/>
              <w:t>краем, слизистая,</w:t>
              <w:br/>
              <w:t>белая, с прозрач-</w:t>
              <w:br/>
              <w:t xml:space="preserve">ными концентри-  </w:t>
              <w:br/>
              <w:t xml:space="preserve">ческими зонами.  </w:t>
              <w:br/>
              <w:t xml:space="preserve">Млечный сок бе-  </w:t>
              <w:br/>
              <w:t xml:space="preserve">лый, на воздухе  </w:t>
              <w:br/>
              <w:t xml:space="preserve">серно-желтый,    </w:t>
              <w:br/>
              <w:t xml:space="preserve">едкий. Ножка бе- </w:t>
              <w:br/>
              <w:t xml:space="preserve">лая, в углублен- </w:t>
              <w:br/>
              <w:t xml:space="preserve">ных пятнах, жел- </w:t>
              <w:br/>
              <w:t xml:space="preserve">товатых. Споры   </w:t>
              <w:br/>
              <w:t xml:space="preserve">широкоовальные,  </w:t>
              <w:br/>
              <w:t xml:space="preserve">шиповатые,       </w:t>
              <w:br/>
              <w:t>бесцветные, 8 - 9</w:t>
              <w:br/>
              <w:t xml:space="preserve">x 6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с   </w:t>
              <w:br/>
              <w:t>голубова-</w:t>
              <w:br/>
              <w:t xml:space="preserve">тым от-  </w:t>
              <w:br/>
              <w:t xml:space="preserve">тенком,  </w:t>
              <w:br/>
              <w:t xml:space="preserve">опушен-  </w:t>
              <w:br/>
              <w:t xml:space="preserve">ность    </w:t>
              <w:br/>
              <w:t>края сох-</w:t>
              <w:br/>
              <w:t>раняется,</w:t>
              <w:br/>
              <w:t xml:space="preserve">поверх-  </w:t>
              <w:br/>
              <w:t xml:space="preserve">ность    </w:t>
              <w:br/>
              <w:t xml:space="preserve">студне-  </w:t>
              <w:br/>
              <w:t xml:space="preserve">вид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5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дь      </w:t>
              <w:br/>
              <w:t xml:space="preserve">осиновый    </w:t>
              <w:br/>
              <w:t xml:space="preserve">Lactarius   </w:t>
              <w:br/>
              <w:t>controversus</w:t>
              <w:br/>
              <w:t xml:space="preserve">(Fr.: Fr.)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 xml:space="preserve">позже широко-    </w:t>
              <w:br/>
              <w:t xml:space="preserve">воронковидная, с </w:t>
              <w:br/>
              <w:t>пушистым заверну-</w:t>
              <w:br/>
              <w:t xml:space="preserve">тым вниз краем,  </w:t>
              <w:br/>
              <w:t>слизистая, белая,</w:t>
              <w:br/>
              <w:t xml:space="preserve">с красноватыми   </w:t>
              <w:br/>
              <w:t xml:space="preserve">пятнами и чуть   </w:t>
              <w:br/>
              <w:t xml:space="preserve">заметными кон-   </w:t>
              <w:br/>
              <w:t>центрическими зо-</w:t>
              <w:br/>
              <w:t xml:space="preserve">нами. Мякоть бе- </w:t>
              <w:br/>
              <w:t xml:space="preserve">лая, млечный сок </w:t>
              <w:br/>
              <w:t xml:space="preserve">белый, едкий.    </w:t>
              <w:br/>
              <w:t xml:space="preserve">Пластинки кремо- </w:t>
              <w:br/>
              <w:t xml:space="preserve">вые. Ножка розо- </w:t>
              <w:br/>
              <w:t xml:space="preserve">ватая. Споры ша- </w:t>
              <w:br/>
              <w:t xml:space="preserve">ровидные, боро-  </w:t>
              <w:br/>
              <w:t xml:space="preserve">давчатые, бес-   </w:t>
              <w:br/>
              <w:t xml:space="preserve">цветные, 7 -     </w:t>
              <w:br/>
              <w:t xml:space="preserve">8 x 5 - 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с   </w:t>
              <w:br/>
              <w:t xml:space="preserve">легким   </w:t>
              <w:br/>
              <w:t xml:space="preserve">буровато </w:t>
              <w:br/>
              <w:t xml:space="preserve">-розова- </w:t>
              <w:br/>
              <w:t xml:space="preserve">тым от-  </w:t>
              <w:br/>
              <w:t xml:space="preserve">тенком,  </w:t>
              <w:br/>
              <w:t xml:space="preserve">иногда с </w:t>
              <w:br/>
              <w:t xml:space="preserve">более    </w:t>
              <w:br/>
              <w:t xml:space="preserve">темными  </w:t>
              <w:br/>
              <w:t>пятнами и</w:t>
              <w:br/>
              <w:t xml:space="preserve">слегка   </w:t>
              <w:br/>
              <w:t>горькова-</w:t>
              <w:br/>
              <w:t xml:space="preserve">тым вку- </w:t>
              <w:br/>
              <w:t xml:space="preserve">с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16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дь      </w:t>
              <w:br/>
              <w:t xml:space="preserve">перечный    </w:t>
              <w:br/>
              <w:t xml:space="preserve">Lactarius   </w:t>
              <w:br/>
              <w:t xml:space="preserve">piperatus   </w:t>
              <w:br/>
              <w:t xml:space="preserve">(Fr.) S.F.  </w:t>
              <w:br/>
              <w:t xml:space="preserve">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затем воронковид-</w:t>
              <w:br/>
              <w:t xml:space="preserve">ная, белая, без  </w:t>
              <w:br/>
              <w:t xml:space="preserve">зон. Мякоть бе-  </w:t>
              <w:br/>
              <w:t xml:space="preserve">лая. Млечный сок </w:t>
              <w:br/>
              <w:t xml:space="preserve">обильный, белый, </w:t>
              <w:br/>
              <w:t>жгучий. Пластинки</w:t>
              <w:br/>
              <w:t xml:space="preserve">белые. Ножка бе- </w:t>
              <w:br/>
              <w:t xml:space="preserve">лая. Споры широ- </w:t>
              <w:br/>
              <w:t>коовальные, шипо-</w:t>
              <w:br/>
              <w:t xml:space="preserve">ватые, бесцвет-  </w:t>
              <w:br/>
              <w:t xml:space="preserve">ные, 6 - 8 x 5 - </w:t>
              <w:br/>
              <w:t xml:space="preserve">6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w:t>
              <w:br/>
              <w:t xml:space="preserve">светло-  </w:t>
              <w:br/>
              <w:t xml:space="preserve">бурова-  </w:t>
              <w:br/>
              <w:t xml:space="preserve">тый,     </w:t>
              <w:br/>
              <w:t xml:space="preserve">хрустя-  </w:t>
              <w:br/>
              <w:t xml:space="preserve">щий,     </w:t>
              <w:br/>
              <w:t xml:space="preserve">слегка   </w:t>
              <w:br/>
              <w:t xml:space="preserve">горько-  </w:t>
              <w:br/>
              <w:t xml:space="preserve">ват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7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дь      </w:t>
              <w:br/>
              <w:t xml:space="preserve">черный      </w:t>
              <w:br/>
              <w:t xml:space="preserve">Lactarius   </w:t>
              <w:br/>
              <w:t xml:space="preserve">necator     </w:t>
              <w:br/>
              <w:t xml:space="preserve">(Fr.)       </w:t>
              <w:br/>
              <w:t xml:space="preserve">Karst. (L.  </w:t>
              <w:br/>
              <w:t xml:space="preserve">turpis      </w:t>
              <w:br/>
              <w:t xml:space="preserve">(Weinm.)    </w:t>
              <w:br/>
              <w:t xml:space="preserve">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широково- </w:t>
              <w:br/>
              <w:t xml:space="preserve">ронковидная, с   </w:t>
              <w:br/>
              <w:t xml:space="preserve">завернутым вниз  </w:t>
              <w:br/>
              <w:t>волосистым краем,</w:t>
              <w:br/>
              <w:t>липкая, зеленова-</w:t>
              <w:br/>
              <w:t xml:space="preserve">то-бурая, с бо-  </w:t>
              <w:br/>
              <w:t xml:space="preserve">лее темными кон- </w:t>
              <w:br/>
              <w:t>центрическими зо-</w:t>
              <w:br/>
              <w:t xml:space="preserve">нами. Мякоть па- </w:t>
              <w:br/>
              <w:t xml:space="preserve">левая, на изломе </w:t>
              <w:br/>
              <w:t xml:space="preserve">буреет. Млечный  </w:t>
              <w:br/>
              <w:t>сок белый, едкий.</w:t>
              <w:br/>
              <w:t>Пластинки белова-</w:t>
              <w:br/>
              <w:t>тые, затем темне-</w:t>
              <w:br/>
              <w:t>ющие. Ножка одно-</w:t>
              <w:br/>
              <w:t>го цвета со шляп-</w:t>
              <w:br/>
              <w:t xml:space="preserve">кой, с углублен- </w:t>
              <w:br/>
              <w:t xml:space="preserve">ными пятнами.    </w:t>
              <w:br/>
              <w:t>Споры почти шаро-</w:t>
              <w:br/>
              <w:t xml:space="preserve">видные, шипова-  </w:t>
              <w:br/>
              <w:t xml:space="preserve">тые, бесцветные, </w:t>
              <w:br/>
              <w:t xml:space="preserve">7 - 8 x 6 -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лено </w:t>
              <w:br/>
              <w:t xml:space="preserve">-отвар-  </w:t>
              <w:br/>
              <w:t xml:space="preserve">ном виде </w:t>
              <w:br/>
              <w:t xml:space="preserve">черный с </w:t>
              <w:br/>
              <w:t xml:space="preserve">вишневым </w:t>
              <w:br/>
              <w:t xml:space="preserve">оттенком </w:t>
              <w:br/>
              <w:t xml:space="preserve">или фио- </w:t>
              <w:br/>
              <w:t xml:space="preserve">летово-  </w:t>
              <w:br/>
              <w:t>вишневый,</w:t>
              <w:br/>
              <w:t xml:space="preserve">с воло-  </w:t>
              <w:br/>
              <w:t xml:space="preserve">систым   </w:t>
              <w:br/>
              <w:t xml:space="preserve">крае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8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дыш,     </w:t>
              <w:br/>
              <w:t xml:space="preserve">млечник     </w:t>
              <w:br/>
              <w:t>обыкновенный</w:t>
              <w:br/>
              <w:t xml:space="preserve">Lactarius   </w:t>
              <w:br/>
              <w:t xml:space="preserve">trivialis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о-   </w:t>
              <w:br/>
              <w:t xml:space="preserve">вдавленная, сли- </w:t>
              <w:br/>
              <w:t xml:space="preserve">зистая, грязно-  </w:t>
              <w:br/>
              <w:t xml:space="preserve">розовато-серая   </w:t>
              <w:br/>
              <w:t xml:space="preserve">с более темными  </w:t>
              <w:br/>
              <w:t xml:space="preserve">пятнами и слабо- </w:t>
              <w:br/>
              <w:t>заметными зонами.</w:t>
              <w:br/>
              <w:t>Мякоть беловатая.</w:t>
              <w:br/>
              <w:t xml:space="preserve">Млечный сок бе-  </w:t>
              <w:br/>
              <w:t xml:space="preserve">лый, на воздухе  </w:t>
              <w:br/>
              <w:t xml:space="preserve">медленно стано-  </w:t>
              <w:br/>
              <w:t xml:space="preserve">вится зеленовато </w:t>
              <w:br/>
              <w:t xml:space="preserve">-желтым, едкий.  </w:t>
              <w:br/>
              <w:t>Пластинки розова-</w:t>
              <w:br/>
              <w:t xml:space="preserve">то-кремовые, со  </w:t>
              <w:br/>
              <w:t xml:space="preserve">ржавыми пятнами. </w:t>
              <w:br/>
              <w:t xml:space="preserve">Ножка слизистая, </w:t>
              <w:br/>
              <w:t xml:space="preserve">серовато-жел-    </w:t>
              <w:br/>
              <w:t xml:space="preserve">тая. Споры почти </w:t>
              <w:br/>
              <w:t>шаровидные, шипо-</w:t>
              <w:br/>
              <w:t xml:space="preserve">ватые, желтова-  </w:t>
              <w:br/>
              <w:t>тые, 8 - 10 x 6 -</w:t>
              <w:br/>
              <w:t xml:space="preserve">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жел-</w:t>
              <w:br/>
              <w:t xml:space="preserve">т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ушка,  </w:t>
              <w:br/>
              <w:t xml:space="preserve">млечник     </w:t>
              <w:br/>
              <w:t xml:space="preserve">сладковатый </w:t>
              <w:br/>
              <w:t xml:space="preserve">Lactarius   </w:t>
              <w:br/>
              <w:t xml:space="preserve">subdulcis   </w:t>
              <w:br/>
              <w:t>(Pers.: Fr.)</w:t>
              <w:br/>
              <w:t xml:space="preserve">S.F. 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о-   </w:t>
              <w:br/>
              <w:t xml:space="preserve">выпуклая, с бу-  </w:t>
              <w:br/>
              <w:t xml:space="preserve">горком, темно-   </w:t>
              <w:br/>
              <w:t xml:space="preserve">красная. Мякоть  </w:t>
              <w:br/>
              <w:t xml:space="preserve">рыжеватая. Млеч- </w:t>
              <w:br/>
              <w:t>ный сок водянисто</w:t>
              <w:br/>
              <w:t xml:space="preserve">-белый, неедкий. </w:t>
              <w:br/>
              <w:t>Пластинки кремово</w:t>
              <w:br/>
              <w:t xml:space="preserve">-желтоватые.     </w:t>
              <w:br/>
              <w:t xml:space="preserve">Ножка красновато </w:t>
              <w:br/>
              <w:t xml:space="preserve">-буроватая. Спо- </w:t>
              <w:br/>
              <w:t xml:space="preserve">ры широкооваль-  </w:t>
              <w:br/>
              <w:t xml:space="preserve">ные, бородавча-  </w:t>
              <w:br/>
              <w:t xml:space="preserve">тые, бледно-     </w:t>
              <w:br/>
              <w:t xml:space="preserve">желтые, 8 - 10 x </w:t>
              <w:br/>
              <w:t xml:space="preserve">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лено </w:t>
              <w:br/>
              <w:t xml:space="preserve">-отвар-  </w:t>
              <w:br/>
              <w:t xml:space="preserve">ном виде </w:t>
              <w:br/>
              <w:t>сохраняет</w:t>
              <w:br/>
              <w:t xml:space="preserve">темно-   </w:t>
              <w:br/>
              <w:t xml:space="preserve">красную  </w:t>
              <w:br/>
              <w:t>окраску и</w:t>
              <w:br/>
              <w:t xml:space="preserve">форму    </w:t>
              <w:br/>
              <w:t xml:space="preserve">шляпк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6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молочник,</w:t>
              <w:br/>
              <w:t xml:space="preserve">молочай     </w:t>
              <w:br/>
              <w:t xml:space="preserve">Lactarius   </w:t>
              <w:br/>
              <w:t xml:space="preserve">volemus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ая,  </w:t>
              <w:br/>
              <w:t>позже вдавленная,</w:t>
              <w:br/>
              <w:t>иногда трещинова-</w:t>
              <w:br/>
              <w:t>тая, матовая, ры-</w:t>
              <w:br/>
              <w:t xml:space="preserve">же-бурая. Мя-    </w:t>
              <w:br/>
              <w:t xml:space="preserve">коть белая, на   </w:t>
              <w:br/>
              <w:t xml:space="preserve">воздухе буреет.  </w:t>
              <w:br/>
              <w:t xml:space="preserve">Млечный сок бе-  </w:t>
              <w:br/>
              <w:t>лый, очень обиль-</w:t>
              <w:br/>
              <w:t xml:space="preserve">ный, неедкий, на </w:t>
              <w:br/>
              <w:t xml:space="preserve">воздухе буреет.  </w:t>
              <w:br/>
              <w:t>Пластинки кремово</w:t>
              <w:br/>
              <w:t xml:space="preserve">-охристые, буре- </w:t>
              <w:br/>
              <w:t>ющие при надавли-</w:t>
              <w:br/>
              <w:t xml:space="preserve">вании. Ножка ох- </w:t>
              <w:br/>
              <w:t xml:space="preserve">ристо-бурова-    </w:t>
              <w:br/>
              <w:t xml:space="preserve">тая. Споры почти </w:t>
              <w:br/>
              <w:t>шаровидные, шипо-</w:t>
              <w:br/>
              <w:t xml:space="preserve">ватые, бесцвет-  </w:t>
              <w:br/>
              <w:t xml:space="preserve">ные, 8 - 10 x 9  </w:t>
              <w:br/>
              <w:t xml:space="preserve">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цвет</w:t>
              <w:br/>
              <w:t>интенсив-</w:t>
              <w:br/>
              <w:t xml:space="preserve">но-      </w:t>
              <w:br/>
              <w:t xml:space="preserve">бурый,   </w:t>
              <w:br/>
              <w:t xml:space="preserve">вкус без </w:t>
              <w:br/>
              <w:t xml:space="preserve">гореч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3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жик       </w:t>
              <w:br/>
              <w:t>обыкновенный</w:t>
              <w:br/>
              <w:t xml:space="preserve">Lactarius   </w:t>
              <w:br/>
              <w:t xml:space="preserve">deliciosus  </w:t>
              <w:br/>
              <w:t xml:space="preserve">(L.: Fr.)   </w:t>
              <w:br/>
              <w:t xml:space="preserve">S.F. 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выпуклая, </w:t>
              <w:br/>
              <w:t>затем воронковид-</w:t>
              <w:br/>
              <w:t xml:space="preserve">ная, оранжевая   </w:t>
              <w:br/>
              <w:t xml:space="preserve">или синевато-    </w:t>
              <w:br/>
              <w:t xml:space="preserve">зеленоватая, с   </w:t>
              <w:br/>
              <w:t xml:space="preserve">более темными    </w:t>
              <w:br/>
              <w:t xml:space="preserve">концентрическими </w:t>
              <w:br/>
              <w:t xml:space="preserve">зонами. Мякоть   </w:t>
              <w:br/>
              <w:t xml:space="preserve">оранжевая. Млеч- </w:t>
              <w:br/>
              <w:t xml:space="preserve">ный сок оранже-  </w:t>
              <w:br/>
              <w:t xml:space="preserve">вый, на воздухе  </w:t>
              <w:br/>
              <w:t xml:space="preserve">зеленеет или бу- </w:t>
              <w:br/>
              <w:t xml:space="preserve">реет, неедкий,   </w:t>
              <w:br/>
              <w:t>вкус очень прият-</w:t>
              <w:br/>
              <w:t xml:space="preserve">ный, запах свое- </w:t>
              <w:br/>
              <w:t xml:space="preserve">образный, смо-   </w:t>
              <w:br/>
              <w:t>листый. Пластинки</w:t>
              <w:br/>
              <w:t xml:space="preserve">оранжевые, при   </w:t>
              <w:br/>
              <w:t>поранении буреют.</w:t>
              <w:br/>
              <w:t xml:space="preserve">Ножка оранжевая, </w:t>
              <w:br/>
              <w:t xml:space="preserve">полая. Споры ши- </w:t>
              <w:br/>
              <w:t>рокоовальные, ши-</w:t>
              <w:br/>
              <w:t xml:space="preserve">поватые, почти   </w:t>
              <w:br/>
              <w:t xml:space="preserve">бесцветные, 9 -  </w:t>
              <w:br/>
              <w:t xml:space="preserve">10 x 6 -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w:t>
              <w:br/>
              <w:t xml:space="preserve">оранжево </w:t>
              <w:br/>
              <w:t xml:space="preserve">-красный </w:t>
              <w:br/>
              <w:t>или сине-</w:t>
              <w:br/>
              <w:t xml:space="preserve">вато-    </w:t>
              <w:br/>
              <w:t xml:space="preserve">зеленый, </w:t>
              <w:br/>
              <w:t xml:space="preserve">иногда с </w:t>
              <w:br/>
              <w:t>буроватым</w:t>
              <w:br/>
              <w:t xml:space="preserve">оттенк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2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ушка     </w:t>
              <w:br/>
              <w:t xml:space="preserve">Lactarius   </w:t>
              <w:br/>
              <w:t xml:space="preserve">flexuosus   </w:t>
              <w:br/>
              <w:t xml:space="preserve">(Fr.) S.F.  </w:t>
              <w:br/>
              <w:t xml:space="preserve">Gray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широко-   </w:t>
              <w:br/>
              <w:t xml:space="preserve">воронковидная, с </w:t>
              <w:br/>
              <w:t xml:space="preserve">волнисто-изог-   </w:t>
              <w:br/>
              <w:t xml:space="preserve">нутым краем, ко- </w:t>
              <w:br/>
              <w:t xml:space="preserve">ричневато-се-    </w:t>
              <w:br/>
              <w:t xml:space="preserve">рая, со слабоза- </w:t>
              <w:br/>
              <w:t xml:space="preserve">метными зонами.  </w:t>
              <w:br/>
              <w:t xml:space="preserve">Мякоть белая.    </w:t>
              <w:br/>
              <w:t xml:space="preserve">Млечный сок бе-  </w:t>
              <w:br/>
              <w:t>лый, едкий. Плас-</w:t>
              <w:br/>
              <w:t xml:space="preserve">тинки светло-    </w:t>
              <w:br/>
              <w:t xml:space="preserve">желто-охряные.   </w:t>
              <w:br/>
              <w:t>Ножка одноцветная</w:t>
              <w:br/>
              <w:t>со шляпкой. Споры</w:t>
              <w:br/>
              <w:t>почти шаровидные,</w:t>
              <w:br/>
              <w:t xml:space="preserve">бородавчатые,    </w:t>
              <w:br/>
              <w:t xml:space="preserve">светло-охряные,  </w:t>
              <w:br/>
              <w:t xml:space="preserve">6 - 7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виде жел-</w:t>
              <w:br/>
              <w:t xml:space="preserve">товато-  </w:t>
              <w:br/>
              <w:t xml:space="preserve">серая,   </w:t>
              <w:br/>
              <w:t xml:space="preserve">иногда   </w:t>
              <w:br/>
              <w:t xml:space="preserve">буровато </w:t>
              <w:br/>
              <w:t xml:space="preserve">-сер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рипица    </w:t>
              <w:br/>
              <w:t xml:space="preserve">Lactarius   </w:t>
              <w:br/>
              <w:t xml:space="preserve">vellereus   </w:t>
              <w:br/>
              <w:t xml:space="preserve">(Fr.) Fr.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широково- </w:t>
              <w:br/>
              <w:t xml:space="preserve">ронковидная, с   </w:t>
              <w:br/>
              <w:t xml:space="preserve">завернутым вниз  </w:t>
              <w:br/>
              <w:t xml:space="preserve">краем, тонкобар- </w:t>
              <w:br/>
              <w:t xml:space="preserve">хатистая, белая. </w:t>
              <w:br/>
              <w:t xml:space="preserve">Мякоть очень     </w:t>
              <w:br/>
              <w:t xml:space="preserve">плотная. Млечный </w:t>
              <w:br/>
              <w:t xml:space="preserve">сок белый, жгуче </w:t>
              <w:br/>
              <w:t xml:space="preserve">-горький. Плас-  </w:t>
              <w:br/>
              <w:t>тинки белые, ред-</w:t>
              <w:br/>
              <w:t>кие. Ножка белая.</w:t>
              <w:br/>
              <w:t xml:space="preserve">Споры широко-    </w:t>
              <w:br/>
              <w:t xml:space="preserve">овальные, мелко- </w:t>
              <w:br/>
              <w:t xml:space="preserve">шиповатые, бесц- </w:t>
              <w:br/>
              <w:t xml:space="preserve">ветные, 9 -      </w:t>
              <w:br/>
              <w:t xml:space="preserve">11 x 7 - 8 м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соленом</w:t>
              <w:br/>
              <w:t xml:space="preserve">виде бе- </w:t>
              <w:br/>
              <w:t>лая с от-</w:t>
              <w:br/>
              <w:t xml:space="preserve">тенком   </w:t>
              <w:br/>
              <w:t xml:space="preserve">сине-    </w:t>
              <w:br/>
              <w:t>зеленого.</w:t>
              <w:br/>
              <w:t xml:space="preserve">Мякоть   </w:t>
              <w:br/>
              <w:t xml:space="preserve">при раз- </w:t>
              <w:br/>
              <w:t>жевывании</w:t>
              <w:br/>
              <w:t xml:space="preserve">скрипя-  </w:t>
              <w:br/>
              <w:t xml:space="preserve">щ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 </w:t>
              <w:br/>
              <w:t xml:space="preserve">щий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Грибы со знаком + можно употреблять после отвари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ядовитых и несъедобных гри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970"/>
        <w:gridCol w:w="2835"/>
        <w:gridCol w:w="2295"/>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ядовитых</w:t>
              <w:br/>
              <w:t xml:space="preserve">и несъедобных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характерные</w:t>
              <w:br/>
              <w:t xml:space="preserve">видовые призна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каким съедоб- </w:t>
              <w:br/>
              <w:t>ным грибом может</w:t>
              <w:br/>
              <w:t xml:space="preserve">быть спутан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чный гриб         </w:t>
              <w:br/>
              <w:t xml:space="preserve">Tylopilus felleus    </w:t>
              <w:br/>
              <w:t xml:space="preserve">(Fr.) Kars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буроватая,   </w:t>
              <w:br/>
              <w:t xml:space="preserve">мякоть белая, горь- </w:t>
              <w:br/>
              <w:t xml:space="preserve">кая, трубочки белые </w:t>
              <w:br/>
              <w:t xml:space="preserve">или грязно-розо-    </w:t>
              <w:br/>
              <w:t>вые, сеточка на нож-</w:t>
              <w:br/>
              <w:t xml:space="preserve">ке черно-бурая.     </w:t>
              <w:br/>
              <w:t xml:space="preserve">Споры неровно-ве-   </w:t>
              <w:br/>
              <w:t xml:space="preserve">ретеновидные, глад- </w:t>
              <w:br/>
              <w:t xml:space="preserve">кие, слабо-бурова-  </w:t>
              <w:br/>
              <w:t xml:space="preserve">то-розовые, 12 -    </w:t>
              <w:br/>
              <w:t xml:space="preserve">14 x 4 - 5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лый гриб, под-</w:t>
              <w:br/>
              <w:t>березовик, поль-</w:t>
              <w:br/>
              <w:t xml:space="preserve">ский гриб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ный гриб        </w:t>
              <w:br/>
              <w:t xml:space="preserve">Suillus piperatus    </w:t>
              <w:br/>
              <w:t xml:space="preserve">(Fr.) O. Kuntz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буроватая,   </w:t>
              <w:br/>
              <w:t xml:space="preserve">мякоть с желтовато- </w:t>
              <w:br/>
              <w:t xml:space="preserve">кремовым оттенком,  </w:t>
              <w:br/>
              <w:t xml:space="preserve">перечно-едкая, на   </w:t>
              <w:br/>
              <w:t xml:space="preserve">изломе краснеет,    </w:t>
              <w:br/>
              <w:t xml:space="preserve">трубочки и ножка    </w:t>
              <w:br/>
              <w:t xml:space="preserve">вверху красноватые, </w:t>
              <w:br/>
              <w:t xml:space="preserve">ножка к основанию   </w:t>
              <w:br/>
              <w:t>суженая. Споры удли-</w:t>
              <w:br/>
              <w:t xml:space="preserve">ненно-эллипсои-     </w:t>
              <w:br/>
              <w:t xml:space="preserve">дальные, гладкие,   </w:t>
              <w:br/>
              <w:t xml:space="preserve">желтовато-бурова-   </w:t>
              <w:br/>
              <w:t xml:space="preserve">тые, 6 - 10 x 3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ховики, масля-</w:t>
              <w:br/>
              <w:t xml:space="preserve">та, решетник    </w:t>
            </w:r>
          </w:p>
        </w:tc>
      </w:tr>
      <w:tr>
        <w:trPr>
          <w:trHeight w:val="3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танинский гриб     </w:t>
              <w:br/>
              <w:t>Boletus satanas Lenz.</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беловатая,   </w:t>
              <w:br/>
              <w:t xml:space="preserve">сероватая, гладкая  </w:t>
              <w:br/>
              <w:t>или бархатистая, ги-</w:t>
              <w:br/>
              <w:t>менофор сначала жел-</w:t>
              <w:br/>
              <w:t xml:space="preserve">товатый, позднее    </w:t>
              <w:br/>
              <w:t xml:space="preserve">желто-оливковый.    </w:t>
              <w:br/>
              <w:t>Поры трубочек снача-</w:t>
              <w:br/>
              <w:t xml:space="preserve">ла желтые, затем    </w:t>
              <w:br/>
              <w:t>оранжевые, карминно-</w:t>
              <w:br/>
              <w:t xml:space="preserve">красные, с возрас-  </w:t>
              <w:br/>
              <w:t xml:space="preserve">том красно-оливко-  </w:t>
              <w:br/>
              <w:t xml:space="preserve">вые или красно-бу-  </w:t>
              <w:br/>
              <w:t xml:space="preserve">рые, при надавлива- </w:t>
              <w:br/>
              <w:t xml:space="preserve">нии синеющие. Ножка </w:t>
              <w:br/>
              <w:t xml:space="preserve">клубневидно-утол-   </w:t>
              <w:br/>
              <w:t xml:space="preserve">щенная, желтовато-  </w:t>
              <w:br/>
              <w:t>красноватая, в сред-</w:t>
              <w:br/>
              <w:t xml:space="preserve">ней части карминно- </w:t>
              <w:br/>
              <w:t xml:space="preserve">красная, с хорошо   </w:t>
              <w:br/>
              <w:t xml:space="preserve">выраженным красным  </w:t>
              <w:br/>
              <w:t xml:space="preserve">сетчатым рисунком.  </w:t>
              <w:br/>
              <w:t xml:space="preserve">Мякоть светлая или  </w:t>
              <w:br/>
              <w:t xml:space="preserve">желтоватая, в ножке </w:t>
              <w:br/>
              <w:t>красноватая, на раз-</w:t>
              <w:br/>
              <w:t xml:space="preserve">резе голубеющая, с  </w:t>
              <w:br/>
              <w:t xml:space="preserve">неприятным запах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убовик (поддуб-</w:t>
              <w:br/>
              <w:t xml:space="preserve">ник)            </w:t>
            </w:r>
          </w:p>
        </w:tc>
      </w:tr>
      <w:tr>
        <w:trPr>
          <w:trHeight w:val="24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хоморы (белый, по- </w:t>
              <w:br/>
              <w:t xml:space="preserve">ганковидный, желто-  </w:t>
              <w:br/>
              <w:t xml:space="preserve">зеленый, порфировый, </w:t>
              <w:br/>
              <w:t xml:space="preserve">пантерный, красный)  </w:t>
              <w:br/>
              <w:t xml:space="preserve">Amanita virosa Secr. </w:t>
              <w:br/>
              <w:t xml:space="preserve">A. citrina S.F. Gray </w:t>
              <w:br/>
              <w:t xml:space="preserve">(A. mappa Lasch      </w:t>
              <w:br/>
              <w:t xml:space="preserve">Quel.)               </w:t>
              <w:br/>
              <w:t xml:space="preserve">A. pantherina (Fr.)  </w:t>
              <w:br/>
              <w:t xml:space="preserve">Secr.                </w:t>
              <w:br/>
              <w:t xml:space="preserve">A. muscaria (Fr.)    </w:t>
              <w:br/>
              <w:t xml:space="preserve">Hooke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зеленоватая, </w:t>
              <w:br/>
              <w:t xml:space="preserve">белая, лимонно-     </w:t>
              <w:br/>
              <w:t xml:space="preserve">желтая или серая с  </w:t>
              <w:br/>
              <w:t xml:space="preserve">фиолетово-пурпур-   </w:t>
              <w:br/>
              <w:t xml:space="preserve">ным оттенком (лос-  </w:t>
              <w:br/>
              <w:t xml:space="preserve">кутки могут быть    </w:t>
              <w:br/>
              <w:t xml:space="preserve">смыты или стерты);  </w:t>
              <w:br/>
              <w:t xml:space="preserve">мякоть белая; плас- </w:t>
              <w:br/>
              <w:t xml:space="preserve">тинки белые, широ-  </w:t>
              <w:br/>
              <w:t>кие; ножка белая или</w:t>
              <w:br/>
              <w:t xml:space="preserve">с сероватым оттен-  </w:t>
              <w:br/>
              <w:t>ком, с кольцом ввер-</w:t>
              <w:br/>
              <w:t xml:space="preserve">ху и мешковидной    </w:t>
              <w:br/>
              <w:t xml:space="preserve">оберткой на основа- </w:t>
              <w:br/>
              <w:t xml:space="preserve">нии. Споры бесцвет- </w:t>
              <w:br/>
              <w:t xml:space="preserve">ные, шаровидные или </w:t>
              <w:br/>
              <w:t xml:space="preserve">овальные, с крупной </w:t>
              <w:br/>
              <w:t xml:space="preserve">каплей масла, глад- </w:t>
              <w:br/>
              <w:t xml:space="preserve">кие, 8 - 11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ы, сы- </w:t>
              <w:br/>
              <w:t xml:space="preserve">роежки блеклой, </w:t>
              <w:br/>
              <w:t>буроватой, серо-</w:t>
              <w:br/>
              <w:t>ватой, зеленова-</w:t>
              <w:br/>
              <w:t xml:space="preserve">той окраски     </w:t>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оконницы          </w:t>
              <w:br/>
              <w:t xml:space="preserve">Inocybe geophylla    </w:t>
              <w:br/>
              <w:t xml:space="preserve">(Fr.) Kumm.          </w:t>
              <w:br/>
              <w:t xml:space="preserve">I. patouillardii     </w:t>
              <w:br/>
              <w:t xml:space="preserve">Bres.                </w:t>
              <w:br/>
              <w:t>I. rimosa (Fr.) Kumm.</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конически за-</w:t>
              <w:br/>
              <w:t>остренная, радиально</w:t>
              <w:br/>
              <w:t xml:space="preserve">-волокнисто-че-     </w:t>
              <w:br/>
              <w:t xml:space="preserve">шуйчатая, грязно-   </w:t>
              <w:br/>
              <w:t xml:space="preserve">беловатая, желто-   </w:t>
              <w:br/>
              <w:t xml:space="preserve">или серо-бурая;     </w:t>
              <w:br/>
              <w:t xml:space="preserve">мякоть с тяжелым    </w:t>
              <w:br/>
              <w:t xml:space="preserve">земляным или редеч- </w:t>
              <w:br/>
              <w:t xml:space="preserve">ным запахом; плас-  </w:t>
              <w:br/>
              <w:t xml:space="preserve">тинки буроватые, с  </w:t>
              <w:br/>
              <w:t xml:space="preserve">мелко зазубренным   </w:t>
              <w:br/>
              <w:t xml:space="preserve">или тонкоопушенным  </w:t>
              <w:br/>
              <w:t xml:space="preserve">краем; ножка про-   </w:t>
              <w:br/>
              <w:t xml:space="preserve">дольно-волокнис-    </w:t>
              <w:br/>
              <w:t xml:space="preserve">тая. Споры бурые    </w:t>
              <w:br/>
              <w:t xml:space="preserve">с выворотам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оежки, окрас-</w:t>
              <w:br/>
              <w:t>ка, как у преды-</w:t>
              <w:br/>
              <w:t xml:space="preserve">дущих; рядовка  </w:t>
              <w:br/>
              <w:t xml:space="preserve">серая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белома, ложный ва- </w:t>
              <w:br/>
              <w:t xml:space="preserve">луй                  </w:t>
              <w:br/>
              <w:t xml:space="preserve">Hebeljma             </w:t>
              <w:br/>
              <w:t xml:space="preserve">crustiniformes (St.  </w:t>
              <w:br/>
              <w:t xml:space="preserve">Amans) Que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лизистая,   </w:t>
              <w:br/>
              <w:t xml:space="preserve">более или менее бу- </w:t>
              <w:br/>
              <w:t xml:space="preserve">роватая, край не-   </w:t>
              <w:br/>
              <w:t>рубчатый; мякоть бе-</w:t>
              <w:br/>
              <w:t xml:space="preserve">ловатая, горькая, с </w:t>
              <w:br/>
              <w:t xml:space="preserve">запахом редьки или  </w:t>
              <w:br/>
              <w:t>хрена; пластинки бу-</w:t>
              <w:br/>
              <w:t>роватые, с капелька-</w:t>
              <w:br/>
              <w:t>ми влаги или пятнис-</w:t>
              <w:br/>
              <w:t xml:space="preserve">тые. Споры яйцевид- </w:t>
              <w:br/>
              <w:t xml:space="preserve">ные, шероховатые,   </w:t>
              <w:br/>
              <w:t xml:space="preserve">желтовато-бурова-   </w:t>
              <w:br/>
              <w:t xml:space="preserve">тые, 10 - 12 x 5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 же виды; тол-</w:t>
              <w:br/>
              <w:t xml:space="preserve">стушка, валуй   </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жноопенок, гифолома</w:t>
              <w:br/>
              <w:t xml:space="preserve">(кирпично-красный и  </w:t>
              <w:br/>
              <w:t xml:space="preserve">серно-желтый)        </w:t>
              <w:br/>
              <w:t xml:space="preserve">Hypholoma sublateri- </w:t>
              <w:br/>
              <w:t xml:space="preserve">tium (Fr.) Quel.     </w:t>
              <w:br/>
              <w:t>(Naetaloma sublateri-</w:t>
              <w:br/>
              <w:t xml:space="preserve">tium (Fr.) Karst.)   </w:t>
              <w:br/>
              <w:t xml:space="preserve">H. fasciculare (Fr.) </w:t>
              <w:br/>
              <w:t>Kumm. (N. fasciculare</w:t>
              <w:br/>
              <w:t xml:space="preserve">(Fr.) Karst.)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ирпично-    </w:t>
              <w:br/>
              <w:t xml:space="preserve">красная или серно-  </w:t>
              <w:br/>
              <w:t>желтая; мякоть горь-</w:t>
              <w:br/>
              <w:t xml:space="preserve">кая, с неприятным   </w:t>
              <w:br/>
              <w:t>запахом, желтоватая;</w:t>
              <w:br/>
              <w:t xml:space="preserve">пластинки оливково- </w:t>
              <w:br/>
              <w:t xml:space="preserve">или зеленовато-     </w:t>
              <w:br/>
              <w:t xml:space="preserve">черно-бурые; ножка  </w:t>
              <w:br/>
              <w:t xml:space="preserve">волокнистая, с во-  </w:t>
              <w:br/>
              <w:t xml:space="preserve">локнистым прижатым  </w:t>
              <w:br/>
              <w:t>кольцом. Споры яйце-</w:t>
              <w:br/>
              <w:t>видные, гладкие, фи-</w:t>
              <w:br/>
              <w:t xml:space="preserve">олетово-бурые, 6 -  </w:t>
              <w:br/>
              <w:t xml:space="preserve">8 x 3 - 5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нок осенний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мыльная      </w:t>
              <w:br/>
              <w:t>Tricholoma saponaceum</w:t>
              <w:br/>
              <w:t xml:space="preserve">(Fr.) Kumme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гладкая, лип-</w:t>
              <w:br/>
              <w:t xml:space="preserve">кая, с черноватыми  </w:t>
              <w:br/>
              <w:t>волокнами, неровной,</w:t>
              <w:br/>
              <w:t xml:space="preserve">с размытыми пятнами </w:t>
              <w:br/>
              <w:t xml:space="preserve">окраски, грязно-    </w:t>
              <w:br/>
              <w:t xml:space="preserve">зеленовато-бурая;   </w:t>
              <w:br/>
              <w:t xml:space="preserve">мякоть и пластинки  </w:t>
              <w:br/>
              <w:t>на изломе слегка ро-</w:t>
              <w:br/>
              <w:t>зовеющие; запах неп-</w:t>
              <w:br/>
              <w:t>риятный: хозяйствен-</w:t>
              <w:br/>
              <w:t xml:space="preserve">ного мыл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и подоб- </w:t>
              <w:br/>
              <w:t>ной окраски, ря-</w:t>
              <w:br/>
              <w:t xml:space="preserve">довка серая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заостренная  </w:t>
              <w:br/>
              <w:t xml:space="preserve">T. virgatum (Fr.)    </w:t>
              <w:br/>
              <w:t xml:space="preserve">Kumme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оническая   </w:t>
              <w:br/>
              <w:t>или распростертая, с</w:t>
              <w:br/>
              <w:t>острым бугорком, ра-</w:t>
              <w:br/>
              <w:t xml:space="preserve">диально-волокнис-   </w:t>
              <w:br/>
              <w:t xml:space="preserve">тая, дымчато-се-    </w:t>
              <w:br/>
              <w:t xml:space="preserve">рая; мякоть белая,  </w:t>
              <w:br/>
              <w:t xml:space="preserve">жгуче-горькая,      </w:t>
              <w:br/>
              <w:t xml:space="preserve">ножка беловатая или </w:t>
              <w:br/>
              <w:t>сероватая; пластинки</w:t>
              <w:br/>
              <w:t>сероватые. Споры ши-</w:t>
              <w:br/>
              <w:t>рокоэллипсоидальные,</w:t>
              <w:br/>
              <w:t>гладкие, бесцветные,</w:t>
              <w:br/>
              <w:t xml:space="preserve">6 - 8 x 5 - 6 мк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виды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серно-жел-   </w:t>
              <w:br/>
              <w:t xml:space="preserve">тая                  </w:t>
              <w:br/>
              <w:t xml:space="preserve">T. sulphureum (Fr.)  </w:t>
              <w:br/>
              <w:t xml:space="preserve">Kumme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и ножка ярко </w:t>
              <w:br/>
              <w:t xml:space="preserve">окрашенные, серно-  </w:t>
              <w:br/>
              <w:t xml:space="preserve">желтые, мякоть с    </w:t>
              <w:br/>
              <w:t xml:space="preserve">неприятным запахом, </w:t>
              <w:br/>
              <w:t xml:space="preserve">горьк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еленушка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бело-корич-  </w:t>
              <w:br/>
              <w:t xml:space="preserve">невая                </w:t>
              <w:br/>
              <w:t xml:space="preserve">T. alborunneum (Fr.) </w:t>
              <w:br/>
              <w:t xml:space="preserve">Kumm. (T. striftum   </w:t>
              <w:br/>
              <w:t xml:space="preserve">(Quell) Sacc.)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выпуклая, за-</w:t>
              <w:br/>
              <w:t xml:space="preserve">тем плоская с буг-  </w:t>
              <w:br/>
              <w:t xml:space="preserve">ром. Кожица слизис- </w:t>
              <w:br/>
              <w:t xml:space="preserve">тая, липкая, кашта- </w:t>
              <w:br/>
              <w:t xml:space="preserve">ново-коричневая.    </w:t>
              <w:br/>
              <w:t>Пластинки приросшие,</w:t>
              <w:br/>
              <w:t>белые с красноватыми</w:t>
              <w:br/>
              <w:t xml:space="preserve">пятнами. Мякоть бе- </w:t>
              <w:br/>
              <w:t xml:space="preserve">лая, под кожицей    </w:t>
              <w:br/>
              <w:t xml:space="preserve">красновато-бурая.   </w:t>
              <w:br/>
              <w:t xml:space="preserve">Ножка коричневатая, </w:t>
              <w:br/>
              <w:t xml:space="preserve">вверху у пластинок  </w:t>
              <w:br/>
              <w:t xml:space="preserve">бел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и подоб- </w:t>
              <w:br/>
              <w:t xml:space="preserve">ной окраски     </w:t>
            </w:r>
          </w:p>
        </w:tc>
      </w:tr>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белая        </w:t>
              <w:br/>
              <w:t xml:space="preserve">T. album (Fr.) Kumm.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начала вы-  </w:t>
              <w:br/>
              <w:t xml:space="preserve">пуклая, затем рас-  </w:t>
              <w:br/>
              <w:t xml:space="preserve">простертая, часто с </w:t>
              <w:br/>
              <w:t xml:space="preserve">большим бугром в    </w:t>
              <w:br/>
              <w:t xml:space="preserve">центре, с широким   </w:t>
              <w:br/>
              <w:t xml:space="preserve">волнистым краем,    </w:t>
              <w:br/>
              <w:t xml:space="preserve">кремово-белая, в    </w:t>
              <w:br/>
              <w:t xml:space="preserve">центре слегка буро- </w:t>
              <w:br/>
              <w:t>ватая или сероватая.</w:t>
              <w:br/>
              <w:t xml:space="preserve">Пластинки белые,    </w:t>
              <w:br/>
              <w:t>частые, широкие, вы-</w:t>
              <w:br/>
              <w:t xml:space="preserve">емчатые. Мякоть бе- </w:t>
              <w:br/>
              <w:t>лая, толстая, волок-</w:t>
              <w:br/>
              <w:t>нистая. Ножка белая,</w:t>
              <w:br/>
              <w:t xml:space="preserve">упругая, утолщенная </w:t>
              <w:br/>
              <w:t xml:space="preserve">в основании, с лег- </w:t>
              <w:br/>
              <w:t xml:space="preserve">ким мучнистым нале- </w:t>
              <w:br/>
              <w:t xml:space="preserve">том вверху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виды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едная поганка      </w:t>
              <w:br/>
              <w:t xml:space="preserve">Amanita phalloides   </w:t>
              <w:br/>
              <w:t xml:space="preserve">(Fr.) Sec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зеленоватая, </w:t>
              <w:br/>
              <w:t xml:space="preserve">пластинки белые,    </w:t>
              <w:br/>
              <w:t>иногда с зеленоватым</w:t>
              <w:br/>
              <w:t xml:space="preserve">оттенком, мякоть на </w:t>
              <w:br/>
              <w:t xml:space="preserve">изломе белая, без   </w:t>
              <w:br/>
              <w:t xml:space="preserve">грибного запаха,    </w:t>
              <w:br/>
              <w:t xml:space="preserve">ножка имеет влага-  </w:t>
              <w:br/>
              <w:t xml:space="preserve">лищную сумку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 сы-  </w:t>
              <w:br/>
              <w:t xml:space="preserve">роежки сходной  </w:t>
              <w:br/>
              <w:t xml:space="preserve">окраски         </w:t>
            </w:r>
          </w:p>
        </w:tc>
      </w:tr>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ампиньоны желтокожий</w:t>
              <w:br/>
              <w:t>Agaricus xanthodermus</w:t>
              <w:br/>
              <w:t xml:space="preserve">Ge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мясистая, бе-</w:t>
              <w:br/>
              <w:t xml:space="preserve">лая, беловато-бу-   </w:t>
              <w:br/>
              <w:t xml:space="preserve">роватая, при надав- </w:t>
              <w:br/>
              <w:t xml:space="preserve">ливании желтеет,    </w:t>
              <w:br/>
              <w:t xml:space="preserve">гладкая, сухая,     </w:t>
              <w:br/>
              <w:t>иногда по краю раст-</w:t>
              <w:br/>
              <w:t xml:space="preserve">рескивается. Плас-  </w:t>
              <w:br/>
              <w:t>тинки тонкие, снача-</w:t>
              <w:br/>
              <w:t xml:space="preserve">ла белые или розо-  </w:t>
              <w:br/>
              <w:t xml:space="preserve">вые, при созревании </w:t>
              <w:br/>
              <w:t xml:space="preserve">коричневые. Мякоть  </w:t>
              <w:br/>
              <w:t xml:space="preserve">буровато-белая,     </w:t>
              <w:br/>
              <w:t xml:space="preserve">ближе к основанию   </w:t>
              <w:br/>
              <w:t>желтоватая, во взду-</w:t>
              <w:br/>
              <w:t xml:space="preserve">тии ножки - оранже- </w:t>
              <w:br/>
              <w:t xml:space="preserve">вая, имеет неприят- </w:t>
              <w:br/>
              <w:t>ный запах карболовой</w:t>
              <w:br/>
              <w:t xml:space="preserve">кислот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мпиньон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жная лисичка       </w:t>
              <w:br/>
              <w:t xml:space="preserve">Clitocybe aurantiaca </w:t>
              <w:br/>
              <w:t xml:space="preserve">(Fr.) Stud.          </w:t>
              <w:br/>
              <w:t xml:space="preserve">(Hydrophoropsis      </w:t>
              <w:br/>
              <w:t xml:space="preserve">aurantiaca (Fr.)     </w:t>
              <w:br/>
              <w:t xml:space="preserve">Mair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оранжевая или</w:t>
              <w:br/>
              <w:t xml:space="preserve">охристая, с возрас- </w:t>
              <w:br/>
              <w:t xml:space="preserve">том беловато-рыже-  </w:t>
              <w:br/>
              <w:t xml:space="preserve">ватая, пластинки    </w:t>
              <w:br/>
              <w:t>частые, толстые, од-</w:t>
              <w:br/>
              <w:t xml:space="preserve">ного цвета со шляп- </w:t>
              <w:br/>
              <w:t xml:space="preserve">ко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ичка         </w:t>
            </w:r>
          </w:p>
        </w:tc>
      </w:tr>
      <w:tr>
        <w:trPr>
          <w:trHeight w:val="24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ворушка восковатая,</w:t>
              <w:br/>
              <w:t xml:space="preserve">сероватая            </w:t>
              <w:br/>
              <w:t xml:space="preserve">C. cerussata (Fr.)   </w:t>
              <w:br/>
              <w:t xml:space="preserve">Gil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начала вы-  </w:t>
              <w:br/>
              <w:t xml:space="preserve">пуклая, затем полу- </w:t>
              <w:br/>
              <w:t xml:space="preserve">распростертая, со   </w:t>
              <w:br/>
              <w:t>слегка прижатым гор-</w:t>
              <w:br/>
              <w:t xml:space="preserve">бовидным центром и  </w:t>
              <w:br/>
              <w:t xml:space="preserve">волнистым краем,    </w:t>
              <w:br/>
              <w:t xml:space="preserve">грязно-белая, гиг-  </w:t>
              <w:br/>
              <w:t xml:space="preserve">рофанная с концент- </w:t>
              <w:br/>
              <w:t>рическими водянисты-</w:t>
              <w:br/>
              <w:t xml:space="preserve">ми кругами. Мякоть  </w:t>
              <w:br/>
              <w:t xml:space="preserve">белая, утолщенная в </w:t>
              <w:br/>
              <w:t xml:space="preserve">центре. Пластинки   </w:t>
              <w:br/>
              <w:t xml:space="preserve">узкие, частые, нис- </w:t>
              <w:br/>
              <w:t xml:space="preserve">ходящие по ножке.   </w:t>
              <w:br/>
              <w:t xml:space="preserve">Ножка ровная или    </w:t>
              <w:br/>
              <w:t xml:space="preserve">слегка утолщенная   </w:t>
              <w:br/>
              <w:t xml:space="preserve">внизу, гладкая, у   </w:t>
              <w:br/>
              <w:t>основания слегка пу-</w:t>
              <w:br/>
              <w:t xml:space="preserve">шист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ядовка серая   </w:t>
              <w:br/>
              <w:t>(дуплянка серая)</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ворушка беловатая  </w:t>
              <w:br/>
              <w:t xml:space="preserve">C. dealbata (Fr.)    </w:t>
              <w:br/>
              <w:t xml:space="preserve">Kumm.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беловатая,   </w:t>
              <w:br/>
              <w:t xml:space="preserve">иногда с неясными   </w:t>
              <w:br/>
              <w:t>сероватыми зонами по</w:t>
              <w:br/>
              <w:t>краю, сухая, блестя-</w:t>
              <w:br/>
              <w:t>щая, гладкая. Мякоть</w:t>
              <w:br/>
              <w:t xml:space="preserve">тонкая белая, плас- </w:t>
              <w:br/>
              <w:t>тинки частые, узкие,</w:t>
              <w:br/>
              <w:t xml:space="preserve">сероватые или бело- </w:t>
              <w:br/>
              <w:t>ватые. Ножка ровная,</w:t>
              <w:br/>
              <w:t xml:space="preserve">слегка утолщенная у </w:t>
              <w:br/>
              <w:t xml:space="preserve">основания, одного   </w:t>
              <w:br/>
              <w:t xml:space="preserve">цвета со шляпкой,   </w:t>
              <w:br/>
              <w:t xml:space="preserve">реже со слабо-ро-   </w:t>
              <w:br/>
              <w:t xml:space="preserve">зоватым оттен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виды      </w:t>
            </w:r>
          </w:p>
        </w:tc>
      </w:tr>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ешуйчатка обыкновен-</w:t>
              <w:br/>
              <w:t xml:space="preserve">ная                  </w:t>
              <w:br/>
              <w:t xml:space="preserve">Pholiota squarrosa   </w:t>
              <w:br/>
              <w:t xml:space="preserve">(Muller: Fr.) Kummer </w:t>
              <w:br/>
              <w:t xml:space="preserve">syn. Dryophila       </w:t>
              <w:br/>
              <w:t xml:space="preserve">squarrosa (Muller:   </w:t>
              <w:br/>
              <w:t xml:space="preserve">Fr.) Que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ровато-охристая,  </w:t>
              <w:br/>
              <w:t xml:space="preserve">по краю бледно-     </w:t>
              <w:br/>
              <w:t xml:space="preserve">желтая с многочис-  </w:t>
              <w:br/>
              <w:t xml:space="preserve">ленными бурыми, за- </w:t>
              <w:br/>
              <w:t xml:space="preserve">остренными, отстаю- </w:t>
              <w:br/>
              <w:t xml:space="preserve">щими чешуйками. Мя- </w:t>
              <w:br/>
              <w:t>коть плотная, желто-</w:t>
              <w:br/>
              <w:t xml:space="preserve">ватая или грязно-   </w:t>
              <w:br/>
              <w:t xml:space="preserve">бурая. Пластинки    </w:t>
              <w:br/>
              <w:t xml:space="preserve">частые, светло-бу-  </w:t>
              <w:br/>
              <w:t xml:space="preserve">ровато-коричневые.  </w:t>
              <w:br/>
              <w:t xml:space="preserve">Ножка одного цвета  </w:t>
              <w:br/>
              <w:t>со шляпкой, с хлопь-</w:t>
              <w:br/>
              <w:t>евидным кольцом, над</w:t>
              <w:br/>
              <w:t>кольцом гладкая, ни-</w:t>
              <w:br/>
              <w:t>же кольца густо пок-</w:t>
              <w:br/>
              <w:t>рытая темными щетин-</w:t>
              <w:br/>
              <w:t xml:space="preserve">кам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нки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утинник кроваво-   </w:t>
              <w:br/>
              <w:t xml:space="preserve">красный              </w:t>
              <w:br/>
              <w:t xml:space="preserve">Cortinarius          </w:t>
              <w:br/>
              <w:t xml:space="preserve">sanguineus (Fr.) Fr. </w:t>
              <w:br/>
              <w:t xml:space="preserve">(Dermocybe sanguinea </w:t>
              <w:br/>
              <w:t xml:space="preserve">(Fr.) Wunsche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темно-крас-  </w:t>
              <w:br/>
              <w:t xml:space="preserve">ная, шелковисто-    </w:t>
              <w:br/>
              <w:t xml:space="preserve">волокнистая или че- </w:t>
              <w:br/>
              <w:t xml:space="preserve">шуйчатая. Пластинки </w:t>
              <w:br/>
              <w:t>широкие, одного цве-</w:t>
              <w:br/>
              <w:t>та со шляпкой. Ножка</w:t>
              <w:br/>
              <w:t xml:space="preserve">книзу утолщенная,   </w:t>
              <w:br/>
              <w:t xml:space="preserve">кроваво-красная,    </w:t>
              <w:br/>
              <w:t>внизу с розовым вой-</w:t>
              <w:br/>
              <w:t xml:space="preserve">лок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стушка       </w:t>
            </w:r>
          </w:p>
        </w:tc>
      </w:tr>
      <w:tr>
        <w:trPr>
          <w:trHeight w:val="3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инушка тонкая      </w:t>
              <w:br/>
              <w:t xml:space="preserve">Paxillus involutus   </w:t>
              <w:br/>
              <w:t xml:space="preserve">(Fr.) F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сначала вы-  </w:t>
              <w:br/>
              <w:t xml:space="preserve">пуклая, затем плос- </w:t>
              <w:br/>
              <w:t>кая, в центре ворон-</w:t>
              <w:br/>
              <w:t xml:space="preserve">ковидно вдавленная, </w:t>
              <w:br/>
              <w:t xml:space="preserve">слабовойлочная или  </w:t>
              <w:br/>
              <w:t>бархатистая, охряно-</w:t>
              <w:br/>
              <w:t xml:space="preserve">или красно-ко-      </w:t>
              <w:br/>
              <w:t xml:space="preserve">ричневая, иногда с  </w:t>
              <w:br/>
              <w:t xml:space="preserve">оливковым оттенком, </w:t>
              <w:br/>
              <w:t>с притупленным, дли-</w:t>
              <w:br/>
              <w:t>тельно загнутым вниз</w:t>
              <w:br/>
              <w:t xml:space="preserve">волосистым краем    </w:t>
              <w:br/>
              <w:t xml:space="preserve">желтовато-бурова-   </w:t>
              <w:br/>
              <w:t>того цвета. Пластин-</w:t>
              <w:br/>
              <w:t xml:space="preserve">ки желтоватые, жел- </w:t>
              <w:br/>
              <w:t xml:space="preserve">товато-бурые, при   </w:t>
              <w:br/>
              <w:t>прикосновении темне-</w:t>
              <w:br/>
              <w:t>ющие. Ножка суженная</w:t>
              <w:br/>
              <w:t>книзу гладкая, одно-</w:t>
              <w:br/>
              <w:t>го цвета со шляпкой,</w:t>
              <w:br/>
              <w:t>но светлее ее. Ножка</w:t>
              <w:br/>
              <w:t xml:space="preserve">центральная или     </w:t>
              <w:br/>
              <w:t>слегка эксцентричес-</w:t>
              <w:br/>
              <w:t xml:space="preserve">кая. Мякоть рыхлая, </w:t>
              <w:br/>
              <w:t xml:space="preserve">мягкая, желтоватая, </w:t>
              <w:br/>
              <w:t>на разрезе темнеюща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а едкая, жгу- </w:t>
              <w:br/>
              <w:t xml:space="preserve">чеедкая, рвотная     </w:t>
              <w:br/>
              <w:t>Russula emetica (Fr.)</w:t>
              <w:br/>
              <w:t xml:space="preserve">S.F. Grey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красноватая, </w:t>
              <w:br/>
              <w:t xml:space="preserve">красная, розово-    </w:t>
              <w:br/>
              <w:t xml:space="preserve">красная или пурпур- </w:t>
              <w:br/>
              <w:t xml:space="preserve">ная. Кожица легко   </w:t>
              <w:br/>
              <w:t>отделяется от мякоти</w:t>
              <w:br/>
              <w:t xml:space="preserve">шляпки, пластины    </w:t>
              <w:br/>
              <w:t xml:space="preserve">приросшие или сво-  </w:t>
              <w:br/>
              <w:t xml:space="preserve">бодные, частые, бе- </w:t>
              <w:br/>
              <w:t xml:space="preserve">лые, в старости     </w:t>
              <w:br/>
              <w:t xml:space="preserve">слегка желтоватые.  </w:t>
              <w:br/>
              <w:t xml:space="preserve">Ножка белая, цилин- </w:t>
              <w:br/>
              <w:t xml:space="preserve">дрическая. Мякоть   </w:t>
              <w:br/>
              <w:t xml:space="preserve">белая, под кожицей  </w:t>
              <w:br/>
              <w:t xml:space="preserve">розоватая, плотная, </w:t>
              <w:br/>
              <w:t xml:space="preserve">позднее рыхлая с    </w:t>
              <w:br/>
              <w:t xml:space="preserve">очень жгучим вкус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ыроежки подоб- </w:t>
              <w:br/>
              <w:t xml:space="preserve">ной окраски     </w:t>
            </w:r>
          </w:p>
        </w:tc>
      </w:tr>
      <w:tr>
        <w:trPr>
          <w:trHeight w:val="21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лечник серо-розо-   </w:t>
              <w:br/>
              <w:t xml:space="preserve">вый                  </w:t>
              <w:br/>
              <w:t xml:space="preserve">Lactarius helvus     </w:t>
              <w:br/>
              <w:t xml:space="preserve">(Fr.) F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сухая, шелко-</w:t>
              <w:br/>
              <w:t xml:space="preserve">висто-волокнистая,  </w:t>
              <w:br/>
              <w:t xml:space="preserve">мелкочешуйчатая,    </w:t>
              <w:br/>
              <w:t xml:space="preserve">серо-розовая, ро-   </w:t>
              <w:br/>
              <w:t xml:space="preserve">зовато-буроватая    </w:t>
              <w:br/>
              <w:t xml:space="preserve">или палевая, без    </w:t>
              <w:br/>
              <w:t xml:space="preserve">зон. Пластинки нис- </w:t>
              <w:br/>
              <w:t xml:space="preserve">ходящие, беловатые, </w:t>
              <w:br/>
              <w:t xml:space="preserve">затем палевые или   </w:t>
              <w:br/>
              <w:t xml:space="preserve">кремовато-охряные.  </w:t>
              <w:br/>
              <w:t xml:space="preserve">Ножка цилиндричес-  </w:t>
              <w:br/>
              <w:t xml:space="preserve">кая, ровная, полая, </w:t>
              <w:br/>
              <w:t xml:space="preserve">одного цвета со     </w:t>
              <w:br/>
              <w:t xml:space="preserve">шляпкой, в верхней  </w:t>
              <w:br/>
              <w:t>части более светлая,</w:t>
              <w:br/>
              <w:t xml:space="preserve">мучнистая. Мякоть   </w:t>
              <w:br/>
              <w:t xml:space="preserve">беловато-палев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снушка.      </w:t>
              <w:br/>
              <w:t xml:space="preserve">Горькушка       </w:t>
            </w:r>
          </w:p>
        </w:tc>
      </w:tr>
      <w:tr>
        <w:trPr>
          <w:trHeight w:val="30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лечник шиповатый    </w:t>
              <w:br/>
              <w:t xml:space="preserve">L. spinosulus Que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плоская, во- </w:t>
              <w:br/>
              <w:t xml:space="preserve">ронковидно вдавлен- </w:t>
              <w:br/>
              <w:t xml:space="preserve">ная, тонкомясистая, </w:t>
              <w:br/>
              <w:t xml:space="preserve">розово-красная до   </w:t>
              <w:br/>
              <w:t xml:space="preserve">сиренево-красной,   </w:t>
              <w:br/>
              <w:t xml:space="preserve">с более темными     </w:t>
              <w:br/>
              <w:t xml:space="preserve">красноватыми шипо-  </w:t>
              <w:br/>
              <w:t xml:space="preserve">видными чешуйками,  </w:t>
              <w:br/>
              <w:t xml:space="preserve">позднее слегка вы-  </w:t>
              <w:br/>
              <w:t xml:space="preserve">цветающая, розовая. </w:t>
              <w:br/>
              <w:t>Пластинки приросшие,</w:t>
              <w:br/>
              <w:t xml:space="preserve">сначала бледно-ох-  </w:t>
              <w:br/>
              <w:t>ряные, затем красно-</w:t>
              <w:br/>
              <w:t xml:space="preserve">вато-охряные, с     </w:t>
              <w:br/>
              <w:t xml:space="preserve">возрастом желтые.   </w:t>
              <w:br/>
              <w:t xml:space="preserve">Ножка обычно непра- </w:t>
              <w:br/>
              <w:t xml:space="preserve">вильно изогнутая,   </w:t>
              <w:br/>
              <w:t xml:space="preserve">одного цвета со     </w:t>
              <w:br/>
              <w:t xml:space="preserve">шляпкой или светлее </w:t>
              <w:br/>
              <w:t>ее. Мякоть беловатая</w:t>
              <w:br/>
              <w:t xml:space="preserve">или бледно-охря-    </w:t>
              <w:br/>
              <w:t>ная, позднее зелене-</w:t>
              <w:br/>
              <w:t>ющая, иногда до чер-</w:t>
              <w:br/>
              <w:t xml:space="preserve">новато-зелено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виды      </w:t>
            </w:r>
          </w:p>
        </w:tc>
      </w:tr>
      <w:tr>
        <w:trPr>
          <w:trHeight w:val="26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пиота (зонтик) гре-</w:t>
              <w:br/>
              <w:t xml:space="preserve">бенчатая             </w:t>
              <w:br/>
              <w:t xml:space="preserve">Lepiota cristata     </w:t>
              <w:br/>
              <w:t xml:space="preserve">(Fr.) Kumm.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у молодых    </w:t>
              <w:br/>
              <w:t xml:space="preserve">плодовых тел коло-  </w:t>
              <w:br/>
              <w:t xml:space="preserve">кольчатая, у зрелых </w:t>
              <w:br/>
              <w:t xml:space="preserve">- плосковыпуклая,   </w:t>
              <w:br/>
              <w:t>с выступающим бугор-</w:t>
              <w:br/>
              <w:t>ком, в центре бурая,</w:t>
              <w:br/>
              <w:t xml:space="preserve">покрыта концентри-  </w:t>
              <w:br/>
              <w:t xml:space="preserve">ческими коричневыми </w:t>
              <w:br/>
              <w:t xml:space="preserve">чешуйками. Мякоть   </w:t>
              <w:br/>
              <w:t xml:space="preserve">белая, тонкая, при  </w:t>
              <w:br/>
              <w:t>прикосновении слегка</w:t>
              <w:br/>
              <w:t xml:space="preserve">розовеющая. Ножка   </w:t>
              <w:br/>
              <w:t xml:space="preserve">ровная, полая, жел- </w:t>
              <w:br/>
              <w:t xml:space="preserve">товатая или слабо   </w:t>
              <w:br/>
              <w:t xml:space="preserve">красноватая, шелко- </w:t>
              <w:br/>
              <w:t xml:space="preserve">вистая, гладкая.    </w:t>
              <w:br/>
              <w:t xml:space="preserve">Кольцо белое или с  </w:t>
              <w:br/>
              <w:t xml:space="preserve">красноватым оттен-  </w:t>
              <w:br/>
              <w:t>ком, узкое, при пол-</w:t>
              <w:br/>
              <w:t>ном созревании исче-</w:t>
              <w:br/>
              <w:t xml:space="preserve">зае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иб - зонтик   </w:t>
              <w:br/>
              <w:t xml:space="preserve">белый           </w:t>
            </w:r>
          </w:p>
        </w:tc>
      </w:tr>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пиота кирпично-    </w:t>
              <w:br/>
              <w:t xml:space="preserve">красная              </w:t>
              <w:br/>
              <w:t xml:space="preserve">Lepiota bruneoincor- </w:t>
              <w:br/>
              <w:t xml:space="preserve">nata                 </w:t>
              <w:br/>
              <w:t xml:space="preserve">Chodat et Martin (L. </w:t>
              <w:br/>
              <w:t xml:space="preserve">helveola Bres.)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1,5 - 4 см,  </w:t>
              <w:br/>
              <w:t xml:space="preserve">выпуклая, слегка    </w:t>
              <w:br/>
              <w:t xml:space="preserve">сжимается с возрас- </w:t>
              <w:br/>
              <w:t xml:space="preserve">том, волокнистая.   </w:t>
              <w:br/>
              <w:t>Мякоть белая, с воз-</w:t>
              <w:br/>
              <w:t xml:space="preserve">растом розовато-    </w:t>
              <w:br/>
              <w:t xml:space="preserve">коричневая в наруж- </w:t>
              <w:br/>
              <w:t xml:space="preserve">ном слое. Запах     </w:t>
              <w:br/>
              <w:t>фруктовый, пластинки</w:t>
              <w:br/>
              <w:t xml:space="preserve">белые. Споровый по- </w:t>
              <w:br/>
              <w:t xml:space="preserve">рошок белый. При    </w:t>
              <w:br/>
              <w:t>повреждении приобре-</w:t>
              <w:br/>
              <w:t xml:space="preserve">тает розоватую ок-  </w:t>
              <w:br/>
              <w:t>раску. Ножка 20 - 50</w:t>
              <w:br/>
              <w:t>x 5 - 10 мм, розова-</w:t>
              <w:br/>
              <w:t xml:space="preserve">тая с коричневыми   </w:t>
              <w:br/>
              <w:t>чешуйками, в верхней</w:t>
              <w:br/>
              <w:t xml:space="preserve">части с кольцо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6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пиота (зоншуйчатая)</w:t>
              <w:br/>
              <w:t xml:space="preserve">L. acutesquamosa     </w:t>
              <w:br/>
              <w:t xml:space="preserve">(Weinm.) Kumm.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сначала коло-</w:t>
              <w:br/>
              <w:t xml:space="preserve">кольчатая, с высту- </w:t>
              <w:br/>
              <w:t>пающим бугром, свет-</w:t>
              <w:br/>
              <w:t xml:space="preserve">ло-ржаво-бурая,     </w:t>
              <w:br/>
              <w:t xml:space="preserve">покрыта пирамидаль- </w:t>
              <w:br/>
              <w:t xml:space="preserve">ными щетинистыми,   </w:t>
              <w:br/>
              <w:t xml:space="preserve">заостренными, круп- </w:t>
              <w:br/>
              <w:t xml:space="preserve">ными чешуйками, ко- </w:t>
              <w:br/>
              <w:t xml:space="preserve">ричнево-бурыми,     </w:t>
              <w:br/>
              <w:t xml:space="preserve">более темными, чем  </w:t>
              <w:br/>
              <w:t xml:space="preserve">шляпка. Мякоть бе-  </w:t>
              <w:br/>
              <w:t xml:space="preserve">лая, толстая. Ножка </w:t>
              <w:br/>
              <w:t xml:space="preserve">плотная, вздутая в  </w:t>
              <w:br/>
              <w:t>основании, с крупным</w:t>
              <w:br/>
              <w:t xml:space="preserve">сохраняющимся коль- </w:t>
              <w:br/>
              <w:t>цом, над кольцом бе-</w:t>
              <w:br/>
              <w:t xml:space="preserve">лая, мучнистая, под </w:t>
              <w:br/>
              <w:t xml:space="preserve">кольцом желтовато-  </w:t>
              <w:br/>
              <w:t xml:space="preserve">бурая, с темно-бу-  </w:t>
              <w:br/>
              <w:t>рыми концентрически-</w:t>
              <w:br/>
              <w:t xml:space="preserve">ми чешуйкам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иб - зонтик   </w:t>
            </w:r>
          </w:p>
        </w:tc>
      </w:tr>
      <w:tr>
        <w:trPr>
          <w:trHeight w:val="30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толома шелковистая </w:t>
              <w:br/>
              <w:t xml:space="preserve">Entoloma sericeum    </w:t>
              <w:br/>
              <w:t xml:space="preserve">(Fr.) Quel.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ширококонусо-</w:t>
              <w:br/>
              <w:t xml:space="preserve">видная до выпукло-  </w:t>
              <w:br/>
              <w:t xml:space="preserve">или вдавленно-      </w:t>
              <w:br/>
              <w:t>распростертая, с бу-</w:t>
              <w:br/>
              <w:t xml:space="preserve">горком, опущенным   </w:t>
              <w:br/>
              <w:t xml:space="preserve">немного изогнутым   </w:t>
              <w:br/>
              <w:t xml:space="preserve">краем, радиально-   </w:t>
              <w:br/>
              <w:t xml:space="preserve">волокнистая, шелко- </w:t>
              <w:br/>
              <w:t xml:space="preserve">вистая, блестящая,  </w:t>
              <w:br/>
              <w:t xml:space="preserve">гигрофанная, в све- </w:t>
              <w:br/>
              <w:t>жем состоянии темно-</w:t>
              <w:br/>
              <w:t xml:space="preserve">серо-бурая. Мя-     </w:t>
              <w:br/>
              <w:t>коть тонкая, ломкая,</w:t>
              <w:br/>
              <w:t xml:space="preserve">водянистая, бурова- </w:t>
              <w:br/>
              <w:t xml:space="preserve">тая или беловатая.  </w:t>
              <w:br/>
              <w:t xml:space="preserve">Пластинки приросшие </w:t>
              <w:br/>
              <w:t>или свободные, очень</w:t>
              <w:br/>
              <w:t xml:space="preserve">широкие, беловатые. </w:t>
              <w:br/>
              <w:t xml:space="preserve">Ножка цилиндричес-  </w:t>
              <w:br/>
              <w:t xml:space="preserve">кая, сплошная, лом- </w:t>
              <w:br/>
              <w:t xml:space="preserve">кая, блестящая, у   </w:t>
              <w:br/>
              <w:t xml:space="preserve">пластинок с мучным  </w:t>
              <w:br/>
              <w:t xml:space="preserve">налетом, светлее    </w:t>
              <w:br/>
              <w:t xml:space="preserve">шляп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ишенник и   </w:t>
              <w:br/>
              <w:t xml:space="preserve">съедобные виды  </w:t>
              <w:br/>
              <w:t xml:space="preserve">говорушек       </w:t>
            </w:r>
          </w:p>
        </w:tc>
      </w:tr>
      <w:tr>
        <w:trPr>
          <w:trHeight w:val="3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нтолома весенняя    </w:t>
              <w:br/>
              <w:t xml:space="preserve">E. verna Lund. ( =   </w:t>
              <w:br/>
              <w:t xml:space="preserve">Rhodophyllus vernus  </w:t>
              <w:br/>
              <w:t xml:space="preserve">(Lund.) Rom. = Rh.   </w:t>
              <w:br/>
              <w:t xml:space="preserve">cucullatus Favr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ширококонусо-</w:t>
              <w:br/>
              <w:t xml:space="preserve">видная, затем       </w:t>
              <w:br/>
              <w:t>распростертая, с бу-</w:t>
              <w:br/>
              <w:t xml:space="preserve">горком, опущенным   </w:t>
              <w:br/>
              <w:t xml:space="preserve">волнистым краем,    </w:t>
              <w:br/>
              <w:t xml:space="preserve">тонко-прижато-      </w:t>
              <w:br/>
              <w:t xml:space="preserve">волокнистая, глад-  </w:t>
              <w:br/>
              <w:t xml:space="preserve">кая, шелковисто-    </w:t>
              <w:br/>
              <w:t xml:space="preserve">блестящая, грязно-  </w:t>
              <w:br/>
              <w:t xml:space="preserve">темно-фиолетовая    </w:t>
              <w:br/>
              <w:t xml:space="preserve">или темновато-бу-   </w:t>
              <w:br/>
              <w:t xml:space="preserve">роватая, гигрофан-  </w:t>
              <w:br/>
              <w:t xml:space="preserve">ная, при высыхании  </w:t>
              <w:br/>
              <w:t xml:space="preserve">серовато-бурова-    </w:t>
              <w:br/>
              <w:t xml:space="preserve">тая. Мякоть тонкая, </w:t>
              <w:br/>
              <w:t>чуть буроватая, лом-</w:t>
              <w:br/>
              <w:t xml:space="preserve">кая, с мягким вку-  </w:t>
              <w:br/>
              <w:t xml:space="preserve">сом, без запаха.    </w:t>
              <w:br/>
              <w:t>Пластинки приросшие,</w:t>
              <w:br/>
              <w:t xml:space="preserve">широкие, с неровным </w:t>
              <w:br/>
              <w:t xml:space="preserve">краем, серовато-    </w:t>
              <w:br/>
              <w:t xml:space="preserve">буроватые, телесно- </w:t>
              <w:br/>
              <w:t xml:space="preserve">розовые. Ножка ци-  </w:t>
              <w:br/>
              <w:t>линдрическая, полая,</w:t>
              <w:br/>
              <w:t>иногда с коротко за-</w:t>
              <w:br/>
              <w:t>остренным основанием</w:t>
              <w:br/>
              <w:t>или сплюснутая с 1 -</w:t>
              <w:br/>
              <w:t>2 глубокими продоль-</w:t>
              <w:br/>
              <w:t xml:space="preserve">ными бороздками,    </w:t>
              <w:br/>
              <w:t xml:space="preserve">немного светлее     </w:t>
              <w:br/>
              <w:t xml:space="preserve">шляп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щий  </w:t>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нтолома звездоспоро-</w:t>
              <w:br/>
              <w:t xml:space="preserve">вая                  </w:t>
              <w:br/>
              <w:t xml:space="preserve">E. staurosporum      </w:t>
              <w:br/>
              <w:t xml:space="preserve">(Bres.) Ler. (=      </w:t>
              <w:br/>
              <w:t xml:space="preserve">Nelanea staurospora  </w:t>
              <w:br/>
              <w:t xml:space="preserve">Bres.)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ляпка ширококоло-  </w:t>
              <w:br/>
              <w:t>кольчатая, радиально</w:t>
              <w:br/>
              <w:t xml:space="preserve">-полосатая, в цент- </w:t>
              <w:br/>
              <w:t xml:space="preserve">ре темно-бурая, с   </w:t>
              <w:br/>
              <w:t xml:space="preserve">краю бледно-бурая,  </w:t>
              <w:br/>
              <w:t xml:space="preserve">блестящая. Мякоть   </w:t>
              <w:br/>
              <w:t xml:space="preserve">серовато-бурова-    </w:t>
              <w:br/>
              <w:t xml:space="preserve">тая, с запахом и    </w:t>
              <w:br/>
              <w:t xml:space="preserve">вкусом свежей муки. </w:t>
              <w:br/>
              <w:t>Пластинки свободные,</w:t>
              <w:br/>
              <w:t xml:space="preserve">широкие, беловато-  </w:t>
              <w:br/>
              <w:t xml:space="preserve">или серовато-розо-  </w:t>
              <w:br/>
              <w:t>вые. Ножка цилиндри-</w:t>
              <w:br/>
              <w:t xml:space="preserve">ческая, полая, лом- </w:t>
              <w:br/>
              <w:t xml:space="preserve">кая, грязно-желто-  </w:t>
              <w:br/>
              <w:t xml:space="preserve">буроват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едыдущий  </w:t>
            </w:r>
          </w:p>
        </w:tc>
      </w:tr>
      <w:tr>
        <w:trPr>
          <w:trHeight w:val="25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чок обыкновенный </w:t>
              <w:br/>
              <w:t xml:space="preserve">Gyromitra esculenta  </w:t>
              <w:br/>
              <w:t xml:space="preserve">(Pers.: Pers) Fr.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ляпка до 8 см и ши-</w:t>
              <w:br/>
              <w:t>риной 13 см, бесфор-</w:t>
              <w:br/>
              <w:t>менная, полая, края-</w:t>
              <w:br/>
              <w:t xml:space="preserve">ми сросшаяся с нож- </w:t>
              <w:br/>
              <w:t xml:space="preserve">кой. Поверхность с  </w:t>
              <w:br/>
              <w:t xml:space="preserve">неровными глубокими </w:t>
              <w:br/>
              <w:t>и извилистыми склад-</w:t>
              <w:br/>
              <w:t xml:space="preserve">ками, восковидная.  </w:t>
              <w:br/>
              <w:t xml:space="preserve">Окраска от желто-   </w:t>
              <w:br/>
              <w:t xml:space="preserve">бурой до буро-ко-   </w:t>
              <w:br/>
              <w:t xml:space="preserve">ричневой. Мякоть    </w:t>
              <w:br/>
              <w:t>тонкая, ломкая, вос-</w:t>
              <w:br/>
              <w:t xml:space="preserve">ковидная с запахом  </w:t>
              <w:br/>
              <w:t xml:space="preserve">сырости. Ножка дли- </w:t>
              <w:br/>
              <w:t>ной до 6 см, ломкая,</w:t>
              <w:br/>
              <w:t xml:space="preserve">полая, прямая, не-  </w:t>
              <w:br/>
              <w:t xml:space="preserve">ровная, продольно-  </w:t>
              <w:br/>
              <w:t xml:space="preserve">складчатая, шириной </w:t>
              <w:br/>
              <w:t xml:space="preserve">до 6 см, белая или  </w:t>
              <w:br/>
              <w:t xml:space="preserve">беловато-кремова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3:37Z</dcterms:created>
  <dc:creator/>
  <dc:description/>
  <dc:language>en-US</dc:language>
  <cp:lastModifiedBy/>
  <dcterms:modified xsi:type="dcterms:W3CDTF">2011-09-22T14:17:09Z</dcterms:modified>
  <cp:revision>2</cp:revision>
  <dc:subject/>
  <dc:title/>
</cp:coreProperties>
</file>