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0 июня 2003 г. N 467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здравоохранения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сударственный санитарный врач</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30 мая 2003 г. N 110</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введении в действие "Санитарных правил</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метрополитенов. СП 2.5.1337-0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 N 1, утв. Постановле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государственного санитарного врач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30.04.2010 N 5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Федерального закона "О санитарно-эпидемиологическом благополучии населения" от 30 марта 1999 г. N 52-ФЗ (Собрание законодательства Российской Федерации, 1999, N 14, ст. 1650)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N 554 (Собрание законодательства Российской Федерации, 2000, N 31, ст. 3295), постановля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сти в действие с 30.06.2003 "Санитарные правила эксплуатации метрополитенов. СП 2.5.1337-03", утвержденные Главным государственным санитарным врачом Российской Федерации 29.05.20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Г.Онищенк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сударственны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й врач</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заместитель</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а здравоохран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Г.Онищенк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9.05.20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30.06.20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Гигиена и эпидемиология на транспорт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 эксплуатации метрополитен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эпидемиологические 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 2.5.1337-0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 N 1, утв. Постановле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государственного санитарного врач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30.04.2010 N 5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Санитарные правила распространяются на стационарные объекты и подвижной состав метрополите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стоящие санитарные правила разработаны на основании Федерального закона "О санитарно-эпидемиологическом благополучии населения" от 30 марта 1999 г. N 52-ФЗ (Собрание законодательства Российской Федерации, 1999, N 14, ст. 1650),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N 554 (Собрание законодательства Российской Федерации, 2000, N 31, ст. 3295), Положения о порядке осуществления государственного санитарно-эпидемиологического надзора на объектах железнодорожного транспорта ЦУВС-782 от 14 сентября 2000 г. (зарегистрировано Минюстом России 10 ноября 2000 г., регистрационный N 244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стоящие Санитарные правила являются обязательными для всех юридических и физических лиц, осуществляющих строительство, ремонт, модернизацию и эксплуатацию стационарных объектов и подвижного состава метрополитен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Настоящие Санитарные правила устанавливают основные санитарно-гигиенические требования к стационарным объектам и подвижному составу метрополитенов и предназначены для создания благоприятных и безопасных условий перевозки пассажиров, сохранения здоровья и поддержания высокой работоспособности персонала, защиты окружающей среды в процессе эксплуатации метрополите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оектная документация на строительство и модернизацию объектов метрополитена должна иметь санитарно-эпидемиологическое заключение, выданно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Для всех видов отделочных и конструкционных материалов, сырья и продукции, используемых при строительстве, ремонте, модернизации и эксплуатации объектов метрополитена, обязательно наличие санитарно-эпидемиологического заключения, выданного Главным государственным санитарным врачом по железнодорожному транспорту - заместителем Главного государственного санитарного врача Российской Федерации (заместителем Главного государственного санитарного врача по железнодорожному транспорту) на основании экспертных заключений испытательных лабораторных центров при центрах госсанэпиднадзора МПС России согласно области их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Контроль за соблюдением настоящих Санитарных правил осуществляется органами и учреждениями госсанэпиднадзора на железнодорожном транспорте, а в г. Москве и г. Санкт-Петербурге - центрами госсанэпиднадзора на Московском и Санкт-Петербургском метрополитен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Санитарно-гигиенически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пассажирским помещениям метрополитен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Требования к пассажирским помещения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анций метрополитен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В пассажирских помещениях станций должны быть обеспечены следующие параметры микроклимата (за исключением открытых наземных платформ и пере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плый период года (среднесуточная температура наружного воздуха выше +10 град. С) температура воздуха - от +18 до 28 град. С, относительная влажность воздуха - от 15 до 75%, скорость движения воздуха - от 0,5 до 2,0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лодный период года (среднесуточная температура наружного воздуха равна и ниже +10 град. С) с учетом нахождения пассажиров в верхней (сезонной) одежде: температура воздуха - от +10 до 16 град. С, относительная влажность воздуха - от 15 до 75%, скорость движения воздуха - от 0,1 до 1,0 м/с, на платформе при подходе и отправлении поездов - не более 2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ются перепады температуры воздуха по высоте (до 2-х м от пола) не более 3 град. С, по горизонтали (в противоположных концах помещений) - не более 4 град. С в пределах нормируемых значений температур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Содержание загрязняющих веществ в воздухе не должно превышать максимальных разовых предельно допустимых концентраций для атмосферного воздуха населенных мест, концентрация смешанной пыли - 0,5 мг/м3, содержание двуокиси углерода в летнее время - 0,1%, а в остальные сезоны года - 0,12% по объ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Уровни звукового давления, уровни звука и эквивалентные уровни звука, а также максимальные уровни звука не должны превышать допустимых значений (Приложение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й уровень звукового давления, колеблющегося во времени, и прерывистого инфразвука не должен превышать 120 дБ Л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Величины виброускорений и виброскоростей не должны превышать допустимых 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Уровни воздействия электромагнитных излучений РД по электрической и магнитной составляющим, по плотности потока энергии, а также напряженность электрического поля не должны превышать предельно допустимых велич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Допустимые уровни ионизирующих излучений и радона внутри помещений: мощность эквивалентной дозы внешнего гамма-излучения не более 0,3 мкЗв/час; эквивалентная равновесная объемная активность радона и торона, среднегодовая (АRn.экв.) не более 100 Бк/м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Все технические устройства и технические системы перед установкой их в пассажирских помещениях должны проходить радиологический контроль. При мощности эквивалентной дозы внешнего гамма-излучения на расстоянии 0,1 м от любой доступной поверхности технического устройства более 1,0 мкЗв/час или при максимальной энергии излучений более 5 кэВ решается вопрос о возможности их использования по согласованию с центр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Уровни загрязнения воздуха микроорганизмами не должны превышать (КОЕ/м3) в теплый период года: по общему количеству микроорганизмов - 1500, по количеству гемолитического стафилококков и стрептококков - 100; в холодный период года - 2500 и 150 соответств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Перед входом на станции метрополитена и на видных местах в пассажирских помещениях должны располагаться объявления о запрете курения, перевозке опасных веществ и требования соблюдения чистоты и поря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0. Необходимо систематически проводить текущий ремонт помещений в соответствии с утвержденными графиками, согласованными с центром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Сбор твердых бытовых отходов (ТБО) из пассажирских помещений должен производиться в металлические контейнеры с крышками, установленными на поверхности в специально отведенном месте на асфальтированной или бетонированной контейнерной площадке, имеющей ливневой сток в канализацию. Контейнеры и площадки под ними должны промываться и обрабатываться дезинфицирующими средствами не реже 1 раза в 10 дней (кроме зимнего пери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Приямки с решетками для приема воды и грязи с обуви пассажиров должны очищаться не реже 1 раза в неделю. После каждой чистки приямков для избежания травматизма необходимо обеспечивать требуемую плотность укладки секций реше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 Перед входом в отдельно стоящий вестибюль станции должно быть установлено не менее двух урн для мусора. За пределами контрольных пунктов станции должны быть установлены урны для использованных магнитных билетов. Очистка урн должна проводиться по мере их на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4. Выбоины в полу пассажирских помещений недопустимы и должны заделываться в течение 1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5. Должна быть обеспечена централизованная и своевременная утилизация отработавших ртутьсодержащих электрола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6. Системы вентиляции и отопления, воздушные тепловые завесы должны функционировать в строгом соответствии с сезонными схемами работы и обеспечивать нормативные параметры микроклимата и установленные объемы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7. Уборка пассажирских помещений должна осуществляться в строгом соответствии с технологическим процессом уборки пассажирских помещений, согласованным с центром госсанэпиднадзора. Технология уборки (Приложение N 2) должна быть дифференцированной в зависимости от особенностей объекта и мест уборки с применением дезинфицирующ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8. Уборочный инвентарь должен быть промаркирован и использоваться только по назначению (Приложение N 3). Средства автоматизации и механизации уборки помещений и уборочный инвентарь должны храниться в специально отведенных местах вне пределов движения пассаж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9. Время проведения уборок определяется технологическим графиком. Работы, загрязняющие окружающую среду, в присутствии пассажиров производить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0. Использование источников ультрафиолетового облучения с целью дезинфекции пассажирских помещений допустимо только при отсутствии в них пассажиров (в ночно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 Дезинсекционные и дератизационные мероприятия проводятся в сроки, определенные графиком, согласованным с центром госсанэпиднадзора. Сведения об этих работах заносятся в санитарный паспорт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2. Общее и аварийное искусственное освещение помещений для пребывания пассажиров должно обеспечиваться осветительными установками с лампами накаливания, люминесцентными лампами и светодиодами белого света с коррелированной температурой от 2400 °K до 6800 °K.</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товые приборы для общего и аварийного освещения, предназначенные к эксплуатации со светодиодами, должны иметь защитный угол, исключающий попадание в поле зрения пассажиров прямого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равномерность общего и аварийного искусственного освещения не должна превышать 1,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1.22 введен Изменениями и дополнениями N 1, утв. Постановлением Главного государственного санитарного врача РФ от 30.04.2010 N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3. Нормативные уровни освещенности от общего искусственного освещения устанавливаются в точках ее минимального значения и должны бы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тамбурах станции на уровне пола 10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эскалаторах (на уровне ступеней) 10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центральных залах станции (на уровне пола) 20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перронах закрытых станций (на уровне пола) 15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перронах открытых станций (на уровне пола) 10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1.23 введен Изменениями и дополнениями N 1, утв. Постановлением Главного государственного санитарного врача РФ от 30.04.2010 N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4. Аварийное освещение в помещениях для пребывания пассажиров должно обеспечивать уровни освещенности в точках ее минимального значения не менее 1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1.24 введен Изменениями и дополнениями N 1, утв. Постановлением Главного государственного санитарного врача РФ от 30.04.2010 N 5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Требования к пассажирским помещения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вижного состава метрополитен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В салонах вагонов должны быть обеспечены параметры микроклимата, освещенности, предельно допустимые уровни физических факторов и предельно допустимые концентрации вредных химических веществ в соответствии с установленными санитарными треб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Допустимые параметры микроклимата в салонах вагонов (при естествен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плый период года (среднесуточная температура наружного воздуха выше +10 град. С) температура воздуха - на 3 град. С выше температуры окружающего воздуха, относительная влажность воздуха - не нормируется, скорость движения воздуха -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лодный период года (среднесуточная температура наружного воздуха равна и ниже +10 град. С) с учетом нахождения пассажиров в верхней (сезонной) одежде: температура воздуха - от +16 +/- 2 град. С, разница температур по высоте - не более 5 град. С, разница температур воздуха и ограждений - не более 5 град. С, температура пола - не менее 5 град. С, относительная влажность воздуха - от 30 до 70%, скорость движения воздуха - не более 0,4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Общее искусственное освещение от осветительных установок с люминесцентными лампами или светодиодами должно обеспечивать уровни освещенности в точках ее минимального значения не менее 150 лк (на пересечении вертикальной плоскости на уровне 0,6 м от спинки дивана и горизонтальной плоскости на уровне 0,8 м от пола). При освещении лампами накаливания уровни освещенности должны быть не менее 75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равномерность общего искусственного освещения в салонах вагонов не должна превышать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и освещенности от аварийного освещения в точках ее минимального значения не должны быть менее 1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2.3 в ред. Изменений и дополнений N 1, утв. Постановлением Главного государственного санитарного врача РФ от 30.04.2010 N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Предельно допустимые уровни шума: уровни звука и эквивалентные уровни звука - не более 70 дБА, в том числе при движении в тонн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Санитарное состояние подвижного состава перед выходом его на линию должно проверяться бригадиром мойщиков-уборщиков подвижного состава, мастером (бригадиром) участка, на котором проводилось техническое обслуживание и ремонт подвижного состава, с отметкой о проведенной уборке в журнале санитарного состояния подвиж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Система принудительной вентиляции салонов вагонов должна работать постоянно. Сезонная регулировка объемов вентиляции и очистка вентиляционных каналов вагонов должна проводиться в соответствии с графиками технического обслуживания, согласованными с центр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Элетроотопительные и электроосветительные приборы должны очищаться от пыли и наслоений грязи 1 раз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Уборка вагонов должна проводиться только между рейсами и при проведении технического обслуживания при максимальном использовании средств автоматизации и механизации с соблюдением периодичности и технологии уборки (Приложение N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Санитарно-гигиенически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изводственных и бытовых помещений метрополитен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Гигиенические норматив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изводственных и бытовых помещений ли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других объектов метрополитен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В производственных помещениях с постоянными рабочими местами и с временным пребыванием людей, а также в бытовых помещениях должны быть обеспечены параметры микроклимата в соответствии с установленными санитарными треб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В воздухе тоннелей, производственных и бытовых помещений содержание загрязняющих веществ не должно превышать максимальных разовых и предельно допустимых концентраций для атмосферного воздуха населенных мест, концентрация смешанной пыли - не более 0,5 мг/м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Содержание двуокиси углерода в воздухе производственных и бытовых помещений не должно превышать 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Уровни звукового давления, уровни звука и эквивалентные уровни звука, а также максимальные уровни звука не должны превышать допустимых значений (Приложение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й уровень звукового давления колеблющегося во времени и прерывистого инфразвука не должен превышать 120 дБ Л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и звукового давления воздушного ультразвука на рабочих местах, пиковые значения виброскорости и уровни виброскорости контактного ультразвука для работающих не должны превышать предельно допустимых велич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Значения виброускорений и виброскоростей общей вибрации не должны превышать предельно допустимых величин, регламентированных санитарны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Нормы искусственной освещенности в зависимости от характера зрительных работ и требования к освещению производственных и бытовых помещений должны соответствовать гигиеническим норматив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и света в тоннелях должны быть экранированы со стороны подходящего поезда и автоматически включаться за 150 м до подхода состава к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портальные участки тоннелей и участки тоннелей, расположенные перед выходом на поверхность, должны быть окрашены в светлые тона и иметь горизонтальную освещенность на уровне головки рельса перед станцией: на расстоянии 50 - 25 м - не менее 20 лк, на расстоянии до 25 м - не менее 60 лк, перед порталом: 5 м - не менее 1000 лк, 25 м - 750 лк, 50 м - 500 лк, 75 м - 300 лк, 100 м - 150 лк, 125 м - 60 лк и 150 м - 20 л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искусственного   освещения  помещений, расположенных  в подзем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мкнутых  пространствах,  следует  использовать  люминесцентные  лампы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етодиоды  белого  свечения  с  индексом  цветопередачи R (70 &lt;= R &lt;= 8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a</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етильники,  предназначенные  к эксплуатации со светодиодами, должны име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ный  угол,  предупреждающий попадание в поле зрения работающих прям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 N 1, утв. Постановлением Главного государственного санитарного врача РФ от 30.04.2010 N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Уровни воздействия электромагнитных излучений РД по электрической и магнитной составляющим, по плотности потока энергии, в том числе в зависимости от продолжительности воздействия, на лиц, работа которых связана с необходимостью пребывания в зонах влияния источников электромагнитных излучений РД (30 кГц - 300 гГц), не должны превышать предельно допустимых велич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Интенсивность ультрафиолетового облучения с учетом продолжительности воздействия и наличия специальных средств защиты не должна превышать для рабочих допустимых уров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При оборудовании объектов метрополитена видеодисплейными терминалами и электронно-вычислительными машинами должны быть выполнены санитарно-гигиенические требования к помещениям, рабочим местам, микроклимату, аэроионному и химическому составу воздушной среды, шуму, вибрации, освещению и условиям отдыха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0. Уровни загрязнения воздуха микроорганизмами в производственных и бытовых помещениях не должны превышать (КОЕ/м3) в теплый период года: по общему количеству микроорганизмов - 1500, по количеству гемолитических стафилококков и стрептококков - 100; в холодный период года - 2500 и 150 соответств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1. График проведения радиологического контроля должен быть согласован с центр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технические устройства и технические системы перед установкой их на линиях и в сооружениях должны проходить радиологический контроль. При мощности эквивалентной дозы внешнего гамма-излучения на расстоянии 0,1 м от любой доступной поверхности технического устройства более 1,0 мкЗв/час или при максимальной энергии излучений более 5 кэВ решается вопрос о возможности их использования по согласованию с центр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уровни ионизирующих излучений и радона должны соответствовать гигиеническим нормативам (Приложение N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Санитарно-гигиенически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системам вентиляции и кондиционирования воздух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опления, водоснабжения и канализ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Объемы вентиляции и кратности воздухообмена по притоку и вытяжке должны соответствовать для производственных и бытовых помещений требованиям санитарного законодатель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При использовании воздуха тоннелей и станций для вентиляции притоннельных и пристанционных помещений с постоянным пребыванием персонала необходимо систематически контролировать наличие и степень загрязнения сменных противопылевых фильтров (по графику, согласованному с центр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Организация, технология, объемы притока и удаления воздуха должны обеспечивать равномерное его движение в сооружениях и помещениях, исключать создание вихревых потоков, застойных зон и перетекание воздуха из помещений с наличием вредных веществ в другие помещения метрополит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В помещениях с постоянным пребыванием персонала рециркуляция воздуха в системах вентиляции в обычных условиях эксплуатаци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Необходимо проводить систематический контроль за состоянием устройств местных воздухоотсосов на рабочих местах, связанных с технологическими процессами, сопровождающимися выделением токсических веществ (процессы пайки, окраски, сварки, промывки деталей в керосине, продувки, прожировки). Кратность контроля определяется центрами госсанэпиднадзора в зависимости от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Удаление воздуха из производственных помещений с потенциальной возможностью наличия вредных веществ (аккумуляторные, туалеты, склады ГСМ, медпункты, машинные залы эскалаторов и др.) осуществляется только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В системах кондиционирования с применением увлажнения воздуха и его охлаждения контактным ("мокрым") способом может использоваться только проточная водопроводная вода питьевого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Периодические осмотры вентиляционных систем, включая очистку, ревизию и продувку воздуховодов, инструментальный контроль бактериальной загрязненности, параметров микроклимата, содержания пыли и химический состав воздуха должны проводиться в соответствии с разработанным графиком, согласованным с центром госсанэпиднадзора, но не реже 1 раза в кварт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Графики промывки вентиляционных шахт и вентиляционных стволов тоннельной вентиляции должны согласовываться с центром госсанэпиднадзора. Перед каждой реверсией воздушного потока и переходом работы на резервный вентилятор пыль, скопившаяся в вентиляционных стволах, должна быть удал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0. Вентиляционные киоски и окружающая их территория должны содержаться в постоянной чистоте и быть обеспечены средствами, исключающими несанкционированное проникновение в них людей и животных, загрязнение приточного воздуха. Должны систематически проводиться лабораторные исследования загазованности и запыленности приточного воздуха с кратностью, согласованной с центром госсанэпиднадзора. При превышении допустимых уровней атмосферного приточного воздуха необходимо проводить комплекс защитных мероприятий, согласованный с центр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1. Регламентные работы на системах вентиляции в обязательном порядке должны согласовываться с центрами госсанэпиднадзора, которые по окончании работ выдают санитарно-эпидемиологическое заключение о санитарном состоянии системы по результатам объективных лабораторных исслед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2. Графики работы тоннельной и других видов вентиляции должны учитывать сезонные колебания метеоусловий для обеспечения нормативных параметров воздухообмена и микроклимата и согласовываться ежегодно с центром госсанэпиднадзора. Технологические отключения вентиляции также должны согласовываться с центром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3. Отопление производственных помещений с постоянным пребыванием людей, санитарно-бытовых помещений обеспечивается за счет систем воздушного, водяного и электрического отопления (последнее - на летний период). Производственные помещения с временным пребыванием персонала - путем воздушного и электрического отопления. Графики работы систем отопления должны согласовываться с центром госсанэпиднадзора и обеспечивать совместно с системами вентиляции нормативные параметры микроклимата и ограждающих поверх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4. Системы хозяйственно-питьевого водоснабжения, качество воды для питьевых нужд и санитарной обработки должны удовлетворять установленным санитарно-гигиеническ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5. Душевые, умывальники, ножные ванны, предусмотренные в производственных и бытовых помещениях, должны быть холодным и горячим водоснаб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6. Регламентные работы по текущему содержанию систем канализации и очистки сточных вод должны согласовываться с центром госсанэпиднадз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Санитарно-гигиенические требования по содержа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и бытовых помещ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Должна быть обеспечена своевременная уборка мусора и отходов производства в течение смены и после окончания работ. Текущая влажная уборка производственных и бытовых помещений во всех объектах и организациях метрополитена должна проводиться 1 раз в смену, при этом - 1 раз в сутки с использованием дезинфицирующих средств в соответствии с установленными нормами. Генеральная уборка помещений проводится не реже 1 раза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Места хранения механизмов и инвентаря для уборки помещений и территории не должны создавать помех для работ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Использование источников ультрафиолетового облучения с целью дезинфекции помещений допустимо только при отсутствии в них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Светильники и оконные проемы в производственных помещениях должны содержаться в чистоте и очищаться в надлежащи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Должна быть обеспечена централизованная и своевременная утилизация отработавших ртутьсодержащих электрола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6. Дератизационные и дезинсекционные мероприятия должны проводиться по графику, утвержденному центром госсанэпиднадзора. Сведения об этих работах должны заноситься в санитарный паспорт объе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4. Санитарно-бытово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медицинское обеспечение персона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Санитарно-бытовые и медицинские помещения объектов метрополитена запрещается занимать для других ц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Работники метрополитенов должны проходить предварительные, при поступлении на работу, и периодические медицинские осмо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Персонал, работающий в зонах повышенной опасности, а также специально выделенные лица из числа работающих в смене, должны периодически проходить инструктаж и практическое обучение приемам оказания первой медицинской помощи, с привлечением квалифицированного медицинского персонала. Организация инструктажа и занятий возлагается на руководителя (предприятия)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В местах постоянного дежурства (в основных подразделениях предприятия) необходимо иметь набор средств для оказания первой медицинской помощи (аптечки, санитарные сумки), носилки для переноса пострадавших, вывешенные на видных местах плакаты с правилами оказания первой медицинск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5. Наличие медикаментов, перевязочных и других средств для оказания первой медицинской помощи пострадавшим, находящихся в аптечке (санитарной сумке), должно систематически контролироваться центром госсанэпиднадзора. Место размещения аптечек устанавливается руководством предприятия совместно с центром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6. Работники метрополитенов, труд которых связан с контактом с токсическими и вредными веществами (бензол, толуол, ксилол, скипидар, красочный аэрозоль, свинец, карбидная смола, щавелевая кислота, керосин, мазут, графитные смазки, шпалопропиточные материалы, цементная пыль и др.), должны своевременно обеспечиваться средствами индивидуальной защиты органов дыхания, кожных покровов и зрения в соответствии с установленными нормами. Должна быть организована регулярная стирка, чистка и сушка спецоде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7. Оборудование комнат отдыха и приема пищи рабочих и персонала должно быть согласовано с центром госсанэпиднадз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5. Организация санитарно-гигиенического контро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проведением ремонтных и регламентных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 Графики ремонтных и регламентных работ в помещениях и на системах вентиляции и кондиционирования воздуха, водоснабжения, отопления, канализации должны согласовываться с центром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 Ввод объекта в эксплуатацию после завершения ремонтных работ может быть осуществлен при положительном санитарно-эпидемиологическом заключении центра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3. Ремонтные и регламентные работы не должны сопровождаться перепланировкой, нарушающей работу систем вентиляции, снижающей освещенность, уменьшающей полезные и свободные объемы помещения, и приводить к ухудшению эргономических и гигиенических характеристик рабочих мест и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4. Материалы, используемые при ремонте, не должны выделять в воздух, почву и грунтовые воды вредные химические вещества в концентрациях, превышающих действующие предельно допустимые концентрации для населенных мест, имеющие соответствующие санитарно-эпидемиологические заключения. Не допускается использовать новые вещества и материалы, не имеющие санитарно-эпидемиологического за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5. При ремонте санитарно-бытовых помещений облицовка стен должна предусматриваться на высоту, соответствующую верху дверных проемов, а в душевых и преддушевых - на всю высоту помещений. Стены, перегородки и потолки (выше облицовки) должны быть окрашены влагостойкими паронепроницаемыми красками. Полы необходимо покрывать керамическими плитками, а в местах перехода, одевания и в душевых должны быть уложены влагостойкие ковр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6. При проведении противокоррозионных работ (очистка поверхности тюбингов шпателями, обдувка сжатым воздухом поверхности тюбинга после очистки, нанесение грунтовки ), закрытии течей из тюбингов с помощью свинцового шнура, нагнетании карбидной смолы и бурении отверстий для нагнетания карбидной смолы в тоннеле должна действовать принудительная общеобменная вентиляция. Указанные работы должны проводиться с использованием средств индивидуальной защиты кожных покровов, органов дыхания и з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7. Работы, связанные с пайкой изделий, содержащих свинец, должны выполняться на рабочих местах, оборудованных местными отсосами для удаления аэрозолей свин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8. При выполнении ремонтных и регламентных работ, связанных с обслуживанием оборудования и сооружений, работники должны иметь отдельные гардеробные и пользоваться средствами индивидуальной защиты органов дыхания, зрения и кожных покровов. Спецодежда должна храниться в специальном отделении шкафчи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6. Особенности гигиенических требова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различным службам и хозяйствам метрополитен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лужба дви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 В кабинах у автоматических контрольно-пропускных пунктов и в кабинах дежурных у эскалаторов должны быть обеспечены нормативные параметры микроклимата для постоянных рабочи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 При эксплуатации и ремонте автоматических контрольно-пропускных пунктов, подметальных машин и другого технологического оборудования должны быть предусмотрены меры технологического характера по предупреждению поступлений вредных веществ в воздушную среду рабочих помещений, согласованные с центром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 Уровни освещенности на рабочих столах дежурных по станции, дежурных станционного поста централизации и поездных диспетчеров должны составлять от 270 до 30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анели пульта (табло) управления уровень вертикальной освещенности должен находиться в пределах от 150 до 20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и освещенности на рабочих местах контролеров у автоматических пропускных пунктов должны составлять не менее 150 лк, а у операторов разменных автоматов и электронно-счетных машин при общем освещении - не менее 200 лк, а при комбинированном - не менее 40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4. При превышении нормативных параметров шума должна осуществляться индивидуальная защита органов слуха у дежурных по приему и отправлению поездов и дежурных по станции по согласованию с центром госсанэпиднадз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депо, мастерские и друг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ые и ремонтные служб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5. Линейные пункты технического обслуживания и пункты смены машинистов должны иметь комнату приема пищи, комнату для переодевания спецодежды, комнату операторов, комнату машинистов-инструкторов и комнату машини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7. В отстойных тупиках должна функционировать система тоннель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8. Общее искусственное освещение должно обеспечиваться осветительными установками с люминесцентными лампами или светодиодами белого свечения с коррелированной температурой от 2400 °K до 6800 °K. Лампы накаливания допускается использовать на служебных платформах в тупи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 N 1, утв. Постановлением Главного государственного санитарного врача РФ от 30.04.2010 N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и освещенности должны составл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пунктов смены машинистов на поверхности рабочих столов - не менее 30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лужебной платформе в тупике от ламп накаливания - не менее 3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мотровой канаве - не менее 5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ходовых частях вагонов при комбинированном освещении - не менее 15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мнатах ночного отдыха локомотивных бригад - не менее 75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мнатах отдыха - не менее 15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9. Стены оборотных тупиков и пунктов технического обслуживания (ПТО) должны иметь светлую поверх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0. Уборщики подвижного состава должны быть обеспечены противопылевыми респираторами. Осмотрщикам подвижного состава должны выдаваться защитные пасты для кожи ру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1. Пол смотровых канав должен быть ровным и регулярно очищаться от смазочных масел и нефтепродуктов. Для удобства очистки от смазочных масел боковые стенки смотровых канав должны быть облицованы материалом, легко поддающимся очистке. Водоотвод должен осуществляться по открытым лоткам с уклоном не менее 3 граду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2. Уборка подвижного состава от мусора и пыли должна быть механизиров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3. Электросварочные, малярные и работы по зарядке аккумуляторов должны выполняться в депо в соответствии с санитарными правилами для да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4. Все снятые для ремонта агрегаты и детали электропоездов должны подвергаться очистке от грязи и смазки. Ходовые части должны быть промыты щелочью. Для этих целей должны быть предусмотрены моечные машины в герметичной камере, а также продувочные камеры для электромашин и электро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5. В помещениях, где применяются агрессивные и вредные вещества (кислоты, щелочи, нефтепродукты), полы и стены должны быть устойчивы к химическому воздействию, не допускать накопления (сорбции) указанных веществ. Для отведения пролитых на пол жидкостей должны предусматриваться стоки в канализацию через очистные сооружения. Пролитый электролит (кислоты, щелочь) должен быть нейтрализован. Запрещается спуск в канализацию электролитов от аккумуляторов, сточных вод, отводимых от моечных машин для электропоездов, колесных пар и тележек, а также от деталемоечных машин без очистки и нейтр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6. Искусственная освещенность на основных рабочих местах, в зависимости от характера зрительных работ, должна составл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бот малой точности (слесари-ремонтники, слесари-сантехники, аккумуляторщики, кузнецы) - от 100 до 20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бот средней точности (токари-расточники, токари, фрезеровщики, слесари контрольно-измерительных приборов, радиомеханики) - от 150 до 30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7. Коэффициент естественной освещенности на основных рабочих местах должен составл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ерхнем и боковом освещении - от 3 до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боковом освещении - от 0,8 до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8. В депо следует предусматривать мероприятия, согласованные с центром госсанэпиднадзора, по снижению уровней шума и вибрации с применением шумо- и вибропоглощающих строительных материалов. При работе с ручным виброинструментом следует применять индивидуальные средства защиты от вибрации и шума (виброгасящие рукавицы, рукоятки, антиф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9. При выполнении работ в камерах для продувки вагонов рабочие должны быть обеспечены противопылевыми респиратор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лужба пу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0. Работы, выполняемые рабочими на выбивке шпал из бетона, смене рельс, подбивке пути, разгрузке и смене шпал, должны проводиться с максимальным использованием средств механизации. Во время работы в тоннелях должна действовать общеобменная принудительная вентиляция, обеспечивающая нормативные параметры воздушной среды и микроклимата на рабочи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рации пыли на рабочих местах монтеров пути на выбивке шпал из бетона, подбивке пути, бетонирования шпал не должны превышать 6 мг/м3; при чистке стрелочных переводов пути содержание паров керосина не должно быть более 300 мг/м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1. При проведении капитального и текущего ремонта пути в тоннеле на ограниченном участке следует применять дополнительное местное освещение (не менее 5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2. Уровни искусственной освещенности перегонных тоннелей, камер съезда, тупиков должны составлять не менее 10 лк при лампах накаливания на уровне головки рельс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лужба тоннельных сооруж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3. Концентрация пыли в зоне дыхания рабочих в тоннеле при работе с перфораторами и при проведении противокоррозионных работ (очистка поверхности тюбингов шпателями, обдувка сжатым воздухом поверхности тюбинга после очистки) не должны превышать 6 мг/м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4. При проведении противокоррозионных работ в тоннеле (нанесение грунтовки) содержание вредных веществ не должно превышать ПДК для воздуха рабоче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5. При ремонтных работах в тоннеле на ограниченном участке следует применять дополнительное местное освещение (не менее 5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6. Уровни искусственной освещенности перегонных тоннелей, камер съездов, тупиков должны составлять не менее 10 лк на уровне головки рельс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лужба сигнализации и связ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7. В аккумуляторных помещениях полы, стены, потолок, а также покрытие стеллажей и оборудования должны быть выполнены материалами, устойчивыми в отношении химического воздействия, не допускающими накопления (сорбции) указанных веществ. Пролитую в аккумуляторных помещениях кислоту необходимо нейтрализовать содой и мылом. Пролитый электролит щелочных аккумуляторов должен быть нейтрализован 2 - 5%-ным раствором кислоты, после чего в помещении необходимо произвести убор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8. В процессе работы в производственных помещениях (аккумуляторных, мастерских, релейных, автоведения, кроссовых, радиоузлов) и тоннелях должна функционировать общеобменная принудительная вентиляция, обеспечивающая нормативные параметры воздушной среды и микроклимата на рабочи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9. При работе в аккумуляторных помещениях концентрации паров щелочи в зоне дыхания не должны превышать 0,5 мг/м3; содержание свинца при пайке изделий - 0,01 мг/м3, концентрации керосина при обезжиривании деталей - 300 мг/м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0. В тоннелях, в местах расположения устройств и механизмов хозяйства сигнализации и связи следует применять дополнительное местное освещение (не менее 50 лк) от ламп накаливания или люминесцентных ла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 N 1, утв. Постановлением Главного государственного санитарного врача РФ от 30.04.2010 N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1. Прием и хранение пищи, питьевой воды, а также курение в помещениях, где производится пайк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2. Питьевую воду для работающих на участках пайки изделий, содержащих свинец, следует подавать через фонтанчики, которые должны устанавливаться вне паяльных участков, но вблизи от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3. У умывальников, независимо от мест их расположения, постоянно должны быть мыло, щетки, достаточное количество салфеток для обтирания рук. Применение полотенец общего пользования не разреш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скалаторная служб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4. В машинных помещениях уровни освещенности на рабочих местах должны быть при люминесцентном освещении не менее 100 лк. В помещениях натяжной станции и наклонном ходе при проведении работ - не менее 50 лк от общего освещения и 150 лк при использовании местного освещения. В комнатах отдыха работников эскалаторного хозяйства - не менее 150 лк, а при комбинированном освещении - 30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тодиоды белого свечения допускается использовать в комнатах отдыха работников эскалаторной службы при обязательной экранировке с помощью световых приборов зрения отдыхающих от прямого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ями и дополнениями N 1, утв. Постановлением Главного государственного санитарного врача РФ от 30.04.2010 N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5. В машинных помещениях эскалаторов в целях снижения уровней шума следует своевременно проводить ремонт и смазку трущихся деталей эскалаторов и электродвиг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6. Выбоины и трещины в ограждающих поверхностях наклонного хода и натяжной станции должны своевременно заделываться материалами, легко подвергающимися уборке, очистке и дезинф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7. При ремонтно-ревизионных работах (чистка направляющих, ферм бункеров, поддонов, продувка сжатым воздухом электрооборудования) рабочие должны обеспечиваться средствами индивидуальной защиты органов дыхания, зрения и кожных покров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8. В эскалаторных помещениях должны быть предусмотрены умывальники с холодной и горячей водой. При умывальниках должно быть мыло и электрополотен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П 2.5.1337-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ые и допустимые уровни звуков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я, уровни звука, эквивалентные и максималь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и звука в помещениях и на рабочих мес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260" w:type="dxa"/>
        <w:jc w:val="left"/>
        <w:tblInd w:w="-7" w:type="dxa"/>
        <w:tblLayout w:type="fixed"/>
        <w:tblCellMar>
          <w:top w:w="0" w:type="dxa"/>
          <w:left w:w="70" w:type="dxa"/>
          <w:bottom w:w="0" w:type="dxa"/>
          <w:right w:w="70" w:type="dxa"/>
        </w:tblCellMar>
      </w:tblPr>
      <w:tblGrid>
        <w:gridCol w:w="540"/>
        <w:gridCol w:w="2160"/>
        <w:gridCol w:w="675"/>
        <w:gridCol w:w="405"/>
        <w:gridCol w:w="540"/>
        <w:gridCol w:w="540"/>
        <w:gridCol w:w="540"/>
        <w:gridCol w:w="675"/>
        <w:gridCol w:w="675"/>
        <w:gridCol w:w="675"/>
        <w:gridCol w:w="675"/>
        <w:gridCol w:w="1080"/>
        <w:gridCol w:w="1080"/>
      </w:tblGrid>
      <w:tr>
        <w:trPr>
          <w:trHeight w:val="48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иды помещений,</w:t>
              <w:br/>
              <w:t xml:space="preserve">трудовой дея-  </w:t>
              <w:br/>
              <w:t xml:space="preserve">тельности, ра- </w:t>
              <w:br/>
              <w:t xml:space="preserve">бочие места    </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и звукового давления, дБ, в октав-</w:t>
              <w:br/>
              <w:t xml:space="preserve">ных полосах со среднегеометрическими   </w:t>
              <w:br/>
              <w:t xml:space="preserve">частотами, Гц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ни </w:t>
              <w:br/>
              <w:t>звука и</w:t>
              <w:br/>
              <w:t>эквива-</w:t>
              <w:br/>
              <w:t>лентные</w:t>
              <w:br/>
              <w:t xml:space="preserve">уровни </w:t>
              <w:br/>
              <w:t xml:space="preserve">звука  </w:t>
              <w:br/>
              <w:t>(в дБА)</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 </w:t>
              <w:br/>
              <w:t>мальные</w:t>
              <w:br/>
              <w:t xml:space="preserve">уровни </w:t>
              <w:br/>
              <w:t xml:space="preserve">звука  </w:t>
              <w:br/>
              <w:t>LАмакс,</w:t>
              <w:br/>
              <w:t xml:space="preserve">дБА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1,5</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000</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ствен- </w:t>
              <w:br/>
              <w:t xml:space="preserve">ные помещен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4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ящая ра-</w:t>
              <w:br/>
              <w:t>бота с повышен-</w:t>
              <w:br/>
              <w:t>ными требовани-</w:t>
              <w:br/>
              <w:t xml:space="preserve">ями, конструи- </w:t>
              <w:br/>
              <w:t>рование, проек-</w:t>
              <w:br/>
              <w:t>тирование, про-</w:t>
              <w:br/>
              <w:t xml:space="preserve">граммирование, </w:t>
              <w:br/>
              <w:t>рабочие места в</w:t>
              <w:br/>
              <w:t xml:space="preserve">помещениях ди- </w:t>
              <w:br/>
              <w:t>рекции, расчет-</w:t>
              <w:br/>
              <w:t xml:space="preserve">чиков и пр.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8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7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6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5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4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3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коквалифи- </w:t>
              <w:br/>
              <w:t xml:space="preserve">цированная ра- </w:t>
              <w:br/>
              <w:t>бота, требующая</w:t>
              <w:br/>
              <w:t>сосредоточенно-</w:t>
              <w:br/>
              <w:t xml:space="preserve">сти, админист- </w:t>
              <w:br/>
              <w:t xml:space="preserve">ративно-управ- </w:t>
              <w:br/>
              <w:t xml:space="preserve">ленческая дея- </w:t>
              <w:br/>
              <w:t>тельность и пр.</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9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7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7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6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5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5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5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4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1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та, выпол- </w:t>
              <w:br/>
              <w:t xml:space="preserve">няемая с часто </w:t>
              <w:br/>
              <w:t xml:space="preserve">получаемыми    </w:t>
              <w:br/>
              <w:t xml:space="preserve">указаниями и   </w:t>
              <w:br/>
              <w:t xml:space="preserve">акустическими  </w:t>
              <w:br/>
              <w:t>сигналами, тре-</w:t>
              <w:br/>
              <w:t>бующая постоян-</w:t>
              <w:br/>
              <w:t xml:space="preserve">ного слухового </w:t>
              <w:br/>
              <w:t xml:space="preserve">контроля, опе- </w:t>
              <w:br/>
              <w:t>раторская рабо-</w:t>
              <w:br/>
              <w:t xml:space="preserve">та по точному  </w:t>
              <w:br/>
              <w:t xml:space="preserve">графику с инс- </w:t>
              <w:br/>
              <w:t>трукцией. Рабо-</w:t>
              <w:br/>
              <w:t>чие места в по-</w:t>
              <w:br/>
              <w:t xml:space="preserve">мещениях дис-  </w:t>
              <w:br/>
              <w:t xml:space="preserve">петчерской     </w:t>
              <w:br/>
              <w:t xml:space="preserve">службы и пр.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9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8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7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6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6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6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5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5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6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требую-</w:t>
              <w:br/>
              <w:t xml:space="preserve">щая сосредото- </w:t>
              <w:br/>
              <w:t>ченности, с по-</w:t>
              <w:br/>
              <w:t xml:space="preserve">вышенными тре- </w:t>
              <w:br/>
              <w:t xml:space="preserve">бованиями к    </w:t>
              <w:br/>
              <w:t xml:space="preserve">процессам наб- </w:t>
              <w:br/>
              <w:t xml:space="preserve">людения и дис- </w:t>
              <w:br/>
              <w:t>танционного уп-</w:t>
              <w:br/>
              <w:t>равления, рабо-</w:t>
              <w:br/>
              <w:t>чие места в по-</w:t>
              <w:br/>
              <w:t>мещениях с шум-</w:t>
              <w:br/>
              <w:t xml:space="preserve">ным оборудова- </w:t>
              <w:br/>
              <w:t xml:space="preserve">нием и пр.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10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9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8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7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7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7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6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6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6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всех</w:t>
              <w:br/>
              <w:t>видов работ (за</w:t>
              <w:br/>
              <w:t>исключением пе-</w:t>
              <w:br/>
              <w:t xml:space="preserve">речисленных в  </w:t>
              <w:br/>
              <w:t xml:space="preserve">пп. 1а ... 1г) </w:t>
              <w:br/>
              <w:t xml:space="preserve">на постоянных  </w:t>
              <w:br/>
              <w:t xml:space="preserve">рабочих местах </w:t>
              <w:br/>
              <w:t xml:space="preserve">в производс-   </w:t>
              <w:br/>
              <w:t>твенных помеще-</w:t>
              <w:br/>
              <w:t xml:space="preserve">ниях и на тер- </w:t>
              <w:br/>
              <w:t xml:space="preserve">ритории предп- </w:t>
              <w:br/>
              <w:t xml:space="preserve">риятий.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107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9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8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8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7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7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7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7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6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ссажирские   </w:t>
              <w:br/>
              <w:t xml:space="preserve">помещен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9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7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7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6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5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5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5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4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7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здра-</w:t>
              <w:br/>
              <w:t xml:space="preserve">воохранен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7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5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4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4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3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3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5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наты отдыха </w:t>
              <w:br/>
              <w:t xml:space="preserve">локомотивных   </w:t>
              <w:br/>
              <w:t xml:space="preserve">бригад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7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5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4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4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3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2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3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5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ытовые помеще-</w:t>
              <w:br/>
              <w:t>ния (кроме ука-</w:t>
              <w:br/>
              <w:t xml:space="preserve">занных в пп. 3 </w:t>
              <w:br/>
              <w:t xml:space="preserve">и 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90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7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6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5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5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4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4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5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70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П 2.5.1337-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уборки и дезинфекции пассажирск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й метрополитен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Объекты и места│Вид уборки (уда- │ Периодичность│Примен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уборки     │ление пыли и му- │    уборки    │дезинфиц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ра, влажная    │              │рующ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борка и др. &lt;*&gt;)│              │средств &lt;*&g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Наружная терри-│удаление мусора, │по мере заг-  │по план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ия          │снега, льда,     │рязнения, но  │мероприят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рунтовых наслое-│не реже 2-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й до твердого  │раз в сут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крыт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Приямки с ре-  │удаление мусора и│по мере заг-  │Не реже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етками        │воды из приямков,│рязнения, но  │раза в 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ханическая     │не реже 1 раза│сяц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чистка решеток  │в недел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Входные двери  │влажная уборка   │1 раз в сутки │2 раз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стибюлей     │                 │              │недел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Тамбуры вести- │удаление мусора и│по мере за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юлей          │пыли             │рязнения, 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 реже 1 ра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смен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Прилавки кассо-│влажная уборка   │2 раза в смену│2 раз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                 │              │смен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Полы и лестни- │удаление мусора и│в течение с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ы, плинтуса   │пыли             │ны по мер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пления мус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лажная уборка   │1 раз в сутки │1 раз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ночное время│су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Витражи        │удаление пыли    │1 раз в месяц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лажная уборка   │1 раз в квар- │2 раз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ал           │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Урны для мусора│очистка от мусора│по мере напо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ния, но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еже 2 раз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ут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лажная уборка   │1 раз в сутки │1 раз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у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Урны для маг-  │очистка от биле- │по мере напо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тных билетов │тов              │н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лажная уборка   │1 раз в неделю│1 раз в м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яц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Ограждающие по-│удаление пыли    │2 раза в месяц│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рхности все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мещений, д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ративные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рхитектур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тали интер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ров, информ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онные и рек- │влажная уборка   │1 раз в квар- │2 раз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амные щиты,   │                 │тал           │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ршрутные ук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тели и ус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йства, те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логическ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ш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Вентиляционные │удаление мусора и│1 раз в недел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шетки, решет-│пы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 громкогов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ителей, АКП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ефонные ап-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раты, разме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аппарат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еркала заднего│влажная уборка   │1 раз в месяц │1 раз в м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ида и др. тех-│                 │              │сяц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ческие ус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й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Поверхности ба-│удаление мусора и│не реже 2 ра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юстрад эскала-│пыли             │в смен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лажная уборка   │1 раз в неделю│1 раз в м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яц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Ступени эскала-│удаление мусора, │постоян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ов          │грунта и пы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лажная уборка   │1 раз в неделю│1 раз в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ел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Поручни эскала-│влажная уборка   │2 раза в смену│2 раз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ов          │                 │              │смен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Жесткое основа-│промывка водой   │1 раз в месяц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е пути, лот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 консолью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атформы, 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ытые дренаж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Электроосвети- │удаление пыли    │1 раз в месяц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ьные приборы│                 │(многолампов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арматура     │                 │люстры - 1 ра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кварта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лажная уборка   │2 раза в г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Салоны вагонов │уборка мусора и  │2 раза в смен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сторонних пре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т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лажная уборка   │ежедневно     │ежеднев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Наружные по-   │автоматизирован- │по графику, но│по план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рхности ваго-│ная мойка с при- │не реже 1 раза│спецме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в            │менением моющих  │в 6 - 8 дней  │прият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редст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Удаление мусора осуществляется путем подметания (в том числе с использованием древесных опилок или других адсорбентов) и сбора посторонних предметов, удаление пыли - с помощью пылесоса и протирания мест уборки сухим чистым мягким материалом, с периодическим его обеспыливанием и заме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лажная уборка должна осуществляться с максимальным использованием моющих машин, приспособлений, устройств и включать мытье водой с применением моющих средств и последующее удаление остатков моющих средст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П 2.5.1337-0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ркировка уборочного инвентар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3240"/>
        <w:gridCol w:w="1755"/>
        <w:gridCol w:w="2430"/>
      </w:tblGrid>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нвентарь</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и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ировк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     </w:t>
              <w:br/>
              <w:t xml:space="preserve">маркировки   </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дра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мытья туалетов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Б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носится масля- </w:t>
              <w:br/>
              <w:t xml:space="preserve">ной краской на   </w:t>
              <w:br/>
              <w:t xml:space="preserve">внешнюю поверх-  </w:t>
              <w:br/>
              <w:t xml:space="preserve">ность ведра      </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дра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мытья полов пасса- </w:t>
              <w:br/>
              <w:t xml:space="preserve">жирских и служебных    </w:t>
              <w:br/>
              <w:t xml:space="preserve">помещений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полов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носится масля- </w:t>
              <w:br/>
              <w:t xml:space="preserve">ной краской на   </w:t>
              <w:br/>
              <w:t xml:space="preserve">внешнюю поверх-  </w:t>
              <w:br/>
              <w:t xml:space="preserve">ность ведра      </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дра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мытья скамеек, ди- </w:t>
              <w:br/>
              <w:t xml:space="preserve">ванов, стен и балюст-  </w:t>
              <w:br/>
              <w:t xml:space="preserve">рад                    </w:t>
              <w:br/>
              <w:t xml:space="preserve">пассажирских помещений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диванов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носится масля- </w:t>
              <w:br/>
              <w:t xml:space="preserve">ной краской на   </w:t>
              <w:br/>
              <w:t xml:space="preserve">внешнюю поверх-  </w:t>
              <w:br/>
              <w:t xml:space="preserve">ность ведра      </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Щетки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подметания полов в </w:t>
              <w:br/>
              <w:t xml:space="preserve">туалетах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Б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носится масля- </w:t>
              <w:br/>
              <w:t xml:space="preserve">ной краской или  </w:t>
              <w:br/>
              <w:t xml:space="preserve">выжигается на    </w:t>
              <w:br/>
              <w:t xml:space="preserve">черенке щетки    </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Щетки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подметания полов   </w:t>
              <w:br/>
              <w:t xml:space="preserve">пассажирских и служеб- </w:t>
              <w:br/>
              <w:t xml:space="preserve">ных помещений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полов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носится масля- </w:t>
              <w:br/>
              <w:t xml:space="preserve">ной краской или  </w:t>
              <w:br/>
              <w:t xml:space="preserve">выжигается на    </w:t>
              <w:br/>
              <w:t xml:space="preserve">черенке щетки    </w:t>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шковина</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мытья туалетов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оскут крас-</w:t>
              <w:br/>
              <w:t xml:space="preserve">ного цвет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оскуты нашивают-</w:t>
              <w:br/>
              <w:t>ся на угол мешко-</w:t>
              <w:br/>
              <w:t xml:space="preserve">вины             </w:t>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шковина</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мытья полов пасса- </w:t>
              <w:br/>
              <w:t xml:space="preserve">жирских и служебных    </w:t>
              <w:br/>
              <w:t xml:space="preserve">помещений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оскут зеле-</w:t>
              <w:br/>
              <w:t xml:space="preserve">ного цвет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оскуты нашивают-</w:t>
              <w:br/>
              <w:t>ся на угол мешко-</w:t>
              <w:br/>
              <w:t xml:space="preserve">вины             </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ланель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мытья скамеек, ди- </w:t>
              <w:br/>
              <w:t xml:space="preserve">ванов, стен и балюст-  </w:t>
              <w:br/>
              <w:t xml:space="preserve">рад пассажирских       </w:t>
              <w:br/>
              <w:t xml:space="preserve">помещений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маркируется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П 2.5.1337-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уровни ионизирующих излучений и радон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1215"/>
        <w:gridCol w:w="3780"/>
        <w:gridCol w:w="1890"/>
      </w:tblGrid>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зическая  </w:t>
              <w:br/>
              <w:t xml:space="preserve">величина   </w:t>
              <w:br/>
              <w:t>(обозначение)</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диницы </w:t>
              <w:br/>
              <w:t xml:space="preserve">измере- </w:t>
              <w:br/>
              <w:t xml:space="preserve">ния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а и объекты измерени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ые  </w:t>
              <w:br/>
              <w:t xml:space="preserve">уровни,   </w:t>
              <w:br/>
              <w:t xml:space="preserve">не более:  </w:t>
            </w:r>
          </w:p>
        </w:tc>
      </w:tr>
      <w:tr>
        <w:trPr>
          <w:trHeight w:val="16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щность     </w:t>
              <w:br/>
              <w:t>эквивалентной</w:t>
              <w:br/>
              <w:t>дозы внешнего</w:t>
              <w:br/>
              <w:t>гамма-излуче-</w:t>
              <w:br/>
              <w:t xml:space="preserve">ния (Н)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мкЗв/час</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рытые участки на уровне </w:t>
              <w:br/>
              <w:t xml:space="preserve">0,1 м от поверхности земли </w:t>
              <w:br/>
              <w:t xml:space="preserve">и не менее чем в 30 м от   </w:t>
              <w:br/>
              <w:t xml:space="preserve">ближайшего здания;         </w:t>
              <w:br/>
              <w:br/>
              <w:t xml:space="preserve">внутри производственных и  </w:t>
              <w:br/>
              <w:t xml:space="preserve">бытовых помещени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br/>
              <w:br/>
              <w:br/>
              <w:br/>
              <w:br/>
              <w:t>превышение не</w:t>
              <w:br/>
              <w:t xml:space="preserve">более чем на </w:t>
              <w:br/>
              <w:t xml:space="preserve">0,3 мощности </w:t>
              <w:br/>
              <w:t xml:space="preserve">дозы на отк- </w:t>
              <w:br/>
              <w:t xml:space="preserve">рытой терри- </w:t>
              <w:br/>
              <w:t xml:space="preserve">тории распо- </w:t>
              <w:br/>
              <w:t xml:space="preserve">ложения соо- </w:t>
              <w:br/>
              <w:t xml:space="preserve">ружения      </w:t>
            </w:r>
          </w:p>
        </w:tc>
      </w:tr>
      <w:tr>
        <w:trPr>
          <w:trHeight w:val="10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Эквивалентная</w:t>
              <w:br/>
              <w:t xml:space="preserve">равновесная  </w:t>
              <w:br/>
              <w:t xml:space="preserve">объемная     </w:t>
              <w:br/>
              <w:t xml:space="preserve">активность   </w:t>
              <w:br/>
              <w:t xml:space="preserve">радона и то- </w:t>
              <w:br/>
              <w:t>рона, средне-</w:t>
              <w:br/>
              <w:t xml:space="preserve">годовая      </w:t>
              <w:br/>
              <w:t xml:space="preserve">(АRn.экв.)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Бк/м3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утри производственных и  </w:t>
              <w:br/>
              <w:t xml:space="preserve">бытовых помещени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2:01Z</dcterms:created>
  <dc:creator/>
  <dc:description/>
  <dc:language>en-US</dc:language>
  <cp:lastModifiedBy/>
  <dcterms:modified xsi:type="dcterms:W3CDTF">2011-10-03T15:54:50Z</dcterms:modified>
  <cp:revision>2</cp:revision>
  <dc:subject/>
  <dc:title/>
</cp:coreProperties>
</file>