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Председателя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комсанэпиднадзора России,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ача Российской Федерац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В.Семенов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 мая 1996 г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момента опублик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Медицинские иммунобиологические препара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класса чистоты производстве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 и рабочих мес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 3.3.2.056-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ы Государственным научно - исследовательским институтом стандартизации и контроля медицинских биологических препаратов им. Л.А. Тарасевича (Н.В. Медуницын, В.Г. Петухов); проектно - строительным предприятием "Чистый воздух" (В.П. Башмаков, А.П. Коротовских, В.В. Михнович, В.А. Федотов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ждены и введены в действие Первым заместителем Председателя Госкомсанэпиднадзора России - Заместителем Главного государственного санитарного врача Российской Федерации 23 мая 1996 г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ведены впервы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 и ограничения по использова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бласть применения. Данным документом предписываются методы аттестационного и текущего контроля классов чистоты воздуха в чистых комнатах и чистых зонах в соответствии с требованиями, изложенными в следующих документах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"Производство и контроль медицинских иммунобиологических препаратов для обеспечения их качества". Санитарные правила (СП) 3.3.2.015-94. Утверждены Постановлением Госкомсанэпиднадзора России от 12.08.94, М., 1994, 48 с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"Правила организации производства и контроля качества лекарственных средств (GMP)". Руководящий нормативный документ (РД) 64-125-91. Утвержден Министром медицинской промышленности СССР 14.05.91. Введен в действие с 01.01.92 Приказом Министра медицинской промышленности СССР N 152 от 17.05.91, М., 1991, 50 с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"Организация и контроль производства лекарственных средств. Стерильные лекарственные средства". Методические указания (МУ) 42-51-1-93 - 42-51-26-93. Утверждены начальником Управления по стандартизации и контролю качества лекарственных средств и изделий медицинской техники и инспекцией по качеству Министерства здравоохранения Российской Федерации 08.02.93, М., 1993, 74 с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граничения по применению. Требования данного документа не распространяются на оборудование или средства обеспечения, которые используются в чистых комнатах или чистых зонах. Настоящий документ не устанавливает требования к микробиологическому загрязнению воздуха. Все микроорганизмы рассматриваются как механические частицы соответствующего размер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Класс чистоты воздуха по частицам - степень чистоты воздуха, определяемая допустимым количеством частиц определенных размеров, содержащихся в одном литре воздух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Калибровка. Сравнение показаний прибора с неизвестной точностью измерений со стандартным прибором с известной точностью измерений с целью определения точности измерений первого прибор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Чистая зона - заданное пространство, концентрация частиц в воздушной среде которого поддерживается в установленных предела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Чистая комната - комната, концентрация частиц в воздушной среде которой поддерживается в установленных предела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Построенная чистая комната (помещение) - завершенная строительством чистая комната (помещение), укомплектованная необходимыми инженерными системами в рабочем состоянии, но без производственного (технологического) оборудования и без обслуживающего персонал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Оснащенная чистая комната (помещение) - чистая комната (помещение), полностью оснащенная работоспособным производственным (технологическим) оборудованием, но без обслуживающего персонала в пределах чистой комна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Функционирующая чистая комната (помещение) - чистая комната (помещение), полностью укомплектованная действующими оборудованием, оснасткой и инженерными системами, с персоналом, выполняющим свои стандартные рабочие функц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Направленный воздушный поток (общеизвестный под названием ламинарный поток) - воздушный поток, протекающий за один проход через чистую комнату или чистую зону в одном направлении, как правило, параллельными струям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Ненаправленный воздушный поток (общеизвестный под названием турбулентный поток) - воздушный поток, который не соответствует определению направленного воздушного потока вследствие многократности прохода через чистую комнату (зону) или из-за непараллельности стру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Оптический счетчик частиц - прибор, использующий эффект рассеяния света для определения количества и размеров частиц в воздух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Частица - твердый или жидкий объект с размерами, как правило, от 0,001 до 1000 микрометр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Размер частицы - эквивалентный диаметр частицы, обнаруживаемой с помощью автоматических приборов. Эквивалентный диаметр - это диаметр эталонной сферической частицы с известными свойствами, оказывающий такое же воздействие на прибор, что и измеряемая частиц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Концентрация частиц - количество частиц в единице объема воздух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Изокинетический. Термин, описывающий условия отбора пробы, при котором скорость поступления газа в контрольный прибор (на входе в трубку воздухозаборника) совпадает по величине и по направлению с такой же его характеристикой в окружающей атмосфере, которая исследуетс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Изотропные частицы. Частицы, обладающие равными и однородными физическими и химическими свойствами по всем измерения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Мембранные фильтры. Пористая мембрана, состоящая из химически чистого и биологически инертного полиэтилена или из других материалов, через которую в целях обеспечения эффекта фильтрования пропускается возду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Верхний доверительный предел (D) - верхняя граница доверительного интервала, рассчитываемого для уровня значимости 95%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лассы чистоты воздуха по частица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пределение классов чистоты. Классы чистоты воздуха по частицам в зависимости от их количества и размера определяются таблицей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ы чистоты воздух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среднего количества частиц в одно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тре с размерами, равными или превышающими указан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1890"/>
        <w:gridCol w:w="1890"/>
        <w:gridCol w:w="1890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мер  </w:t>
              <w:br/>
              <w:t xml:space="preserve">частиц  </w:t>
              <w:br/>
              <w:t xml:space="preserve">(в мик- </w:t>
              <w:br/>
              <w:t xml:space="preserve">ромет-  </w:t>
              <w:br/>
              <w:t xml:space="preserve">рах)   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частиц в одном литре             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чистоты                   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00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,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6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5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0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00  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eastAsia="Courier New" w:cs="Courier New"/>
          <w:color w:val="000000"/>
          <w:sz w:val="24"/>
          <w:szCs w:val="24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пределение классов чистоты воздуха от 100 и выш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ы чистоты воздуха по частицам должны определяться путем проведения измерений концентрации частиц для всех указанных в таблице 1 размеров частиц. Класс считается достигнутым, если измеренные концентрации частиц для каждого из рекомендованных размеров (табл. 1) не превышают значений, представленных в таблице 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Рекомендации по определению альтернативных (нестандартных) классов чистоты воздуха по частица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ы чистоты, отличные от представленных в табл. 1 (например, 300, 5000 и т.д.), могут быть введены в тех случаях, когда специальные условия диктуют необходимость их использования. При этом классы чистоты, превышающие классификационное значение 1000, должны определяться путем проведения измерений концентраций частиц с размерами 0,5 и 5 микрометров, или, "как определено спецификацией" &lt;*&gt;, классы чистоты &gt; 100, но не достигающие 1000, должны определяться путем проведения измерений концентраций частиц с размерами 0,2; 0,3; 0,5 микрометров, а также с такими размерами частиц, "какие определены спецификацией". Метод определения рассматриваемых в этом пункте классов чистоты поясним на пример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том случае, когда термины "как это определено в спецификации" или "как указано в спецификации" не сопровождаются дальнейшими уточнениями, требования контроля будут задаваться пользователем или подрядной организацие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. Пусть в результате измерений было получено: количество частиц, содержащихся в одном литре воздуха, равно 70 (для частиц с размерами &gt;= 0,5 мкм) и 10 (для частиц с размерами &gt;= 5 мкм). Необходимо определить класс чистоты помещения. Из табл. 1 следует, что по частицам с размерами &gt;= 0,5 мкм помещение соответствует классу 2000 (1000 x 70 / 35), по частицам с размерами &gt;= 5 мкм помещение соответствует классу 40000 (1000 x 10 / 0,25). Следовательно, помещение соответствует классу 40000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одсчет частиц при определении классов чистоты. При определении класса чистоты воздуха по частицам их подсчет должен вестись в соответствии с разделом 4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Аттестация и текущий контроль классов чистоты воздух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Аттестация классов чистоты воздуха по частицам. Классы чистоты воздуха по содержанию частиц в том виде, как это определено в разделе 3, должны подтверждаться аттестацией путем проведения пользователем измерений концентрации и размеров частиц с соблюдением следующих условий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Условия измерений в чистой комнате или зоне должны соответствовать ее состояниям, определенным в разделах: 2.4.1 ("построенная чистая комната") и 2.4.3 ("функционирующая чистая комната"), или оговариваются "в спецификации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При проведении аттестации проверяющий (поверитель) проводит измерения концентрации частиц для всех их размеров, указанных в табл. 1, и скорости воздушного поток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Подсчет частиц должен осуществляться с использованием метода, описанного в подразделе 4.3, и данных Приложения B для всех случаев аттестации чистых комнат и зон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пределения концентрации частиц в той или иной точке помещения необходимо знать скорости воздушного потока в этих точках (это следует из формул и таблиц Приложения C). Таким образом, определению концентрации частиц должно предшествовать измерение скорости воздушного потока в детектируемой точке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корость воздушного потока измеряется анемометро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Количество и местоположение точек пробоотбора &lt;*&gt; при направленном потоке определяются следующим образом: для направленного воздушного потока чистая зона ограничивается входной и выходной плоскостями, располагаемыми перпендикулярно воздушному потоку. Входная плоскость располагается непосредственно на входе потока в пределы чистой зоны, выходная плоскость - на выходе потока из чистой зон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Точка пробоотбора - место отбора пробы воздух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е количество точек, в которых проводятся измерения, должно равняться целой части числового значени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и входной плоскости (в кв. м), деленной на 2,5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. Для чистой комнаты с площадью 10 кв. м в случае подачи воздуха в помещение через потолок по всей его площади минимальное число точек, в которых осуществляется отбор проб воздуха, равно 4 (10 / 2,5), т.к. здесь площадь комнаты совпадает с площадью входной плоск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Количество и местоположение точек пробоотбора при ненаправленном потоке определяются следующим образом: точки пробоотбора должны располагаться равномерно в горизонтальной плоскости и распределяться поровну, как минимум, между двумя уровнями по вертикали: на расстоянии ~= 20 см ниже плоскости фильтров, через которые осуществляется подача воздуха в помещение и на уровне проведения технологических операц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е число точек пробоотбора должно равняться значению площадки пола чистой зоны (в кв. м), деленному на величину 0,1 от корня квадратного из числового значения класса чистоты воздуха по частица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р. Для чистой комнаты класса 100  с  площадью  10  кв.  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е число точек пробоотбора равно 10 (10 / (0,1 x \/100)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  подачи   воздуха   в  помещение  через   потолок  точ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боотбора расположены следующим образом (вид сверху; точки 1 + 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1' + 5' соответствуют двум различным уровням по вертикали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┌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 </w:t>
      </w:r>
      <w:r>
        <w:rPr>
          <w:rFonts w:eastAsia="Courier New" w:cs="Courier New" w:ascii="Courier New" w:hAnsi="Courier New"/>
          <w:lang w:val="ru-RU" w:eastAsia="ru-RU" w:bidi="ru-RU"/>
        </w:rPr>
        <w:t>. 1(1')         . 2(2'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           </w:t>
      </w:r>
      <w:r>
        <w:rPr>
          <w:rFonts w:eastAsia="Courier New" w:cs="Courier New" w:ascii="Courier New" w:hAnsi="Courier New"/>
          <w:lang w:val="ru-RU" w:eastAsia="ru-RU" w:bidi="ru-RU"/>
        </w:rPr>
        <w:t>. 5(5'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 </w:t>
      </w:r>
      <w:r>
        <w:rPr>
          <w:rFonts w:eastAsia="Courier New" w:cs="Courier New" w:ascii="Courier New" w:hAnsi="Courier New"/>
          <w:lang w:val="ru-RU" w:eastAsia="ru-RU" w:bidi="ru-RU"/>
        </w:rPr>
        <w:t>. 3(3')         . 4(4'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└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Ограничения на местоположение точек пробоотбора задаются следующим образом: не менее двух точек используется при пробоотборе в любой чистой зоне. Точки пробоотбора должны распределяться в пространстве чистой зоны равномерно, за исключением ограничений, налагаемых размещением оборудования в чистой зоне. По крайней мере, одна проба должна отбираться в каждой из точек, определяемых в подразделе 4.1.4, и, как минимум, 5 проб - в каждой из точек, определяемых в подразделе 4.1.5. В каждой точке может быть взято различное количество про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 Задаются следующие требования к пробоотбору: в табл. 2 представлены минимальные объемы проб (в литрах) для различных классов чистоты и размеров частиц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ый объем пробы воздуха (в литрах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класса чистоты и измеряем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а части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1890"/>
        <w:gridCol w:w="1890"/>
        <w:gridCol w:w="1890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мер  </w:t>
              <w:br/>
              <w:t xml:space="preserve">частиц  </w:t>
              <w:br/>
              <w:t xml:space="preserve">(в мик- </w:t>
              <w:br/>
              <w:t xml:space="preserve">ромет-  </w:t>
              <w:br/>
              <w:t xml:space="preserve">рах)   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ый объем пробы воздуха (в литрах)     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чистоты                   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00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8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8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66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8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8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83  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измеря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5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,5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,5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eastAsia="Courier New" w:cs="Courier New"/>
          <w:color w:val="000000"/>
          <w:sz w:val="24"/>
          <w:szCs w:val="24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цы воздуха, взятые в каждой точке, должны иметь достаточный объем, чтобы в любом образце было обнаружено, по крайней мере, 20 частиц каждого размера согласно табл. 2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образца воздуха должен быть не менее 0,00283 куб. м (2,83 литра). Результаты вычислений объемов образцов не должны округлятьс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взятия образца вычисляется делением объема образца на произведение скорости воздушного потока в точке измерения и площади входного сечения пробоотборни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р. Объем   отбираемой  пробы  10  литров  (10  куб.  см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орость воздушного потока в точке измерения 20 см x с  ,  площад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ного сечения пробоотборника 5 кв.  см. Тогда время пробоотбо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2      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вно 10  с (10  / (20 x 5)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боотбор должен удовлетворять условию изокинетичности (скорость поступления воздуха в пробоотборник должна совпадать по величине и по направлению со скоростью воздушного потока в окружающей среде). В этом случае концентрация регистрируемых частиц совпадает с концентрацией частиц в детектируемой точке. В случае неизокинетического отбора пробы (при этом входное отверстие пробоотборника &lt;*&gt; необходимо ориентировать перпендикулярно направлению скорости воздушного потока в детектируемой точке) связь между концентрацией частиц в пробе с концентрацией их в детектируемой точке задается формулой (C-1), приведенной в Приложении C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обоотборник представляет собой полый цилиндр, через который воздух поступает в измерительный блок прибора. Входное отверстие - основание полого цилиндр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8. Объем пробоотбора при других (нестандартных) классах чистоты и размерах частиц определяется следующим образом: объем проб для классов чистоты или размеров частиц, не представленных в таблице 2, будет таким же, как для следующего меньшего в числовом выражении класса чистоты или размера частиц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9. Статистическая обработка данных по результатам измерения концентрации частиц с целью аттестации класса чистоты воздуха по частицам должна осуществляться в соответствии с параграфом 4.4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екущий контроль класса чистоты воздуха. После процедуры аттестации класс чистоты воздуха по частицам периодически контролируется текущими измерениями. Текущий контроль заключается в измерении концентрации и размера частиц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План текущего контроля должен составляться исходя из требуемого класса чистоты воздуха по частицам и необходимой частоты контроля в интересах осуществления производственной деятельности или защиты создаваемой продукции. План текущего контроля определяет требования к частоте контроля; условиям функционирования чистой комнаты (зоны); методу подсчета частиц; к количеству и местоположению точек, в которых осуществляется отбор проб, к числу отбираемых проб воздуха в каждой точке, а также указывает метод интерпретации получаемых данных. План текущего контроля составляется ГИСК им. Л.А. Тарасевича и утверждается органами госкомсанэпиднадзор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Подсчет частиц производится с использованием одного из методов, указанных в параграфе 4.3 с учетом "спецификации". Измерения концентрации частиц должны осуществляться в точках пробоотбора, расположенных по всей чистой зоне или в тех местах, где уровень чистоты является наиболее критичным или где в процессе контроля обнаружены наиболее высокие уровни концентрации частиц. Пробы воздуха должны браться в пределах чистой зон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Методы и аппаратура для измерения концентрации частиц в воздухе. Метод и аппаратура, предназначенные для измерения концентрации частиц в воздухе, должны выбираться исходя из интересующего размера частиц. Если это особо не "оговорено спецификацией", то для аттестации и текущего контроля чистоты воздуха следует применять метод, изложенный в п. 4.3.1. Другие методы и аппаратура могут быть использованы, если они демонстрируют точность и воспроизводимость такую же или лучшую, чем описанные ниже методы и аппаратур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Для измерения концентрации частиц размером 0,1 микрометра и более в соответствии с Приложением A должен использоваться оптический счетчик частиц. Используемый для аттестации и контроля прибор по своим техническим и метрологическим характеристикам должен отвечать всем необходимым требованиям. Для определения концентрации частиц в воздухе могут использоваться только данные, получаемые на периодически калибруемых и поддерживаемых в исправном состоянии счетчиках. Данные о размерах частиц будут представляться в значениях эквивалентного диаметра, получаемого при калибровке с использованием калибровочных стандартных частиц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Счетчики частиц не должны применяться для подсчета концентраций частиц в областях их размеров, превышающих верхний предел, установленный изготовителем счетчик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Статистическая обработка результатов измерений. Обработка данных по концентрации частиц в воздухе с целью аттестации класса чистоты должна осуществляться в соответствии с методом, изложенным в п. п. 4.4.1.1 - 4.4.1.5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Соответствующий класс чистоты считается достигнутым, если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реднее значение концентрации частиц по всем точкам пробоотбора равно или меньше нижней границы, соответствующей данному классу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реднее приведенное значение концентрации частиц равно или меньше нижней границы, соответствующей данному классу с учетом 95% доверительного интервал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1.1. Средняя  концентрация  частиц (A) в точке пробоотбо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ется как частное от деления суммы значений  индивидуаль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ров  (C )  на  число  проб,  взятых  в  данном месте (N),  ка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но в уравнении (4-1).  При проведении только  одного  заме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  концентрация   частиц  соответствует  измеренному  числ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ц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┌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</w:t>
      </w:r>
      <w:r>
        <w:rPr>
          <w:rFonts w:eastAsia="Courier New" w:cs="Courier New" w:ascii="Courier New" w:hAnsi="Courier New"/>
          <w:lang w:val="ru-RU" w:eastAsia="ru-RU" w:bidi="ru-RU"/>
        </w:rPr>
        <w:t>A = (C  + C  ... + C ) / N │             (4-1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1    2        N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└─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1.2. Приведенное   значение   средних  величин.  (M)  е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ное от деления суммы средних  значений  (A )  на  число  точе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боотбора (L), как показано в уравнении (4-2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┌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│ </w:t>
      </w:r>
      <w:r>
        <w:rPr>
          <w:rFonts w:eastAsia="Courier New" w:cs="Courier New" w:ascii="Courier New" w:hAnsi="Courier New"/>
          <w:lang w:val="ru-RU" w:eastAsia="ru-RU" w:bidi="ru-RU"/>
        </w:rPr>
        <w:t>M = (A  + A  + ... + A ) / L │            (4-2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1    2          L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└───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1.3. Стандартное  отклонение  (СО)  от  средних   знач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ется  как  корень  квадратный  из сумм квадратов разност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 индивидуальными средними значениями и приведенным  значе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их величин,  поделенных на уменьшенное на единицу число точе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боотбора, как показано в уравнении (4-3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┌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│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│          </w:t>
      </w:r>
      <w:r>
        <w:rPr>
          <w:rFonts w:eastAsia="Courier New" w:cs="Courier New" w:ascii="Courier New" w:hAnsi="Courier New"/>
          <w:lang w:val="ru-RU" w:eastAsia="ru-RU" w:bidi="ru-RU"/>
        </w:rPr>
        <w:t>/       2           2                 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│         </w:t>
      </w:r>
      <w:r>
        <w:rPr>
          <w:rFonts w:eastAsia="Courier New" w:cs="Courier New" w:ascii="Courier New" w:hAnsi="Courier New"/>
          <w:lang w:val="ru-RU" w:eastAsia="ru-RU" w:bidi="ru-RU"/>
        </w:rPr>
        <w:t>/(A  - M)  + (A  - M)  + ... + (A  - M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│        </w:t>
      </w:r>
      <w:r>
        <w:rPr>
          <w:rFonts w:eastAsia="Courier New" w:cs="Courier New" w:ascii="Courier New" w:hAnsi="Courier New"/>
          <w:lang w:val="ru-RU" w:eastAsia="ru-RU" w:bidi="ru-RU"/>
        </w:rPr>
        <w:t>/   1           2                 L       │  (4-3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│ </w:t>
      </w:r>
      <w:r>
        <w:rPr>
          <w:rFonts w:eastAsia="Courier New" w:cs="Courier New" w:ascii="Courier New" w:hAnsi="Courier New"/>
          <w:lang w:val="ru-RU" w:eastAsia="ru-RU" w:bidi="ru-RU"/>
        </w:rPr>
        <w:t>СО = \/ --------------------------------------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- 1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└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1.4. Стандартная  ошибка (C) приведенного значения средн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  (M)  определяется  путем  деления  величины  стандарт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я  (СО)  на корень квадратный из числа точек пробоотбор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к показано в уравнении (4-4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┌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│            </w:t>
      </w:r>
      <w:r>
        <w:rPr>
          <w:rFonts w:eastAsia="Courier New" w:cs="Courier New" w:ascii="Courier New" w:hAnsi="Courier New"/>
          <w:lang w:val="ru-RU" w:eastAsia="ru-RU" w:bidi="ru-RU"/>
        </w:rPr>
        <w:t>__│                    (4-4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С = СО / \/ L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└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1.5. Верхний   доверительный   предел   (D)   определя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ующим образо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┌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D = M + (Dфактор x С) │                (4-5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└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фактор для 95-процентного доверительного интерва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675"/>
        <w:gridCol w:w="540"/>
        <w:gridCol w:w="810"/>
        <w:gridCol w:w="945"/>
        <w:gridCol w:w="1080"/>
        <w:gridCol w:w="1080"/>
        <w:gridCol w:w="675"/>
      </w:tblGrid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во точек</w:t>
              <w:br/>
              <w:t xml:space="preserve">пробоотбор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 - 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- 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 -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5% Dфактор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5</w:t>
            </w:r>
          </w:p>
        </w:tc>
      </w:tr>
    </w:tbl>
    <w:p>
      <w:pPr>
        <w:pStyle w:val="Normal"/>
        <w:rPr>
          <w:rStyle w:val="DefaultParagraphFont"/>
          <w:rFonts w:ascii="Courier New" w:hAnsi="Courier New" w:eastAsia="Courier New" w:cs="Courier New"/>
          <w:color w:val="000000"/>
          <w:sz w:val="24"/>
          <w:szCs w:val="24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6. Пример обсчета результатов проб представлен в Приложении B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A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/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оптических счетчиков части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анном Приложении изложены общие представления о принципе действия оптического счетчика частиц и методах работы с данным приборо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1. Область примен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1.1. Применение. Оптические счетчики частиц применяются для измерения концентрации и размеров частиц, содержащихся в воздух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1.2. Ограничения. Результаты измерения размеров частиц зависят от использованного для калибровки прибора набора стандартных (эталонных) частиц. Рекомендуется использовать для калибровки сферические изотропные частицы, состоящие из вещества с показателем преломления равным 1,6 (эталонные частицы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2. Принцип действия оптического счетчи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отбора пробы воздуха, содержащего частицы, последние поступают в пробоотборник. Частицы проходят через пробоотборник и поступают в измерительный блок прибора. В измерительном блоке находится источник света &lt;*&gt;. Проходя через измерительный блок, частицы рассеивают свет. Рассеянный свет фокусируется оптической системой прибора, и сфокусированный световой поток поступает в блок регистрации. В блоке регистрации оптический сигнал преобразуется в электрический. Электронный блок прибора осуществляет подсчет числа электрических сигналов и регистрирует амплитуды сигналов в течение всего времени измерения. Так как число зарегистрированных сигналов равно числу прошедших через измерительный блок частиц, а размер частиц однозначно связан с амплитудой сигнала, то тем самым определяются размеры частиц и их число в объеме пробы воздуха. Прибор содержит также блок измерения объема пробы воздух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 помощью пробоотборника осуществляются забор в него пробы воздуха и дальнейшая транспортировка воздушного потока в измерительный блок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лектронном блоке автоматически осуществляется пересчет числа частиц на их концентрацию путем деления числа частиц на объем пробы воздуха. В результате определяются концентрация и размеры частиц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3. Правила работы с прибор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ьзователь должен пройти курс обучения по использованию оптических счетчиков частиц, понимать принцип их действия и область применения. Перед началом эксплуатации прибора пользователь должен изучить перечень документов, поставляемых изготовителем вместе с прибором, и убедиться, что в этих документах содержится следующая информаци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писание принципа действия прибор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нципиальная схема прибора и описание компонентов (блоков) прибор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окружающей среде (к температуре, относительной влажности), где производятся измерения и допустимые колебания питающего напряж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иапазоны размеров частиц и их концентраций, измеряемые данным приборо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очность измере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комендуемые процедуры технического обслуживания прибора и интервалы между ним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емы работы с приборо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оцедура и рекомендуемые интервалы между проведением калибровк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Дата аттестации и рекомендуемые интервалы между проведением метрологической поверк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осредственно перед измерениями необходимо убедиться, что прибор исправлен. Далее провести калибровку прибора, если это необходимо (интервалы между проведением калибровки задает изготовитель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дура калибровки заключается в регистрации прибором сигналов при прохождении через измерительный блок прибора эталонных частиц (сферические изотропные частицы, состоящие из вещества с показателем преломления равным 1,6) с заданными размерами. В результате устанавливается связь между амплитудой сигнала и размером частиц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Эталонные частицы поставляет пользователю изготовитель прибора. По желанию пользователя изготовитель сам осуществляет калибровку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существления калибровки необходимо убедиться в том, что в измерительном блоке нет частиц, оставшихся в нем от предыдущего измер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ом случае, когда этих частиц нет, прибор должен показывать, что концентрация частиц равна нулю. Если показания прибора отличны от нуля, то перед измерениями удалить эти частицы. Для этого сделать следующее: поместить мембранный фильтр &lt;*&gt; на входное отверстие пробоотборника для предотвращения прохода частиц, превышающих наименьший их размер, воспринимаемый оптическим счетчиком. Включить в приборе систему подачи воздуха. Включить электронный блок для счета частиц. Воздушный поток увлекает частицы, оставшиеся от предыдущего измерения, из измерительного блока прибор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Мембранные фильтры при необходимости поставляются изготовителем прибор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того как прибор покажет, что концентрация частиц равна нулю, выключить прибор. После этого снять мембранный фильтр. Прибор подготовлен к измерения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измерений поместить входное отверстие пробоотборника в точку пробоотбора &lt;*&gt;. Включить электронный блок, систему подачи воздуха и произвести измерения концентрации и размеров частиц. По окончании измерений выключить прибор. Далее провести измерения скорости воздушного потока во всех точках пробоотбора с помощью стандартного датчик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Местоположение точек пробоотбора и количество отбираемых проб выбираются согласно разделу 4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тем провести обработку экспериментальных данных. Сначала по формуле C-5 (Приложение C) определить скорость воздушного потока в пробоотборнике. Далее, используя экспериментальные данные по значениям концентраций частиц и скоростей воздушного потока в точках пробоотбора, а также данные по значению скорости воздушного потока в пробоотборнике, определить значения концентраций частиц в точках пробоотбора, используя формулу C-1 (Приложение C). Затем, используя данные по значениям концентраций частиц в точках пробоотбора и следуя методу, изложенному в Приложении B, провести статистическую обработку данных и сделать вывод о соответствии (или несоответствии) аттестуемого помещения тому или иному классу чисто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целей аттестации и текущего контроля чистых помещений следует использовать анемометры и оптические счетчики частиц как зарубежного, так и отечественного производства (например, счетчики фирмы "Climet" (США) и проектно - строительного предприятия "Чистый воздух" (Россия), а также анемометры фирмы "Rototherm" (США)) и другие, отвечающие предъявляемым требования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B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истическая обработка результатов измер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1. Обсчет результатов проб. Данные и расчеты, содержащиеся в последующих параграфах, представляют рабочий пример, иллюстрирующий статистическую процедуру, необходимую для решения вопроса о достижении соответствующего класса чистоты при аттестации чистых комнат и зон. Данные и расчеты относятся к объему пробы воздуха, равному одному литру. Устанавливается соответствие аттестуемого помещения классу чистоты 100 по частицам с размером &gt;= 0,3 микрометра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Из табл. 1 следует, что верхний доверительный предел должен быть меньше или равным 10,6 частицам на один литр при размере частиц в 0,3 микрометра и более, чтобы соответствовать классу чистоты 100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1.1. Таблица расчет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540"/>
        <w:gridCol w:w="540"/>
        <w:gridCol w:w="540"/>
        <w:gridCol w:w="540"/>
        <w:gridCol w:w="540"/>
        <w:gridCol w:w="1485"/>
        <w:gridCol w:w="1350"/>
        <w:gridCol w:w="1755"/>
      </w:tblGrid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  </w:t>
              <w:br/>
              <w:t xml:space="preserve">отбора  </w:t>
              <w:br/>
              <w:t xml:space="preserve">пробы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частиц (C)i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ее   </w:t>
              <w:br/>
              <w:t>количество</w:t>
              <w:br/>
              <w:t xml:space="preserve">взятых  </w:t>
              <w:br/>
              <w:t xml:space="preserve">проб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C)   </w:t>
              <w:br/>
              <w:t>суммарное</w:t>
              <w:br/>
              <w:t xml:space="preserve">число  </w:t>
              <w:br/>
              <w:t xml:space="preserve">частиц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A)i    </w:t>
              <w:br/>
              <w:t xml:space="preserve">среднее   </w:t>
              <w:br/>
              <w:t xml:space="preserve">значение  </w:t>
              <w:br/>
              <w:t>числа частиц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измерения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,0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8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,2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8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eastAsia="Courier New" w:cs="Courier New"/>
          <w:color w:val="000000"/>
          <w:sz w:val="24"/>
          <w:szCs w:val="24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И - не измеряло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1.2. Приведенное значение средних величин (M) равно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en-US" w:eastAsia="ru-RU" w:bidi="en-US"/>
        </w:rPr>
        <w:t>M = (A  + A  + ... + A ) / L                   (</w:t>
      </w:r>
      <w:r>
        <w:rPr>
          <w:rFonts w:eastAsia="Courier New" w:cs="Courier New" w:ascii="Courier New" w:hAnsi="Courier New"/>
          <w:lang w:val="ru-RU" w:eastAsia="ru-RU" w:bidi="ru-RU"/>
        </w:rPr>
        <w:t>уравнение</w:t>
      </w:r>
      <w:r>
        <w:rPr>
          <w:rFonts w:eastAsia="Courier New" w:cs="Courier New" w:ascii="Courier New" w:hAnsi="Courier New"/>
          <w:lang w:val="en-US" w:eastAsia="ru-RU" w:bidi="en-US"/>
        </w:rPr>
        <w:t xml:space="preserve"> 4-2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1    2         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= число точек пробоотбора = 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M = (5,0 + 7,0 + 4,8 + 7,2 + 2,8) / 5 = 5,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B1.3. Стандартное отклонение от средних значений (СО) равно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/       2           2                 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/(A  - M)  + (A  - M)  + ... + (A  - M) │ (уравнение 4-3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/   1           2                 L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 = \/ --------------------------------------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L - 1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/           2              2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/ (5,0 - 5,4)  + (7,0 - 5,4)  + (4,8 - 5,4)  +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 =   /             2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\/ + (7,2 - 5,4)  + (2,8 - 5,4)  / (5 - 1)        = 1,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B1.4. Стандартная ошибка приведенного значения средних величи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) равн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= СО / \/ L                                  (уравнение 4-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= 1,8 / \/ 5 = 0,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B1.5. Верхний   95-процентный   доверительный   интервал   (D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редел) равен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D = M + (Dфактор x С)                          (уравнение 4-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пяти точек пробоотбора фактор D = 2,1 (см. табл. 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D = 5,4 + (2,1 x 0,8) = 7,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2. Заключение. Так как 95-процентный верхний доверительный интервал (D) менее 10,6 и все средние значения концентраций частиц по точкам пробоотбора (A1) были менее 10,6, класс чистоты 100 считается достигнутым, хотя некоторые частные результаты подсчета частиц превышали число 10,6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C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ь между концентрациями частиц в проб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кружающей сред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изокинетического отбора пробы (при этом входное отверстие пробоотборника необходимо ориентировать перпендикулярно направлению скорости воздушного потока в детектируемой точке) связь между концентрацией C частиц в пробе с концентрацией Co частиц в детектируемой точке задается следующей формуло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C         Vo            ┌              1            ┐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-- = 1 + (-- - 1) x 1 - │---------------------------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Co        V             │               (V)         │ │    (C-1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1 + {2 + 0,62 ---} x Stk.)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└                </w:t>
      </w:r>
      <w:r>
        <w:rPr>
          <w:rFonts w:eastAsia="Courier New" w:cs="Courier New" w:ascii="Courier New" w:hAnsi="Courier New"/>
          <w:lang w:val="ru-RU" w:eastAsia="ru-RU" w:bidi="ru-RU"/>
        </w:rPr>
        <w:t>Vo         ┘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Vo, V - скорость потока  в  детектируемой  точке,  во  входн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чении пробоотборника соответственно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Stk. - число Стокс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┌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тау Vo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Stk. = ------ │                    (C-2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│          </w:t>
      </w:r>
      <w:r>
        <w:rPr>
          <w:rFonts w:eastAsia="Courier New" w:cs="Courier New" w:ascii="Courier New" w:hAnsi="Courier New"/>
          <w:lang w:val="ru-RU" w:eastAsia="ru-RU" w:bidi="ru-RU"/>
        </w:rPr>
        <w:t>Do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└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ау - аэродинамическое время релаксац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Do - входной диаметр пробоотборни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┌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│              </w:t>
      </w:r>
      <w:r>
        <w:rPr>
          <w:rFonts w:eastAsia="Courier New" w:cs="Courier New" w:ascii="Courier New" w:hAnsi="Courier New"/>
          <w:lang w:val="ru-RU" w:eastAsia="ru-RU" w:bidi="ru-RU"/>
        </w:rPr>
        <w:t>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Cc ро d  │                   (C-3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тау = -------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18 н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└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Cc - постоянная Кеннигэм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о - плотность вещества, из которого состоят частиц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d - диаметр частиц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ю - динамическая вязкость воздух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┌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                   </w:t>
      </w:r>
      <w:r>
        <w:rPr>
          <w:rFonts w:eastAsia="Courier New" w:cs="Courier New" w:ascii="Courier New" w:hAnsi="Courier New"/>
          <w:lang w:val="ru-RU" w:eastAsia="ru-RU" w:bidi="ru-RU"/>
        </w:rPr>
        <w:t>-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Cc = 1 + 0,16 x 10   │                (C-4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см/d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└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-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ю = 1,8 x 10   г/(с x см) при температуре 20 °C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C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d (мкм)          │              тау (с)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│                   </w:t>
      </w:r>
      <w:r>
        <w:rPr>
          <w:rFonts w:eastAsia="Courier New" w:cs="Courier New" w:ascii="Courier New" w:hAnsi="Courier New"/>
          <w:lang w:val="ru-RU" w:eastAsia="ru-RU" w:bidi="ru-RU"/>
        </w:rPr>
        <w:t>-8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0,1              │          8,85 x 1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│                   </w:t>
      </w:r>
      <w:r>
        <w:rPr>
          <w:rFonts w:eastAsia="Courier New" w:cs="Courier New" w:ascii="Courier New" w:hAnsi="Courier New"/>
          <w:lang w:val="ru-RU" w:eastAsia="ru-RU" w:bidi="ru-RU"/>
        </w:rPr>
        <w:t>-7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0,2              │          2,30 x 1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│                   </w:t>
      </w:r>
      <w:r>
        <w:rPr>
          <w:rFonts w:eastAsia="Courier New" w:cs="Courier New" w:ascii="Courier New" w:hAnsi="Courier New"/>
          <w:lang w:val="ru-RU" w:eastAsia="ru-RU" w:bidi="ru-RU"/>
        </w:rPr>
        <w:t>-7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0,3              │          4,32 x 1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│                   </w:t>
      </w:r>
      <w:r>
        <w:rPr>
          <w:rFonts w:eastAsia="Courier New" w:cs="Courier New" w:ascii="Courier New" w:hAnsi="Courier New"/>
          <w:lang w:val="ru-RU" w:eastAsia="ru-RU" w:bidi="ru-RU"/>
        </w:rPr>
        <w:t>-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0,5              │          1,02 x 1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│                   </w:t>
      </w:r>
      <w:r>
        <w:rPr>
          <w:rFonts w:eastAsia="Courier New" w:cs="Courier New" w:ascii="Courier New" w:hAnsi="Courier New"/>
          <w:lang w:val="ru-RU" w:eastAsia="ru-RU" w:bidi="ru-RU"/>
        </w:rPr>
        <w:t>-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5,0              │          7,91 x 1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C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35"/>
        <w:gridCol w:w="2700"/>
      </w:tblGrid>
      <w:tr>
        <w:trPr>
          <w:trHeight w:val="240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o (см) 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k. (Vo = 50 см/с)           </w:t>
            </w:r>
          </w:p>
        </w:tc>
      </w:tr>
      <w:tr>
        <w:trPr>
          <w:trHeight w:val="24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d = 0,5 мкм)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d = 5 мкм)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051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40 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026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20 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010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60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00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40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00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16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eastAsia="Courier New" w:cs="Courier New"/>
          <w:color w:val="000000"/>
          <w:sz w:val="24"/>
          <w:szCs w:val="24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орость V воздушного потока во входном сечении пробоотборника задается следующей формуло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┌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4Q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V = ------ │                     (C-5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│          </w:t>
      </w:r>
      <w:r>
        <w:rPr>
          <w:rFonts w:eastAsia="Courier New" w:cs="Courier New" w:ascii="Courier New" w:hAnsi="Courier New"/>
          <w:lang w:val="ru-RU" w:eastAsia="ru-RU" w:bidi="ru-RU"/>
        </w:rPr>
        <w:t>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пи Do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└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Q - производительность при пробоотбор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D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информационно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/>
      </w:pPr>
      <w:r>
        <w:rPr>
          <w:rFonts w:eastAsia="Courier New" w:cs="Courier New" w:ascii="Courier New" w:hAnsi="Courier New"/>
          <w:lang w:val="ru-RU" w:eastAsia="ru-RU" w:bidi="ru-RU"/>
        </w:rPr>
        <w:t>Связь между различными видами классифик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ов чист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актике пользуются различными видами классификации классов чистоты. В табл. D1 отражено соответствие между классами чистоты при различных видах их классифик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D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/>
      </w:pPr>
      <w:r>
        <w:rPr>
          <w:rFonts w:eastAsia="Courier New" w:cs="Courier New" w:ascii="Courier New" w:hAnsi="Courier New"/>
          <w:lang w:val="ru-RU" w:eastAsia="ru-RU" w:bidi="ru-RU"/>
        </w:rPr>
        <w:t>Соответствие между классами чист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430"/>
        <w:gridCol w:w="3375"/>
      </w:tblGrid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ы чистоты (по механическим частицам)      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стандарту США 209E</w:t>
              <w:br/>
              <w:t xml:space="preserve">[1]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правилам ВОЗ </w:t>
              <w:br/>
              <w:t xml:space="preserve">[2]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правилам РД 64-125-91</w:t>
              <w:br/>
              <w:t xml:space="preserve">СП 3.3.2.015-94 [3, 4]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, B &lt;*&gt;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0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00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eastAsia="Courier New" w:cs="Courier New"/>
          <w:color w:val="000000"/>
          <w:sz w:val="24"/>
          <w:szCs w:val="24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Классы A и B отличаются по содержанию микроорганизм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] Федеральный стандарт США 209E, 1992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2] Серия технических докладов Всемирной организации здравоохранения (ВОЗ) N 823. Приложение 1 "Практика качественного производства (GMP) фармацевтической продукции", 1992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3] "Правила организации производства и контроля качества лекарственных средств (GMP)". РД 64-125-91. Министерство медицинской промышленности СССР, М., 199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4] "Производство и контроль медицинских иммунобиологических препаратов для обеспечения их качества" (GMP). СП 3.3.2.015-94. Госкомсанэпиднадзор России, М., 1994, 48 с.</w:t>
      </w:r>
    </w:p>
    <w:p>
      <w:pPr>
        <w:pStyle w:val="Normal"/>
        <w:widowControl/>
        <w:ind w:firstLine="540"/>
        <w:jc w:val="both"/>
        <w:rPr>
          <w:rFonts w:ascii="Courier New" w:hAnsi="Courier New" w:eastAsia="Times New Roman" w:cs="Courier New"/>
          <w:sz w:val="24"/>
          <w:szCs w:val="24"/>
          <w:lang w:val="ru-RU" w:eastAsia="ru-RU" w:bidi="ru-RU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06:33Z</dcterms:created>
  <dc:creator/>
  <dc:description/>
  <dc:language>en-US</dc:language>
  <cp:lastModifiedBy/>
  <dcterms:modified xsi:type="dcterms:W3CDTF">2011-10-18T15:11:38Z</dcterms:modified>
  <cp:revision>3</cp:revision>
  <dc:subject/>
  <dc:title/>
</cp:coreProperties>
</file>