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13 мая 2002 г. N 34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1 февраля 2002 г. N 7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итарных прави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2.5.1.1107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 - эпидемиологическом благополучии населения" от 30 марта 1999 г. N 52-ФЗ и Положения о государственном санитарно - эпидемиологическом нормировании, утвержденного Постановлением Правительства Российской Федерации от 24 июля 2000 г. N 554 &lt;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2000, N 31, ст. 32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вести в действие санитарные правила "Гигиенические требования к условиям и организации труда диспетчеров по управлению воздушным движением гражданской авиации. СП 2.5.1.1107-02", утвержденные Главным государственным санитарным врачом Российской Федерации 16 февраля 2002 года, с 1 июля 2002 г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02.200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с 1 июля 2002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. Гигиена и эпидемиолог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ранспорте. воздушный транспор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 к услов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рганизации труда диспетчеров по управл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шным движением гражданской ави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2.5.1.1107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 и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ые правила разработаны на основании Федерального закона "О санитарно - эпидемиологическом благополучии населения" от 30 марта 1999 г. N 52-ФЗ (Собрание законодательства Российской Федерации, 1999, N 14, ст. 1650), "Положения о государственной санитарно - эпидемиологической службе Российской Федерации", "Положения о государственном санитарно - эпидемиологическом нормировании", утвержденных Постановлением Правительства Российской Федерации от 24 июля 2000 года N 554 (Собрание законодательства Российской Федерации, 2000, N 31, ст. 3295), Федерального закона "Об основах охраны труда в Российской Федерации" от 17 июля 1999 г. N 181-ФЗ (Собрание законодательства Российской Федерации, 1999, N 29, ст. 370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е санитарные правила направлены на предотвращение неблагоприятного влияния на диспетчеров службы движения, занятых обслуживанием (управлением) воздушного движения (далее - диспетчеры УВД), факторов производственной среды и трудового процесса, снижение риска нарушения здоровья и создания оптимальных условий труда и предназначены для организаций, осуществляющих эксплуатацию, проектирование, строительство и реконструкцию помещений диспетчерских пунктов по управлению воздушным движ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анитарные правила устанавливают основные гигиенические требования к условиям труда, организации трудового процесса и профилактическим мероприятиям для диспетчеров УВ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Юридические лица в соответствии с осуществляемой ими деятельностью по организации труда диспетчеров УВД обязаны осуществлять санитарно - профилактические мероприятия по обеспечению безопасных условий труда и выполнению требований санитарных правил и иных нормативных правовых актов Российской Федерации к производственным процессам и оборудованию, организации рабочих мест, режиму труда, отдыха и бытовому обслуживанию работников в целях предупреждения профессиональных заболеваний, связанных с условиями тру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Государственный надзор и контроль за выполнением настоящих санитарных правил осуществляется органами и учреждениями государственной санитарно - эпидемиологической службы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Строительство, реконструкция и ввод в эксплуатацию диспетчерских пунктов допускается при наличии санитарно - эпидемиологических заключений о соответствии данных объектов санитарным прави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Гигиенические требования к организ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чих мест и условиям труда диспетчеров У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Требования к помещениям диспетчерских пун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. Объемно - планировочные и конструктивные решения производственных и санитарно - бытовых помещений диспетчерских пунктов должны соответствовать санитарным правилам и гигиеническим норматив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 Помещения диспетчерских пунктов, предназначенные для диспетчеров УВД, должны иметь естественное и искусственное освещение, отвечающее гигиеническим требованиям для рабочих мест, оборудованных видеодисплейными терминалами (далее - ВДТ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отсутствие естественного освещения в помещениях диспетчерского пункта, если это обусловлено производственной необходимостью и предусмотрено проектной документацией, утвержденной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3. Помещения диспетчерских пунктов должны быть оборудованы системами отопления, эффективной приточно - вытяжной вентиляцией или системой кондиционирования воздуха, обеспечивающими благоприятные условия тру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4. Звукоизоляция помещений диспетчерских пунктов должна отвечать гигиеническим требованиям и обеспечивать нормативные параметры шума на рабочем месте диспетчера УВ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5. Материалы (лаки, краски, полимерные материалы и т.д.), используемые при строительстве диспетчерских пунктов, должны иметь положительное санитарно - эпидемиологическое заключение органов Государственного санитарно - эпидемиологического надзор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6. Отделка внутренних интерьеров помещений диспетчерских пунктов выполняется с использованием диффузно отражающих материалов с коэффициентом отражения: для потолка - 0,7 - 0,8; стен - 0,5 - 0,6; пола - 0,3 - 0,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7. Цветовое оформление помещений выполняется в соответствии с требованиями по проектированию цветовой отделки интерьеров жилых, лечебных и производственных зданий и проектированию производственных и вспомогательных зданий и помещений промышленных пред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8. Покрытия пола в помещениях диспетчерских пунктов должны быть выполнены из материалов с антистатическими свойствами, обеспечивать ровную поверхность, быть удобными для очистки, влажной убор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Требования к рабочему мес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Организация рабочего места диспетчера по управлению воздушным движением должна осуществляться в соответствии с гигиеническими требованиями для рабочих мест, оборудованных видеодисплейными термин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2. Оборудование рабочего места для выполнения работы оператора в положении сидя должно соответствовать эргономическим требов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3. Гигиенические требования к рабочим местам диспетчеров УВД, оборудованных ВД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ощадь на одно рабочее место с ВДТ должна составлять не менее 6 м2, а объем не менее 20,0 м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чие места диспетчеров УВД, работающих с ВДТ, по отношению к световым проемам должны располагаться так, чтобы естественный свет падал сбоку, преимущественно сле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хемы размещения рабочих мест диспетчеров УВД с ВДТ должны учитывать расстояние между рабочими столами с видеомониторами (в направлении тыла поверхности одного и экрана другого видеомонитора), которое должно быть не менее 2 м, расстояние между боковыми поверхностями видеомониторов - не менее 1,2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конные проемы в помещениях, где используются ВДТ, должны быть оборудованы регулируемыми устройствами типа жалюзи, занавесей, внешних козырьков и др. удобными в обращении и обеспечивающими возможность нормальной работы с ВДТ, защиту от блесткости и дополнительную шумозащи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чие места с ВДТ следует изолировать друг от друга перегородками высотой 1,5 - 2,0 м, изготовленными из матового стек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Шкафы для хранения рабочих документов и материалов следует располагать в подсобных помещениях. При отсутствии подсобных помещений допускается их размещение в рабочих помещениях диспетчеров УВД при условии соблюдения требований к площади и объему помещений, изложенных выш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организации рабочего места диспетчера УВД, оборудованного ВДТ, следует обеспечивать соответствие конструкций всех элементов рабочего места и их взаимного расположения эргономическим требованиям с учетом характера выполняемой деятельности, комплексности технических средств, форм организации труда и основного рабочего положения диспетч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чее место с дисплеем должно обеспечивать диспетчеру УВД возможность удобного выполнения работы в положении сидя, а также не создавать перегрузки костно - мышечной систе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Гигиенические требования к рабочему столу (пульту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струкция рабочего стола (пульта) должна обеспечивать оптимальное размещение на рабочей поверхности необходимого комплекта используемого оборудования с учетом его количества и конструктивных особенностей (размер ВДТ, приборы связи, телефоны и др.) и документов, в зависимости от характера выполняемой работы. Допускается использование рабочих столов различных конструкций, отвечающих современным требованиям эргономики, утвержденным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сота рабочей поверхности стола (пульта) должна регулироваться в пределах 680 - 800 мм. При отсутствии такой возможности высота рабочей поверхности стола должна составлять 725 мм. Органы регулировки высоты рабочей поверхности стола должны быть легко досягаемыми в положении сидя, обеспечивать свободное управление и надежную фикс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дульные размеры рабочей поверхности стола, на основании которых рассчитываются конструктивные размеры, должны быть: ширина - не менее 1200 (1600) мм, глубина - не менее 800 (1000)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чий стол должен иметь выдвижную поверхность, отделенную от основной столешницы, для размещения на ней клавиатуры диспле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кран видеомонитора должен находиться от глаз диспетчера УВД на оптимальном расстоянии 600 - 700 мм, но не ближе 50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положение устройств ввода - вывода информации должно обеспечивать оптимальную видимость экр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ы ручного управления технологическим оборудованием должны быть легко досягаемы в зоне моторного поля: по высоте - 900 - 1300 мм, по глубине - 400 - 50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чий стол должен иметь пространство для ног высотой - не менее 600 мм, шириной - не менее 500 мм, глубиной на уровне колен - не менее 450 мм и на уровне вытянутых ног - не менее 65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5. Требования к рабочему креслу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бор типа кресел, отвечающих характеру, условиям трудового процесса и обеспечивающих свободу рабочих движений, производится с учетом эргономических треб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структивные и отделочные материалы кресла диспетчера УВД должны быть прочными, огнестойкими, нетоксичными. Покрытие сиденья, спинки, подлокотников и подголовника должно изготавливаться из умягченного, влагоотталкивающего, неэлектризующегося, воздухонепроницаемого матери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чее кресло должно обеспечивать поддержание физиологически рациональной рабочей позы диспетчера УВД в процессе трудовой деятельности, создавать условия для изменения позы с целью снижения статического напряжения мышц шейно - плечевой области и спины, а также для исключения нарушения циркуляции крови в нижних конечностях и предупреждения развития утом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чее кресло должно быть подъемно - поворотным и регулируемым по высоте, углам наклона сиденья и спинки, а также расстоянию спинки от переднего края сиденья. Регулирование каждого параметра положения кресла должно быть независимым, легко выполнимым и иметь надежную фикс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ерхность сиденья должна иметь ширину и глубину не менее 400 мм. Должна быть предусмотрена возможность изменения угла наклона поверхности сиденья от 15 град. вперед до 5 град. назад. Высота поверхности сиденья должна регулироваться в пределах от 400 до 550 мм. Поверхность сиденья должна иметь закругленный передний кра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орная поверхность спинки должна иметь высоту 300 +/- 20 мм, ширину не менее 380 мм и радиус кривизны горизонтальной плоскости - 400 мм; угол наклона спинки в вертикальной плоскости должен регулироваться в пределах 0 град. +/- 30 град. Расстояние спинки от переднего края сиденья должно регулироваться в пределах от 260 до 40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локотники должны быть длиной не менее 250 мм, шириной - 50 - 70 мм, иметь возможность регулирования по высоте над сиденьем в пределах 230 +/- 30 мм и регулирования внутреннего расстояния между подлокотниками в пределах от 350 до 50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6. Требования к подставке для ног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ставка для ног должна регулироваться по высоте в пределах 150 мм и углу наклона опорной поверхности до 20 гр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Ширина опорной поверхности подставки для ног должна быть не менее 300 мм, глубина - не менее 40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ерхность подставки для ног должна быть рифленой. По переднему краю должен быть предусмотрен бортик высотой 1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7. Требования к диспле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исплей на рабочем месте диспетчера УВД должен располагаться так, чтобы изображение в любой его части было различимо без необходимости изменения положения головы (поднять или опустить голов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гол наблюдения экрана диспетчером относительно горизонтальной линии взгляда не должен превышать 30 гр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струкция дисплея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+/- 30 град. с фиксацией в заданном поло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8. Приборы, оборудование, ЭВМ и др., установленные на рабочих местах диспетчеров УВД, должны иметь санитарно - эпидемиологические заключения на соответствие санитарным правилам и норматив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Освещение рабочего ме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. Естественное освещение рабочих помещений для диспетчеров УВД должно осуществляться за счет световых проемов и обеспечивать коэффициент естественного освещения (КЕО) не ниже 1,2% в зонах с устойчивым снежным покровом и не ниже 1,5% на остальной территории. Указанные значения КЕО нормируются для зданий, расположенных в III световом климатическом поясе. Расчет КЕО для других световых климатических поясов проводится по общепринятой методи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2. Искусственное освещение диспетчерских помещений должно обеспечиваться системой общего равномерного или комбинированного ос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3. Освещенность поверхности стола (пульта) диспетчера УВД в зоне размещения рабочих документов должна составлять 300 - 500 лк, экрана видеомонитора (индикатора радиолокатора) - 200 лк; клавиатуры - 400 лк; пол основных проходов - 100 л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установка местных светильников для подсветки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4. Светильники местного освещения, используемые для подсветки документов, не должны создавать бликов на поверхности экрана и увеличивать освещенность экрана более 300 л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5. Светильники местного освещения должны иметь непросвечивающий отражатель с защитным углом не менее 40 гр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6. Величина коэффициента пульсации освещенности, создаваемой газоразрядными лампами, не должна превышать 5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7. Контроль за уровнями освещенности осуществляется в соответствии с методическими указаниями по проведению оценки освещенности рабочих ме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Требования к микроклимату и воздуху рабочей зо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. В производственных помещениях диспетчерских пунктов на рабочих местах диспетчеров УВД должны обеспечиваться оптимальные величины показателей микроклимата: температура воздуха 21 - 25 град. С, относительная влажность - 40 - 60%, скорость движения воздуха - не более 0,1 м/с, температура поверхностей - 20 - 26 град. С, в соответствии с гигиеническими требованиями к микроклимату производствен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 Перепады температуры воздуха по высоте и по горизонтали, а также изменения температуры воздуха в течение смены при обеспечении оптимальных величин микроклимата на рабочих местах не должны превышать 2 град. С и выходить за пределы нормативных величин для температуры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 Содержание положительных и отрицательных аэроионов в воздухе рабочей зоны диспетчеров УВД должно соответствовать санитарным нормам допустимых уровней ионизации воздуха производственных и общественных зданий (табл. 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ые величины иониз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шной среды производственных помещ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ровни    │Число ионов в 1 см3 воздуха │Показатель полярност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├──────────────┬────────────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+      │       -     │       +      -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n       │      n      │П = [(n ) - (n )] :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   -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[(n ) - (n )]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птимальный  │ 1500 - 3000  │ 3000 - 5000 │     От 0,05 до 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─┼─────────────┼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пустимый   │ 400 - 50000  │ 600 - 50000 │ От -0,20 до +0,0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┴──────────────┴─────────────┴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мечание.  П - показатель полярности определяется отнош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+                    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ности  числа  ионов  положительной  (n )  и отрицательной  (n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ярности к их сумме.  П может изменяться от +1 до -1, при рав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е положительных и отрицательных ионов П = 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 Содержание вредных веществ в воздухе на рабочем месте диспетчеров УВД должно соответствовать требованиям гигиенических норматив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Шум, вибрация, инфразву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. Уровни звука на рабочих местах диспетчеров УВД не должны превышать 50 дБА в соответствии с требованиями санитарных норм по допустимым уровням шума на рабочих местах (санитарные нормы шума на рабочих местах установлены с учетом степени напряженности и тяжести выполняемой трудовой деятельности. Для диспетчеров УВД, труд которых оценивается по напряженности как "напряженный труд 2-й степени" и по тяжести труда как "легкая или средняя физическая нагрузка", предельно допустимый уровень шума на рабочем месте должен быть не более 50 дБ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2. Уровни инфразвука на рабочих местах диспетчеров УВД должны соответствовать требованиям санитарных норм инфразвука на рабочих местах (табл. 2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уровн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развука на рабочих местах диспетчеров У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┬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ровни звукового давления, дБ, в октавных полосах│Общий уровень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о среднегеометрическими частотами, Гц      │звукового дав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ния в дБ Лин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┬────────────┬────────────┬─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    │      4     │     8      │     16    │      95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┼────────────┼────────────┼───────────┤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5     │     90     │    85      │     80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┴────────────┴────────────┴───────────┴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3. В соответствии с требованиями санитарных норм уровни вибрации на рабочих местах диспетчеров УВД не должны превышать нормативных коррективных по частоте и эквивалентных корректированных значений - 83 дБ по виброускорению и 75 дБ по виброскор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Допустимые параметр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онизирующих излучений и неионизирующ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ктромагнитных излучений и по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1. Мощность экспозиционной дозы рентгеновского излучения в любой точке на расстоянии 0,05 м от экрана и корпуса видеомонитора при любых положениях регулировочных устройств не должна превышать 7,74 x 1E(-12) А/кг, что соответствует эквивалентной дозе, равной 0,1 мбэр/ча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2. Уровни электростатического поля на рабочем месте диспетчера УВД должны соответствовать санитарно - гигиеническим нормам допустимой напряженности электростатического поля. Предельно допустимая напряженность электростатического поля на рабочем месте в зависимости от времени воздействия в течение рабочего дня должна составлять: для 9 часов - 20 кВ/м, 4 часов - 30 кВ/м, 1 часа - 60 кВ/м. При напряженности электростатических полей менее 20 кВ/м время пребывания в электростатических полях не регламентиру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3. Предельно допустимые значения параметров неионизирующих электромагнитных излучений от видеодисплейных терминалов представлены в таблице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уровн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ктромагнитных излучений, создаваемых ВД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Наименование параметров            │Допустимые значени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пряженность электромагнитного поля на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стоянии 50 см вокруг ВДТ по электрической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ставляющей должна быть не более: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в диапазоне частот 5 Гц - 2 кГц           │      25 В/м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├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в диапазоне частот 2 кГц - 400 кГц        │       2,5 В/м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отность магнитного потока должна быть не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лее:                  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в диапазоне частот 5 Гц - 2 кГц           │     250 нТл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├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в диапазоне частот 2 кГц - 400 кГц        │      25 нТл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верхностный электростатический потенциал  │     500 В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4. Уровни электромагнитных излучений радиочастотного диапазона на рабочих местах должны соответствовать требованиям санитарных норм (табл. 4 и табл. 5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уровн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яженности электрической и магнитной составляющ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иапазоне частот 30 кГц - 300 МГц в зависим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продолжительности воздейств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485"/>
        <w:gridCol w:w="1755"/>
        <w:gridCol w:w="1215"/>
        <w:gridCol w:w="1215"/>
      </w:tblGrid>
      <w:tr>
        <w:trPr>
          <w:trHeight w:val="2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должи-</w:t>
              <w:br/>
              <w:t>тельность</w:t>
              <w:br/>
              <w:t>воздейст-</w:t>
              <w:br/>
              <w:t xml:space="preserve">вия, ч 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Епду, В/м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пду, А/м    </w:t>
            </w:r>
          </w:p>
        </w:tc>
      </w:tr>
      <w:tr>
        <w:trPr>
          <w:trHeight w:val="3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03 - 3 МГ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- 30 МГц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 - 300 МГ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3 - </w:t>
              <w:br/>
              <w:t xml:space="preserve">3 МГ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- 50 </w:t>
              <w:br/>
              <w:t xml:space="preserve">МГц   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,0 и    </w:t>
              <w:br/>
              <w:t xml:space="preserve">боле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5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5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0,30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1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2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3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4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6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8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0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2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5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9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,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4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0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9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5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20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8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8,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70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2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3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40  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8 и   </w:t>
              <w:br/>
              <w:t xml:space="preserve">мене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5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29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8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50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3,00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ри продолжительности воздействия менее 0,08 часа дальнейшее повышение интенсивности воздействия не допуск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уровни плотности потока энерг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иапазоне частот 300 МГц - 300 ГГц в зависим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продолжительности воздейств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должительность воздействия Т, ч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ПЭпду, мкВт/см2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,0 и более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5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7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0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9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5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1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0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3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5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0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5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4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0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5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7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7 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5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3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0 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5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0            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0 и менее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ри продолжительности воздействия менее 0,2 часа дальнейшее повышение интенсивности воздействия не допуск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Гигиенические требования к организ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имов труда и отдых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Режимы труда и отдыха диспетчеров УВД должны соответствовать требованиям Трудового кодекса Российской Федерации и других действующих нормативных правовых а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Работа диспетчеров УВД осуществляется по графикам сменности, обеспечивающим непрерывность производственного процесса и регулярные выходные д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Для работников (диспетчеров), осуществляющих непосредственное управление воздушным движением, имеющих действующее свидетельство диспетчера, установлена сокращенная продолжительность рабочей недели - 36 часов и предоставлено право на дополнительный отпус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Для обеспечения оптимальной работоспособности и сохранения здоровья диспетчеров УВД на протяжении рабочей смены необходимо устанавливать регламентированные перерывы, которые включаются в рабочее время. Время, продолжительность и частота регламентированных перерывов в течение рабочей смены должны устанавливаться в зависимости от реальных условий производственной нагрузки и длительности рабочей см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Диспетчерам, осуществляющим непосредственное управление воздушным движением за диспетчерским пультом, оборудованным видеодисплейным терминалом, после двух часов непрерывной работы предоставляется регламентированный перерыв продолжительностью не менее 20 мин., а при интенсивности воздушного движения более допустимой (регламентируется отраслевыми нормативными документами) - дополнительный перерыв продолжительностью 10 мин. после каждого часа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ри работе в ночную смену необходимо предусматривать предоставление диспетчерам УВД одночасового отдыха с правом сна в специально оборудованном помещении, как правило, через 4 часа после начала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Помещения для отдыха диспетчеров УВД должны отвечать гигиеническим требованиям, в том числе по показателям микроклимата и шума. Оконные проемы должны быть оборудованы звукопоглощающими устройствами и двойными шт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Для снятия нервно - эмоционального напряжения, отрицательного влияния гиподинамии и гипокинезии, утомления зрительного анализатора целесообразно в регламентированные перерывы выполнять специальные комплексы упражн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Снижение негативного влияния монотонии может быть обеспечено в процессе работы сменой форм деятельности диспетчера УВ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Для профилактики перенапряжения у диспетчеров УВД рекомендуется в конце рабочей смены проводить психофизиологическую разгрузку в специально оборудованном, близко расположенном помещении. Оборудование комнаты психологической разгрузки осуществляется в соответствии с рекомендациями по предупреждению переутомления работников физического и умственного тру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(смену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Требования к организ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ебно - профилактических мероприя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 целях предупреждения возникновения заболеваний, связанных с условиями труда, диспетчеры УВД должны проходить обязательные предварительные при поступлении на работу и периодические медицинские осмотры (освидетельствова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Обязательные предварительные при поступлении на работу и периодические медицинские осмотры (освидетельствования) диспетчеров УВД проводятся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Данные о прохождении медицинских осмотров подлежат внесению в личные медицинские книжки и учету лечебно - профилактическими организа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Лечебно - профилактические и оздоровительные мероприятия для диспетчеров УВД проводятся с учетом специфики их трудовой деятельности и результатов проведенных медицинских осмот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0:52:00Z</dcterms:created>
  <dc:creator/>
  <dc:description/>
  <dc:language>en-US</dc:language>
  <cp:lastModifiedBy/>
  <dcterms:modified xsi:type="dcterms:W3CDTF">2011-10-18T15:38:01Z</dcterms:modified>
  <cp:revision>3</cp:revision>
  <dc:subject/>
  <dc:title/>
</cp:coreProperties>
</file>