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27 мая 2009 г. N 140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 апреля 2009 г. N 2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СанПин 2.2.2506-0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, N 52 (ч. I), ст. 5498; 2007, N 1 (ч. I), ст. 21; N 1 (ч. I), ст. 29; N 27, ст. 3213; N 46, ст. 5554; N 49, ст. 6070; 2008, N 24, ст. 2801; N 29 (ч. I), ст. 3418; N 30 (ч. II), ст. 3616; N 44, ст. 4984;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санитарные правила и нормы СанПиН 2.2.2506-09 "Гигиенические требования к организациям химической чистки изделий" (прило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вести в действие СанПиН 2.2.2506-09 с 20 июля 2009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 момента введения СанПиН 2.2.2506-09 "Гигиенические требования к организациям химической чистки изделий" считать утратившими силу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 2.2.1289-03 "Гигиенические требования к организациям химической чистки бытовых изделий", утвержденные Постановлением Главного государственного санитарного врача Российской Федерации от 17 апреля 2003 г. N 56 &lt;*&gt;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арегистрированы в Министерстве юстиции Российской Федерации 30 апреля 2003 г., регистрационный N 447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 2.2.2199-07 "Гигиенические требования к организациям химической чистки бытовых изделий. Изменение N 1 к СП 2.2.1289-03", утвержденные Постановлением Главного государственного санитарного врача Российской Федерации от 25 апреля 2007 г. N 21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арегистрированы в Министерстве юстиции Российской Федерации 5 июня 2007 г., регистрационный N 960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 апреля 2009 г. N 26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организациям химической чистки издел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 и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2.2506-0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о-эпидемиологические правила (далее - санитарные правила) разработаны в соответствии с Федеральным законом от 30 марта 1999 года N 52-ФЗ "О санитарно-эпидемиологическом благополучии населения" (с изменениями от 30 декабря 2001 г., 10 января, 30 июня 2003 г., 22 августа 2004 г., 9 мая, 31 декабря 2005 г., 18, 29, 30 декабря 2006 г.)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действуют на всей территории Российской Федерации и устанавливают санитарно-эпидемиологические требования к размещению, планировке, санитарно-техническому оснащению, к технологическому процессу, производственному оборудованию, условиям труда в организациях химической чистки изделий, направленные на предупреждение неблагоприятного воздействия факторов производственной среды на здоровье работников, а также неблагоприятного влияния этих объектов на среду обитания и здоровье проживающего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ые правила распространяются на строящиеся, реконструируемые и действующие организации химической чистки изделий (далее - организации химической чистки) независимо от организационно-правовых форм и форм собственности, кроме чистки спецодежды, больничных белья и мягкого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Требования к размещению организаций химической чист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х территор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ри проектировании и строительстве новых, реконструкции существующих организаций химической чистки необходимо руководствоваться действующими санитарными правилами, строительными нормами и правилами, отраслевыми нормами технологического проект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редоставление земельных участков под строительство, размещение, ввод в эксплуатацию законченных строительством организаций химической чистки, а также после их капитального ремонта или реконструкции осуществляется при их соответствии действующим санитарно-эпидемиологическим правилам и гигиеническим нормати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е земельных участков для строительства отдельно стоящих зданий химической чистки допускается при наличии санитарно-эпидемиологических заключений о соответствии предполагаемого использования земельных участков действующим санитарно-эпидемиологическим правилам и гигиеническим нормати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ценки санитарно-эпидемиологической обстановки в районе размещения организаций химической чистки рассмотрению подлежат материалы по оценке факторов среды обитания: инсоляции и освещенности, физических факторов (шум, вибрация, электромагнитные излучения), загрязненности атмосферного воздуха, почвы, результаты радиологически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Организации химической чистки должны размещаться в соответствии с санитарными правилами и нормативами по организации санитарно-защитных зон предприятий, сооружений и иных объектов. Размер санитарно-защитной зоны устанавливается с учетом принятых технологических процессов, оснащения предприятий современным технологическим оборудованием, наличием систем по улавливанию паров вредны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ффективность систем по улавливанию паров вредных веществ и соблюдение требований действующего санитарного законодательства подтверждается соответствующими расчетами с учетом фоновых концентраций загрязнения атмосферного воздуха и результатами лабораторных исследований содержания загрязняющих веществ в атмосферном воздухе населенных мест в приземном слое на границе селитебной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Организации химической чистки могут размещаться как в отдельно стоящих зданиях, так и в отдельных помещениях в составе комплексных предприятий службы быта, организаций и промышленных предприятий, допускается размещение мини-химчисток в крупных торгово-развлекательных центрах, гостиничных комплексах, гипермарке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-химчистки, расположенные в крупных торгово-развлекательных центрах, гостиничных комплексах и гипермаркетах, должны иметь автономную систему вентиляции и, как правило, отдельный вход-выход. В случае невозможности обустройства отдельного входа-выхода мини-химчистка должна располагаться в зоне, где не производится торговля продовольственными и детскими товарами (одежда, игры, игрушки, школьно-письменные принадлежности), а также лекарственными средствами и предметами ухода за боль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ункты приема-выдачи организаций химической чистки могут размещаться в жилых кварталах как в отдельно стоящем здании, так и в пристроенных, встроенных, встроенно-пристроенных помещениях к зданиям иного (жилого и нежилого) назначения. При размещении пунктов приема-выдачи в жилых зданиях их помещения должны иметь входы, изолированные от жилой ч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ри размещении пункта приема-выдачи в жилом здании режим функционирования ограничен: запрещается функционирование с 23 до 7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Требования к производственным и вспомогатель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м и здан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оизводственные помещения (цеха) организаций химической чистки должны располагаться, как правило, в одноэтажных зданиях или на первом этаже. В многоэтажных зданиях с учетом вертикальной планировки здания и применяемых химических веществ раздражающего действия и с остронаправленным механизмом действия на последующих этажах могут располагаться вспомогательные и административны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организациях химической чистки производственные помещения должны располагаться с учетом поточности технологического процесса и недопущения перекрещивания потоков движения грязных и чистых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ланировочные решения организаций химической чистки принимаются в зависимости от производительности (мощности) предприятия, конфигурации помещений и должны решаться в каждом конкретном случае с учетом соблюдения требований действующего санитарного законод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риготовление моющих растворов должно проводиться на рабочих местах, оборудованных эффективными местными системами вытяж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лощади производственных помещений определяют исходя из характера технологических процессов, количества, типа производственного оборудования и численности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 производственных помещений на одного работающего должен составлять не менее 15 куб. м, площадь - не менее 4,5 кв. м, без учета технологическ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и модернизации и реконструкции отдельных подразделений и в целом предприятия площади и объемы рабочих, вспомогательных и санитарно-бытовых помещений не должны уменьшаться без надлежащего обоснования, при условии, если их производительность не сокра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В организациях химической чистки оборудуются пункты (отделения) для приема-выдач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прием и выдача изделий в од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ссы приема и выдачи должны быть разделены таким образом, чтобы исключить контакт грязных вещей с чистыми, помещения пунктов приема выдачи должны быть удобно связаны друг с друг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выдаче потребителю изделия должны быть упак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Наружные дверные проемы и ворота оборудуются тамбурами и воздушно-тепловыми завесами для подогрева воздуха в холодный период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В основных и вспомогательных производственных помещениях отделка стен, потолка и пола проводится не сорбирующими материалами, исключающими накопление вредных химически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Материалы для покрытия полов в помещениях отделений химической чистки должны быть химически стойкими и обеспечивать водонепроницаемость, а конструкция полов - отвод стоков при проливах и влажной уборке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Для отделки, облицовки и окраски помещений используются материалы, устойчивые к воздействию влаги, температуры, моющих и дезинфицирующих средств, имеющие санитарно-эпидемиологические заключения, выданные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В производственных помещениях, где возможны проливы моющих и чистящих средств, полы должны иметь достаточный уклон для стока жидкостей в сторону дренажных кан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Слив в канализацию сточных вод из оборудования надлежит производить закрытым способом. Спуск сточных вод на пол производственного помещения, а также устройство открытых желобов для стока в канализацию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В организациях химической чистки бытовых изделий должны осуществляться мероприятия по дератизации и дезинс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Требования к производственным процессам и оборудованию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гентам, веществам и препаратам, их складиров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мене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 организациях химической чистки производственные процессы и оборудование должны соответствовать требованиям действующих санитарных правил, гигиенических нормативов и соответствующих нормативных документов к технологическим процессам и производственному оборуд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Не допускается применение производственного технологического оборудования, а также замена или установка дополнительного оборудования, при использовании которого требуется непосредственное участие человека, без гигиенической оценки его соответствия санитарно-эпидемиологическим правилам и гигиеническим нормати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оказатели микроклимата и других физических факторов, содержание вредных веществ в воздухе рабочей зоны всех производственных помещений с постоянным или непостоянным пребыванием в них работников должны соответствовать действующим гигиеническим нормати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Конструкция машин сухой химической чистки изделий (с применением растворителей) должна обеспечивать выполнение всех операций по непрерывному и замкнутому цикл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Технологические процессы, связанные с обработкой изделий (транспортировка, стирка, сухая химическая чистка, отжим, сушка и т.д.) должны осуществляться способами, максимально устраняющими ручной труд. Производственные операции по обслуживанию оборудования, в частности, такие, как доставка, дозировка и загрузка растворителей, нанесение фильтровальных порошков и механическая очистка элементов фильтров должны осуществляться с использованием средств механизации и применением средств индивидуальной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Технологические процессы, в том числе внутрицеховая транспортировка одежды и других изделий, должны быть максимально механизированы и автоматизированы. Параметры тяжести и напряженности труда должны соответствовать действующим требованиям. Допустимые (разовые) подъем и перемещение тяжести постоянно в течение рабочей смены для мужчин составляет 15 кг, для женщин 7 к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ри ручном глажении изделий высота установки гладильных столов и расстояние между ними должны обеспечивать свободное и беспрепятственное движение гладильщиц во время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Все технологические источники тепла надлежит обеспечить устройствами и приспособлениями, предотвращающими или резко ограничивающими выделения конвекционного тепла, температура наружных поверхностей технологического оборудования не должна быть выше 43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В организации химической чистки на работы в контакте с химическими веществами I и II классов опасности, а также с репротоксикантами не допускаются женщины детородного возра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Применяемые в технологическом процессе химической чистки изделий реагенты, вещества и препараты должны иметь санитарно-эпидемиологическое заключение о соответствии их санитарно-эпидемиологическим правилам и гигиеническим нормативам или свидетельство о государственной регистрации, выдаваемое в установленном порядке, утвержденную в установленном порядке документацию, инструкцию по применению на русском язы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Все химические реагенты, вещества и препараты, поступающие в организации химической чистки, хранятся на складах, оборудованных местной вытяжной вентиляцией, имеющих полы, стойкие к воздействию кислот и щелочей и оборудованных стеллажами, поддонами, снабженных инвентарем. Работники обеспечиваются соответствующими средствами индивидуальной защиты (СИЗ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Хранение химических материалов на складе осуществляется по принципу их однородности в отсеках, изолированных друг от друга перегород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Химические материалы допускается хранить на производственных участках в ограниченном количестве (не более суточной нормы веществ и препаратов, используемых в технологическом процесс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В процессе эксплуатации производства предусматривается периодический контроль состояния и ремонта оборудования, зафиксированные в графике планово-предупредительного ремонта (ПП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На все существующие и вновь устанавливаемые вентиляционные установки составляются паспорта по установленной форме. В паспорт вносятся все изменения, произошедшие в установках, а также результаты последующих технических и лабораторных исследований и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6. В организациях химической чистки необходимо иметь инструкции по охране труда, вывешенные в рамках под стеклом на видных местах в каждом помещении (цехе) организации химической чи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7. Работы по ремонту оборудования, коммуникаций и их отдельных узлов проводятся только после тщательной очистки и нейтрализации (пропаривания), а также при действующей вытяжной вентиляции или при использовании переносной системы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8. Для проведения дополнительных работ (ремонт одежды и изделий) должен быть выделен отдельный участок или пом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9. В помещениях организаций химической чистки следует проводить косметический ремонт. Устранение текущих дефектов (ликвидация протечек на стенах и потолках, следов сырости, плесени, заделка трещин, щелей, восстановление отслоившейся облицовочной плитки, дефектов пола и др.) должна проводиться незамедлит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0. Помещения и оборудование должны содержаться в чистоте. Влажная уборка помещений должна осуществляться ежедневно с использованием разрешенных в установленном порядке мо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1. Генеральная уборка помещений должна проводиться по графику, не реже 1 раза в месяц, с обработкой стен, полов, окон, оборудования, инвентаря с примене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2. Одежда и иные предметы для производственных, личных и бытовых нужд, подвергшихся химической чистке, не должны оказывать вредного воздействия на человека и среду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3. Изделия после химической чистки не должны иметь посторонних запахов, для этого необходимо наличие эффективного проветривания изделий после их чистки в машинах химчи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4. Перевозка изделий от пунктов приема-выдачи до производственных помещений организаций химической чистки и от помещений организаций химической чистки до пунктов приема-выдачи должна осуществляться в закрытых мешках или паке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Санитарно-бытовое обеспеч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Состав и площадь бытовых помещений должны быть приняты в соответствии с требованиями строительных норм и правил "Административные и бытовые здания", в зависимости от количества работающих и групп производственного процесса. В целом работа в производственных помещениях организаций химической чистки относится к группе 1 "а" производственных процессов с возможным загрязнением рук веществами 3 - 4 класса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санитарно-бытовых помещений и их оборудование определяется в соответствии с таблицей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835"/>
        <w:gridCol w:w="324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</w:t>
              <w:br/>
              <w:t xml:space="preserve">п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уппы производственных</w:t>
              <w:br/>
              <w:t xml:space="preserve">процессов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нитарно-     </w:t>
              <w:br/>
              <w:t xml:space="preserve">гигиеническая    </w:t>
              <w:br/>
              <w:t xml:space="preserve">характеристика   </w:t>
              <w:br/>
              <w:t xml:space="preserve">процесс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бор санитарно-    </w:t>
              <w:br/>
              <w:t xml:space="preserve">бытовых помещений и их </w:t>
              <w:br/>
              <w:t xml:space="preserve">оборудование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     </w:t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ятновыведение и       </w:t>
              <w:br/>
              <w:t xml:space="preserve">химическая чистка в    </w:t>
              <w:br/>
              <w:t xml:space="preserve">органических           </w:t>
              <w:br/>
              <w:t xml:space="preserve">растворителях          </w:t>
              <w:br/>
              <w:t>(зачистка изделий перед</w:t>
              <w:br/>
              <w:t xml:space="preserve">обработкой             </w:t>
              <w:br/>
              <w:t xml:space="preserve">растворителями,        </w:t>
              <w:br/>
              <w:t xml:space="preserve">предварительное        </w:t>
              <w:br/>
              <w:t xml:space="preserve">выведение пятен,       </w:t>
              <w:br/>
              <w:t xml:space="preserve">обработка изделий в    </w:t>
              <w:br/>
              <w:t xml:space="preserve">растворителях),        </w:t>
              <w:br/>
              <w:t>сортировка одежды после</w:t>
              <w:br/>
              <w:t xml:space="preserve">химической чистки,     </w:t>
              <w:br/>
              <w:t xml:space="preserve">ремонт одежды,         </w:t>
              <w:br/>
              <w:t xml:space="preserve">экспедиция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зывают загрязнение</w:t>
              <w:br/>
              <w:t>рук веществами 2, 3,</w:t>
              <w:br/>
              <w:t xml:space="preserve">4-го классов        </w:t>
              <w:br/>
              <w:t xml:space="preserve">опасности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щие гардеробные с    </w:t>
              <w:br/>
              <w:t xml:space="preserve">одним отделением в     </w:t>
              <w:br/>
              <w:t xml:space="preserve">шкафу (на 1 чел.),     </w:t>
              <w:br/>
              <w:t xml:space="preserve">душевая (1 сетка на 7  </w:t>
              <w:br/>
              <w:t xml:space="preserve">человек, умывальник (1 </w:t>
              <w:br/>
              <w:t xml:space="preserve">кран на 7 чел.)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вичная сортировка и </w:t>
              <w:br/>
              <w:t xml:space="preserve">комплектовка партий    </w:t>
              <w:br/>
              <w:t xml:space="preserve">изделий, обеспыливание </w:t>
              <w:br/>
              <w:t xml:space="preserve">изделий, ремонтно-     </w:t>
              <w:br/>
              <w:t xml:space="preserve">механические работы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зывают загрязнение</w:t>
              <w:br/>
              <w:t xml:space="preserve">тела и спецодежды   </w:t>
              <w:br/>
              <w:t xml:space="preserve">веществами 3 - 4-   </w:t>
              <w:br/>
              <w:t xml:space="preserve">классов опасности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щие гардеробные с    </w:t>
              <w:br/>
              <w:t xml:space="preserve">двумя отделениями в    </w:t>
              <w:br/>
              <w:t xml:space="preserve">шкафу (на 1 чел.),     </w:t>
              <w:br/>
              <w:t xml:space="preserve">душевая (1 сетка на 15 </w:t>
              <w:br/>
              <w:t>человек), умывальник (1</w:t>
              <w:br/>
              <w:t xml:space="preserve">кран на 10 чел.)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шка изделий после    </w:t>
              <w:br/>
              <w:t xml:space="preserve">обработки в водных     </w:t>
              <w:br/>
              <w:t xml:space="preserve">растворах, влажно-     </w:t>
              <w:br/>
              <w:t xml:space="preserve">тепловая обработка     </w:t>
              <w:br/>
              <w:t xml:space="preserve">изделий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бытки явного      </w:t>
              <w:br/>
              <w:t>конвекционного тепл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щие гардеробные с    </w:t>
              <w:br/>
              <w:t xml:space="preserve">двумя отделениями в    </w:t>
              <w:br/>
              <w:t xml:space="preserve">шкафу (на 1 чел.),     </w:t>
              <w:br/>
              <w:t xml:space="preserve">душевая (1 сетка на 7  </w:t>
              <w:br/>
              <w:t xml:space="preserve">человек), умывальник   </w:t>
              <w:br/>
              <w:t xml:space="preserve">(1 кран на 20 чел.),   </w:t>
              <w:br/>
              <w:t xml:space="preserve">помещение для          </w:t>
              <w:br/>
              <w:t xml:space="preserve">охлаждения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ирка изделий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действие влаги,  </w:t>
              <w:br/>
              <w:t>намокание спецодежд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дельные гардеробные </w:t>
              <w:br/>
              <w:t xml:space="preserve">с одним отделением в   </w:t>
              <w:br/>
              <w:t xml:space="preserve">шкафу (на 1 чел.),     </w:t>
              <w:br/>
              <w:t xml:space="preserve">душевая (1 сетка на 5  </w:t>
              <w:br/>
              <w:t xml:space="preserve">чел.), умывальник (1   </w:t>
              <w:br/>
              <w:t xml:space="preserve">кран на 20 чел.),      </w:t>
              <w:br/>
              <w:t xml:space="preserve">помещение для сушки    </w:t>
              <w:br/>
              <w:t xml:space="preserve">спецодежды   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В состав санитарно-бытовых помещений включаются душевые, гардеробные, санузлы, комната приема пищи и отдыха персонала, а также комната для личной гигиены женщин (предусматривается на предприятиях химической чистки с числом работающих женщин более 50% от штатной численн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щадь комнаты приема пищи следует определять из расчета 1 кв. м на 1 производственного работника в смену. В комнате приема пищи должен быть установлен умывальник и оборудование для временного хранения и разогрева пи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В крупных организациях с числом работников основных профессий более 30 человек душевые устраиваются вместе с гардеробными по типу санпропуск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Требования к освещению, вентиляции, отоплению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оснабжению, канал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Производственные, вспомогательные и санитарно-бытовые помещения оборудуются приточно-вытяжной вентиляцией с механическим побуждением в соответствии с требованиями действующих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В производственных помещениях должно быть предусмотрено естественное проветривание через фрамуги или форточки, оборудованные приспособлениями для откры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Забор воздуха для приточной вентиляции осуществляется в соответствии с действующими нормами 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Системы вентиляции организаций химической чистки, расположенных в зданиях иного назначения, оборудуются автономно от систем вентиляции этих зданий. Системы технологической вытяжной вентиляции и общеобменной вентиляции должны содержаться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риточный воздух следует направлять таким образом, чтобы он не поступал через зоны с большим загрязнением в зоны с меньшим загрязнением и не нарушал баланса при работе местных отсо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В отделениях пятновыведения, влажно-тепловой обработки дополнительно устанавливаются местные вытяжные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и выделения химических веществ оборудуются местными вытяжными устройствами со скоростью движения воздуха в рабочем сечении не менее 1,0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При выгрузке шлама вручную на машинах, не оборудованных системами автоматической выгрузки шлама, над задней стенкой машины целесообразно оборудовать местный вытяжной отсо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передней стенки машины необходимо оборудовать местный вытяжной отсос, сблокированный с открытием барабана, во избежание поступления паров растворителя в рабочую зону, за исключением машин, оборудованных системами удаления паров раствор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Рециркуляция воздуха на предприятиях химической чистк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В отделении химической чистки с применением растворителей должна быть предусмотрена установка резервного вентиля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Рабочий стол для пятновыведения и стол для отпаривания изделий должны быть оборудованы автономной местной вытяжной вентиляцией, обеспечивающей в рабочей зоне нормативные параметры воздушной среды по показаниям микроклимата и содержания вредных веществ в соответствии с действующими гигиеническими нормати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В отделении влажно-тепловой обработки должна быть оборудована общеобменная приточно-вытяжная вентиляция, а также, при необходимости, местные отсосы для удаления тепло- и влагоизбыт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2. Системы технологических отсосов от машин химической чистки и другого оборудования проектируются отдельно от систем общеобменно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3. Вентиляционное оборудование должно устанавливаться в вентиляционных камерах, оборудоваться шумоглушащими и виброгасящими устр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4. В процессе эксплуатации вентиляционных систем должен осуществляться периодический контроль за ее эффективностью в соответствии с действующими нормативными документами, с периодичность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истемы технологической механической вытяжной вентиляции - 1 раз в г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истемы общеобменной механической вентиляции - 1 раз в 3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5. Нормативы предельно допустимых выбросов химических веществ в воздух утверждаются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6. Производственные, вспомогательные и санитарно-бытовые помещения оборудуются системами отопления для обеспечения параметров микроклимата в пределах, установленных действующими санитарными нор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7. Размещение и форма отопительных приборов должны обеспечивать возможность их легкой очи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8. Организации химической чистки должны быть обеспечены холодной и горячей водой из централизованных систем водоснабжения, а также резервным горячим водоснаб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9. Хозяйственно-питьевое и технологическое водоснабжение должно осуществляться по раздельным сет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0. Отвод бытовых и производственных стоков осуществляется по раздельным системам ка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1. Спуск в городскую канализационную сеть и в водные объекты сточных вод должен осуществляться при концентрациях вредных веществ, не превышающих установленных дей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брос контактной воды из водоотделителей машин химической чистки, содержащей пары растворителей, не допускается, утилизируется как ш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2. Освещение производственных помещений организаций химической чистки оборудуется в соответствии с требованиями действующи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3. Производственные помещения, за исключением складских, должны иметь естественное и искусственное ос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изводственных помещениях с постоянным пребыванием людей следует предусматривать естественное ос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4. Производственные помещения должны быть оборудованы системами общего освещения и/или системами комбинированно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5. Уровни естественного и искусственного освещения должны соответствовать требованиям строительных норм и правил. Спектр светового потока должен быть близким к естественному и соответствовать особенностям выполняемой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6. В организациях химической чистки следует предусматривать аварийное ос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7. Уровни шума и вибрации на рабочих местах, создаваемые оборудованием и работающей системой вентиляции, не должны превышать установленные санитарные но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Средства индивидуальной защиты, меры личной гигиены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допуска к выполняемым работа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Работающие в организациях химической чистки обеспечиваются спецодеждой, спецобувью, сертифицированными и адекватными средствами индивидуальной защиты (СИЗ) от воздействия опасных и вредных производственных факторов в соответствии с требованиями охраны труда и установленными нор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а без предусмотренных спецодежды и СИЗ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ством организаций должно быть организовано правильное хранение, использование, чистка спецодежды и СИЗ, а также стирка спецодеж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На участках, где имеет место выделение пыли, работники должны быть обеспечены противопылевыми респира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При работах в условиях превышения предельно допустимых концентраций вредных веществ в воздухе рабочей зоны, в случае аварий, выхода из строя вентиляционных систем, работники обеспечиваются фильтрующими противогазами соответствующих типов, автономными, изолирующими шланговыми аппаратами с принудительной подачей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Для защиты кожи рук от механических воздействий и водных растворов выдаются перчатки или рукавицы, а также защитные мази, пасты, кремы для ру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На производственных участках должны быть оборудованы аптечки первой помощи с набором лекарственных и перевязочных средств, необходимых для оказания первой медицинской помо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Персонал химчисток, занятый на работах с вредными или опасными факторами производственной среды, должен проходить обязательные предварительные при поступлении на работу и периодические медицинские осмотры, профессиональную гигиеническую подготовку и аттестацию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Лица моложе 18 лет и беременные женщины на работу в контакте с вредными факторами производственной среды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В организациях должны быть определены рабочие места для трудоустройства женщин в период беременности, без воздействия вредных и опасных факторов производственно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Требования к организации и провед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го контрол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В организациях химической чистки администрацией (индивидуальными предпринимателями или исполнительными органами юридического лица) осуществляется производственный контроль за соблюдением санитарных правил и гигиенических нормативов, проведением санитарно-противоэпидемических (профилактических) мероприятий в соответствии с действующим санитарны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Производственному контролю подлежат вредные производственные факторы химической, биологической и физической природы на рабочих местах и на границе санитарно-защитной зоны и в зоне влияния организации химической чи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Номенклатура, объем и периодичность лабораторных исследований определяется наличием производственных факторов, степени их влияния на здоровье человека и среду его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Периодичность проведения лабораторно-инструментальных исследований факторов производственной среды при проведении производственного контроля устанавливается с учетом технологического процесса, используемых химических веществ, в зависимости от результатов проведенных исследований и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Номенклатура, объем и периодичность лабораторных исследований и испытаний определяются с учетом санитарно-эпидемиологической характеристики производства, наличия вредных производственных факторов, степени их влияния на здоровье человека и среду его обитания. Лабораторные исследования и испытания осуществляются юридическим лицом, индивидуальным предпринимателем самостоятельно либо с привлечением лаборатории, аккредитованной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Руководители обязаны организовывать и проводить гигиеническое обучение по вопросам гигиены труда работников, деятельность которых связана с воздействием на них вредных и опасных производственных фак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Гигиенические требования к размещению, временно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ю и обезвреживанию отходов производ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На территории организаций химической чистки выделяется площадка для сбора и временного хранения отходов производства в соответствии с установленными правилами, нормативами и требова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Площадка оборудуется водонепроницаемым покрытием, автономными системами ливневой канализации с локальными очистными сооружениями, ограждается по периметру. При необходимости на площадке устанавливаются погрузо-разгрузочные механиз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Условия сбора, накопления и временного хранения отходов производства и потребления определяются классом опасности отходов и осуществляются в соответствии с установленными правилами и нормати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Количество накапливаемых отходов на специализированной площадке для сбора отходов не должно превышать установленных норматив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Периодичность вывоза накопленных отходов с территории организации химической чистки регламентируется установленными лимитами накопления промышленных отходов, которые определены в самостоятельном проекте обращения с отх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Деятельность, связанная со сбором, использованием, обезвреживанием, транспортировкой, размещением опасных отходов производства должна осуществляться при наличии санитарно- эпидемиологического заключения о соответствии санитарным правилам данн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Сбор удаляемого из машины шлама должен осуществляться в закрытую тару, временно храниться на открытой, специально оборудованной для этого площадке или в отдельном помещении и вывозиться с территории предприятия в соответствии с установленными лимитами наполнения промышленных отходов специализированной организацией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8. Отходы должны храниться в сборниках с плотно закрывающимися крышками (контейнерах) или пластиковых меш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9. Территория организации химической чистки и прилегающая к ней территория должны содержаться в надлежащем санитарном состоя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9:00Z</dcterms:created>
  <dc:creator/>
  <dc:description/>
  <dc:language>en-US</dc:language>
  <cp:lastModifiedBy/>
  <dcterms:modified xsi:type="dcterms:W3CDTF">2011-10-18T15:36:36Z</dcterms:modified>
  <cp:revision>3</cp:revision>
  <dc:subject/>
  <dc:title/>
</cp:coreProperties>
</file>