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4 апреля 2001 г. N 26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государственной регист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ых видов продукции, представляющ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енциальную опасность для человека, а такж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ых видов продукции, впервые ввозим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ю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й Правительств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05.07.2001 N 499, от 14.01.2002 N 11, от 11.02.2003 N 90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01.02.2005 N 49, от 26.01.2007 N 50, от 10.03.2007 N 149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08.12.2010 N 98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"О санитарно-эпидемиологическом благополучии населения" (Собрание законодательства Российской Федерации, 1999, N 14, ст. 1650) 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вести с 1 января 2004 г. государственную регистрацию предусмотренных настоящим Постановлением отдельных видов продукции, представляющих потенциальную опасность для человека, а также отдельных видов продукции, впервые ввозимых на территорию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й Правительства РФ от 05.07.2001 N 499, от 14.01.2002 N 11, от 11.02.2003 N 90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твердить прилагаемое Положение о государственной регистрации и ведении государственного реестра отдельных видов продукции, представляющих потенциальную опасность для человека, а также отдельных видов продукции, впервые ввозимых на территорию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озложить на Федеральную службу по надзору в сфере защиты прав потребителей и благополучия человека проведение государственной регистрации и ведение государственного реестра отдельных видов продукции, указанных в пункте 1 настоящего Постановле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01.02.2005 N 4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становить, чт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менклатура отдельных видов продукции, подлежащих государственной регистрации в соответствии с настоящим Постановлением, определяется Министерством здравоохранения и социального развития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взаимодействия при осуществлении государственного контроля за безопасностью и качеством отдельных видов продукции, подлежащих государственной регистрации в соответствии с настоящим Постановлением, утверждается Министерством здравоохранения и социального развития Российской Федерации и Министерством экономического развития и торговли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 в ред. Постановления Правительства РФ от 01.02.2005 N 4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Федеральной службе по надзору в сфере защиты прав потребителей и благополучия человека обеспечить ведение автоматизированной информационной системы учета отдельных видов продукции, прошедших государственную регистрацию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5 в ред. Постановления Правительства РФ от 01.02.2005 N 4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Касья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4 апреля 2001 г. N 26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государственной регист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дении государственного реестра отдельных ви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и, представляющих потенциальную опасност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человека, а также отдельных видов продук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ервые ввозимых на территорию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й Правительства РФ от 01.02.2005 N 49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6.01.2007 N 50, от 10.03.2007 N 149, от 08.12.2010 N 984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ее Положение устанавливает порядок проведения государственной регистрации и ведения государственного реестра отдельных видов продукции, представляющих потенциальную опасность для человека, а также отдельных видов продукции, впервые ввозимых на территорию Российской Федерации (далее именуется - государственный реест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осударственной регистрации подлежат отдельные виды продукции по перечню согласно приложению, представляющие потенциальную опасность для человека, а также впервые ввозимые на территорию Российской Федерации (далее именуется - продукция). Номенклатура указанной продукции утверждается Министерством здравоохранения и социального развития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01.02.2005 N 4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одукция допускается к производству, транспортировке, закупке, хранению, реализации, применению (использованию) после ее государственной регист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осударственная регистрация продукции, представляющей потенциальную опасность для человека, проводится на этапе ее подготовки к производству на территории Российской Федерации (далее именуется - российская продукция), а продукции, впервые ввозимой на территорию Российской Федерации и ранее не реализовывавшейся на территории Российской Федерации (далее именуется - импортная продукция), - до ее ввоза на территорию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Государственную регистрацию продукции проводит Федеральная служба по надзору в сфере защиты прав потребителей и благополучия человека (далее именуется - регистрационный орган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5 в ред. Постановления Правительства РФ от 01.02.2005 N 4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Государственная регистрация продукции проводится в целях обеспечения санитарно-эпидемиологического благополучия населения на основан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результатов оценки опасности продукции для человека и среды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установления гигиенических и иных нормативов содержания веществ, отдельных компонентов продукции в среде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разработки защитных мер, в том числе условий утилизации и уничтожения некачественной и опасной для здоровья человека продукции, по предотвращению ее вредного воздействия на человека и среду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Оценка опасности продукции для человека и среды обитания определяется по итогам рассмотрения документов, представляемых изготовителем (поставщиком) продукции, а также результатов исследований (испытаний) и экспертиз, проводимых в случае необходимости органами и учреждениями государственной санитарно-эпидемиологической службы Российской Федерации, организациями, аккредитованными в установленном порядке, и экспертами. Проведение исследований (испытаний) и экспертиз осуществляется на договорной основ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Для государственной регистрации продукции индивидуальный предприниматель или организация, осуществляющие разработку и (или) подготовку к производству российской продукции или поставку импортной продукции (далее именуется - заявитель), представляют в регистрационный орган следующие документы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01.02.2005 N 4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заявление о проведении государственной регистрации продукции с указанием наименования продукции, своего наименования и юридического адреса (для организации), фамилии, имени, отчества, данных документа, удостоверяющего личность (для индивидуального предпринимател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утвержденные в установленном порядке нормативные и (или) технические документы (стандарты, технические условия, регламенты, технологические инструкции и др.), по которым предполагается осуществлять промышленное изготовление российской продукции или изготавливается импортная продукц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санитарно-эпидемиологическое заключение о соответствии технических документов, по которым предполагается осуществлять промышленное изготовление российской продукции, требованиям санитарных правил, а в отношении импортной продукции - копии документов, выданных уполномоченными органами страны происхождения продукции, подтверждающих ее безопасность дл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заключения по результатам проведенных исследований, испытаний, эксперти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паспорт безопасности используемого при изготовлении продукции вещества (материала), зарегистрированного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Документы, представленные в регистрационный орган, принимаются по описи, копия которой с отметкой о дате их приема направляется (вручается) заявит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ть от заявителя представления документов, не предусмотренных настоящим Положением,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Рассмотрение регистрационным органом представленных для государственной регистрации документов осуществляется в срок не более 40 дней со дня получения заявления со всеми необходим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По результатам рассмотрения представленных документов и экспертных заключений регистрационный орган принимает решение о государственной регистрации продукции и выдает заявителю свидетельство о государственной регистрации установленного образца (далее именуется - регистрационное свидетельств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рассмотрение регистрационным органом заявления о проведении государственной регистрации продукции взимается плата в размере 300 рублей, которая зачисляется в федеральный бюдж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государственную регистрацию продукц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26.01.2007 N 50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онное свидетельство выдается в течение 5 дней после принятия решения о государственной регистрации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нки регистрационного свидетельства являются документами строгой отчетности и изготавливаются по технологии, обеспечивающей их защиту от поддел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пия регистрационного свидетельства подлежит хранению в выдавшем его регистрационном орга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Срок действия регистрационного свидетельства устанавливается на весь период промышленного изготовления российской продукции или поставок импортн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Утратил силу. - Постановление Правительства РФ от 08.12.2010 N 98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Изготовитель (поставщик) продукции несет ответственность за соответствие продукции установленным требованиям к качеству и безопасности в течение всего периода промышленного изготовления российской продукции или поставок импортн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В государственной регистрации продукции может быть отказано в следующих случа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качество и безопасность продукции не соответствуют требованиям санитарных правил и представляют опасность для жизни и здоровь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в отношении продукции и условий ее изготовления не установлены требования безопасности на современном уровне развития науки, а также отсутствуют методики определения и измерения в продукции и в среде обитания человека опасных факторов такой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тсутствуют или не могут быть обеспечены эффективные меры по предотвращению вредного воздействия продукции на здоровье человека при производстве, применении (использовании) так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Решение об отказе в государственной регистрации продукции с соответствующим обоснованием доводится до заявителя в письменной форме в 3-дневный ср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Не допускается государственная регистрация различной по своим потребительским свойствам продукции под одним наименованием, а также многократная государственная регистрация одного и того же вида продукции под одним или под различными наименова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Заявитель вправе обжаловать решение регистрационного органа об отказе в государственной регистрации продукции в административном или судеб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Действие государственной регистрации продукции может быть приостановлено регистрационным органом в случае нарушения изготовителем (поставщиком) продукции требований, изложенных в пунктах 14 и 15 настоящего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невозможности устранения таких нарушений или выявления ранее не известных опасных свойств продукции при ее производстве или применении (использовании) регистрационное свидетельство аннулируется регистрационным орга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шение об аннулировании регистрационного свидетельства с подробной мотивировкой доводится в письменной форме до изготовителя (поставщика) продукции, который на основании такого решения обязан прекратить выпуск и реализацию некачественной и опасной продукции, обеспечив ее прием от покупателей и (или) замену, а также организовать утилизацию или уничтожение такой продукци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Сведения о государственной регистрации продукции вносятся в государственный реестр, который ведется регистрационным органо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01.02.2005 N 4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В государственный реестр включаются следующие свед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аименование и юридический адрес организации, фамилия, имя, отчество, данные документа, удостоверяющего личность индивидуального предпринимателя, осуществляющих разработку и подготовку к производству российской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наименование и юридический адрес организации-изготовителя и поставщика импортной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наименование продукции и товарный знак, под которым она производится (при его налич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сведения о нормативных или технических документах, по которым производится продукц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перечень опасных свойств продукции с указанием их парамет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сведения о мерах безопасности, выполнение которых необходимо при производстве, транспортировке, хранении, реализации и применении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номер и дата выдачи регистрационного свиде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наименование и юридический адрес регистрационного органа, выдавшего регистрационное свидетель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Представленные для государственной регистрации продукции документы, экспертные заключения, копии регистрационных свидетельств составляют информационный фонд государственного реестра и подлежат постоянному хранению в регистрационном орга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Регистрационный орган публикует сведения о продукции, прошедшей государственную регистрацию, о приостановке регистрационным органом действия регистрационного свидетельства, его аннулировании, исключении продукции из государственного реестра и предоставляет указанную информацию заинтересованным государственным органам и юридическим и физическим лицам по их запроса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Правительства РФ от 01.02.2005 N 49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публиковании и предоставлении указанной информации соблюдаются требования об ограничении распространения сведений конфиденциального характера и защите авторских пра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оложению о государственн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и и веден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реест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ых видов продукции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яющих потенциальну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асность для человека, а такж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ых видов продукции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ервые ввозимых на территори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ых видов продукции, подлежащ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регист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Наименование вида продукции            │  Код классов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КП &lt;*&gt;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005-93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┴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Материалы, оборудование, устройства и друг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хнические средства водоподготовк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едназначенные для использования в систем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хозяйственно-питьевого водоснабжения                из 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Дезинфицирующие, дезинсекционные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ератизационные средства для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быту, в лечебно-профилакт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чреждениях и на других объектах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беспечения безопасности и здоровья люд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кроме применяемых в ветеринарии)                 из 23, 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Товары бытовой химии                                из 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ОКП - Общероссийский классификатор продукции, введенный 1 июля 199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40:00Z</dcterms:created>
  <dc:creator/>
  <dc:description/>
  <dc:language>en-US</dc:language>
  <cp:lastModifiedBy/>
  <dcterms:modified xsi:type="dcterms:W3CDTF">2011-11-07T19:14:09Z</dcterms:modified>
  <cp:revision>3</cp:revision>
  <dc:subject/>
  <dc:title/>
</cp:coreProperties>
</file>