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 августа 2005 г. N 52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рганизации и контроле за введ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меной ограничительных мероприятий (карантина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едписанию территориального органа, осуществляюще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санитарно-эпидемиологический надзо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"О санитарно-эпидемиологическом благополучии населения" (Собрание законодательства Российской Федерации, 1999, N 14, ст. 1650)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становить, что в случае угрозы возникновения или распространения инфекционных заболеваний на территории субъекта Российской Федерации орган исполнительной власти субъекта Российской Федерации на основании предписания территориального органа, осуществляющего государственный санитарно-эпидемиологический надзор, в течение 24 часов обязан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ь решение о введении необходимых ограничительных мероприятий (карантина) на всей территории соответствующего субъекта Российской Федерации или на территории отдельных районов, городов, населенных пунктов данного субъекта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дить план мероприятий по организации выполнения ограничительных (карантинных), профилактических, противоэпидемических и лечебно-диагностически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ть оперативный штаб по обеспечению выполнения указанного пл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связи с введением ограничительных мероприятий (карантина) орган исполнительной власти субъекта Российской Федерации обязан обеспечить своевременное и полное информирование населения об эпидемической обстановке, о проведении мероприятий, направленных на предупреждение распространения инфекционных заболеваний, и мерах индивидуальной профилактики и совместно с Федеральной службой по надзору в сфере защиты прав потребителей и благополучия человека организовать контроль за соблюдением юридическими и физическими лицами ограничительных мероприятий (карантина) на территории субъект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устранении угрозы распространения и (или) ликвидации очага инфекционных заболеваний и выполнении утвержденного плана мероприятий орган исполнительной власти субъекта Российской Федерации на основании предписания территориального органа, осуществляющего государственный санитарно-эпидемиологический надзор, принимает решение об отмене ограничительных мероприятий (карантина) на всей территории субъекта Российской Федерации или на территории отдельных районов, городов, населенных пунктов данного субъект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Фрад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37:00Z</dcterms:created>
  <dc:creator/>
  <dc:description/>
  <dc:language>en-US</dc:language>
  <cp:lastModifiedBy/>
  <dcterms:modified xsi:type="dcterms:W3CDTF">2011-11-07T19:13:29Z</dcterms:modified>
  <cp:revision>3</cp:revision>
  <dc:subject/>
  <dc:title/>
</cp:coreProperties>
</file>