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СССР</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овершенствовании системы медицинских осмотров трудящихс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дителей индивидуальных транспортных сред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здравмедпрома РФ N 28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санэпиднадзора РФ N 88 от 05.10.199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а Минздравмедпрома РФ от 14.03.1996 N 90)</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зм., внесенными Приказом Минздрава РФ от 31.05.1993 N 11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направления развития охраны здоровья населения и перестройки здравоохранения СССР в XII пятилетке и на период до 2000 года", утвержденные Постановлением Центрального Комитета КПСС и Совета Министров СССР 19.11.87 N 1318, предусматривают: "ЦК компартий союзных республик, крайкомам и обкомам партии, Советам Министров союзных и автономных республик, местным Советам народных депутатов, руководителям министерств, ведомств и предприятий, общественным организациям усилить внимание к нуждам здравоохранения, решению вопросов охраны окружающей среды, улучшению условий труда и быта населения, обеспечить безусловное выполнение планов по укреплению материально - технической базы здравоохранения, активно участвовать в работе по формированию у граждан здорового образа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е время в промышленности, строительстве, сельском хозяйстве на 130,9 млн. работающих более 9 млн. заняты на работах с вредными и неблагоприятными условиями труда, в том числе 3,4 млн. жен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труда на многих промышленных предприятиях и в сельском хозяйстве еще не соответствуют санитарным нормам и правилам, в результате чего в стране регистрируется ежегодно более 11 тыс. впервые выявленных пострадавших от профессиональных отравлений и заболеваний. В 1987 г. было выявлено 11236 пострадавших (1,17 на 10000 работающих). За последние 10 лет зарегистрировано всего 137,6 тыс. таких бо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ране в 1988 г. более 4,9 млн. рабочих мест не соответствуют нормам и правилам охраны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различных отраслей народного хозяйства проводится определенная работа по улучшению условий труда, сокращению численности работающих, подвергающихся воздействию вредных и опасных производственных факторов. Тем не менее, в условиях повышенного шума работает более 1,8 млн. человек, в том числе почти 180 тыс. женщин, повышенным уровням вибрации подвергается 495 тыс. человек, в том числе 394 тыс. женщин, в условиях большой загазованности и запыленности работают около 2,7 млн. человек, в том числе 805 тыс. женщин. Не устранен тяжелый физический труд, который выполняют более 1,9 млн. работающих, в том числе почти 270 тыс. жен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ое обстоятельство формирует основную массу профессиональной заболеваемости и, в значительной степени, заболеваемость с временной утратой труд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ка профессиональной заболеваемости последних двух лет изменила свою направленность. С 1986 года после многолетнего снижения отмечается рост профессиональной заболеваемости (в 1986 году - на 2,7%, 1987 году - на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е время уровни и рост профессиональной заболеваемости определяются хроническими формами заболеваний и отравлений. В структуре профессиональной патологии 1987 года хронические формы составили 82,5%, острые - 1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руктуре профзаболеваемости, зарегистрированной в 1987 году, ведущие места принадлежат заболеваниям, возникшим от воздействия физических факторов, - 32,2% (вибрационная болезнь - 21,6%, неврит слухового нерва - 8,7%), заболеваниям пылевой этиологии - 22,8% (пневмокониозы - 14,4%), отравлениям и заболеваниям от воздействия химических факторов - 21,5%, от воздействия биологических факторов - 11,7%, заболеваниям, развивающимся от функционального перенапряжения органов и систем организма, - 1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целому ряду министерств уровни профессиональной заболеваемости значительно превышают среднесоюзные показатели: наиболее высокие показатели профессиональной заболеваемости отмечаются на предприятиях цветной металлургии - 14,54 на 10 тыс. работающих, угольной промышленности - 8,99, Минудобрений СССР - 5,86, Минтяжмаша СССР - 5,75 и т.д. Практически не имеет тенденции к снижению профессиональная заболеваемость работающих в цветной металлургии, на предприятиях Минтяжмаша и Минэнергомаша. Свыше 55% вибрационной патологии в стране регистрируется на предприятиях угольной промышленности, черной и цветной металлургии, авиационной промышленности, агропромышленного комплекса в связи с использованием в производстве виброопасной техники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ледствие высокой запыленности воздуха рабочей зоны отмечается большое количество пневмокониозов и пылевых бронхитов на предприятиях угольной промышленности, черной и цветной металлургии, промышленности строительных материал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воздействия ядохимикатов в концентрациях, превышающих предельно допустимые, растет количество отравлений в сельск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ируемый ежегодно уровень профессиональной патологии не отражает истинного положения дел, так как имеет место значительное недовыявление больных с профессиональными заболеваниями, что связано прежде всего с недостатками в организации и проведении периодических медицински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выявление профессиональной патологии обусловлено также низким качеством предварительных при поступлении на работу и периодических медицинских осмотров трудящихся в целях предупреждения заболеваний, профессиональных заболеваний, несчастных случаев, обеспечения безопасности труда, охраны здоровья населения, предотвращения распространения инфекционных и паразитарных заболеваний (в дальнейшем именуемыми предварительными и периодическими медицинскими осмотрами), в результате недостаточной подготовки по гигиене труда и профпатологии врачей - терапевтов цеховых врачебных участков и врачей - специалистов, проводящих осмотры, недостаточной обеспеченностью лабораторными и функционально - диагностическими приборами и оборудованием лечебно - профилактических учреждений, особенно в сельской м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направления развития охраны здоровья населения и перестройки здравоохранения СССР в XII пятилетке и на период до 2000 года" определили генеральную линию советского здравоохранения - повышение эффективности профилактики, которая остается основополагающим принципом охраны здоровья на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явления ранних форм заболеваний и разработки оздоровительных мероприятий, направленных на профилактику и снижение общей и профессиональной заболеваемости, предупреждение несчастных случаев на производстве, в целях снижения уровня дорожно - транспортных происшествий, предотвращения распространения инфекционных и паразитарных заболеваний проводятся обязательные предварительные при поступлении на работу, связанную с опасными, вредными веществами и неблагоприятными производственными факторами, а также периодические медицинские осмотры трудящихся и медицинские осмотры водителей индивидуальны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мые в стране периодические медицинские осмотры трудящихся, которыми ежегодно охвачено более тринадцати миллионов человек, явились составной частью проводимой всеобщей диспансеризации населения, они положительно влияют на качество диспансерного наблюдения за лицами трудоспособного возраста. Это в определенной степени способствовало снижению в 1987 году заболеваемости с временной утратой трудоспособности на 4,5%, в 1988 году из-за подъема заболеваемости гриппом в случаях и днях временной утраты трудоспособности более, чем в 5 раз, а в целом по группе "простудные заболевания" на 20,5%, отмечен рост заболеваемости с временной утратой трудоспособности по всем болезням с учетом этой группы на 4,27%, без учета - снижение на 1,5%; снижению первичного выхода на инвалидность на 0,2% в 1987 году и на 2,8% в 1988 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раслях народного хозяйства внедряются новые технологические процессы, не всегда обеспечивающие безопасные условия труда, новые химическ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упорядочения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жд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еречень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в целях предупреждения профессиональных заболеваний, врачей - специалистов, участвующих в проведении этих медицинских осмотров и необходимых лабораторных и функциональных исследований по определенным этиологическим факторам в процессе труда, медицинских противопоказаний к допуску на работу, связанную с опасными, вредными и неблагоприятными производственными факторами, с примечаниями (Приложение 1 с примеч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еречень работ, для выполнения которых обязательны предварительные при поступлении на работу и периодические медицинские осмотры трудящихся в целях предупреждения заболеваний, несчастных случаев, обеспечения безопасности труда, охраны здоровья населения, предотвращения распространения инфекционных и паразитарных заболеваний, врачей - специалистов, участвующих в проведении этих медицинских осмотров и необходимых лабораторных и функциональных исследований по видам работ, медицинских противопоказаний к допуску на работу в целях предупреждения заболеваний, несчастных случаев и обеспечения безопасности труда с примечаниями (Приложение 2 с примеч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нструкцию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писок форм первичной медицинской документации, введенной Приказами Минздрава СССР от 04.10.80 N 1030 и от 04.01.83 N 3, подлежащей дальнейшему использованию в измененной редакции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писок форм первичной медицинской документации, исключенной из Перечня форм, утвержденного Приказами Минздрава СССР от 22.07.85 N 974 и от 04.01.83 N 3 (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писок профессиональных заболеваний с Инструкцией по применению списка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ложение о порядке проведения диспансеризации больных профессиональными заболеваниями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ложение о Центре профпатологии (республиканском, краевом, областном, городском) (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Инструкцию о проведении предрейсовых медицинских осмотров водителей автотранспортных средств (Приложени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Министрам здравоохранения союзных республ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бязать министров здравоохранения автономных республик, руководителей краевыми, областными и другими органами здравоохранения обеспечить организацию и качественное про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х и периодических медицинских осмотров трудящихся с целью раннего выявления профессиональных заболеваний и предотвращения инфекционных и паразитарных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рейсовы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хтовых осмотров (в т.ч. на хозрасчетной основе) и осмотров водителей индивидуальны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сить качество диспансеризации больных, страдающих профессиональными заболеваниями, обеспечив 100% охват их диспансерным наблю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пределить республиканские (областные) центры профпатологии (в составе научно - исследовательских институтов гигиены труда и профзаболеваний, клиник профпатологии медицинских институтов, областных (городских) больниц мощностью не менее 60 коек), возложив на них функции решения экспертных и конфликтных случаев, возникших при проведении обязательных предварительных и периодических медицинских осмотров, установления диагноза профессионального заболевания (связи заболевания с профессией), оказания консультативной и лечебной помощи проведения организационно - методических мероприятий и др., в соответствии с Положением о Центре профпат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ить выдачу медицинских заключений о наличии профессионального заболевания только центрами профпат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овышения ответственности руководителей предприятий, учреждений, организаций, колхозов и совхозов за улучшение условий труда, проведение предварительных и периодических медицинских осмотров установить, что эти предприятия, учреждения, организации, колхозы и совхозы частично возмещают центрам профпатологии расходы на лечение трудящихся с заболеваниями, обусловленными неблагоприятными производственны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имость пребывания в центрах профпатологии устанавливается соответствующим Исполкомом Совета народных депутатов по представлению министерств здравоохранения союзных республик (в соответствии с действующим законодательным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Обеспечить проведение мероприятий по специальной подготовке врачей всех специальностей, осуществляющих предварительные и периодические медицинские осмотры, по вопросам профпатологии (в том числе путем направления их на курсы повышения квалификации), активно используя для этого центры профпатологии, научно - исследовательские институты гигиены труда и профзаболеваний и клиники профпатологии медицинских институ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Обязать научно - исследовательские институты гигиены труда и профзаболеваний, клиники профпатологии медицинских институтов оказывать органам и учреждениям здравоохранения практическую помощь в организации и проведении предварительных и периодических медицинских осмотров, анализировать их качество, состояние профзаболеваемости в регионе, отраслях промышленности, разрабатывать соответствующие рекомен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Организовать проведение осмотров в порядке, предусмотренном инструкцией по проведению обязательных предварительных и периодических медицинских осмотров трудящихся и водителей индивидуальны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и индивидуальных транспортных средств, а также лица, занимающиеся индивидуальной (кооперативной) трудовой деятельностью, которым предусмотрено проведение медицинских осмотров, при прохождении предварительных и периодических медицинских осмотров лично оплачивают их по ценам (тариф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Активизировать деятельность и повысить ответственность санитарно - эпидемиологической службы в вопросах охраны окружающей среды и контроля за соблюдением санитарно - гигиенических условий на предприятиях, в учреждениях, организациях, колх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Упразднить медицинские водительские (в том числе конфликтные) комиссии и передать их функции лечебно - профилактическим учреждениям (в том числе ведомственным) и центрам профпат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ринять срочные меры по обеспечению лечебно - профилактических учреждений и санитарно - эпидемиологических станций, проводящих предварительные и периодические осмотры трудящихся, необходимым медицинским оборудованием и лабораторными реак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Обязать начальников санитарно - эпидемиологических управлений министерств здравоохранения союзных республик, главных врачей республиканских санитарно - эпидемиологически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ть контроль и повысить личную ответственность главных врачей санитарно - эпидемиологических станций за качество составления санитарно - гигиенических характеристик условий труда лиц, направляемых в соответствующие центры профпат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езиденту Академии медицинских наук (тов. Покровский В.И.) создать Всесоюзный центр профпатологии и Центральную экспертную комиссию в научно - исследовательском институте гигиены труда и профзаболеваний АМН СССР для решения особо сложных экспертных и конфликтных случаев, возникающих при проведении предварительных и периодических медицинских осмотров трудящихся, и установления диагноза профессионального заболевания (связи заболевания с профессией) по представлению центров профпатологии, предоставив ей право привлекать в качестве экспертов - консультантов любых специалистов учреждений систем Министерства здравоохранения СССР и АМН СССР, запрашивать любую необходимую для экспертизы документацию. В случае несогласия заявителям предоставляется право обжаловать ее решени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ИИ гигиены труда и профзаболеваний АМН СССР (тов. Измеров Н.Ф.) в срок до 01.11.89 разработать Положение о Всесоюзном центре профпатологии и Положение о Центральной экспертной комиссии при НИИ гигиены труда и профзаболеваний АМН СССР, определить их потребности, в том числе в штатах, финансировании, и представить предложения в Минздрав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Министру здравоохранения РСФСР (тов. Потапов А.И.) создать Центральную экспертную комиссию при Горьковском научно - исследовательском институте гигиены труда и профзаболеваний Минздрава РСФСР для решения особо сложных экспертных и конфликтных случаев, возникших при медицинском освидетельствовании водителей и кандидатов в водители при определении их годности к управлению автотранспортными средствами всех категорий, по представлению центров профпатологии, предоставить ей право привлекать в качестве экспертов - консультантов любых специалистов учреждений системы Министерства здравоохранения СССР и АМН СССР, запрашивать любую необходимую для экспертизы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согласия заявителям предоставляется право обжаловать ее решени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рьковскому НИИ гигиены труда и профзаболеваний Министерства здравоохранения РСФСР (тов. Благодатин В.М.) в срок до 01.11.89 разработать Положение о Центральной экспертной комиссии при Горьковском НИИ гигиены труда и профзаболеваний и представить в Министерство здравоохранения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читать утратившими силу: Приказы Министерства здравоохранения СССР от 29.01.74 N 65, от 03.01.78 N 12, от 03.04.81 N 350 (приложение N 2), от 11.10.82 N 999 (п. 1.1.3.6), от 04.01.83 N 3 (приложение N 2), от 21.05.84 N 572, от 19.06.84 N 700, от 13.06.85 N 796, Инструкцию об обязательных предварительных при поступлении на работу и периодических медицинских обследованиях N 4538, утвержденную 24 декабря 1987 года главным государственным санитарным врачом СССР, Приказ Минздрава СССР от 22.07.85 N 9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решаю размножить Приказ в необходимом количестве экземпля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 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И.Ча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ер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Секретариатом ВЦСП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сентября 1989 г. N 20-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дных веществ и неблагоприя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факторов, при работе с котор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 предварительные при поступлении на работ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ериодические медицинские осмотры в цел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я профессиональных заболеваний &lt;1&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ачей-специалистов, участвующих в про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тих медицинских осмотров и необходимых лаборато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функциональных исследований по определен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тиологическим факторам в процессе труда &lt;2&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их противопоказаний к допуску на работ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язанную с опасными, вредными и неблагоприят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ми факто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 утратило силу. - Приказ Минздравмедпрома РФ от 14.03.1996 N 9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ер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Секретариатом ВЦСП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сентября 1989 г. N 20-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lt;9&gt;, для выполнения котор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 предварительные при поступлении на работ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ериодические медицинские осмотры трудящихся в цел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я заболеваний несчастных случае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безопасности труда &lt;10&gt;, охраны здоровь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селения, предотвращения распространения инфекци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аразитарных заболеваний, врачей-специалис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ющих в проведении этих медицинских осмот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еобходимых лабораторных и функциона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ований &lt;2&gt; по видам работ, медицин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казаний к допуску на работу в цел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я заболеваний, несчастных случае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еспечения безопасности тр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ункты 1 - 3 Приложения 2 утратили силу. - Приказ Минздравмедпрома РФ N 280, Госкомсанэпиднадзора РФ N 88 от 05.10.19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ункты 4 - 10 Приложения 2 утратили силу. - Приказ Минздравмедпрома РФ от 14.03.1996 N 9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N    │Характер   │Пе-  │Участие   │Лаб. и  │Мед. противоп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проводи-   │рио- │врачей -  │функцио-│зания в допол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х        │дич- │специа-   │нальные │ние к общим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      │ность│листов    │исследо-│дицинским про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  │&lt;2&gt;       │вания   │вопоказ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Работы, не-│1 раз│Терапевт, │исследо-│1.      Наруш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ред-    │в   3│невропато-│вание   │функции  вестиб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енно    │года │лог,   оф-│вестибу-│лярного аппара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язанные с│     │тальмолог,│лярного │в  том  числе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жением  │     │отоларин- │аппарата│лезнь Мень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а │     │голог     │        │2. Стойкое  по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10&gt;,     в│     │          │        │жение слуха люб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м   числе│     │          │        │этиологии,  о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утриза-  │     │          │        │или   двусторо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ского   │     │          │        │(шепотная    реч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ители  │     │          │        │менее 3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погруз-│     │          │        │3. Болезни  орг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ков,     │     │          │        │нов з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ка- │     │          │        │а) острота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  регу-│     │          │        │с коррекцией н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ровщики и│     │          │        │0,5 на одном г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       │     │          │        │зу,  ниже 0,2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уг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 стойкое слез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чение,  не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ающееся лечен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нарушение ц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ощущения    д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ботников,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няющих цветов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гнализа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    ограни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лей  зрени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е чем 20 гр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Водители   │&lt;*&gt;  │Терапевт, │Э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транс- │     │невропато-│иссле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тных    │     │лог,   оф-│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   │     │тальмолог,│вестиб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одского │     │отоларин- │ляр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   │     │голог, хи-│апп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а,│     │рург, пси-│та,  о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кторов, │     │хиатр     │реде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их  са-│     │&lt;19&gt;,     │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ходных   │     │акушер   -│груп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шин,    в│     │гинеколог │кров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м   числе│     │          │рез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тоблоков │     │          │фак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16&gt;       │     │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хо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ед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и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го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ицин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го 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от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сле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стро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  по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р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   │Мотоциклы, │1 раз│          │        │1.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торолле- │в   3│          │        │заболевани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   мото-│года │          │        │лочек глаза, со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ты  всех│     │          │        │ровождающие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пов и ма-│     │          │        │значительны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к - кате-│     │          │        │рушением  фун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ия А    │     │          │        │зрения,   стой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зменения век,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м  числе  и  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изистых  обо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к,  парезы мыш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к, препятств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ие  зрению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граничива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ижение глаз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блока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перативного  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я  с  хорош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ультатом,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  к  вожден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зреш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   Хрониче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поддающее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серватив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чению  воспа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е слезного меш-│</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 свищ слез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шка,  а   так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порное,  не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ающееся  лечен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езоте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операт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лечения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орошим резуль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м допуск к во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нию  разреша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 Стойкая дип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ия    вслед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соглазия  люб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тиолог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4.    Ограни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ля  зрени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е   чем  на  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рад.  в любом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ридианов. Ц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льная   ското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бсолютная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носит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скотоме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личии измен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ительной  фун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не ниже  з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й,  указа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п.  5-а  допу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ез огранич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 Понижение 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ты зрения в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симости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йких  помут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й  преломляю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ред или  изме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й глазного д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номалий  рефр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й, а также д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х причин  орг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ческого  хар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острота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коррекцией н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0,6   на   лучш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у,  ниже  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худшем.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мая   коррек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близорук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дальнозорк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8, ОД, в том ч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    контактны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инзами, астиг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зме 3, ОД (су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  сферы  и  ц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индра  не долж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вышать 8, 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зница   в  си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инз двух глаз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лжна  превыша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 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на  од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у &lt;20&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состояние п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  рефракцио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пераций на р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й оболочке (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тотомия,  ке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милез,  кера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агуляция,  ре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кционная  ке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пластика).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аются  к во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нию лица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   месяца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перации при 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те   зрения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ррекцией не 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 указанной в 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а,   отсутств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ложнений  и 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одной (до опе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рефракци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 +8,0 до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  При невозмо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установи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операцион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фракцию   год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длине   ос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а от 21,5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7,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  искусствен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русталик хотя б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одном  глаз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аются  с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ированные  во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и при  остро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с корр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ей не ниже у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нной в п.  5-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рмальное   по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и отсут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вие осложнений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чение  полуг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опер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6. Нарушения ц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ощущения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7.    Заболе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тчатки  и  з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го    нер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игментный ре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т, атрофия з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го   нер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лойка сетчат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8. Глаукома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чальной комп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рованной  гла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ме,  нормаль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ном дн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зменениях ост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ы зрения и  по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менее з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й,  указа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п. п. 4, 5,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аются с пе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видетельство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ем через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9. Полная глух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одно  ухо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сприятии раз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рной   реч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угое на расс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нии менее 3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потной реч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стоянии  1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ли    восприят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зговорной  ре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каждое ухо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е 2 м (при 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глухоте, г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онемоте   допу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уществл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м не ре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м через  2  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   Хрониче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стороне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усторонее г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е    воспал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реднего уха, 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ожненное  хол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атомой,  гран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яциями или по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м    (эпитим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т).     Налич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истульного сим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ма (после  оп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тивного ле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хорошим резу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том  вопрос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ается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1.   Хроническ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нойный   масто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т,   осложн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следствие мас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дэктомии (кис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вищ).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   Заболе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юбой  этиолог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ызывающие  на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ние     фун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стибуляр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ппарата, синд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ы   головокру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нистагм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Менье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абиринтиты, в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булярные  криз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юбой этиологи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3.    Спонтан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стагм пр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лонении  зрачк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70  град.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реднего  поло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4.  Доброкаче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нные  новоо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ования, мало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жные     рубц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начительно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удняющие дв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конечнос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ко  выра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граничения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жности     ше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йкие измен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крупных  сус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х,  неправи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росшиеся пере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ы, ложные сус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ы,   значите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трудняющие д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ние   конеч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й,    а   так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йкие измен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позвоночни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ушающие    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и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5.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й верхней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жней  конеч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   кисти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пы,   а  так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формация  ки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ли стопы, зна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 затрудня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ие  их движ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порядке  искл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я  могут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аться лица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й   ампути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нной   голен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сли  ампутаци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я культя не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е  1/3 голен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вижность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нном    суста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мпутиров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ечности   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ью  сохране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lt;18&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6.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цев  или  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анг, а также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вижнос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жфаланг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ста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ух фаланг б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ого   пальца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авой или  ле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 отсутстви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подвиж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ух   или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цев на пра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ке  или  пол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ведение хотя  б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го паль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отсутстви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подвиж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ех   или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цев на  ле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ке  или  пол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ведение хотя  б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го     паль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сохран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ватат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ункции  и   сил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сти   вопрос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к  упр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нию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7.  Травмат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е деформации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личием невро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ческой  симп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тики  и дефект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стей    чере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наличи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начительных  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ектов или деф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ций костей  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па (при  отсу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вии  невроло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ской  симпто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ки) допуск ос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ествляется ин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дуально;  пе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видетельство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е через 2 г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8.    Укоро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жней конеч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е   чем на  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м, 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уемые могут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знаны годны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сли   конеч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имеет дефе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  стороны  к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й,  мягких т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й  и  сустав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ъем    движ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хранен,   дл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ечности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75 см (от  пято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кости до с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дины   больш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ртела бед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9.  Заболе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ызывающие  ог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чение  движ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ли болезнен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движении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чностей, грыж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вищи,  выпад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ямой кишки, г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ррой,   водян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ичка или  сем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канатика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  Вопрос 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е, в том ч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  после  опе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вного   ле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шается  инди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0.   Заболев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су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аорталь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невризмы,  ане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измы сосудов 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овного    мозг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невризмы бедр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и подкол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ртерий, аневр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ы подкожно  р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ложенных  сос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стых    ствол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подозр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наличие  ане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измы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ый  допуск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м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д,  допуск да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пециализ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е учрежд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 облитерирующ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ндартериит, 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III  стадии,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Такаяс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варикоз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ширение вен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ушением троф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 слоновостью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1. Стойкие из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ния  в  глот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ртани,  трах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начительно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удняющие  дых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е.   Деформа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рудной  клетк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звоночника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начительны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шением  фун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рганов   груд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лости (вопрос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2.    Врожд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ли приобрет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роки  сердца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судов     люб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тиологии  -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личии компен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допуск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м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3.     Состоя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операци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дце и  круп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гистральных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дах  (при  к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нсации,  с  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шими   отдал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ыми результат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заключ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пециализиров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учрежд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прос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м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д). Лица с  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лантирован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кусствен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дителями  рит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дца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индивидуа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4. Болезни сер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а  любой этио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и   (эндокарди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иокардит и д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ушение   рит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юбой   этиолог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рцат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ритмия,   пар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змальная  тах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рдия   и  д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роническая  и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ическая  болезн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дца,   в   т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исле   состоя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перенес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инфаркта 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карда - вопрос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новании  закл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й специализ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ванных учреж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й    (ежегод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 за и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ючением  лиц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енокардией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5. Гиперто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я  болезнь  II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 вопрос 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е лиц  с  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тонической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ю II ст.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ается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с  часты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пертон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ризами негод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6.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л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х и  плевры,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м  числе туб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улезной  этио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и, бронхиаль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стма,  состоя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резе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гкого,  брон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ктатическа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 вопрос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7. Болезни кро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кроветвор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рганов, вопрос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утствии ане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ского  синдро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обострения 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вного заболе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8.   Эндокри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йкими  и вы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нными наруш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ми функции.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ние приним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новании  закл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я  эндокри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ога; при тече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строй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знания,  скл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ью к комато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ым  состоя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год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а)  Хро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е   псих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равненные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м    состоя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лежащие обя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му  дисп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ному   дин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скому  наблю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ю. Вопрос 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е лиц с вы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нными   форм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граничных нер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  психиче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стройств, по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ничной умств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отсталостью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держками  ум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нного  развит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шается в  ин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дуальном поря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е   (переосви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ствование 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 3 года). Эп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псия  и  син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ные   состо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б)  Хро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й   алкоголиз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комании,  т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комании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ются после  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я  и снятия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ч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0.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цидиви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е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ерической  нер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системы и 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точные  я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несенных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ваний и трав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рупных   нерв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волов  со ст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м    наруш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ижений,   чув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вительност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оф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1.     Выпад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тки  и влага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а,    ректова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льные и пузы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  влагалищ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вищи    (разры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межности с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шением  цел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сфинкте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ямой     киш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операт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лечения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орошим резуль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м допускают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ряд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2. Рост ниже 1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м  (вопрос реш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тся индивиду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резкое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авание физ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го разви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2.   │Мопеды всех│1 раз│          │        │1. Понижение 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пов и ма-│в   3│          │        │роты зрения  н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к - кате-│года │          │        │0,5   на   лучш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ия А    │     │          │        │глазу и ниже  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худшем  глаз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коррекци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утствие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одном   глаз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остроте з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ниже 0,8 (б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ррекци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уг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 Полная глух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глухо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ухонемоте,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  осуществ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тся индивиду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с  переосви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ств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рез 2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рхней конеч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 или кисти,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тствие   нижн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ечности на л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м уровне  бед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ли   голени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ушении подви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в колен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ста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4.   Заболе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ызывающие  на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ния     функц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стибуляр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ппарата, синд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ы   головокру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нистаг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 Эпилепсия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кающие с нар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птическим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талепт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падками.  С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пальные состо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6.    Псих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личии    групп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валидности,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тальных случая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7.    Хроническ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коголизм,  т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комании, нар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нии допускаю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лечения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нятия с уч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    │Автомобили,│1 раз│          │        │См.  противоп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ная мас-│в   3│          │        │зания, изло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  которых│года │          │        │в п. 12.1; до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превыша-│     │          │        │ни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 3500  кг│     │          │        │5. Для  водите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число си-│     │          │        │такси  и  спец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ячих  мест│     │          │        │тотранспорта (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орых,   │     │          │        │шины станций 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имо  си-│     │          │        │рой и  неотлож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нья води-│     │          │        │медицинской пом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я,    не│     │          │        │щи, оперативные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вышает 8│     │          │        │др.), относящих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категория│     │          │        │к  категории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с правом│     │          │        │острота  зрения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ы   по│     │          │        │коррекцией   н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йму      │     │          │        │0,8 на одном г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у,  ниже 0,4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угом.  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я    коррек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м. п. 12.1;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яние после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ракционных  оп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ций на  рого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ке, см. 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кусств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русталик, см. 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6. Нарушение ц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ощущения   ти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хромаз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8. Только  стаж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ванные  води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9.     Восприят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зговорной  ре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одно  или об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ха на расстоя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нее  3 м,   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тной  реч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стоянии   1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полной  г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оте  на одно у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восприятии р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ворной  реч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стоянии не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е 3 м на друг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хо или  восп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е   разговор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чи не менее 2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каждое  у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прос о  допус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ажированных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телей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 еже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о всех слу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5.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одители такс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спецавтотран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р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1. Без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го до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3.     Состоя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операци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дце и  круп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гистральных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дах, в том ч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  и лица с  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лантирован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дителями  рит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дца - без  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видуальног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5. Гиперто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я болезнь 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III ст.  Вопрос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с  гип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н.  болезнью  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  -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6.   Переосви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ствование 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 1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8. При  диаг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ке      диаб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год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а) См.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б) После сп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ального  про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алкого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чения с хорош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и   результат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отсутств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градации   ли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и сома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врологиче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стройств     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ьных хро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м  алкоголизм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прос об их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е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цинской  ком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ей   нарколо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ского  учреж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имеющего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воем составе 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анизацио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тодический к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льтативный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л,  при  пре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авлении боль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роническим ал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лизмом  полож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й  харак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истики  -  х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йства  с  мес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боты и инфор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о его пове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и по месту  ж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ства из орг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в    внутренн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л. Больные на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маниями и  т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команиями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аются в  а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огичном поряд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при наличии  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х  стойкой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иссии  не  ме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ех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2.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Стажирова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дители  - ин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3. Язвенна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желудка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перстной  киш-│</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е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  желчевывод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ей системы,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лудочной желез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частыми об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ниями,  болезн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перирова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лудка  - допу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ый,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м через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   │Автомобили,│1 раз│          │        │См.  противоп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ная мас-│в   3│          │        │зания, изло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  которых│года │          │        │в п. 12.1, до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превыша-│     │          │        │ни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т 3500  кг│     │          │        │5. б) в виде и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число си-│     │          │        │лючения  допус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ячих  мест│     │          │        │ются водители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орых,   │     │          │        │условии,     ес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имо  си-│     │          │        │острота зрения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нья води-│     │          │        │оставшемся  глаз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ей,   не│     │          │        │0,8  (без корр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вышает 8│     │          │        │ции) и нормаль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категория│     │          │        │поле зрения;  п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без права│     │          │        │реосвидетельст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ы   по│     │          │        │вание через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йму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5.   │Автомобили,│1 раз│          │        │См.  противоп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назна- │в   3│          │        │зания, изло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нные  для│года │          │        │в п. 12.1, до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возки  │     │          │        │ни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зов,    │     │          │        │5. Острота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ная мас-│     │          │        │ниже 0,8 на од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  которых│     │          │        │глазу,  ниже  0,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вышает  │     │          │        │на друг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500  кг  -│     │          │        │Допустимая   к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гория С│     │          │        │рекция,  см.   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м. п.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кусств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русталик хотя б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одном глаз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год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6. Нарушение ц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ощущения   ти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хромаз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8. Глаукома люб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ад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9.     Восприят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зговорной  ре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одно  или об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ха на расстоя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нее  3 м,   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тной  реч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стоянии   1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полной  г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оте  на одно у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восприятии р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ворной  реч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стоянии не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е 3 м на друг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хо или  восп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и   разговор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чи не менее 2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каждое  у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прос о  допус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ажированных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телей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жегодном пере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детельств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о всех слу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5.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о всех слу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6.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даже при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раненной  хва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й фун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7.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о всех слу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1. Без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го до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2. 23. Не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ются (без ин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дуальног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4.   Хроническ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шемическа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серд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енокардия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я и напря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стояние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несенного 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аркта миокар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допус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5. Гиперто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я  болезнь 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III ст., вопрос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водите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гипертоническ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знью   I  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шается  инди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6.   Переосви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ствование 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 1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8. При  диаг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ровании  диаб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 негод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б) См. 1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2.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стажирова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дители  инди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3. Язвенна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желуд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перстной  киш-│</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е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  желчевывод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ей системы,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лудочной желез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частыми  об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ниями,  болезн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перирова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лудка  - допу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  не  ре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м через 2 г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4.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к,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й почки -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 решается 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6.   │Автомобили,│1 раз│          │        │См.  противоп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назна- │в   3│          │        │зания, изло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нные  для│года │          │        │в п.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возки  │     │          │        │Для     водите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ссажиров │     │          │        │пассажир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имеющие│     │          │        │транспорта  - 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8│     │          │        │дивидуально реш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 поми-│     │          │        │ется  вопрос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  сиденья│     │          │        │дефектах  реч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ителя  -│     │          │        │заиканиях в тя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гория Д│     │          │        │лой фор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а)  Не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ются  во   все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уча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б) См.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7.   │Составы    │1 раз│          │        │См.  противоп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 │в   3│          │        │зания, изло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средств│года │          │        │в п.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тягачами,│     │          │        │29. а) Не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носящими-│     │          │        │каются   во  все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я  к кате-│     │          │        │случа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иям     │     │          │        │29. б) См.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С или 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категор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8.   │Трамвай,   │1 раз│          │        │См.  противоп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оллейбус │в   3│          │        │зания, изло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да │          │        │в п. 12.1, до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 Острота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коррекцией н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0,8 на одном г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у,  ниже  0,4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угом.  Допу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я    коррек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м. п.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6. Нарушение ц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ощущения   ти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хромаз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8. Глаукома люб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ад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9.     Восприят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зговорной  ре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одно  или  об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ха на расстоян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нее 3 м, шеп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речи на  р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янии 1 м,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лной глухо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 ухо и   в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ятии разгов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речи  на р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янии менее 3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другое ухо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сприятии раз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рной  реч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нее 2 м на ка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е, вопрос 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е стажир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ых водителей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ается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при ежег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м   переосви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ств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о всех слу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5.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о всех слу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6.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даже при со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ненной   хва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й фун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7.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о всех слу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8. У   водите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амвая  не име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шающего  зна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длина н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1. Без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го допу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2. 23.  24.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переос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тельств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рез год,  с 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лантирован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кусствен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дителями  рит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дца не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6.   Переосви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ствование 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 1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8. При  диаг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ровании диаб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год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а)  Не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ются  во   все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учаях.  Для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телей    пас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ирского   тран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рта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прос при деф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х речи и за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х  в   тяжел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ор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б) См.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2. Не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о всех слу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3. Язвенна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желуд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перстной  киш-│</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е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  желчевывод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ей системы,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лудочной желез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частыми  об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ниями,  болезн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перирова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лудка  - допу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  не  ре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м через 2 г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4.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к,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й почки -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 индивиду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9.   │Трактора  и│1 раз│          │        │См.  противоп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ие  са-│в   3│          │        │зания, изло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ходные   │года │          │        │в п. 12.1, до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шины     │     │          │        │ните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 Вопрос  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е   водите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шается  инди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ально при ус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и, если остр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на ост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мся  глазу  0,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ез  коррекци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рмальном   по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4. Вопрос  реш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тся индивиду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5.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рхней  или ни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й конечности, 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кже  выражен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формация  ки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   значитель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ушением     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ун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Тракторист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м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т быть разре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вожден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утствии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ко  выраж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формации  ле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 деформация 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кисти при 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шо   выраже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ункции охвата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жет    являть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тивопоказа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вожд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актора и друг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льскохозяй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нных маш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отсутстви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формация  стоп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является 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вопоказ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вожд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актора и друг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льскохозяй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нных     маш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отсутств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пы обязате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шение  проте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порядке  искл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я, могут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щены  лица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й   ампути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нной голенью,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язательным  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нием   проте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сли  ампутаци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я культя не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е  1/3 голен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вижность в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нном    суста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мпутирова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ечности   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ью  сохране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lt;18&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6.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цев  или  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анг, а также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вижнос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жфаланг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ста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ьшого   паль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правой ру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 отсутстви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лное   свед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ух   или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цев на пра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ех пальцев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лное   свед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ух  пальцев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вой ру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жет быть раз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но вожден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утствии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подви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ух   или   тре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цев на  од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ке, но при об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тельной сохр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больш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ца  и  хорош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ыраженной хва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й функци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лы кисти (фун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удерж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8.    Укоро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жней конеч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е 10 см,  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видуальный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 при укоро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и нижней коне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более 10 с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учетом роста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щего физиче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 разви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б) В  отно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и больных ал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лизмом,  нар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ниями, токси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ниями  см.   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3. Язвенна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желуд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перстной  киш-│</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е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  желчевывод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ей системы,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лудочной желез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частыми  об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ниями,  болезн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перирова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лудка  - допу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е  не  ре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м через 2 г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4.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к,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й почки -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 решается 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нщины  допус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ются  к работ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акторах и  д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х    сельско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яйственных сам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одных   машин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вечающих  са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рным   правила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     устройств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акторов и с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кохозяйств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шин, утвержд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ым    Минздрав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ССР и ВЦСПС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зом от 28.04.8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N 4282-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0.  │Минитракто-│1 раз│          │        │См.  противоп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  и мото-│в   3│          │        │зания, изло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 (про-│года │          │        │в п. 12.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едшие  ре-│     │          │        │29. б) см.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страцию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автоин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кци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1.  │Автомобили │1 раз│          │        │1.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ручным│в   2│          │        │заболевания  о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равлением│года │          │        │лочек глаза люб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инвали-│     │          │        │этиологии, со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    всех│     │          │        │вождающиеся  з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горий  │     │          │        │чительным нару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валиды  │     │          │        │нием функции з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В и  дру-│     │          │        │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е инвали-│     │          │        │2. Стойкие  из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ы из числа│     │          │        │нения  век (вы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еннослу- │     │          │        │рот  или  завор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ащих,  ин-│     │          │        │век,  рост ресни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лиды тру-│     │          │        │по направлению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   и    с│     │          │        │глазному  яблок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ства)   │     │          │        │сращения век ме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    собой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ным  яблок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пятств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ю или  ог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чивающие дв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е глазного  я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ока  (после оп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тивного ле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 хорошим резу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том  могут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ать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с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истой   оболоч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к, сопровожда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иеся  ее  гип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офией,  инфи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ацией   подс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истой     тка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ронический   я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нный  блефари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поддающий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че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4.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спаления  сл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мешка, свищ,│</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также упор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поддающее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чению  слезо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      Диплоп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йкие  парали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ли  парезы  мыш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к  или глаз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блока.  Выраж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ый нистаг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6.    Заболе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тчатки  и  з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го    нер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игментный ре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т, атрофия з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го   нер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лойка сетчат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7. Глаукома люб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адии,  пр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альной компенс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ванной  глау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    допустим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троте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рмальном  гл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м  дне допус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ются, переосви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ствование 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8. Понижение 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ты зрения в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симости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йких  помут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й  преломляю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ред или  изме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й глазного д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номалий  рефр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и др. Остр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опреде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тся с коррекци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м. п.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острота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же 0,6 на од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у,  ниже  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друг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на  од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у,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в порядке и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ючения при ус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и, если остр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на ост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мся  глазу  б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ррекции    0,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рмальное   по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переос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тельств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рез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см. п.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 см. п.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9.    Огранич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ля  зрени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е   чем  на  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рад.  в любом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риди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 Стойкая  ди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опия  вслед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соглазия  люб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тиолог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1.   Хрониче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 или двус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ннее    гной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спаление  сре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го уха,  осло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нное  холесте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мой, грануляц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ми  или  полип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операт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лечения во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с о допуске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ается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2. Глухота и 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ухость,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ются  при ус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и  сох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инокуляр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и налич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ответствую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троты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дъявляемой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дителям  да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анспорт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3.  Заболе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провождающие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ушением  фун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вестибуляр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 аппарата,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личии  дл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ремиссии во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с   может  бы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шен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4.  Доброкаче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нные  новоо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ования, мало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жные     рубц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росшие  к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жащим   тканя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начительно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удняющие дв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е  верхних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чностей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перативного  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я  с  хорош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ультатом могу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ать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ко  выра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граничения  п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жности шеи р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ичной этиолог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5.    Выраже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авмат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формации с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ичием невроло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ской  симпто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ки,     дефект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стей     чере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наличи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начительных  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ектов или деф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ций  костей 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па и отсутств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вролог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мптома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д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6. Стойкие из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ния  в  круп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ставах,  неп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льно  сросшие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ломы,  зна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  затрудн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ие  движение,  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кже стойкие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нения в  поз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чнике,  наруш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ие его движ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годны  при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ичии анкилозов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трактур  обо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зобедр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ставов,    п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ятствующих  во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ожности сид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также при вы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нных нарушения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ижений   коне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7.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й верхней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жней  конеч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   кисти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пы,  а   так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еформации  ки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ли стопы, зна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 затрудня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ие их дви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Отсутствие 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нижней коне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или ее с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нта  при  о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ременном  отсу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вии  одной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рхних конеч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й  не  явля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тивопоказа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упра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втомобилем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чным управл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м в модифика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дназнач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инвалид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меющих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у  руку и одн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 отсутствие 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или   обо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жних  конеч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й  (или их с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нтов) при на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ии      здоров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рхних конеч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й  не  явля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тивопоказа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ля    упра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втомашиной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чным управл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8.    Отсутств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цев  или  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анг, а также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вижнос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жфаланг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ставах.  Отсу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вие большого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казате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цев  на обе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стях или пол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ведение  хотя б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ного     паль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трактур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рочном  поло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и)   на   обе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стях   явля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тивопоказа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 допус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9.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ле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х и плевры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уберкулез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тиологии),  со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вождающиеся 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чной и сердеч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  сосудистой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статочностью I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     Состоя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резе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гкого, дефор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грудной кл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 и позвоночн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   значительны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ушением  фун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органов гру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клетки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с   о  допус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шается  инди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0. Врожденные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обретенные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ки сердца и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дов любой эти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огии -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к  же,  как  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иц,  перенесш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перацию на сер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е   или  круп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гистральных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дах,  с импл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ированными   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усственными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ителями    рит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дца допускаю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индивидуа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1. Болезни сер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а любой  этио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ии  (эндокарди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иокардит и д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ушение   рит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дечной    де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сти   люб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тиологии  (гру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вая  экстраси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лия, мерц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я   аритмия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р.). Хроническ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шемическа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серд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стояние   по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несенного 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аркта миокар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прос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сключением   ли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   стенокарди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ко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2. Гиперто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я  болезнь  II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 вопрос 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е лиц  с  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тонической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ю II ст.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ается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при ус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и    ежегод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освидетель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3. Болезни кро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кроветвор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рганов, вопрос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утствии ане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ского синдро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4.   Эндокри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йкими и  вы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нными наруш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ми. Решен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мается  инди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ально на  ос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нии  заклю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ндокриноло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течении за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вания  с  рас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ойствами соз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склонност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 коматозным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яниям негод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5. а)  Хро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е   псих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равненные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м    состоя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лежащие обя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му  дисп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ерному   дин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скому  наблю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ю. Вопрос 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е лиц с вы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нными   форм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граничных нер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  психиче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сстройств, по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ничной умств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отсталостью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держками  ум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нного  развит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шается  в инд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дуальном поря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е   (переосви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ствование 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з 3 года). Эп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псия,    син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альные   состо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5. б)    См.  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9. б) -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6.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цидивиру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пе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ферической  нер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системы и 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точные  я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енесенных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еваний и трав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рупных   нерв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волов  со ст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м    наруш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вижений,  чув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тельност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офики  - вопр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 допуске реша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я индивидуаль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7.     Выпад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тки  и влага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а,    ректова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льные и пузы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  влагалищ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вищи,    разрыв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межности с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шением  цело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сфинкте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ямой      киш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сле  операти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лечения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орошим резуль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м допускают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ряд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8. Рост     н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50   см  (вопр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ешается  инди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ально),  рез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тавание  физ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ского развит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2.  │Мотоколяски│1 раз│          │        │1. Глазные  за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инвали-│в   2│          │        │левания:  стой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        │года │          │        │параличи и парез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ышц   века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ного  ябл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рушение бинок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ярного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трофия  зр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го нерва,  пи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нтный  ретини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лойка  сетч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и. Глаукома р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тия с некомп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рованным  гл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ым    давлени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асто рецидиви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ющие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конъ-│</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юнктивы   век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ного  ябло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ражения рого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ки,  тру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дающиеся ле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ю. Острота з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с коррекци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же 0,5 на од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у,  ниже  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другом.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утствии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одном   глаз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ебуется  зр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другом не н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0,8  с коррекци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нормаль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ле зрения. Реф-│</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кционные опе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ии и искусств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ый хрусталик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утствии осло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ний  и  остро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не  н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казанной не  я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яются противо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з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2. Глухота и  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ухость,  допу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ются при  ус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ии    сохран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инокуляр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рения,   налич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ответствую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строты   з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едъявляемой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одителям  да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анспорт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3.    Хроническ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шемическая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     серд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енокардия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я. Пороки сер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ца с  недостато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ью кровооб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ения III ст., I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 допускают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ряд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4.  Гиперто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ая  болезнь  II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 вопрос о д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уске  лиц  с 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ертонической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знью II ст.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ается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5. Тяжелые  форм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ронических за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ваний легких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гочно - серде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й   недостато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ью  II  - II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6. Отсутстви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начительное  о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аничение  дви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обеих верхн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нечнос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   контракту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нкилозы,   ту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вижность ки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пальцев  обе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ерхних конеч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й,  исключа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ли  ограничива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ие   функции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вата  кисте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удерживания пре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е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   контракту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угоподвиж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ли анкилозы да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функцион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ыгодном  поло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и в обоих  п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вых, обоих л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вых  или  обо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учезапяст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ста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 отсутствие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еих      кистя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ьшого и ука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ого пальце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сутствие  од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уки  не явля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отивопоказ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ем, но единств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я  верхняя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чность   долж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ыть функцион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 полноц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7.    Эндокри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заболевания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йкими  и вы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нными наруш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ми. Решени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мается  индив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уально  на ос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нии  заклю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ндокриноло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 течении за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вания  с  рас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ойствами соз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склонност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 коматозным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яниям негод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8а.   Хроническ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сихические за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вания  с  вы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енными измен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ями личности.  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сех    осталь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учаях индиви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ьно. Эпилепс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нкопальные  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то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8б.   Хроническ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лкоголизм,  на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мании, токси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мании.  Вопрос  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пуске  реш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н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нкты   13.1.  -  13.4.  в  части  граф  5  и  6,  касаю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й   дерматовенерологом   и   лабораторных  исследов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и  силу  (Приказ  Минздрава РФ от 07.12.1993 N 286). Прик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здрава  РФ  от 07.12.1993 N 286 утратил силу в связи с изд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а Минздрава РФ от 21.03.2003 N 119.</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   │Работники  │1 раз│Терапевт  │Крупно- │Заболевания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тий│в год│(пп.  13.1│кадровая│бактерионос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щевых от-│     │- 13.14)  │флюоро- │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лей про-│     │дерматове-│графия. │для всех  конт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шленнос- │     │неролог   │Исследо-│гентов п.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  молоч-│     │только при│вание   │- брюшного  ти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ферм,│     │поступле- │крови на│паратифов,  с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лочных   │     │нии на ра-│сифилис │монеллеза, диз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хонь,    │     │боту   пп.│при пос-│те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даточных│     │13.1,     │туплении│- гименолепидо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ов,   │     │13.3,     │на рабо-│энтеробио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з и скла-│     │13.5,     │ту  13.1│- сифилис  в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  продо-│     │13.6,     │- 13.14,│разном перио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льствен- │     │13.8,     │в  даль-│- леп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това-│     │13.12,    │нейшем 1│- заразные кож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  имею-│     │13.13. 1  │раз    в│заболевания:  ч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е контакт│     │раз в год │год  для│сотка,   трихоф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пищевыми│     │п. 13.14, │контин- │тия, микроспо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ктами │     │2 раза   в│гентов  │парша,  актино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роцессе│     │год    пп.│пп.     │коз с изъязвл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х   произ-│     │13.2,     │13.2,   │ями  или  свищ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ства,   │     │13.4,     │13.4,   │на открытых  ч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анения,  │     │13.7,     │13.7,   │тях те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ализации,│     │13.9,     │13.11.  │- заразные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ч.  ра-│     │13.10,    │Мазки на│деструкти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тники  по│     │13.11,    │гонорею │формы туберкуле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нитарной │     │стомато-  │при  по-│легких, внелего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ботке и│     │лог,  ото-│ступле- │ный туберкулез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онту ин-│     │ларинголог│нии   на│наличием  свищ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таря,   │     │при   пос-│работу  │бактериоурии, 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рудова- │     │туплении  │13.1 -  │беркулезной  в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а так-│     │на  работу│13.14   │чанки лица и р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    лица,│     │для работ-│в  даль-│- гонорея    (вс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еющие не-│     │ников кре-│нейшем 1│формы)  -  толь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ред-    │     │мово -    │раз    в│для    работник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енный   │     │кондитер- │год  для│медицинских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такт   с│     │ских це-  │контин- │детских  дошк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щевыми   │     │хов, про- │гентов  │ных   учрежд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ктами │     │изводств, │пп.     │непосредств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транс-│     │детских   │13.2,   │связанные с   о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тировке │     │молочных  │13.11; 2│служиванием де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всех ви-│     │кухонь,   │раза   в│на срок  провед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х  транс-│     │учащихся  │год  для│ния лечения ан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та  (ав-│     │по  специ-│контин- │биотиками и по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мобиль-  │     │альности  │гентов  │чения отриц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й,   реч-│     │кондитер, │пп.     │ных   результа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морс-│     │а    также│13.4,   │первого контро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й, желез-│     │проходящих│13.7.   │-    гнойничков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дорожный,│     │практику в│Исследо-│заболе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иатранс- │     │родильных │вания на│только для раб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т)      │     │домах (от-│носи-   │ников  акушер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лениях),│тельство│и   хирургиче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   │Работники  │     │детских   │возбуди-│стационаров,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тий│     │больницах │телей   │делений патолог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ствен- │     │(отделени-│кишечных│новорожд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пита-│     │ях), отде-│инфекций│недоношенных,   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тор-│     │лениях па-│и  серо-│также занятых 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вли,  бу-│     │тологии   │логичес-│готовлением и р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етов,  пи-│     │новорож-  │кое об- │ализацией пищев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блоков   │     │денных,   │следова-│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сех учреж-│     │недоношен-│н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ний,    в│     │ных и  для│брюш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ч. желез-│     │континген-│тиф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дорожного│     │тов     п.│посту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итранс-  │     │13.4     в│л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та,    в│     │дальнейшем│работ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ч.  борт-│     │2  раза  в│дл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одники │     │год       │тин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рского  и│     │          │тов  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чного    │     │          │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а │     │          │13.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3.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3.   │Учащиеся   │     │          │13.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кумов,│     │          │13.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илищ, об-│     │          │13.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образова-│     │          │13.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х    │     │          │13.13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ол,  сту-│     │          │в  д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нты вузов│     │          │нейш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 нача-│     │          │по эп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м и в пе-│     │          │пок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од   про-│     │          │ния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ждения   │     │          │Иссле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извод-  │     │          │вани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енной   │     │          │гель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актики на│     │          │тозы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ти-│     │          │посту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х,  учреж-│     │          │лени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ниях    и│     │          │работ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заци-│     │          │для к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х,  работ-│     │          │тинг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и  кото-│     │          │тов  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х  подле-│     │          │1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ат   меди-│     │          │13.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нским    │     │          │13.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следова- │     │          │13.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м       │     │          │13.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3.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4    │Медицинские│     │          │13.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ники  │     │          │13.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дильных  │     │          │1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мов  (от-│     │          │13.14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лений),  │     │          │в  д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ских    │     │          │нейшем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ьниц    │     │          │со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деле-   │     │          │ветств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й), отде-│     │          │с  дей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й пато-│     │          │твующи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гии ново-│     │          │приказ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жденных, │     │          │Минзд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доношен- │     │          │ва  ССС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     │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зок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ев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5.   │Работники  │     │          │носа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ебно    -│     │          │налич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спита-   │     │          │пато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х уч-│     │          │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ждений   │     │          │стафи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обра- │     │          │кок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вательные│     │          │при п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олы, ПТУ,│     │          │тупл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 средние│     │          │на   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ециальные│     │          │боту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ебные уч-│     │          │работ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ждения,  │     │          │ков к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ителя    │     │          │мо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ол  - ин-│     │          │кон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натов  и│     │          │тер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       │     │          │цех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6.   │Работники  │     │          │водст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ских   и│     │          │дет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ростко- │     │          │моло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 (сезон-│     │          │кухон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оздо-│     │          │учащие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ительных│     │          │по  с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реждений │     │          │ци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онерские│     │          │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геря,    │     │          │кон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довые   │     │          │тер,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ъединения│     │          │такж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ольников │     │          │проход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учащихся│     │          │щ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ТУ)  перед│     │          │практи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чалом ра-│     │          │в    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ты       │     │          │ди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ом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7.   │Работники  │     │          │(отде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ских    │     │          │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школьных │     │          │отде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реждений │     │          │ниях 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ские   │     │          │толог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сли,  дет-│     │          │новоро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ие  сады,│     │          │д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ские яс-│     │          │недо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 -  сады)│     │          │ш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мов   ре-│     │          │дет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нка,     │     │          │больни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ских до-│     │          │(отде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в, школ -│     │          │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тернатов,│     │          │хирур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тернатов │     │          │че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школах,│     │          │отде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ных шко-│     │          │ний 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х,  дет- │     │          │цио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их сана- │     │          │р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иев,    │     │          │даль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угло-    │     │          │шем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ичных   │     │          │конт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онерских │     │          │г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герей    │     │          │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8.   │Работники  │     │          │13.4.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чебно   -│     │          │раз в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филакти-│     │          │месяце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х  уч-│     │          │Для  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ждений   │     │          │ботн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взрос-│     │          │кремо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ых,  сана-│     │          │- кон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иев, до-│     │          │тер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в отдыха,│     │          │цех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нсиона-  │     │          │про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в,       │     │          │водст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мов инва-│     │          │дет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дов     и│     │          │моло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старелых│     │          │кухон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посред-  │     │          │по ме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енно    │     │          │цински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язанных с│     │          │и  эп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танием   │     │          │пок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циентов  │     │          │ния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9.   │Работни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т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санита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 - гиг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ческому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служив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ю насел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банщ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раб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и  душ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 пари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херы, 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юрш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дикюрш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метич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собн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сонал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ачеч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ем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лья, хи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то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0.  │Тренер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структо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пла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ю, раб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и   ба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йнов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чеб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н,   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скающи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цедур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1.  │Горнич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борщиц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в. этаж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   г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ц,  общ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тий,  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дант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жит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одни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ссажи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их  ва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 поезд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льне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едова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2.  │Работни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птек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армацев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х  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в, фаб-│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к,  зан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х   из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вление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фасовк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реали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ей    л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стве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с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3.  │Работни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пров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соор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ний, им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ие непо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дственно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ношение 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готовк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ы, и 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а,  обсл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ващие в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провод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4.  │Работник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вотнов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х фер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компле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водителей всех категорий (12.1 - 12.12): стажированные (профессионалы, проработавшие в данной профессии не менее 3 лет, непосредственно предшествующих медицинскому освидетельствованию: любители - имеющие право на управление транспортными средствами 3 и более лет) водители профессионалы - инвалиды &lt;17&gt; 1 раз в год; водители, достигшие 55-летнего возраста (женщины 50-летнего возраста) 1 раз в 2 года; инвалиды Великой Отечественной войны, другие инвалиды из числа военнослужащих, инвалиды труда 1 раз в 2 года &lt;18&gt;; в отдельных случаях, при наличии медицинских показаний, а также при индивидуальном подходе к допуску срок переосвидетельствования сокращается, но не менее чем до одного года; при индивидуальном подходе участие специалистов обязательно, решение принимается комиссионно; по решению администрации предприятия, а также Госавтоинспекции, сроки переосвидетельствования водительского состава в целом могут быть сокращены (обязательно обоснование); администрация, а также Госавтоинспекция, имеют право направить водителя в индивидуальном порядке на досрочное переосвидетельствование (обязательно указание пр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настоящее время действует Приказ Минздрава СССР N 1089 от 13.08.86 "Об усилении борьбы с гельминтозами в стран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к пункту 13 Приложения 2. 1. Пунктом 13 Приложения 2 определен минимальный перечень предприятий, профессий, объем и кратность медицинских обследований. Перечень предприятий и профессий, а также и кратность медицинских обследований может дополнительно устанавливаться местными органами здравоохранения при наличии эпидемических показаний (уровень заболеваемости на территории и среди отдельных контингентов) по согласованию с соответствующими Советами профсою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инистерствам здравоохранения союзных республик при специальном обосновании по согласованию с Минздравом СССР и ВЦСПС разрешается уменьшать кратность и объем медицинских обследований и сокращать перечень предприятий и профессий, работники которых подлежат медицинским обслед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следование на сифилис проводится только экспресс - методом с забором крови из пальца руки, забор крови из вены запрещается. При обследовании на гонорею проводится бактериоскопия 2-х мазков, взятых из мочеиспускательного канала (у мужчин по показаниям), шейки матки, заднего свода влагалища и прямой кишки и окрашенных метиленовым синим или бриллиантовым зеленым и при необходимости по Граму. Кровь для постановки серологической реакции на брюшной тиф забирается из пальца в лечебно - профилактическом учреждении, осуществляющем медицинское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дицинские работники хирургических стационаров (отделений) проходят медицинские обследования в соответствии с действующим приказом Минздрава СССР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раждане, занимающиеся индивидуальной трудовой деятельностью, и работники кооперативов (оказывающие санитарно - гигиенические услуги населению: парикмахеры, педикюрши, маникюрши, массажисты; по уходу за детьми дошкольного возраста; оказывающие услуги инвалидам, престарелым, одиноким гражданам по приготовлению пищи, мойке посуды, по уходу за больными; занимающиеся медицинской деятельностью, производством и реализацией пищевых продуктов и др.) обязаны проходить медицинские обследования по месту прописки в объемах и сроки, предусмотренные п. 13 Приложения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е подлежат медицинским обследованиям в соответствии с п. 13 Приложения 2 работники дрожжевых, крахмально - паточных, овощесушильных, соледобывающих, солеобразующих, чаеразвесочных предприятий, мельниц, крупзаводов, зернохранилищ, элеваторов, складов для хранения зерна, муки, круп и других аналогичных предприятий, спиртовых, ликероводочных и винодельческих заводов, включая экспедиторов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 работе с новорожденными детьми, детьми раннего и дошкольного возраста не допускаются также лица с неактивными очаговыми изменениями в легких туберкулезного характера (Инструкция Минздрава СССР N 1142"а"-73 от 17.12.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опуск к работе больных незаразными кожными заболеваниями (псориаз, экзема, аллергические дерматиты и др.) решается индивидуально в зависимости от состояния заболевания и места работы больного. Женщины, страдающие трихомонозом, допускаются к работе в детские учреждения при условии систематического лечения в лечебно - профилактическом учреж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казавшиеся носителями патогенного стафилококка, подлежат санации в соответствии с действующими приказами Минздрава СССР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настоящее время действуют Приказы Минздрава СССР N 720 от 31.07.78 "Об улучшении медицинской помощи больным с гнойными хирургическими заболеваниями и усилении мероприятий по борьбе с внутрибольничной инфекцией", N 1230 от 28.09.79 "О профилактике заболеваний в акушерских стационар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лавного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медицин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мощи Минздрав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И.Калини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ой медицинск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мощи Минздрав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Н.Деменк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лав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 - профилактическ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Минздрав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И.Чибурае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лавного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храны материнства и дет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здрав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А.Алексе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ям 1 и 2 приказа министерства здравоохра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ССР N 555 от 29 сентября 1989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и силу. - Приказ Минздравмедпрома РФ от 14.03.1996 N 9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ер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Секретариатом ВЦСП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сентября 1989 г. N 20-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обязательных предварите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на работу и периодических медицин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ов трудящихся и медицинских осмотров водителе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х транспортных сред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 утратило силу. - Приказ Минздравмедпрома РФ от 14.03.1996 N 9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ер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 первичной документации, введенной приказ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здрава СССР от 04.10.80 N 1030 и 04.01.83 N 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ащей дальнейшему использ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измененной реда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 утратило силу. - Приказ Минздравмедпрома РФ от 14.03.1996 N 9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ер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 первичной медицинской докумен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ной из перечня форм, утвержденного приказ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здрава СССР от 22.07.85 N 974 и от 04.01.83 N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 утратило силу. - Приказ Минздравмедпрома РФ от 14.03.1996 N 9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ер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Секретариатом ВЦСП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сентября 1989 г. N 20-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ых заболев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 утратило силу. - Приказ Минздравмедпрома РФ от 14.03.1996 N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ер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проведения диспансеризации бо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ыми заболевани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орядке проведения диспансеризации больных профессиональными заболеваниями является частью (дополнительным разделом) Инструкции по диспансеризации больных, практически здоровых и лиц с факторами риска в амбулаторно - поликлинических учреждениях (подразделениях) - приложение N 9 к Приказу Министерства здравоохранения СССР от 30.05.86 N 7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испансерный учет должны быть взяты все больные профессиональными заболеваниями, включая лиц с начальными, клинически мало выраженными формами профессиональных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е диспансеризации больных профессиональными заболеваниями особое значение имеет рациональное трудоустройство, являющееся обязательной составной частью реабилитации бо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рофилактики прогрессирования профессиональных заболеваний и развития осложнений все больные с выраженными формами профессиональных заболеваний должны ежегодно получать курсовое лечение в профпатологических стационарах (центрах профпат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е с профессиональными заболеваниями подлежат диспансерному наблюдению в течение всей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е, подлежащие наблюдению у специалистов, не предусмотренных данным Положением, наблюдаются в соответствии с действующими рекомендаци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пневмокониоз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Осмотр врачами│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    других    │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Подозрение │ 1 раз  │Отоларинголог,│Крупнокадровая│Режим, ЛФК с     │Отсутствие       │Трудоспособ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 в год  │по показаниям │флюорография  │дыхательным      │прогрессирования │своей професс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невмокониоз  │        │фтизиатр      │1 раз в год,  │комплексом,      │начальных        │при динамичес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 - 1)       │        │              │анализ крови, │физиотерапия,    │признаков        │наблюдени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чи, мокроты,│увлажняющие и    │пневмосклероза,  │профилактичес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ирография,  │другие ингаляции.│заболеваний      │леч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КГ. По       │Адаптогены,      │верхн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казаниям    │витамины.        │дыхат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нтгенография│Профилакторий    │путе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мография,   │1 раз в год.     │бронхолегоч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ронхоскопия  │Курортное        │аппара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чение.         │Сохран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ция очагов   │трудоспособ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рониче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фек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невмоконио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осложне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Диффузно - │ 2 раза │Фтизиатр,     │Рентгенография│Индивидуальный   │Стабилизация     │Трудоспособ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еротическая│ в год  │отоларинголог │легких.       │режим. ЛФК       │патологического  │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I)     │        │и др. по      │Крупнокадровая│с дыхательными   │процесса,        │пыл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ниям    │флюорография  │комплексами,     │сохранение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ингаляции,       │трудоспособности.│раздражающег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нализ крови, │физиотерапия,    │Отсутствие       │токс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чи, мокроты.│адаптогены,      │осложнений.      │действия. Лиц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ирография,  │витамины,        │Уменьшение       │в возрасте до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КГ. По       │профилакторий -  │времени не-      │лет показ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казаниям    │1 раз в год, ку- │трудоспособности │переквалифик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следование в│рортное лечение. │                 │с врем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ационаре    │Санация очагов   │                 │компенсаци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ронической      │                 │матери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фекции         │                 │ущерба через ВТЭ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Узелковая  │ 2 раза │Отоларинголог │Рентгенография│Индивидуальный   │    Те же        │Трудоспособ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I - II)│ в год  │2 раза в год. │легких 1 раз  │режим, ЛФК,      │                 │ограниче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тизиатр 1 раз│в год,        │преимущественно  │                 │Противопоказ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год. По     │по показаниям │дыхательный      │                 │работ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грессиро-  │томография,   │комплекс, по     │                 │контакт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нии, слиянии│бронхоскопия. │показаниям       │                 │пыл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зелков,      │Анализ крови -│физиотерапия,    │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явлении     │2 раза в год, │ингаляции,       │                 │раздражающег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зловых форм  │мочи, мокроты.│профилакторий    │                 │токс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 В, С)     │Спирография   │1 раз в год.     │                 │дей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следование в│2 раза в год, │Курортное лечение│                 │связанна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тивотубер- │ЭКГ - 2 раза  │в санаториях     │                 │тяжел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улезном      │в год         │легочного        │                 │физическ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спансере.   │              │профиля.         │                 │трудом 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оказаниям │              │Санация очагов   │                 │подзем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нколог       │              │хронической      │                 │услов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фекции         │                 │Бо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аправляю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ТЭК. Степ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определяе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зависи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фор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огресс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заболевани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тепени лего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едостат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Пневмок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о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ложнен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ониоту-   │После   │Фтизиатр,     │При активном  │В острый период  │Положительная    │При всех форм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ркулез без  │острого │отоларинголог,│туберкулезе   │не менее 4 мес., │динамика         │туберкуле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струкции    │периода │по показаниям │стационарное  │лечение в проти- │патологических   │противопоказ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аговый,    │3 раза в│онколог       │лечение, после│вотуберкулезном  │изменений в      │работ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фильтра-    │первый  │              │острого       │стационаре,      │легких за счет   │контакт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вный, диссе-│год,    │              │периода       │затем в санатории│затихания        │пыл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ированный),│затем   │              │рентгенография│10 - 12 мес.,    │туберкулезного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зловой       │2 раза в│              │1 раз в год,  │при затихании    │процесса.        │раздражающег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В, С).    │год по- │              │томография (по│ативности        │Стабилизация     │токс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иотубер-   │жизненно│              │показаниям),  │наблюдение и     │патологического  │действ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лезный      │        │              │бронхоскопия  │противорецидивное│процесса в       │подзем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оаденит  │        │              │по показаниям.│лечение 2 раза в │легких.          │услов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нализ крови, │год не менее     │Отсутствие       │связанна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чи, мокроты │2 месяцев в про- │дополнительных   │тяжел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ВК методом │тивотуберкулезном│осложнений.      │физическ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сева, ЭКГ - │диспансере       │Уменьшение       │трудом. Бо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раза в год  │или санатории    │времени          │направляю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трудоспособ-   │ВТЭК. По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сти            │затих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актив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оце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индивиду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ниоту-   │После   │Фтизиатр,     │Стационарное  │В остром периоде │   Те же         │Трудоспособ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ркулез с    │основно-│отоларинголог,│лечение. При  │стационарное     │                 │бо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струкцией   │го курса│по показаниям │затихании     │лечение по       │                 │определ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аговый,    │терапии │онколог       │активности    │основному курсу  │                 │тяже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фильтра-    │в 1-й   │              │рентгенография│6 - 8 мес. до    │                 │сочета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вный, диссе-│год -   │              │и томография  │исчезновения.    │                 │процесс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ированный, │3 раза, │              │(по           │ВК в мокроте.    │                 │эффективн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брозно -    │затем не│              │показаниям),  │В дальнейшем     │                 │лечения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вернозный,  │менее   │              │по показаниям │в санатории      │                 │кониотуберкул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зловой       │2 раз в │              │бронхоскопия. │до полутора -    │                 │1 гр.), во вс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В, С)     │год по- │              │Анализ крови, │двух лет. После  │                 │случа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ивный     │жизненно│              │мочи, мокроты │затихания        │                 │противопоказ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ВК методом │активности       │                 │работ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сева, ЭКГ   │наблюдение и     │                 │контакт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тиворецидивное│                 │пыл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чение 2 раза в │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д в течение 2 -│                 │раздражающег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 месяцев в про- │                 │токс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ивотуберкулезном│                 │действи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испансере       │                 │подзем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санатории.   │                 │услов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ция очагов   │                 │связанна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рон. инфекции   │                 │тяжел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физическ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рудом. Бо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аправляю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ТЭ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невмоко-  │Не менее│Пульмонолог,  │Рентгенография│Режим            │Стабилизация     │Противопоказ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озы,        │2 раз в │отоларинголог,│в легких 1 раз│индивидуальный.  │патологического  │работ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ложненные   │год,    │фтизиатр,     │в год.        │Санация очагов   │процесса в       │контакт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им   │пред-   │аллерголог и  │Томография,   │хронической      │легких. Удлинение│пыл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том,    │почти-  │онколог по    │РСПГ по       │инфекции, ЛФК с  │периода ремиссии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альной  │тельно в│показаниям    │показаниям.   │дыхательным      │осложнений.      │раздражающег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ой,       │осенне -│              │Анализ крови, │комплексом в     │Уменьшение       │токс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невмонией,   │зимний  │              │мочи, мокроты │зависимости от   │времени нетру-   │дей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кистозными│период и│              │(общий, на ВК,│выраженности     │доспособности    │связанна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ми и │весенний│              │на            │легочно-сердечной│                 │тяжел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оэктази- │период  │              │чувствитель-  │недостаточности, │                 │физическ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ми, другими  │        │              │ность к       │ингаляции,       │                 │трудо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цессами    │        │              │антибиотикам).│физиотерапия,    │                 │подзем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легких,     │        │              │Спирография   │адаптогены, мас- │                 │работы. Бо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еративными  │        │              │при отсутствии│саж, витамины.   │                 │направляю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шатель-    │        │              │противопоказа-│Профилакторий    │                 │ВТЭК. Степ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ами на     │        │              │ний.          │2 раза в год,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ах       │        │              │По показаниям │курортное лечение│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хания       │        │              │иммунологичес-│в санаториях     │                 │определяет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е           │легочного        │                 │зависи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е  │профиля. При     │                 │формы ослож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рови,        │обострении       │                 │и сте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ределение   │заболевания      │                 │легочно-сердеч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теолитичес-│лечение в        │                 │недостат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й активности│профпатологич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рови,        │к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ронхоскопия  │пульмонологич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м стациона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асбестоз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 Частота│Осмотр врачами│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    других    │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профилактические │ диспансеризации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Асбестоз   │ 2 раза │Отоларинголог,│Рентгенография│Режим, ЛФК,      │Отсутствие       │Трудоспособны в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выраженных│ в год  │стоматолог,   │1 раз в год,  │физиотерапия,    │прогрессирования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кциональных│        │фтизиатр,     │спирография,  │оксигенотерапия, │начальных        │асбес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й     │        │онколог по    │общий анализ  │лечение в        │признаков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 - 1) и     │        │показаниям    │крови,        │профилактории    │асбестоза.       │раздражающег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стрения    │        │              │мокроты, ЭКГ  │2 раза в год,    │Отсутствие       │сенсибилизирующ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болевания не│        │              │1 раз в год,  │санаторно -      │осложнений.      │го дей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ще, чем     │        │              │по показаниям │курортное        │Уменьшение       │Лицам до 40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аз в год   │        │              │томография,   │лечение 1 раз    │времени          │показ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ронхоскопия, │в год            │нетрудоспособнос-│переквалифик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опульмоно-  │                 │ти               │с врем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афия        │                 │                 │компенсаци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матери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щерба че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ТЭ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Асбестоз,  │2 раза в│Фтизиатр 2    │Рентгенография│Профилактическое │Стабилизация     │Противопоказ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ложненный   │год, по │раза в год,   │1 раз в год,  │противорецидив-  │патологического  │работа в контак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беркулезом, │показа- │отоларинголог,│спирография   │ное лечение в    │процесса в       │с пыл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невмонией,   │ниям    │стоматолог    │2 раза в год, │санатории -      │легких.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очной и    │чаще    │1 раз в год,  │по показаниям │профилактории    │Положительная    │раздражающег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очно -     │        │по показаниям │томография,   │2 раза в год,    │динамика за счет │токс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дечной     │        │онколог       │бронхоскопия с│назначаемое      │затихания        │дей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достаточ-   │        │              │трансбронхи-  │индивидуально с  │туберкулезного   │связанна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ю        │        │              │альной        │учетом клиники и │процесса в       │тяжел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иопсией,     │преобладающего   │легких.          │физическ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итология     │клинического     │Уменьшение       │трудом. Бо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кроты. Общий│синдрома         │временной        │направляю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нализ крови, │(отхаркивающие,  │нетрудоспособнос-│ВТЭ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кроты на    │десенсибилизиру- │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икрофлору,   │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азы крови,   │укрепля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КГ, по       │стенку сосуд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казаниям    │лег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спульмоно-  │препар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афия        │витамин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ислородоте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ия, использо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е тепловлаж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ли масля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галяц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изи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ольны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сбестоз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III стад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язате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че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слов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фпатологич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го стациона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обостр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аболевания леч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е в стациона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ифференциров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 в зависим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 степе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ыражен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олезн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линичес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еобладающ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индро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щеизвестны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 эт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стоян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мплекс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ронхоспазмо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тхаркива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редств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теолитиче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ерм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ыхатель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имнасти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изиопроцеду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ипербарическ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ислор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нтибиот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ртикостеро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с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тивотубер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зной терапии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казания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бериллиоз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 Частота  │  Осмотр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ний│  врачами   │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ругих   │ лабораторных │профилактические │ диспансеризации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пециаль- │ исследований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осте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Бериллиоз  │При мини- │ЛОР-врач,   │Клинический   │Медикаментозное  │Стабилизация     │При миним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 III стадии│мальной   │стоматолог, │анализ крови  │лечение (главным │процесса или его │сте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пени   │гинеколог,  │2 - 4 раза в  │образом          │регресс,         │актив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тивности│2 раза в    │год, при      │кортикостероид., │сохранение       │трудоспособен в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раза в  │год, по     │применении    │делагилом        │трудоспособности │контакта с пыл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 при  │показаниям  │кортикостерои-│в индивидуально  │или изменение    │токс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тивно   │            │дов ежемесячно│подобранных      │группы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кущем   │            │Р-графия      │дозах) при явл.  │инвалидности.    │противопоказ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цессе  │            │органов       │легочно - сердеч-│Уменьшение       │работа, связан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раза    │            │грудной клетки│ной недостаточно-│нетрудоспособ-   │с физ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год,    │            │1 раз в год,  │сти симптоматич. │ности            │нагрузко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стадии  │            │по показаниям │терапия в        │                 │неблагоприят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иссии  │            │дополнительные│условиях         │                 │метеорологиче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     │            │рентгенологи- │стационара       │                 │услов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не-   │            │чес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нных    │            │исследо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утству-│            │биохимическо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их забо-│            │исслед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аний,  │            │(белков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ераций, │            │фрак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вм     │            │фибриноген)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 раза в  │            │реже 2 раз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чение   │            │год, ЭКГ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    │            │2 раза в 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ующего   │            │ФВ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а      │            │(спирометр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ксигемоме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я) 2 раза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Бериллиоз  │1 - 2 раза│   То же    │То же 1 раз в │Поддерживающая   │Стойкая ремиссия.│Трудоспособен в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 II степени│в год     │            │год           │терапия (делагил,│Сохранение       │контакта с пыл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стадии      │          │            │              │симптоматическая │трудоспособности │токс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иссии      │          │            │              │терапия по       │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казаниям.      │                 │Противопоказ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ция очагов   │                 │работа, связан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фекции.        │                 │с физ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ное       │                 │нагрузко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абилитационное │                 │неблагоприят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чение          │                 │метеорологиче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слов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хроническим бронхитом (ХБ) профессиональ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тиологии (пылевым, токсическим, токсико - пылевы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Осмотр врачами│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    других    │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диспансеризации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Б-латентная  │ 2 раза │ЛОР,          │Рентгенография│Улучшение условий│Улучшение        │Трудоспособ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дия, ХБ -  │ в год  │профпатолог - │1 раз в год,  │труда. Ежегодные │состояния        │в своей професс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стадия      │        │1 раз в год   │Нв, Л, РОЭ  - │лечебно -        │здоровья,        │сохранена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профилактические │показателей ФВД, │систематичес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ирография - │курсы амбулаторно│отсутствие       │наблюдени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раза в год, │или в санатории -│обострений и     │провед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профилактории    │прогрессирования │лечеб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казаниям -  │(ингаляция       │заболевания      │оздорови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ба с       │щелочных или     │                 │мероприя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альбутамолом,│других средств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ронхофибро-  │учетом состоя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копия        │верхн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ыхатель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ут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даптоге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итам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ислородотерап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ФК, ФТ (УФ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идро-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электр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ссаж), санац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чаг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рониче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фекции ВД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ортное ле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Б II - III   │2 и бо- │ЛОР,          │Рентгенография│Рациональный     │Улучшение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и       │лее раза│профпатолог - │1 раз в год,  │режим труда и    │клинических и    │вне конта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год в │1 раз в год,  │Нв, Л, РОЭ,   │отдыха.          │функциональных   │вред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виси- │пульмонолог - │ЭКГ,          │Противорецидивная│показателей,     │факт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сти от│1 раз         │спирография   │терапия 2 раза в │уменьшение часто-│Переквалифик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яжести │              │соответственно│год, желательно в│ты и длительности│с опреде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цесса│              │кратности     │осенне - весенний│обострений,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часто-│              │осмотра,      │периоды          │уменьшение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ы обос-│              │проба с       │амбулаторно или в│длительности     │или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ний  │              │сальбутамолом,│санатории -      │временной        │инвалидност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ронхоскопия -│профилактории.   │нетрудоспособ-   │зависи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показаниям │Лечение в        │ности            │тяже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ационаре -     │                 │заболе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 раз в год.     │                 │огранич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но -      │                 │трудоспособ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ортное лечение│                 │или нетру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пособ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ий   │2 - 3   │ЛОР,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атический │раза в  │аллерголог,   │+ постанов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т       │зависи- │профпатолог   │аллерголог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сти от│1 раз в год   │ческих проб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сто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ст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яже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цесс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 б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ой бронхиальной астм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ы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фессио- │ 2 раза │Осмотр        │Анализ крови  │Непременное      │Урежение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ьная       │ в год  │дерматолога и │общий, анализ │отстранение      │приступов удушья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альная  │        │отоларинго-   │мокроты,      │больных от       │или полное       │без поте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а         │        │лога.         │спирография,  │контакта с       │прекращение.     │квалиф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опического  │        │Аллерголог,   │рентгенография│профессиональными│Снижение         │2. При сниж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а (легкого │        │гинеколог,    │1 раз в год,  │факторами.       │временной        │заработк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чения).     │        │психоневролог │ЭКГ, аллерго- │Исключение       │нетрудоспособнос-│молодом возрас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лежат учету│        │и эндокринолог│логическое    │высокоаллергенных│ти               │-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ечение     │        │по показаниям │обследование, │продуктов из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го года     │        │              │анализ мочи,  │питания. Лечение │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трудо-  │        │              │бронхоскопия  │антибиотиками с  │                 │на врем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а    │        │              │по показаниям.│учетом           │                 │переквалиф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ополнительно │переносим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ецифические │бо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ммунологичес-│Вакцина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ие тесты     │противопоказ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СК, РОК-ал.)│Рекомендуе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 1 раз в год │иглорефлексоте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ия, лечебн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икроклима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сих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ортное ле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офес-    │ 3 раза │Те же, что и  │Те же         │     - " -       │Урежение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ональная    │ в год  │при атопичес- │лабораторно - │При наличии      │приступов удушья,│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альная  │        │кой профес-   │диагностичес- │признаков        │улучшение показ. │этиолог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а с       │        │сиональной    │кие           │инфекционно -    │функции дыхания. │профессиональны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четанной    │        │бронхиальной  │исследования  │воспалительных   │Снижение         │фактор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имической и  │        │астме         │(2 раза в     │изменений -      │временной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ктериальной │        │              │год).         │лечение          │нетрудоспособнос-│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лергией     │        │              │Иммунологичес-│антибиотиками с  │ти, снятие или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        │              │кие           │учетом           │снижение группы  │и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и       │        │              │специфические │переносимости    │инвалидности     │инвалидност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жести)      │        │              │тесты (РСК,   │больных. По      │                 │зависимости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К-ал.) -    │показаниям -     │                 │част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стероидные       │                 │приступов удушь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епараты.       │                 │наличия ремисс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ключение       │                 │и сте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ысокоаллергенных│                 │выражен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дуктов из     │                 │дыхат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итания.         │                 │недостат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акцина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тивопоказ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комендуе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глорефлексоте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ия, лечебн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икроклима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сих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ортное ле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Хронический│ 3 раза │   Те же      │Те ж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атический │ в го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рофес-    │ 4 - 5  │   Те же      │Те же - 2 раза│Те же, что и в   │Те же, что в     │Нетрудоспособ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ональная    │ раз в  │              │в год. При    │3-й группе.      │первых 3-х       │определение 2-й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альная  │ год    │              │приеме        │Дополнительно -  │группах          │1-й гру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а         │        │              │гормонов -    │лечение в        │                 │инвалидност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желого      │        │              │анализ мочи на│стационаре 1 -   │                 │показан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чения       │        │              │сахар 2 раза в│2 раза в г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рофес-    │ 1 раз  │   Те же      │Специфические │Те же, что и в   │Отсутствие       │Трудоспособ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ональная    │ в год  │              │иммунологичес-│1-й группе.      │приступов удушья │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альная  │        │              │кие           │Лечебные         │                 │профессиональны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а в       │        │              │исследования  │мероприятия -    │                 │аллерге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дии        │        │              │1 раз.        │только по        │                 │Переквалифика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иссии      │        │              │Спирография,  │показаниям       │                 │если э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 трудо- │        │              │ацетилхолино- │                 │                 │невозмож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а)   │        │              │вый тест -    │                 │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анализ │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чи, крови   │                 │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вернут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нализ мокро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если е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 б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ронической интоксикацией свинц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 Частота  │  Осмотр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ний│  врачами   │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ругих   │ лабораторных │ оздоровительные │ диспансеризации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пециаль- │и других диа-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остей   │ гностичес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ая   │2 раза в  │Невропатолог│Анализ крови: │Обучение навыкам │Улучшение        │Временный перев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я  │год.      │1 раз в год │гемоглобин,   │здорового образа │лабораторных     │на работу в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инцом -     │Второй    │            │эритроциты,   │жизни. После     │показателей.     │контакта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ая     │осмотр    │            │лейкоциты,    │первичного       │Перевод в группу │свинцом сроком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после     │            │РОЭ,          │установления     │ДП диспансерного │1 - 2 месяц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едения│            │ретикулоциты, │диагноза         │наблюдения       │исполь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чения с │            │эритроциты с  │проведение курса │                 │ТБЛ.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ользо- │            │базофильной   │выделительной    │                 │регресс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ем ТБЛ│            │зернистостью -│терапии,         │                 │лаборато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раза в год. │пероральный -    │                 │измен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нализ мочи на│прием Д-ПАМ в    │                 │возвращен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П или АЛК    │дозе 450 - 600 мг│                 │прежнюю рабо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раза в год  │в день в те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0 - 14 дн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мбулаторно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слов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филактория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спользовани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БЛ. Примен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пециа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зработан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циона. Ле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водится п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нтролем врач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нализов кров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казате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рфирино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ме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легкая форма│1 раз     │Невропато-  │Анализ крови: │Обучение навыкам │Отсутствие       │После ле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год     │лог,        │гемоглобин,   │здорового образа │прогрессирования.│рекоменд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раз в год,│эритроциты,   │жизни. Лечение в │Улучшение        │времен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торный   │лейкоциты,    │стационаре -     │клинических и    │отстра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Э,          │1 раз в год,     │лабораторных     │больног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тикулоциты, │проведение       │показателей.     │конта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ритроциты с  │выделительной    │Уменьшение       │со свинцом н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азофильной   │терапии,         │частоты          │2 месяц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ернистостью  │физиотерапевти-  │рецидивов. Снятие│последую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ческого лечения, │группы           │возвращ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нализ мочи:  │использование    │инвалидности или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 АЛК или КП │специальных      │уменьшения %     │нормал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рационов питания.│утраты           │лаборато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имптоматическая │трудоспособности.│показателей)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рапия.         │Перевод в группу │прежнюю рабо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ебывание в     │ДП диспансерного │при условии Д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ии -      │наблюдения       │При рецидив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филактории.   │                 │интокс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но -      │                 │стой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ортное лечение│                 │измен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ятигорск,      │                 │нервной систе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цеста и др.)   │                 │направлен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ТЭК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опреде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офессион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ыраженная  │1 раз     │Невропатолог│Анализ крови: │Лечение в        │Отсутствие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в год     │1 раз в год │гемоглобин,   │стационаре.      │прогрессирования.│контакта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ритроциты,   │Проведение       │Улучшение        │свинцом и други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йкоциты,    │выделительной    │клинических и    │токс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Э,          │терапии 1 раз в  │лабораторных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тикулоциты, │год, по          │показателей.     │Переквалифика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ритроциты с  │показаниям чаще. │Уменьшение       │На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азофильной   │После выписки из │частоты          │получения н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ернистостью  │стационара       │рецидивов        │специ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выполнение       │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нализ мочи на│рекомендаций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ЛК или КП    │специализирован- │                 │профессион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ного             │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МГ           │профпатологичес- │                 │или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го учреждения  │                 │инвалидност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физиотерапевти- │                 │профессиональ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ческое лечение,  │                 │заболеванию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но -      │                 │ВТЭ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ортное ле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 санатор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ятигорс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цес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ерноводс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имен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пециа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зработан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циона пит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 б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нтоксикацией органическими растворител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ароматических углеводор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отсутствием единой классифик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ронической интоксикации органическими растворител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яются основные клинические синдромы. Диагноз</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оксикации устанавливается при наличии дву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более перечисленных синдром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  Крат- │   Участие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  ность │ специалистов │ лабораторных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мотров│              │       и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ункциональных│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ая форма  │ 2 раза │Невропатолог  │Клинический   │Проведение       │Улучшение        │Временный перев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изменения  │ в год  │2 раза в год  │анализ крови, │лечения:         │клинико -        │на работу в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и (цитония│        │              │эритроциты,   │общеукрепляющее, │лабораторных     │контакта с 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овыражен- │        │              │цветной       │гемостимулирующее│показателей,     │При регресс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анемия   │        │              │показатель,   │витаминами,      │перевод в группу │клиник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охромная  │        │              │лейкоцитарная │препаратами      │Д-II             │лаборато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порегенера- │        │              │формула,      │железа,          │                 │симптом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ная)       │        │              │тромбоциты,   │фитотерапия, ЛФК,│                 │возмож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невроло-   │        │              │ретикулоциты. │бальнеофизиолече-│                 │возвращен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ческие      │        │              │Геморрагичес- │ние амбулаторно  │                 │прежнюю рабо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        │              │кий синдром   │или в условиях   │                 │При налич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ено -     │        │              │железо сыв.   │санатория -      │                 │стой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    │        │              │крови.        │профилактория.   │                 │гематологиче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ено -      │        │              │Функцион.     │Лечебно -        │                 │сдвигов нужд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вротич. с-м,│        │              │показатели    │профилактические │                 │в прекращ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      │        │              │печени (по    │комплексы        │                 │контакта с 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удистые    │        │              │показаниям),  │определяются в   │                 │рациональ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ройства, │        │              │ЭКГ 1 раз в   │зависимости от   │                 │трудоустройст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ая  │        │              │год. Глазное  │ведущего         │                 │переквалиф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невропа-  │        │              │дно (по       │клинического     │                 │(особенно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        │              │показаниям)   │синдрома         │                 │молодом возрас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ая    │ 2 раза │Гематолог (по │Клинический   │Ежегодно лечение │Отсутствие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 в год  │показаниям),  │анализ крови: │в                │прогрессирования.│работы в контак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и: │        │невропатолог  │эритроциты,   │специализирован- │Положительная    │с 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е     │        │2 раза в год, │цветной       │ном              │динамика         │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и, анемия │        │гинеколог -   │показатель,   │профпатологичес- │клинико -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порегенера- │        │2 раза в год  │лейкоцитарная │ком отделении и в│лабораторных     │переквалифика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ная,       │        │              │формула,      │санатории -      │показателей      │На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прессия     │        │              │тромбоциты,   │профилактории.   │                 │получения н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етворения,│        │              │ретикулоциты, │Лечебно -        │                 │специ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моррагичес- │        │              │коагуллограм- │профилактические │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й синдром,  │        │              │ма, ЭКГ,      │комплексы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молитический│        │              │функциональные│определяются в   │                 │профессион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      │        │              │печеночные    │зависимости от   │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шения     │        │              │показатели (по│ведущего         │                 │или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вной       │        │              │показаниям)   │клинического     │                 │инвалидност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ы:      │        │              │              │синдрома         │                 │профессиональ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ые    │        │              │              │                 │                 │заболеванию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ы         │        │              │              │                 │                 │ВТЭ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ройст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аличие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очагов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мптоматик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кциональн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очн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е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с хронической интоксикаци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итропроизводными толуо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ы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профилактически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гностиче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ая     │ 1 раз  │Невропатолог, │Анализ крови  │Общеукрепляющая  │Улучшение        │Трудоспособен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 в год  │офтальмолог   │клинический,  │терапия,         │клинико -        │своей професс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ой   │        │1 раз в год,  │определение   │гемостимуляторы: │лабораторных     │Временный перев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и  │        │гинеколог по  │ретикулоцитов,│витамины,        │проявлений       │на работу в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НТ (снижение │        │показаниям    │телец Гейнца. │препараты железа,│интоксикации     │контакта с ТНТ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в ниже       │        │              │Определение   │ЛФК, бальнео- и  │                 │исполь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г/л у муж-│        │              │АСТ, АЛТ,     │физиотерапия     │                 │ТБЛ для ле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н, 110 г/л  │        │              │билирубина,   │амбулаторно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 женщин),    │        │              │В -           │1 раз в год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ая     │        │              │липопротеидов │услов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ессиональ-│        │              │(по           │санатор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катаракта │        │              │показаниям).  │профилактор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 2 степени,│        │              │Исследования  │Инстилляц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ые     │        │              │преломляющих  │витаминных кап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вления       │        │              │сред глаза    │в глаза, капель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нейропатии│        │              │щелевой лампой│препаратами и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к           │        │              │1 раз в год   │оксиген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ая    │ 1 раз  │Окулист       │Исследование  │Общеукрепляющее  │Уменьшение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 в год  │              │преломляющих  │лечение,         │частоты          │контакта с Т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ой   │        │              │сред глаза    │витаминотерапия, │рецидивов,       │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и  │        │              │щелевой лампой│лечение в        │отсутствие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НТ:          │        │              │1 раз в год.  │санатории -      │прогрессирования.│Переквалифика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выраженная │        │              │Клинический   │профилактории.   │Изменение группы │На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ессиональ-│        │              │анализ крови с│Проведение курса │инвалидности,    │получения н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катаракта │        │              │определением  │общеукрепляющей  │уменьшение %     │специ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степени,   │        │              │ретикулоцитов │терапии,         │утраты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грессирую- │        │              │и телец       │патогенетическая │трудоспособности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ая,          │        │              │Гейнца.       │и                │                 │профессион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ложненная   │        │              │Исследование  │симптоматическая │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аракта     │        │              │АСТ, АЛТ, ЩФ, │терапия в        │                 │через ВТЭК.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ированное│        │              │билирубина,   │зависимости от   │                 │прогрессиру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ажение глаз│        │              │холестерина,  │ведущего         │                 │осложн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 снижением  │        │              │В -           │клинического     │                 │форм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рения)       │        │              │липопротеидов.│синдрома. Лечение│                 │опред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сочетанная │        │              │Биомикроскопия│в                │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        │              │хрусталика    │специализирован- │                 │инвалидност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и: │        │              │              │ном              │                 │профессиональ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ессиональ-│        │              │              │профпатологичес- │                 │заболе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катаракта,│        │              │              │ком отдел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еский   │        │              │              │1 раз в г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пати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невропат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к, анем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невропатолог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с хроническими нейроинтоксикаци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рганец, ртуть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ы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профилактически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гностиче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ая     │Невропа-│Психоневролог,│Анализ крови, │Лечение 2 раза в │Регресс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дия        │толог   │терапевт,     │общий анализ  │год              │патологических   │конта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их   │2 раза  │офтальмолог,  │мочи, анализ  │(весенне-осенний │расстройств      │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йротоксико- │в год   │гинеколог,    │мочи на ртуть │период).         │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в:          │        │стоматолог,   │(при          │Общеукрепляющ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астеничес- │        │отоларинголог │интоксикации  │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й синдром   │        │по показаниям │ртутью), ЭКГ, │псих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астено -   │        │              │ЭМГ (Mn),     │массаж, ЛФ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ый  │        │              │исследование  │Медикаментоз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астено -   │        │              │глазного дна и│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вротический │        │              │ЭЭГ           │(седатив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синдром    │        │              │по показаниям │препар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о - │        │              │              │препар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нсорной     │        │              │              │улучша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невропатии│        │              │              │метаболизм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центральну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емодинами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ция очаг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рониче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фек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ортное ле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ая    │Невропа-│Терапевт,     │Клинический   │Лечение в        │Частичный регресс│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дия        │толог,  │окулист,      │анализ крови, │условиях         │патологических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их   │профпа- │гинеколог     │общий анализ  │неврологического │расстройств.     │Сни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йротоксико- │толог   │1 раз в год.  │мочи,         │стационара       │Стабилизация     │работоспособн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в:          │2 раза в│При           │биохимическое │(желательно,     │процесса.        │ти, напр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синдром    │год.    │необходимости │исследование  │специализирован- │Медленное        │на ВТЭК (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ческой   │Психо-  │эндокринолог, │крови, липиды,│ного             │прогрессирование.│группа инвал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цефалопатии │невролог│отоларинголог,│сахар,        │профпатологи-    │                 │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1 раз   │стоматолог    │холестерин,   │ческого)         │                 │Нетрудоспособ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имуществен-│в год   │              │белки. При    │и амбулаторно в  │                 │Или I груп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 поражением│        │              │необходимости │весенне-осенний  │                 │инвали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поталамост- │        │              │исследование  │период (всего    │                 │Критерии пол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ловых       │        │              │медиаторного  │2 раза в год).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ктур      │        │              │обмена        │Препараты,       │                 │трудоспособ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триопали-  │        │              │(катехоламины,│улучшающие       │                 │част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рных        │        │              │глюкокортикои-│метаболизм       │                 │диэнцефа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ктур      │        │              │ды), ЭЭГ, ЭМГ,│головного мозга, │                 │криз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ганцевый  │        │              │ЭКГ, глазное  │церебральную     │                 │выражен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кинсонизм) │        │              │дно 1 раз в   │гемодинамику. При│                 │психичес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синдром    │        │              │год. Поля     │экстрапирамидной │                 │расстройст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цефаломиело-│        │              │зрения по     │недостаточности  │                 │глубина аст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иневрита   │        │              │показаниям Р -│препараты Л-допа,│                 │степ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афия черепа │мидатам, наком,  │                 │двига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медопар,         │                 │нарушений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 - графия    │холинолитики.    │                 │хрон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ейн. отд.    │Назначение       │                 │интокс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звонков по  │транквилизаторов │                 │марганц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казаниям.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цам,        │антидепрессан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лучающим    │стр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допа 2 -    │индивидуально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3 раза в год  │тщательны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е  │подбором до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тикулоцитов │Псих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крови.      │рефлекс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сихологичес- │Дифференцирова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е           │физиоле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стирование  │Санатор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ортное ле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редняя поло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 б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ронической интоксикацией метиловым эфир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криловой кисл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ы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профилактически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гностиче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ая   │ 1 раз  │Невропатолог, │Общий анализ  │Лечение в        │Улучшение        │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ессиональ-│ в год  │отоларинголог,│крови,        │специализирован- │клинических и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        │дермато -     │холестерин в  │ном              │лабораторных     │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я  │        │венеролог     │крови, ЭКГ,   │профпатологичес- │проявлений       │нейротроп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овым     │        │1 раз в год.  │анализ        │ком отделении    │интоксикации.    │я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фиром        │        │Онколог по    │желудочного   │1 раз в год.     │Отсутствие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криловой  │        │показаниям    │сока 1 раз в  │Симптоматическая │прогрессирования,│контакта с М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ы.      │        │              │год.          │терапия отдельных│уменьшение       │Переквалифик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альная     │        │              │Фиброгастро-  │проявлений       │частоты          │на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        │              │скопия,       │хронической      │рецидивов,       │получения н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йроциркуля-│        │              │рентгеноскопия│интоксикации и ее│изменение группы │специ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ная        │        │              │желудочно -   │последствий.     │инвалидности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стония,     │        │              │кишечного     │Санаторно -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ая  │        │              │тракта по     │курортное лечение│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невропа-  │        │              │показаниям    │на курортах      │                 │или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Выражен-│        │              │              │общесоматического│                 │инвалидност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форма -   │        │              │              │профиля, для     │                 │профессиональ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нейропа-  │        │              │              │лечения болезней │                 │заболеванию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астено - │        │              │              │нервной системы, │                 │ВТЭ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ческий  │        │              │              │орган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      │        │              │              │кровообращ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кциональные│        │              │              │пищеварите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шения     │        │              │              │трак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и.       │        │              │              │Организац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можны     │        │              │              │лечеб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топенические│        │              │              │оздоровите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акции.)     │        │              │              │питания на баз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ие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офилакторие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аводс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оловых (сто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 2, 4, 5, 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азработа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институт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итания АМН ССС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интоксикацией винилхлорид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ы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профилактически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гностиче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ая   │ 1 раз  │Невропатолог  │1 раз в год   │Лечение в        │Отсутствие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интоксика-│ в год  │1 раз в год,  │общий анализ  │специализирован- │прогрессирования,│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я винил-    │        │другие        │крови, общий  │ном              │уменьшение       │винилхлорид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идом      │        │специалисты по│анализ мочи,  │профпатологичес- │частоты          │Переквалифика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илхлорид- │        │показаниям    │билирубин в   │ком стационаре   │рецидивов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болезнь - │        │              │крови,        │1 раз в год.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 Рейно,│        │              │холестерин  в │Симптоматическая │                 │профессион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о - │        │              │крови, АСТ,   │терапия отдельных│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удистая    │        │              │АЛТ, ЭКГ. По  │проявлений       │                 │через ВТЭК.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сфункция с  │        │              │показаниям    │интоксикации и ее│                 │прогрессирующих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ыми │        │              │рентгенография│последствий      │                 │осложн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зами,      │        │              │кистей рук,   │(направленная на │                 │форм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офические   │        │              │анализ        │улучшение        │                 │опред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шения кожи│        │              │желудочного   │метаболизма и    │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кистей рук, │        │              │сока,         │микроциркуляции  │                 │инвалидност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еолиз      │        │              │исследование  │в нервной ткани).│                 │профессиональ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тевых      │        │              │глазного дна  │Санаторно -      │                 │заболева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ланг        │        │              │              │курортное ле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ффузный     │        │              │              │предпочтите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еопороз    │        │              │              │в той ж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стальных    │        │              │              │климатиче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ов       │        │              │              │зо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ечносте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ен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вротически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невропат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флюороз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ы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профилактически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гностиче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юороз       │2 раза  │Стоматолог,   │Общий анализ  │Оздоровление в   │Улучшение        │В своей професс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стадии      │в год   │невропатолог, │крови, мочи   │условиях         │клинических и    │трудоспособ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костная    │(1 из   │офтальмолог,  │1 раз в год.  │санатория -      │лабораторных     │Временный перев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дия,       │них в   │ортопед (по   │Исследование  │профилактория с  │показателей      │на работу в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период  │показаниям)   │основных      │использованием   │                 │контакта с фтор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зистой в/д │профос- │              │функциональных│трудового б/л:   │                 │с исполь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тей, полости│мотра)  │              │печеночных    │режим, диета,    │                 │ТБЛ для ле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та,          │        │              │показателей,  │общеукрепля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пчатость   │        │              │ЭКГ, Р-скопия,│мероприя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ов,        │        │              │ЖКТ, анализ   │бальнео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кциональные│        │              │желудочного   │Медикаментоз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        │              │сока,         │терап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удочно -   │        │              │гастроскопия  │по показания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шечного     │        │              │по показаниям.│Использова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кта)       │        │              │Р-графия      │очеред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стей голеней│отпус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 предплечий -│в санатор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2 года│курорт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слов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юороз       │        │Стоматолог,   │Общий анализ  │Лечение          │Уменьшение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стадии     │        │невропатолог, │крови, мочи   │в условиях       │клинических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рофические │        │офтальмолог,  │1 раз в год.  │санатория -      │проявлений       │фто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        │ортопед (по   │По показаниям │профилактория по │интоксикаций,    │Переквалифика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зистой в/д │        │показаниям)   │исследование  │трудовому б/л:   │отсутствие       │На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тей,        │        │              │основных      │режим, диета,    │прогрессирования.│получения н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кциональные│        │              │функций       │медикаментозная  │Изменение группы │специ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        │              │печени, ЖКТ,  │терапия          │инвалидности,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ой  │        │              │Р- графия     │(симптом.,       │уменьшение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вной       │        │              │костей голени │общеукрепляющая, │утраты           │профессион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ы,      │        │              │и предплечий, │патоген., витамин│профессиональной │трудоспособ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остальные │        │              │Р-графия      │С гр. В,         │трудоспособности │При осложненных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        │              │шейного или   │соединения       │                 │прогрессиру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ных       │        │              │поясничного   │магния,          │                 │форм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чатых     │        │              │отделов       │микроволновая    │                 │опред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ей)       │        │              │позвоночника  │терапия с        │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2 года│центрацией на    │                 │инвали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раже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устав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уперфоре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нальгетиков 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реды ДМСО.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ериод обостр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лече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ациона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 б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хронической интоксикацией хром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гностиче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я  │ 1 раз  │Отоларинголог,│Общий анализ  │Оздоровление     │Улучшение        │В своей професс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мом        │ в год  │дерматолог    │крови, мочи   │в условиях       │клинико -        │трудоспособ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стадии      │        │1 раз в год   │1 раз в год.  │санатория -      │лабораторных     │Временный перев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ажение    │        │              │По показаниям:│профилактория:   │показателей      │на работу в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зистой     │        │              │исследование  │режим, диета,    │                 │конта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лочки      │        │              │основных      │бальнеотерапия,  │                 │с хро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овой       │        │              │функций       │медикаментозная  │                 │с использ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городки,  │        │              │печени, ЖКТ   │терапия          │                 │ТБЛ для ле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батрофичес- │        │              │(анализ       │по показания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е изменения │        │              │желудочн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зистой в/д │        │              │со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тей,        │        │              │фиброгаст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лергические │        │              │скопия и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в/д │        │              │Р-скоп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тей,        │        │              │желуд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кциональные│        │              │исслед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ходящие    │        │              │ФВД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        │              │выявл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удочно -   │        │              │бронхоспаз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шечного     │        │              │(пневмотах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кта,       │        │              │метр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и,       │        │              │Крупнокадров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ой  │        │              │флюорограф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вно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ая   │ 2 раза │Отоларинголог,│Общий анализ  │Оздоровление в   │Уменьшение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я  │ в год  │дерматолог    │крови, мочи   │условиях         │клинических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мом        │        │1 раз в год.  │1 раз в год.  │санатория -      │проявлений       │хро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стадии     │        │Аллерголог,   │По показаниям:│профилактория:   │интоксикации,    │Переквалификац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лергические│        │онколог по    │исследование  │режим, диета,    │отсутствие       │На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болевания   │        │показаниям    │основных      │бальнеотерапия.  │прогрессирования.│получения н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д путей,    │        │              │функций       │При обострениях  │Изменение группы │специа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олегочной│        │              │печени и      │заболевания -    │инвалидности,    │опреде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ы,      │        │              │гастродуоде-  │лечение в        │уменьшение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кциональные│        │              │нальной систе-│стационаре:      │утраты           │профессион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мы. Крупнокад-│симптоматическая,│трудоспособности │трудоспособ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ые    │        │              │ровая флюоро- │общеукрепляющая, │                 │При осложненных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я     │        │              │графия 1 раз  │выделительная    │                 │прогрессиру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удочно -   │        │              │в год, по     │терапия          │                 │форм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шечного     │        │              │показаниям Р -│                 │                 │опред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кта,       │        │              │графия грудной│                 │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и,       │        │              │клетки. При   │                 │                 │инвали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ой  │        │              │налич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вной       │        │              │аллергичес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ы)      │        │              │проявлен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следова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ециализи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н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тделен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хронической интоксикацией нефтепродукт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ом предельных, непред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роматических углеводор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    │ Наименование │    Основные     │     Критери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гностиче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я  │ 2 раза │Невропатолог, │Общий анализ  │Посиндромная и   │Сокращение дней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а-│ в год  │гинеколог,    │крови,        │общеукрепляющая, │временной        │по трудов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 (астено -  │        │психоневролог │исследование  │дезинтоксикацион-│нетрудоспособнос-│больнич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ый  │        │(по           │активности    │ная терапия      │ти, стабилизация │листку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       │        │показаниям)   │АСТ, АЛТ, ЩФ, │(применение      │или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химический│        │              │холестерин,   │средств,         │регрессирование  │токс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      │        │              │билирубин,    │нормализующих    │клинических      │веществами срок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ажения     │        │              │электротермо- │обменные         │проявлений       │на 2 м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и),      │        │              │метрия.       │процесс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енсирован-│        │              │При           │Оздоровле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течение   │        │              │обследовании в│услов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редкими     │        │              │профцентре или│завод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стрениями  │        │              │стационаре    │санатор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ределение   │профилактория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мотической  │клин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ойкости     │профцент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ейкоцитов,   │бальнеоле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дреналинов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ирогеналов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б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желч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реде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холев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исло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показания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оэнцелог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нцефалограф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я с│ 2 раза │Невропатолог, │              │                 │Сокращение дней  │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ой    │ в год  │гинеколог,    │              │                 │нетрудоспособнос-│трудоустройство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ой        │        │психоневролог │              │                 │ти на новой      │опреде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нических   │        │(по           │              │                 │работе, снижение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явлений,   │        │показаниям)   │              │                 │% утраты         │профессион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енсирован-│        │              │              │                 │трудоспособности,│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 или де-   │        │              │              │                 │изменение группы │на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енсирован-│        │              │              │                 │инвалидности     │переквалиф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 течение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ен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гетатив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ВСД, кр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и, синдром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аже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чен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йкие       │ 1 раз  │Невропатолог  │План          │Посиндромная и   │Снижение % утраты│Трудоустройство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точные    │ в год  │              │обследования  │реабилитационная │трудоспособности,│опреде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вления       │        │              │вышеуказанный │терапия с        │группы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оксикации  │        │              │              │использованием   │инвалидности,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ено -     │        │              │              │санаториев -     │восстановление   │или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ческий, │        │              │              │профилакториев,  │трудоспособности │инвали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пато -      │        │              │              │бальнеоле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ллиар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с интоксикацией пестицидами (при выраж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х интоксикации с доминирующей невролог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мптоматикой диспансеризация осуществляе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вропатологом при участии терапев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    │ Наименование │    Основные     │     Критери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точные    │ 2 раза │Невропатолог  │Общий         │Стационарное     │Улучшение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вления       │ в год  │1 раз в год,  │клинический   │лечение 1 раз в  │клинико -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ого       │        │по показаниям │анализ крови и│год в            │лабораторных     │пестици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рого       │        │чаще,         │мочи 2 раза в │специализирован- │проявлений       │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авления или│        │офтальмолог,  │год.          │ном              │интоксикации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ая   │        │дерматолог,   │Определение   │профпатологичес- │                 │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стинтокси- │        │отоларинголог,│активности    │ком отделении.   │                 │токс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ция легкой  │        │аллерголог,   │органоспецифи-│Патогенетическое │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и со    │        │стоматолог по │ческих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дующими    │        │показаниям    │ферментов     │симптоматическ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ническими  │        │              │печени в      │ле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ами:   │        │              │сыворотке     │оздоровле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енический  │        │              │крови,        │услов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      │        │              │билирубина,   │санатор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йроциркуля- │        │              │сахара,       │профилактор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ная дисто- │        │              │холестерина,  │определяе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по        │        │              │уробилина в   │ведущи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пертоничес- │        │              │моче, ЭКГ     │клинически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у типу,    │        │              │1 раз в год.  │синдром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невропа-  │        │              │Для больных с │интоксик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Нарушение│        │              │интоксикаци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ьных     │        │              │ФО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нкциональных│        │              │опреде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 печени,  │        │              │актив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оспасти- │        │              │холинэстераз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й синд-  │        │              │в динамике.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м, изменения│        │              │показания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и         │        │              │ЭЭГ, РЭГ,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емия),     │        │              │функ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ный и  │        │              │внешне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лергический │        │              │дых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рматит      │        │              │(спирограф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невмотахиме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ия). П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следовании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ециализи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н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тациона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реде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стицидов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х метаболи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крови и моч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дствия   │ 2 раза │Невропатолог  │Объем         │Лечение в        │Уменьшение       │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желого      │ в год  │2 раза в год, │лабораторных  │специализирован- │частоты рецидивов│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рого       │        │офтальмолог,  │исследований  │ном              │интоксикации,    │пестицидам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авления или│        │дерматолог,   │определяется  │профпатологичес- │отсутствие       │друг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ые    │        │отоларинголог,│в зависимости │ком стационаре не│прогрессирования.│токс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ы         │        │эндокринолог  │от ведущих    │реже 1 раза в    │Изменение группы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ой   │        │по показаниям │клинических   │год.             │инвалидности,    │Инвалидизаци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стинтокси- │        │              │синдромов.    │Патогенетическая │уменьшение %     │профессиональном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ции со      │        │              │Определение   │и                │утраты           │заболеванию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дующими    │        │              │пестицидов и  │симптоматическая │трудоспособности │опреде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иническими  │        │              │их метаболитов│терапия,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ами:   │        │              │в крови и моче│оздоровление в   │                 │профессион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цефалопатия,│        │              │проводится при│условиях         │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поталамичес-│        │              │обследовании в│санатор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й синдром   │        │              │специализиро- │профилактор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частыми     │        │              │ванном        │определяется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мпато-      │        │              │профпатологи- │зависимости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реналовыми  │        │              │ческом        │ведущ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изами или   │        │              │стационаре    │клиничес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менно -     │        │              │              │синдром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ндокринными  │        │              │              │интоксик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шениям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невроп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токсиче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й гепати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и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пати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пресс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ветворе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попла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ая ан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я), нефроп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с наруш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м выдел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ой функ-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и почек,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к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лергически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окарди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сикодерм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профессиональными заболевани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воздействия антибиот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Осмотр врачами│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    других    │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ессионал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патолог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воздейств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тибиотик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2 раза  │Невропатолог, │Анализ крови, │Исключение       │Уменьшение       │Перевод на рабо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имуществен-│в год   │дерматолог,   │мочи,         │всякого контакта │процента утраты  │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            │терапев-│офтальмолог,  │специфические │с антибиотиками  │трудоспособности │антибиотикам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лергическими│том     │ЛОР по        │иммуногемато- │десенсибилизирую-│в результате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явлениями  │        │показаниям 1- │логические    │щие препараты,   │реабилитации,    │аллергизиру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альная │        │2 раза в год  │пробы, ФВД,   │иммунокорректоры,│уменьшение       │и нейротроп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а,        │        │              │флюорография, │препараты,       │частоты и        │веществами; с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стмоидный    │        │              │биохимические │улучшающие       │длительности     │значит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нхит,      │        │              │исследования  │микроциркуляцию и│обострений,      │физ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носинусит,  │        │              │по показаниям,│ноотропы         │снижение         │нагруз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пивница,   │        │              │глазное дно - │                 │временной        │санкурорт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ек Квинке,  │        │              │1 - 2 раза    │                 │нетрудоспособнос-│ле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рматит,     │        │              │в год         │                 │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зем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лергически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скулит, 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ч. и нерв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1 - 2   │Проктолог,    │Биосубстаты   │Диета с          │Отсутствие       │При ча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имуществен-│раза в  │гинеколог,    │на кандиды и  │ограничением     │обострений и     │обостр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           │год в   │дерматолог,   │дисбактериоз, │сахара,          │временной        │перевод на д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явлением   │зависи- │невропатолог  │ФВД,          │антикандидозная и│нетрудоспособнос-│работу в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сбактериоза │мости от│по показаниям │ректоромано-  │бактерийная      │ти, перевод в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дидоз кожи│обостре-│              │скопия 1 -    │терапия и        │другую группу    │антибиоти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лизистых   │ний     │              │2 раза в год  │десенсибилизирую-│диспансерных     │санкурорт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лочек,     │        │              │              │щая терапия      │наблюдений       │ле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сцераль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дидо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дерматологом б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ыми заболеваниями кож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мато-│              │и динамических│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ога  │              │ 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ессионал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болева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Экзем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локальная  │2 раза  │Терапевт,     │Клинический   │Медикаментозное  │Стойкая ремиссия.│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в год   │невропатолог, │анализ крови, │лечение в        │Частичный регрес.│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матолог,   │общий анализ  │стационаре 1 раз │патологич.       │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Р, женщин - │мочи, анализ  │в год или по     │процесса.        │производственны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инеколог и   │кала на яйца  │показаниям.      │Рецидивы не чаще │аллерге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е по     │глист, анализ │Наблюдение и     │1 - 2 раза в год │вызвавш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ниям    │желудочного   │лечение в        │                 │заболе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раз в год   │сока          │поликлини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дсанчасти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ВД 2 раза в 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анатор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орт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чение 1 ра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 2 г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распрост-  │4 раза  │              │Аллергологи-  │                 │Медленное        │Напр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ненная      │в год   │              │ческое иссле- │                 │прогрессирование │каждые 2 года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рма         │        │              │дование       │                 │процесса.        │ВТЭК (определ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ные пробы)│                 │Уменьшение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2 года│                 │числа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частых    │                 │рецидивов        │и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цидивах -   │                 │                 │инвали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ммунологи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акции (сп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цифичес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ециализи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чреждения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показания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иохимичес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ченоч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б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Аллергичес-│2 раза  │Терапевт,     │Клинический   │Медикаментозное  │Стойкая ремиссия.│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й дерматит  │в год   │невропатолог, │анализ крови, │лечение в        │Непрогрессирова-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матолог,   │анализ мочи,  │стационаре 1 раз │ние процесса.    │(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фтальмолог,  │анализ        │в год по         │Уменьшение числа │производствен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нщин -      │желудочного   │показаниям.      │рецидивов        │аллерге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инеколог по  │сока, аллерго-│Наблюдение и     │                 │вызвавш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ниям    │логическое    │лечение в КВД    │                 │заболе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другие      │исследование  │или медсанчасти  │                 │Прохождение ВТЭ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исты   │(кожные пробы)│2 раза в год.    │                 │каждый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оказаниям │1 раз в 2 года│Санатор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раз в год   │(1 раз в год  │курорт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частых    │ле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острения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ецифичес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ммунологич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ие реак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ециализи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чреждения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иохимичес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показан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ям - печеноч-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ые проб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оксико-   │2 раза  │Терапевт,     │Клинический   │Медикаментозное  │Стабилизация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рмия        │в год   │стоматолог,   │анализ крови, │и физиотерапев-  │патологического  │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оларинголог,│общий анализ  │тическое         │процесса.        │производствен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вропатолог, │мочи, анализ  │лечение в        │Медленное        │вещест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ллерголог,   │желудочного   │стационаре 1 раз │прогрессирование │вызвавш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нщин -      │сока, иммуно- │в год, в МСЧ или │                 │заболе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инеколог     │логические    │КВД лечение и    │                 │Направлен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раз в год и │реакции с     │наблюдение       │                 │ВТЭК че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е        │аллергеном.   │4 раза в год     │                 │2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исты по│Если в анам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ниям    │зе нет оте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винк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ллерголог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ские кож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бы 1 раз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5 - 2 год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онтактный │2 раза  │Терапевт,     │Клинический   │Медикаментозное  │Стойкая ремиссия.│Перевод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рматит      │в год   │отоларинголог,│анализ крови, │лечение и        │Через 2 месяца   │2 месяца на д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фтальмолог,  │общий анализ  │физиотерапия     │при стойкой      │гую работу в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матолог    │мочи,         │в МСЧ и КВД      │ремиссии перевод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раз в год.  │функциональное│(поликлиника)    │в группу Д2      │раздража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е        │исследование  │1 - 2 раза в год.│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исты   │кожи          │В здравпункт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оказаниям │(определение  │4 раза в г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лкалирезис-  │Ле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нтности ко- │в профилактор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жи) 1 - 2 ра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год. Алле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логическо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ные проб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Фотодерма- │2 раза  │Терапевт,     │Клинический   │Медикаментозная  │Стойкая ремиссия.│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т           │в год   │невропатолог, │анализ крови, │и физиотерапия   │Перевод в группу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фтальмолог и │общий анализ  │в поликлинике,   │Д2               │Устра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е        │мочи,         │медсанчасти или  │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исты   │биохимическое │КВД 2 раза в год │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оказаниям │исследование  │                 │                 │вызвавш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раз в год   │крови 1 раз в │                 │                 │заболе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д.          │                 │                 │Направлен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ределение   │                 │                 │ВТЭК 1 раз в 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иодоз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оксическая│1 раз   │Терапевт,     │Клинический   │Медикаментозная  │Стойкая ремиссия.│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анодермия  │в год   │невропатолог, │анализ крови, │и физиотерапия   │Уменьшение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оларинголог,│общий анализ  │в стационаре     │числа рецидивов  │Устра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фтальмолог,  │мочи, анализ  │1 раз в 2 года, в│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нщин -      │желудочного   │КВД (поликлинике)│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инеколог     │сока.         │1 раз в год      │                 │вызвавш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 раз в год и │Биохимические │                 │                 │заболе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е        │исследования  │                 │                 │Направлен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исты   │1 - 2 раза в  │                 │                 │ВТЭК 1 раз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оказаниям │год (по       │                 │                 │2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казания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иопс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асляный   │1 раз   │Терапевт      │Клинический   │Медикаментозная  │Стойкая ремиссия.│Устра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ликулит    │в год   │1 раз в год и │анализ крови, │терапия. При     │Перевод на группу│конта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е        │общий анализ  │осложнениях      │Д2               │с вещест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исты   │мочи,         │пиодермии лечение│                 │вызываю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показаниям │биохимические │в стационаре.    │                 │заболе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я  │Наблюдение       │                 │Перевод на друг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 в год     │и лечение в      │                 │рабо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дсанчасти и КВ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Эпидермиты │2 раза  │Терапевт      │Клинический   │Медикаментозная  │Клиническое      │Устра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год   │2 раза в год  │анализ крови, │терапия в        │выздоровлени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щий анализ  │поликлинике, МСЧ,│Перевод в группу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чи.         │КВД, общеукреп-  │Д2               │вызвавш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иохимические │ляющего типа.    │                 │заболе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я. │Местное лечение  │                 │Перевод на друг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ределение   │ожиряющими и     │                 │работу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ницаемости │противовоспали-  │                 │2 меся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гового слоя │тельны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             │маз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йтрализующей│Лечени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пособности   │профилактор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и. Аллер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огическо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следов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бы). Вс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 раза в 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Кандидозный│4 раза  │Терапевт,     │Клинический   │Антимикотическое │Стабилизация     │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рматит      │в год   │гинеколог     │анализ крови, │лечение в        │процесса.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 раза в год  │общий анализ  │условиях         │Стойкая ремиссия │вне контакта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чи 2 раза в │поликлиник МСЧ и │                 │биолог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д.          │КВД 4 раза в год.│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иохимические │Общеукрепляющая  │                 │вызвавш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 аллерголо-  │терапия. Лечение │                 │заболевание,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ические      │в профилактории  │                 │такж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я  │                 │                 │раздражающим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жные пробы)│                 │                 │сенсибили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бы), имму- │                 │                 │рующими кож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логические  │                 │                 │хим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сследования  │                 │                 │вещест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 агглю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ации, РС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предел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зоцима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ыворотк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ров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держа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ммуноглобу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в). Посев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ибы с би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бстра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соглот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ча, ка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шуйка кож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 орга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раж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невропатолог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вибрационной болезнь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    другими   │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истами │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брационная  │Невропа-│Терапевт,     │Общий анализ  │Общеоздоровитель-│Уменьшение или   │Трудоспособ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знь       │толог   │отоларинголог │крови, мочи,  │ные мероприятия. │исчезновение     │сохране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степени     │1 раз в │1 раз в год,  │паллеостезио- │Медикаментозное и│субъективных     │Временный перев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ости  │год     │ангиохирург,  │метрия,       │физиотерапевти-  │жалоб и отклоне- │на 1 - 2 месяц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ртопед по    │альгезиметрия,│ческое лечение,  │ний в показателях│облегче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ниям    │холодовая     │ЛФК, массаж:     │диагностических  │условия тру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дреналино-  │I курс - здрав-  │исследований.    │(по доплат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я) проба,   │пункт (санато-   │Стабилизация     │больничном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рмометрия   │рий - профилак-  │состояния.       │лис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рмография),│торий),          │Сохран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намометрия, │II курс -        │трудоспособ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ВГ, ЭМГ,     │специализиров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нтгенография│ный стациона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стно -      │(санатор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ставного    │профилактор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ппарата -  по│Запрещ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казаниям    │курения, борьб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 употреблени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лкого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и III      │Невропа-│Терапевт,     │Общий анализ  │Общеоздоровитель-│Уменьшение       │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ь       │толог   │отоларинголог │крови, мочи,  │ные мероприятия. │субъективных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женности  │2 раза в│1 раз в год,  │паллестезио-  │Медикаментозное и│жалоб и отклоне- │на работу рав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     │ангиохирург и │метрия,       │физиотерапевти-  │ний в показателях│квалиф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ртопед по    │альгезиметрия,│ческое лечение,  │диагностических  │На ВТЭК с цел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казаниям    │холодовая     │ЛФК: I курс -    │исследований.    │опреде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дреналино-  │специализирован- │Стабилизация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я) проба,   │ный стационар,   │состояния.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рмометрия   │II курс -        │Сохранение       │направля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рмография),│здравпункт       │трудоспособности │больные, нужда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намометрия  │(санаторий-      │                 │щиеся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профилакторий).  │                 │переквалифика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ВГ, ЭМГ,     │Временный        │                 │а также л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нтгенография│перевод на       │                 │предпенсио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остно -      │2 месяца в       │                 │возра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ставного    │облегченные      │                 │III группа ин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ппарата - по │условия труда    │                 │лидности устан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казаниям    │(по доплатному   │                 │ливается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больничному      │                 │условии стой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исту)           │                 │сни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функциона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пособнос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больного в свя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 профзаболева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ем или 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осложнен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епятствующ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иобрете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квалиф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отоларинголог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ных с профессиональной тугоухость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ессиональ-│1 раз в │ЛОР, терапевт,│Аудиометрия   │Индивидуальные   │Отсутствие       │Трудоспособ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кохлеарный│год     │невропатолог  │1 раз в год.  │средства защиты  │прогрессирования │в своей професс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врит        │        │              │Измерение АД  │от шума.         │тугоух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степени     │        │              │              │Соблюдение режима│нормализация А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да и отды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чеб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абилитац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роприятия 1 ра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в год, курс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судист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рап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аболиче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имулирующ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рапии, сре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низиру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цепторн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ппарат внутр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го у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ессиональ-│2 раза в│ЛОР, терапевт,│Аудиометрия   │Индивидуальные   │Отсутствие       │Трудоспособ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кохлеарный│год     │невропатолог  │2 раза в год. │средства защиты  │прогрессирования │в своей професс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врит        │        │              │Измерение АД  │от шума.         │тугоух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степени    │        │              │              │Соблюдение режима│нормализация А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руда и отды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ечеб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абилитац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роприятия 2 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за в год. Курс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судист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рап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аболиче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имулирующ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рапии, сре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низиру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цепторн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ппарат внутр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го у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фессиональ-│2 раза в│ЛОР, терапевт,│Аудиометрия   │Лечебно -        │                 │Нетрудоспособ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кохлеарный│год     │невропатолог  │1 раз в       │реабилитационные │                 │в услов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врит        │        │              │6 мес.,       │мероприятия      │                 │воздей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степени   │        │              │измерение АД  │2 раза в год,    │                 │интенс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урсы сосудистой │                 │производствен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рапии,         │                 │шума, вбли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етаболической,  │                 │движущих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тимулирующей    │                 │механизмов 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рапии,         │                 │высо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редст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онизирующ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ецепторн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ппарат внутр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его у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терапев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работающими в контакте с источник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онизирующего излу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ы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иагностиче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ледствия   │В тече- │В течение     │В течение     │По показаниям -  │Стойкая ремиссия,│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рой лучевой│ние бли-│ближайших     │ближайших 2   │лечение в        │сохранение       │работы в контак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зни:      │жайших  │2 лет         │лет -         │санатории -      │трудоспособности │с ионизирую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легкой      │2 лет   │невропатолог, │развернутый   │профилактории,   │                 │излучением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и (I)   │2 раза в│офтальмолог   │клинический   │санаторно -      │                 │течение ближайш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    │2 раза в год, │анализ крови  │курортное        │                 │1 - 2 лет.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тем   │а затем 1 раз │2 раза в год, │лечение.         │                 │дальнейшем -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раз в │в год. По     │а затем 1 раз │Общеукрепляющее  │                 │некотор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     │показаниям -  │в год. Общий  │и санаторно -    │                 │профессий вопр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угие        │анализ мочи,  │курортное        │                 │о возмо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исты   │биохимический │лечение 1 раз в  │                 │работы реш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нализ крови, │год в течение    │                 │индивидуаль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илирубин,    │3 лет. В дальн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пиды,       │шем по показания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ансаминаз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ентгенограф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рган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рудной клет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или флюорог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фия, ЭКГ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раз в 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II)  │В тече- │В течение     │В течение     │Общеукрепляющее  │Стойкая ремиссия,│Прекра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и или   │ние бли-│ближайших     │ближайших     │и санаторно -    │регресс отдельных│работ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желой       │жайших  │3 лет         │3 лет -       │курортное        │признаков        │контакте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и (III) │3 лет   │офтальмолог   │развернутый   │лечение 1 раз в  │заболевания,     │ионизирую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 4   │3 - 4 раза    │клинический   │год в течение    │улучшение        │излуч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а в  │в год,        │анализ крови, │3 лет. В дальней-│лаборатор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 за-│невропатолог, │биохимические │шем по показаниям│показате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 -   │отоларинголог │исследо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раза в│2 раза в год  │кров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     │              │(билируби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ЛТ и АС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рансмаминаз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невропатологом б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заболеваниями периферической нервной систе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физического перенапря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ы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болевания   │1 - 2   │По показаниям:│Анализ крови, │Общеоздоровитель-│Стойкая ремиссия,│Сохран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иферической│раза в  │терапевт,     │общий анализ  │ные мероприятия, │отсутствие       │трудоспособ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рвной       │год     │эндокринолог  │мочи - 1 раз в│ЛФК, массаж 2 -  │временной        │временный перев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ы:      │        │и другие      │год. Р-графия │3 раза в год.    │нетрудоспособ-   │на 2 м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ециалисты   │позвоночника  │Медикаментозная  │ности            │(доплат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показаниям │терапия, физио-  │                 │больни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полинев-   │        │По показаниям │              │лечение. При     │                 │лис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патии рук   │        │- хирург,     │              │выраженных формах│                 │Рацион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туннельные │        │ортопед       │              │лечение 1 раз в  │                 │трудо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дромы (ком-│        │              │              │год в специализи-│                 │Частые рециди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сионные   │        │              │              │рованном         │                 │наруш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вропатии)   │        │              │              │стационаре,      │                 │функц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шейно -    │        │   -"-        │              │санаторий -      │                 │направлени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чевая      │        │              │              │профилакторий,   │                 │ВТЭК - уст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ксопатия   │        │              │              │санаторно -      │                 │ление % 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пояснично -│        │Терапевт,     │              │курортное        │                 │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стцовая    │        │гинеколог,    │              │лечение          │                 │или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кулопатия │        │уролог (по    │              │                 │                 │инвалид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координа-  │        │показания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ны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вро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спансерного наблюдения врачом - хирургом б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рофессиональными заболевани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орно - двигательного аппар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зологическая│Частота │    Осмотры   │ Наименование │    Основные     │     Критерии    │    Основ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наблюде-│врачами других│   и частота  │    лечебно -    │  эффективности  │  рекоменд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й   │специальностей│ лабораторных │ оздоровительные │                 │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других   │  мероприятия    │                 │ трудоустройств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сследов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болевания   │Невро-  │Терапевт по   │Анализ крови, │Общеоздоровитель-│Стабилизация     │Трудоспособ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орно -      │патолог │показаниям    │общий анализ  │ные мероприятия, │процесса         │сохране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ьного │1 -     │              │мочи 1 раз в  │ЛФК, массаж,     │                 │Временный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а:     │2 раза  │              │год, ЭМГ,     │медикаментозное  │                 │2 мес. перевод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онические   │в год   │              │Р-графия и    │лечение          │                 │облегче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офиброзы,   │        │              │другие        │(препараты,      │                 │условия тру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ндовагиниты,│        │              │исследования  │улучшающие       │                 │Трудоспособ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озирующие │        │              │по показаниям │трофику, метабо- │                 │сохранена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гаментозы,  │        │              │              │лизм тканей,     │                 │услов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пикондилезы  │        │              │              │микроциркуляцию).│                 │рацион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еча, плече -│        │              │              │Физиолечение,    │                 │трудо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паточный    │        │              │              │санаторно -      │                 │на работу рав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иартроз,   │        │              │              │курортное лече-  │                 │квалиф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формирующие │        │              │              │ние, санаторий - │                 │При невозмож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трозы       │        │              │              │профилакторий.   │                 │рацион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еоартрозы)│        │              │              │При необходимос- │                 │трудо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р.         │        │              │              │ти - лечение в   │                 │(наруш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пециализирован- │                 │функциона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ом стационаре   │                 │конечнос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редпенсио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озраст боль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аправляе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ВТЭК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стано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утр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трудо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лав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организ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ой помощ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здрав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И.Калини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ой помощ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здрав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Н.Демен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ер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центре профпатолог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спубликанском, краевом, областном, городск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 Утратило силу. - Приказ Минздравмедпрома РФ от 14.03.1996 N 9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ерст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дравоохранения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сентября 1989 г. N 55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предрейсовых медицин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ов водителей автотранспортных средст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рейсовые медицинские осмотры водителей проводятся медицинским персоналом здравпунктов, организуемых при автопредприятиях и входящих в состав поликлиник (амбулаторий) на правах их структурных подразделений, содержащихся на хозрасчете или за счет специальных средств; медицинским персоналом на хозрасчетной основе по договорам предприятий с учреждениями здравоохранения о предоставлении сверх установленных норм медицинской помощи; инспекторами по проведению профилактических осмотров водителей автотранспортных средств (письмо Государственного комитета СССР по труду и социальным вопросам N 495-БГ от 18.02.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инспекторов необходимо руководствоваться программой, предусмотренной совместным циркулярным письмом Минздрава СССР и МВД СССР "Об организации осмотров водителей автохозяйств" N 06-14/29-14 от 03.08.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ние медицинские работники и инспектора осуществляют контроль за состоянием здоровья водителей перед выездом на линию и участвуют в проведении анализа дорожно - транспортных происшествий с целью выявления причин, зависящих от состояния здоровья водителей. Они работают в тесном контакте с работниками службы безопасности движения, отдела эксплуатации и отдела кадров авто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едрейсовых осмотрах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 анамн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температуры тела (по по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артериального давления (по по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пу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акция на наличие алкоголя в выдыхаемом воздухе одним из принятых мет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ле осмотра на путевых листах водителей ставится штамп - "допущен к рейсу" и подпись медицинского работ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амп не ставитс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явлении признаков временной нетруд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ожительной пробе на алкоголь в выдыхаем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трате трудоспособности медицинский работник (администрация предприятия) дает водителю направление на прием к вра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ю, который признан врачом трудоспособным, в направлении делается отметка о времени его пребывания на при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оведения предрейсового осмотра водителя в часы, когда нет врачебного приема, водителю, признанному нетрудоспособным, медицинским работником выдается справка с указанием времени освобождения от работы и кратких данных о характере заболевания (травмы) и предлагается посетить врача на следующий день (п. 12 Инструкции ВЦСПС и Наркомздрава СССР о порядке выдачи застрахованным больничных ли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ой пробе на алкоголь водитель направляется к дежурному диспетчеру, а в дальнейшем может быть направлен в лечебно - профилактическое учреждение для экспертного врачебного заключения о наличии алкогольного опья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анные предрейсового осмотра водителей заносятся в специальный журнал, ведущийся по рекомендуемой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635" w:type="dxa"/>
        <w:jc w:val="left"/>
        <w:tblInd w:w="-7" w:type="dxa"/>
        <w:tblLayout w:type="fixed"/>
        <w:tblCellMar>
          <w:top w:w="0" w:type="dxa"/>
          <w:left w:w="70" w:type="dxa"/>
          <w:bottom w:w="0" w:type="dxa"/>
          <w:right w:w="70" w:type="dxa"/>
        </w:tblCellMar>
      </w:tblPr>
      <w:tblGrid>
        <w:gridCol w:w="675"/>
        <w:gridCol w:w="540"/>
        <w:gridCol w:w="1215"/>
        <w:gridCol w:w="945"/>
        <w:gridCol w:w="945"/>
        <w:gridCol w:w="1620"/>
        <w:gridCol w:w="1755"/>
        <w:gridCol w:w="1215"/>
        <w:gridCol w:w="810"/>
        <w:gridCol w:w="1620"/>
        <w:gridCol w:w="229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N</w:t>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имя,  </w:t>
              <w:br/>
              <w:t>отчество</w:t>
              <w:br/>
              <w:t>водител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абель</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алоб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 xml:space="preserve">тел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териальное</w:t>
              <w:br/>
              <w:t xml:space="preserve">давлени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ба на</w:t>
              <w:br/>
              <w:t xml:space="preserve">наличие </w:t>
              <w:br/>
              <w:t>алкогол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уль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w:t>
              <w:br/>
              <w:t>направления</w:t>
              <w:br/>
              <w:t xml:space="preserve">к врачу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среднего</w:t>
              <w:br/>
              <w:t xml:space="preserve">медработника, </w:t>
              <w:br/>
              <w:t xml:space="preserve">инспектор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лав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организ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ой помощ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здрав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И.Калини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ой помощ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здрав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Н.Демен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0:53:36Z</dcterms:created>
  <dc:creator/>
  <dc:description/>
  <dc:language>en-US</dc:language>
  <cp:lastModifiedBy/>
  <dcterms:modified xsi:type="dcterms:W3CDTF">2011-11-05T11:00:26Z</dcterms:modified>
  <cp:revision>2</cp:revision>
  <dc:subject/>
  <dc:title/>
</cp:coreProperties>
</file>