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Руководитель Федеральной</w:t>
      </w:r>
    </w:p>
    <w:p>
      <w:pPr>
        <w:pStyle w:val="Normal"/>
        <w:jc w:val="right"/>
        <w:rPr>
          <w:rFonts w:ascii="Courier New" w:hAnsi="Courier New" w:cs="Courier New"/>
          <w:sz w:val="20"/>
        </w:rPr>
      </w:pPr>
      <w:r>
        <w:rPr>
          <w:rFonts w:cs="Courier New" w:ascii="Courier New" w:hAnsi="Courier New"/>
          <w:sz w:val="20"/>
        </w:rPr>
        <w:t>службы по надзору в сфере</w:t>
      </w:r>
    </w:p>
    <w:p>
      <w:pPr>
        <w:pStyle w:val="Normal"/>
        <w:jc w:val="right"/>
        <w:rPr>
          <w:rFonts w:ascii="Courier New" w:hAnsi="Courier New" w:cs="Courier New"/>
          <w:sz w:val="20"/>
        </w:rPr>
      </w:pPr>
      <w:r>
        <w:rPr>
          <w:rFonts w:cs="Courier New" w:ascii="Courier New" w:hAnsi="Courier New"/>
          <w:sz w:val="20"/>
        </w:rPr>
        <w:t>защиты прав потребителей</w:t>
      </w:r>
    </w:p>
    <w:p>
      <w:pPr>
        <w:pStyle w:val="Normal"/>
        <w:jc w:val="right"/>
        <w:rPr>
          <w:rFonts w:ascii="Courier New" w:hAnsi="Courier New" w:cs="Courier New"/>
          <w:sz w:val="20"/>
        </w:rPr>
      </w:pPr>
      <w:r>
        <w:rPr>
          <w:rFonts w:cs="Courier New" w:ascii="Courier New" w:hAnsi="Courier New"/>
          <w:sz w:val="20"/>
        </w:rPr>
        <w:t>и благополучия человека,</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17 сентября 2009 года</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ноября 2009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3.4. Санитарная охрана территор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рганизация и проведение</w:t>
      </w:r>
    </w:p>
    <w:p>
      <w:pPr>
        <w:pStyle w:val="Normal"/>
        <w:jc w:val="center"/>
        <w:rPr>
          <w:rFonts w:ascii="Courier New" w:hAnsi="Courier New" w:cs="Courier New"/>
          <w:sz w:val="20"/>
        </w:rPr>
      </w:pPr>
      <w:r>
        <w:rPr>
          <w:rFonts w:cs="Courier New" w:ascii="Courier New" w:hAnsi="Courier New"/>
          <w:sz w:val="20"/>
        </w:rPr>
        <w:t>первичных противоэпидемических мероприятий в случаях</w:t>
      </w:r>
    </w:p>
    <w:p>
      <w:pPr>
        <w:pStyle w:val="Normal"/>
        <w:jc w:val="center"/>
        <w:rPr>
          <w:rFonts w:ascii="Courier New" w:hAnsi="Courier New" w:cs="Courier New"/>
          <w:sz w:val="20"/>
        </w:rPr>
      </w:pPr>
      <w:r>
        <w:rPr>
          <w:rFonts w:cs="Courier New" w:ascii="Courier New" w:hAnsi="Courier New"/>
          <w:sz w:val="20"/>
        </w:rPr>
        <w:t>выявления больного (трупа), подозрительного на заболевания</w:t>
      </w:r>
    </w:p>
    <w:p>
      <w:pPr>
        <w:pStyle w:val="Normal"/>
        <w:jc w:val="center"/>
        <w:rPr>
          <w:rFonts w:ascii="Courier New" w:hAnsi="Courier New" w:cs="Courier New"/>
          <w:sz w:val="20"/>
        </w:rPr>
      </w:pPr>
      <w:r>
        <w:rPr>
          <w:rFonts w:cs="Courier New" w:ascii="Courier New" w:hAnsi="Courier New"/>
          <w:sz w:val="20"/>
        </w:rPr>
        <w:t>инфекционными болезнями, вызывающими чрезвычайные ситуации</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ческие указания</w:t>
      </w:r>
    </w:p>
    <w:p>
      <w:pPr>
        <w:pStyle w:val="Normal"/>
        <w:jc w:val="center"/>
        <w:rPr>
          <w:rFonts w:ascii="Courier New" w:hAnsi="Courier New" w:cs="Courier New"/>
          <w:sz w:val="20"/>
        </w:rPr>
      </w:pPr>
      <w:r>
        <w:rPr>
          <w:rFonts w:cs="Courier New" w:ascii="Courier New" w:hAnsi="Courier New"/>
          <w:sz w:val="20"/>
        </w:rPr>
        <w:t>МУ 3.4.2552-0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ы Федеральной службой по надзору в сфере защиты прав потребителей и благополучия человека; ФГУЗ "Российский научно-исследовательский противочумный институт "Микроб"; ФГУЗ "Противочумный центр Роспотребнадзора"; ФГУЗ "Ростовский-на-Дону научно-исследовательский противочумный институт"; ФГУЗ "Иркутский научно-исследовательский противочумный институт Сибири и Дальнего Востока"; ФГУЗ "Ставропольский научно-исследовательский противочумный институт".</w:t>
      </w:r>
    </w:p>
    <w:p>
      <w:pPr>
        <w:pStyle w:val="Normal"/>
        <w:ind w:firstLine="540"/>
        <w:jc w:val="both"/>
        <w:rPr>
          <w:rFonts w:ascii="Courier New" w:hAnsi="Courier New" w:cs="Courier New"/>
          <w:sz w:val="20"/>
        </w:rPr>
      </w:pPr>
      <w:r>
        <w:rPr>
          <w:rFonts w:cs="Courier New" w:ascii="Courier New" w:hAnsi="Courier New"/>
          <w:sz w:val="20"/>
        </w:rPr>
        <w:t>2. Рекомендованы к утверждению Комиссией по государственному санитарно-эпидемиологическому нормированию при Федеральной службе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3.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17 сентября 2009 г.</w:t>
      </w:r>
    </w:p>
    <w:p>
      <w:pPr>
        <w:pStyle w:val="Normal"/>
        <w:ind w:firstLine="540"/>
        <w:jc w:val="both"/>
        <w:rPr>
          <w:rFonts w:ascii="Courier New" w:hAnsi="Courier New" w:cs="Courier New"/>
          <w:sz w:val="20"/>
        </w:rPr>
      </w:pPr>
      <w:r>
        <w:rPr>
          <w:rFonts w:cs="Courier New" w:ascii="Courier New" w:hAnsi="Courier New"/>
          <w:sz w:val="20"/>
        </w:rPr>
        <w:t>4. Введены в действие с 1 ноября 2009 г.</w:t>
      </w:r>
    </w:p>
    <w:p>
      <w:pPr>
        <w:pStyle w:val="Normal"/>
        <w:ind w:firstLine="540"/>
        <w:jc w:val="both"/>
        <w:rPr>
          <w:rFonts w:ascii="Courier New" w:hAnsi="Courier New" w:cs="Courier New"/>
          <w:sz w:val="20"/>
        </w:rPr>
      </w:pPr>
      <w:r>
        <w:rPr>
          <w:rFonts w:cs="Courier New" w:ascii="Courier New" w:hAnsi="Courier New"/>
          <w:sz w:val="20"/>
        </w:rPr>
        <w:t>5. Введены взамен методических указаний - МУ 3.4.1028-01 "Организация и проведение первичных мероприятий в случаях выявления больного (трупа), подозрительного на заболевания инфекционными болезнями, карантинными инфекциями, контагиозными вирусными геморрагическими лихорадками, малярией и инфекционными болезнями неясной этиологии, имеющими важное международное зна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Сокра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ВГЛ                - контагиозные вирусные геморрагические лихорадки</w:t>
      </w:r>
    </w:p>
    <w:p>
      <w:pPr>
        <w:pStyle w:val="Normal"/>
        <w:rPr>
          <w:rFonts w:ascii="Courier New" w:hAnsi="Courier New" w:cs="Courier New"/>
          <w:sz w:val="20"/>
        </w:rPr>
      </w:pPr>
      <w:r>
        <w:rPr>
          <w:rFonts w:cs="Courier New" w:ascii="Courier New" w:hAnsi="Courier New"/>
          <w:sz w:val="20"/>
        </w:rPr>
        <w:t>ТОРС                - тяжелый острый респираторный синдром</w:t>
      </w:r>
    </w:p>
    <w:p>
      <w:pPr>
        <w:pStyle w:val="Normal"/>
        <w:rPr>
          <w:rFonts w:ascii="Courier New" w:hAnsi="Courier New" w:cs="Courier New"/>
          <w:sz w:val="20"/>
        </w:rPr>
      </w:pPr>
      <w:r>
        <w:rPr>
          <w:rFonts w:cs="Courier New" w:ascii="Courier New" w:hAnsi="Courier New"/>
          <w:sz w:val="20"/>
        </w:rPr>
        <w:t>КГЛ                 - Крымская геморрагическая лихорадка</w:t>
      </w:r>
    </w:p>
    <w:p>
      <w:pPr>
        <w:pStyle w:val="Normal"/>
        <w:rPr>
          <w:rFonts w:ascii="Courier New" w:hAnsi="Courier New" w:cs="Courier New"/>
          <w:sz w:val="20"/>
        </w:rPr>
      </w:pPr>
      <w:r>
        <w:rPr>
          <w:rFonts w:cs="Courier New" w:ascii="Courier New" w:hAnsi="Courier New"/>
          <w:sz w:val="20"/>
        </w:rPr>
        <w:t>ОКИ                 - острые кишечные инфекции</w:t>
      </w:r>
    </w:p>
    <w:p>
      <w:pPr>
        <w:pStyle w:val="Normal"/>
        <w:rPr>
          <w:rFonts w:ascii="Courier New" w:hAnsi="Courier New" w:cs="Courier New"/>
          <w:sz w:val="20"/>
        </w:rPr>
      </w:pPr>
      <w:r>
        <w:rPr>
          <w:rFonts w:cs="Courier New" w:ascii="Courier New" w:hAnsi="Courier New"/>
          <w:sz w:val="20"/>
        </w:rPr>
        <w:t>ООИ                 - особо опасные инфекции</w:t>
      </w:r>
    </w:p>
    <w:p>
      <w:pPr>
        <w:pStyle w:val="Normal"/>
        <w:rPr>
          <w:rFonts w:ascii="Courier New" w:hAnsi="Courier New" w:cs="Courier New"/>
          <w:sz w:val="20"/>
        </w:rPr>
      </w:pPr>
      <w:r>
        <w:rPr>
          <w:rFonts w:cs="Courier New" w:ascii="Courier New" w:hAnsi="Courier New"/>
          <w:sz w:val="20"/>
        </w:rPr>
        <w:t>Болезнь             - инфекционная (паразитарная) болезнь, вызывающ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резвычайную ситуацию в области санитар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идемиологического благополучия населения</w:t>
      </w:r>
    </w:p>
    <w:p>
      <w:pPr>
        <w:pStyle w:val="Normal"/>
        <w:rPr>
          <w:rFonts w:ascii="Courier New" w:hAnsi="Courier New" w:cs="Courier New"/>
          <w:sz w:val="20"/>
        </w:rPr>
      </w:pPr>
      <w:r>
        <w:rPr>
          <w:rFonts w:cs="Courier New" w:ascii="Courier New" w:hAnsi="Courier New"/>
          <w:sz w:val="20"/>
        </w:rPr>
        <w:t>СПК                 - санитарно-противоэпидемическая комиссия</w:t>
      </w:r>
    </w:p>
    <w:p>
      <w:pPr>
        <w:pStyle w:val="Normal"/>
        <w:rPr>
          <w:rFonts w:ascii="Courier New" w:hAnsi="Courier New" w:cs="Courier New"/>
          <w:sz w:val="20"/>
        </w:rPr>
      </w:pPr>
      <w:r>
        <w:rPr>
          <w:rFonts w:cs="Courier New" w:ascii="Courier New" w:hAnsi="Courier New"/>
          <w:sz w:val="20"/>
        </w:rPr>
        <w:t>ПЧУ                 - противочумные учреждения</w:t>
      </w:r>
    </w:p>
    <w:p>
      <w:pPr>
        <w:pStyle w:val="Normal"/>
        <w:rPr>
          <w:rFonts w:ascii="Courier New" w:hAnsi="Courier New" w:cs="Courier New"/>
          <w:sz w:val="20"/>
        </w:rPr>
      </w:pPr>
      <w:r>
        <w:rPr>
          <w:rFonts w:cs="Courier New" w:ascii="Courier New" w:hAnsi="Courier New"/>
          <w:sz w:val="20"/>
        </w:rPr>
        <w:t>ПЦР                 - полимеразная цепная реакция</w:t>
      </w:r>
    </w:p>
    <w:p>
      <w:pPr>
        <w:pStyle w:val="Normal"/>
        <w:rPr>
          <w:rFonts w:ascii="Courier New" w:hAnsi="Courier New" w:cs="Courier New"/>
          <w:sz w:val="20"/>
        </w:rPr>
      </w:pPr>
      <w:r>
        <w:rPr>
          <w:rFonts w:cs="Courier New" w:ascii="Courier New" w:hAnsi="Courier New"/>
          <w:sz w:val="20"/>
        </w:rPr>
        <w:t>СП                  - санитарно-эпидемиологические правила</w:t>
      </w:r>
    </w:p>
    <w:p>
      <w:pPr>
        <w:pStyle w:val="Normal"/>
        <w:rPr>
          <w:rFonts w:ascii="Courier New" w:hAnsi="Courier New" w:cs="Courier New"/>
          <w:sz w:val="20"/>
        </w:rPr>
      </w:pPr>
      <w:r>
        <w:rPr>
          <w:rFonts w:cs="Courier New" w:ascii="Courier New" w:hAnsi="Courier New"/>
          <w:sz w:val="20"/>
        </w:rPr>
        <w:t>СПЭБ                - специализированная противоэпидемическая бригада</w:t>
      </w:r>
    </w:p>
    <w:p>
      <w:pPr>
        <w:pStyle w:val="Normal"/>
        <w:rPr>
          <w:rFonts w:ascii="Courier New" w:hAnsi="Courier New" w:cs="Courier New"/>
          <w:sz w:val="20"/>
        </w:rPr>
      </w:pPr>
      <w:r>
        <w:rPr>
          <w:rFonts w:cs="Courier New" w:ascii="Courier New" w:hAnsi="Courier New"/>
          <w:sz w:val="20"/>
        </w:rPr>
        <w:t>ЛПУ                 - лечебно-профилактические учреждения</w:t>
      </w:r>
    </w:p>
    <w:p>
      <w:pPr>
        <w:pStyle w:val="Normal"/>
        <w:rPr>
          <w:rFonts w:ascii="Courier New" w:hAnsi="Courier New" w:cs="Courier New"/>
          <w:sz w:val="20"/>
        </w:rPr>
      </w:pPr>
      <w:r>
        <w:rPr>
          <w:rFonts w:cs="Courier New" w:ascii="Courier New" w:hAnsi="Courier New"/>
          <w:sz w:val="20"/>
        </w:rPr>
        <w:t>ФАП                 - фельдшерско-акушерский пункт</w:t>
      </w:r>
    </w:p>
    <w:p>
      <w:pPr>
        <w:pStyle w:val="Normal"/>
        <w:rPr>
          <w:rFonts w:ascii="Courier New" w:hAnsi="Courier New" w:cs="Courier New"/>
          <w:sz w:val="20"/>
        </w:rPr>
      </w:pPr>
      <w:r>
        <w:rPr>
          <w:rFonts w:cs="Courier New" w:ascii="Courier New" w:hAnsi="Courier New"/>
          <w:sz w:val="20"/>
        </w:rPr>
        <w:t>ФП                  - фельдшерский пункт</w:t>
      </w:r>
    </w:p>
    <w:p>
      <w:pPr>
        <w:pStyle w:val="Normal"/>
        <w:rPr>
          <w:rFonts w:ascii="Courier New" w:hAnsi="Courier New" w:cs="Courier New"/>
          <w:sz w:val="20"/>
        </w:rPr>
      </w:pPr>
      <w:r>
        <w:rPr>
          <w:rFonts w:cs="Courier New" w:ascii="Courier New" w:hAnsi="Courier New"/>
          <w:sz w:val="20"/>
        </w:rPr>
        <w:t>ФГУЗ                - Федеральное государственное учрежд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равоохранения</w:t>
      </w:r>
    </w:p>
    <w:p>
      <w:pPr>
        <w:pStyle w:val="Normal"/>
        <w:rPr>
          <w:rFonts w:ascii="Courier New" w:hAnsi="Courier New" w:cs="Courier New"/>
          <w:sz w:val="20"/>
        </w:rPr>
      </w:pPr>
      <w:r>
        <w:rPr>
          <w:rFonts w:cs="Courier New" w:ascii="Courier New" w:hAnsi="Courier New"/>
          <w:sz w:val="20"/>
        </w:rPr>
        <w:t>ЦГиЭ                - Центр гигиены и эпидемиологии</w:t>
      </w:r>
    </w:p>
    <w:p>
      <w:pPr>
        <w:pStyle w:val="Normal"/>
        <w:rPr>
          <w:rFonts w:ascii="Courier New" w:hAnsi="Courier New" w:cs="Courier New"/>
          <w:sz w:val="20"/>
        </w:rPr>
      </w:pPr>
      <w:r>
        <w:rPr>
          <w:rFonts w:cs="Courier New" w:ascii="Courier New" w:hAnsi="Courier New"/>
          <w:sz w:val="20"/>
        </w:rPr>
        <w:t>Минздравсоцразвития - Министерство здравоохранения и социального развития</w:t>
      </w:r>
    </w:p>
    <w:p>
      <w:pPr>
        <w:pStyle w:val="Normal"/>
        <w:rPr>
          <w:rFonts w:ascii="Courier New" w:hAnsi="Courier New" w:cs="Courier New"/>
          <w:sz w:val="20"/>
        </w:rPr>
      </w:pPr>
      <w:r>
        <w:rPr>
          <w:rFonts w:cs="Courier New" w:ascii="Courier New" w:hAnsi="Courier New"/>
          <w:sz w:val="20"/>
        </w:rPr>
        <w:t>России                Российской Федерации</w:t>
      </w:r>
    </w:p>
    <w:p>
      <w:pPr>
        <w:pStyle w:val="Normal"/>
        <w:rPr>
          <w:rFonts w:ascii="Courier New" w:hAnsi="Courier New" w:cs="Courier New"/>
          <w:sz w:val="20"/>
        </w:rPr>
      </w:pPr>
      <w:r>
        <w:rPr>
          <w:rFonts w:cs="Courier New" w:ascii="Courier New" w:hAnsi="Courier New"/>
          <w:sz w:val="20"/>
        </w:rPr>
        <w:t>Роспотребнадзор     - Федеральная служба по надзору в сфере защиты пра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требителей и благополучия челове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нздравсоцразвития России</w:t>
      </w:r>
    </w:p>
    <w:p>
      <w:pPr>
        <w:pStyle w:val="Normal"/>
        <w:rPr>
          <w:rFonts w:ascii="Courier New" w:hAnsi="Courier New" w:cs="Courier New"/>
          <w:sz w:val="20"/>
        </w:rPr>
      </w:pPr>
      <w:r>
        <w:rPr>
          <w:rFonts w:cs="Courier New" w:ascii="Courier New" w:hAnsi="Courier New"/>
          <w:sz w:val="20"/>
        </w:rPr>
        <w:t>ПАО                 - патолого-анатомическое отделение</w:t>
      </w:r>
    </w:p>
    <w:p>
      <w:pPr>
        <w:pStyle w:val="Normal"/>
        <w:rPr>
          <w:rFonts w:ascii="Courier New" w:hAnsi="Courier New" w:cs="Courier New"/>
          <w:sz w:val="20"/>
        </w:rPr>
      </w:pPr>
      <w:r>
        <w:rPr>
          <w:rFonts w:cs="Courier New" w:ascii="Courier New" w:hAnsi="Courier New"/>
          <w:sz w:val="20"/>
        </w:rPr>
        <w:t>БСМЭ                - бюро судебно-медицинской экспертизы</w:t>
      </w:r>
    </w:p>
    <w:p>
      <w:pPr>
        <w:pStyle w:val="Normal"/>
        <w:rPr>
          <w:rFonts w:ascii="Courier New" w:hAnsi="Courier New" w:cs="Courier New"/>
          <w:sz w:val="20"/>
        </w:rPr>
      </w:pPr>
      <w:r>
        <w:rPr>
          <w:rFonts w:cs="Courier New" w:ascii="Courier New" w:hAnsi="Courier New"/>
          <w:sz w:val="20"/>
        </w:rPr>
        <w:t>СКП                 - санитарно-карантинный пункт</w:t>
      </w:r>
    </w:p>
    <w:p>
      <w:pPr>
        <w:pStyle w:val="Normal"/>
        <w:rPr>
          <w:rFonts w:ascii="Courier New" w:hAnsi="Courier New" w:cs="Courier New"/>
          <w:sz w:val="20"/>
        </w:rPr>
      </w:pPr>
      <w:r>
        <w:rPr>
          <w:rFonts w:cs="Courier New" w:ascii="Courier New" w:hAnsi="Courier New"/>
          <w:sz w:val="20"/>
        </w:rPr>
        <w:t>ПСКП                - пограничный санитарно-карантинный пунк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методических указаниях приведены материалы по инфекционным болезням, требующим проведения мероприятий по санитарной охране территории Российской Федерации: клинико-эпидемиологическая характеристика отдельных нозологических форм, действия медицинского персонала при выявлении больного (трупа), схемы информации и оповещения, лечения и экстренной профилактики, комплектование укладок, правила забора и транспортирования материала, применение средств индивидуальной защиты, режимы обеззараживания различных объектов, зараженных патогенными микроорганизмами.</w:t>
      </w:r>
    </w:p>
    <w:p>
      <w:pPr>
        <w:pStyle w:val="Normal"/>
        <w:ind w:firstLine="540"/>
        <w:jc w:val="both"/>
        <w:rPr>
          <w:rFonts w:ascii="Courier New" w:hAnsi="Courier New" w:cs="Courier New"/>
          <w:sz w:val="20"/>
        </w:rPr>
      </w:pPr>
      <w:r>
        <w:rPr>
          <w:rFonts w:cs="Courier New" w:ascii="Courier New" w:hAnsi="Courier New"/>
          <w:sz w:val="20"/>
        </w:rPr>
        <w:t>1.2. Методические указания предназначены для специалистов органов и учреждений, осуществляющих государственный санитарно-эпидемиологический надзор в Российской Федерации, специалистов противочумных учреждений, органов управления здравоохранением и лечебно-профилактических учреждений.</w:t>
      </w:r>
    </w:p>
    <w:p>
      <w:pPr>
        <w:pStyle w:val="Normal"/>
        <w:ind w:firstLine="540"/>
        <w:jc w:val="both"/>
        <w:rPr>
          <w:rFonts w:ascii="Courier New" w:hAnsi="Courier New" w:cs="Courier New"/>
          <w:sz w:val="20"/>
        </w:rPr>
      </w:pPr>
      <w:r>
        <w:rPr>
          <w:rFonts w:cs="Courier New" w:ascii="Courier New" w:hAnsi="Courier New"/>
          <w:sz w:val="20"/>
        </w:rPr>
        <w:t>1.3. Методические указания обязательны для выполнения на всей территории Российской Федерации территориальными органами и учреждениями Федеральной службы по надзору в сфере защиты прав потребителей и благополучия человека и рекомендованы к исполнению лечебно-профилактическими учреждениями.</w:t>
      </w:r>
    </w:p>
    <w:p>
      <w:pPr>
        <w:pStyle w:val="Normal"/>
        <w:ind w:firstLine="540"/>
        <w:jc w:val="both"/>
        <w:rPr>
          <w:rFonts w:ascii="Courier New" w:hAnsi="Courier New" w:cs="Courier New"/>
          <w:sz w:val="20"/>
        </w:rPr>
      </w:pPr>
      <w:r>
        <w:rPr>
          <w:rFonts w:cs="Courier New" w:ascii="Courier New" w:hAnsi="Courier New"/>
          <w:sz w:val="20"/>
        </w:rPr>
        <w:t>1.4. Методические указания разработаны на основании Закона Российской Федерации "О санитарно-эпидемиологическом благополучии населения" и "Положения о государственном санитарно-эпидемиологическом нормирова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Федеральный закон от 30.03.99 N 52-ФЗ "О санитарно-эпидемиологическом благополучии населения" (Собрание законодательства Российской Федерации, 1999, N 14, ст. 1650; 2002, N 1 (ч. 1), ст. 2; 2003, N 2, ст. 167; N 27 (ч. 1), ст. 2700; 2004, N 35, ст. 3607; 2005, N 19, ст. 1752; 2006, N 1, ст. 10; 2007, N 1, ст. 29).</w:t>
      </w:r>
    </w:p>
    <w:p>
      <w:pPr>
        <w:pStyle w:val="Normal"/>
        <w:ind w:firstLine="540"/>
        <w:jc w:val="both"/>
        <w:rPr>
          <w:rFonts w:ascii="Courier New" w:hAnsi="Courier New" w:cs="Courier New"/>
          <w:sz w:val="20"/>
        </w:rPr>
      </w:pPr>
      <w:r>
        <w:rPr>
          <w:rFonts w:cs="Courier New" w:ascii="Courier New" w:hAnsi="Courier New"/>
          <w:sz w:val="20"/>
        </w:rPr>
        <w:t>2.2. Федеральный закон от 17.09.98 N 157-ФЗ "Об иммунопрофилактике инфекционных болезней".</w:t>
      </w:r>
    </w:p>
    <w:p>
      <w:pPr>
        <w:pStyle w:val="Normal"/>
        <w:ind w:firstLine="540"/>
        <w:jc w:val="both"/>
        <w:rPr>
          <w:rFonts w:ascii="Courier New" w:hAnsi="Courier New" w:cs="Courier New"/>
          <w:sz w:val="20"/>
        </w:rPr>
      </w:pPr>
      <w:r>
        <w:rPr>
          <w:rFonts w:cs="Courier New" w:ascii="Courier New" w:hAnsi="Courier New"/>
          <w:sz w:val="20"/>
        </w:rPr>
        <w:t>2.3. СП 3.4.2318-08 "Санитарная охрана территории Российской Федерации"; Изменения и дополнения 1 к СП 3.4.2318-08: СП 3.4.2366-08 (приложение).</w:t>
      </w:r>
    </w:p>
    <w:p>
      <w:pPr>
        <w:pStyle w:val="Normal"/>
        <w:ind w:firstLine="540"/>
        <w:jc w:val="both"/>
        <w:rPr>
          <w:rFonts w:ascii="Courier New" w:hAnsi="Courier New" w:cs="Courier New"/>
          <w:sz w:val="20"/>
        </w:rPr>
      </w:pPr>
      <w:r>
        <w:rPr>
          <w:rFonts w:cs="Courier New" w:ascii="Courier New" w:hAnsi="Courier New"/>
          <w:sz w:val="20"/>
        </w:rPr>
        <w:t>2.4. СП 3.3.2367-08 "Организация иммунопрофилактики инфекционных болезней".</w:t>
      </w:r>
    </w:p>
    <w:p>
      <w:pPr>
        <w:pStyle w:val="Normal"/>
        <w:ind w:firstLine="540"/>
        <w:jc w:val="both"/>
        <w:rPr>
          <w:rFonts w:ascii="Courier New" w:hAnsi="Courier New" w:cs="Courier New"/>
          <w:sz w:val="20"/>
        </w:rPr>
      </w:pPr>
      <w:r>
        <w:rPr>
          <w:rFonts w:cs="Courier New" w:ascii="Courier New" w:hAnsi="Courier New"/>
          <w:sz w:val="20"/>
        </w:rPr>
        <w:t>2.5. СП 3.5.3.1129-02 "Санитарно-эпидемиологические требования к проведению дератизации".</w:t>
      </w:r>
    </w:p>
    <w:p>
      <w:pPr>
        <w:pStyle w:val="Normal"/>
        <w:ind w:firstLine="540"/>
        <w:jc w:val="both"/>
        <w:rPr>
          <w:rFonts w:ascii="Courier New" w:hAnsi="Courier New" w:cs="Courier New"/>
          <w:sz w:val="20"/>
        </w:rPr>
      </w:pPr>
      <w:r>
        <w:rPr>
          <w:rFonts w:cs="Courier New" w:ascii="Courier New" w:hAnsi="Courier New"/>
          <w:sz w:val="20"/>
        </w:rPr>
        <w:t>2.6. СП 3.1/3.2.1379-03 "Общие требования по профилактике инфекционной и паразитарной заболеваемости".</w:t>
      </w:r>
    </w:p>
    <w:p>
      <w:pPr>
        <w:pStyle w:val="Normal"/>
        <w:ind w:firstLine="540"/>
        <w:jc w:val="both"/>
        <w:rPr>
          <w:rFonts w:ascii="Courier New" w:hAnsi="Courier New" w:cs="Courier New"/>
          <w:sz w:val="20"/>
        </w:rPr>
      </w:pPr>
      <w:r>
        <w:rPr>
          <w:rFonts w:cs="Courier New" w:ascii="Courier New" w:hAnsi="Courier New"/>
          <w:sz w:val="20"/>
        </w:rPr>
        <w:t>2.7.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540"/>
        <w:jc w:val="both"/>
        <w:rPr>
          <w:rFonts w:ascii="Courier New" w:hAnsi="Courier New" w:cs="Courier New"/>
          <w:sz w:val="20"/>
        </w:rPr>
      </w:pPr>
      <w:r>
        <w:rPr>
          <w:rFonts w:cs="Courier New" w:ascii="Courier New" w:hAnsi="Courier New"/>
          <w:sz w:val="20"/>
        </w:rPr>
        <w:t>2.8. Международные медико-санитарные правила (2005 г.).</w:t>
      </w:r>
    </w:p>
    <w:p>
      <w:pPr>
        <w:pStyle w:val="Normal"/>
        <w:ind w:firstLine="540"/>
        <w:jc w:val="both"/>
        <w:rPr>
          <w:rFonts w:ascii="Courier New" w:hAnsi="Courier New" w:cs="Courier New"/>
          <w:sz w:val="20"/>
        </w:rPr>
      </w:pPr>
      <w:r>
        <w:rPr>
          <w:rFonts w:cs="Courier New" w:ascii="Courier New" w:hAnsi="Courier New"/>
          <w:sz w:val="20"/>
        </w:rPr>
        <w:t>2.9. Международная статистическая классификация болезней и проблем, связанных со здоровьем. Десятый пересмотр, Женева, 1995 г. (МКБ-10, Женева, 1995).</w:t>
      </w:r>
    </w:p>
    <w:p>
      <w:pPr>
        <w:pStyle w:val="Normal"/>
        <w:ind w:firstLine="540"/>
        <w:jc w:val="both"/>
        <w:rPr>
          <w:rFonts w:ascii="Courier New" w:hAnsi="Courier New" w:cs="Courier New"/>
          <w:sz w:val="20"/>
        </w:rPr>
      </w:pPr>
      <w:r>
        <w:rPr>
          <w:rFonts w:cs="Courier New" w:ascii="Courier New" w:hAnsi="Courier New"/>
          <w:sz w:val="20"/>
        </w:rPr>
        <w:t>2.10. СП 1.3.1285-03 "Безопасность работы с микроорганизмами I - II групп патогенности (опасности)".</w:t>
      </w:r>
    </w:p>
    <w:p>
      <w:pPr>
        <w:pStyle w:val="Normal"/>
        <w:ind w:firstLine="540"/>
        <w:jc w:val="both"/>
        <w:rPr>
          <w:rFonts w:ascii="Courier New" w:hAnsi="Courier New" w:cs="Courier New"/>
          <w:sz w:val="20"/>
        </w:rPr>
      </w:pPr>
      <w:r>
        <w:rPr>
          <w:rFonts w:cs="Courier New" w:ascii="Courier New" w:hAnsi="Courier New"/>
          <w:sz w:val="20"/>
        </w:rPr>
        <w:t>2.11. СП 1.2.036-95 "Порядок учета, хранения, передачи и транспортировки микроорганизмов I - IV групп патогенности".</w:t>
      </w:r>
    </w:p>
    <w:p>
      <w:pPr>
        <w:pStyle w:val="Normal"/>
        <w:ind w:firstLine="540"/>
        <w:jc w:val="both"/>
        <w:rPr>
          <w:rFonts w:ascii="Courier New" w:hAnsi="Courier New" w:cs="Courier New"/>
          <w:sz w:val="20"/>
        </w:rPr>
      </w:pPr>
      <w:r>
        <w:rPr>
          <w:rFonts w:cs="Courier New" w:ascii="Courier New" w:hAnsi="Courier New"/>
          <w:sz w:val="20"/>
        </w:rPr>
        <w:t>2.12. СП 3.1.7.1380-03 "Профилактика чумы".</w:t>
      </w:r>
    </w:p>
    <w:p>
      <w:pPr>
        <w:pStyle w:val="Normal"/>
        <w:ind w:firstLine="540"/>
        <w:jc w:val="both"/>
        <w:rPr>
          <w:rFonts w:ascii="Courier New" w:hAnsi="Courier New" w:cs="Courier New"/>
          <w:sz w:val="20"/>
        </w:rPr>
      </w:pPr>
      <w:r>
        <w:rPr>
          <w:rFonts w:cs="Courier New" w:ascii="Courier New" w:hAnsi="Courier New"/>
          <w:sz w:val="20"/>
        </w:rPr>
        <w:t>2.13. СП 3.1.084-96, ВП 13.3.4.1100-96 "Профилактика и борьба с заразными болезнями, общими для человека и животных".</w:t>
      </w:r>
    </w:p>
    <w:p>
      <w:pPr>
        <w:pStyle w:val="Normal"/>
        <w:ind w:firstLine="540"/>
        <w:jc w:val="both"/>
        <w:rPr>
          <w:rFonts w:ascii="Courier New" w:hAnsi="Courier New" w:cs="Courier New"/>
          <w:sz w:val="20"/>
        </w:rPr>
      </w:pPr>
      <w:r>
        <w:rPr>
          <w:rFonts w:cs="Courier New" w:ascii="Courier New" w:hAnsi="Courier New"/>
          <w:sz w:val="20"/>
        </w:rPr>
        <w:t>2.14. СанПиН 3.2.1333-03 "Профилактика паразитарной заболеваемости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2.15. СП 3.1/3.2.1379-03 "Общие требования по профилактике инфекционных и паразитарных заболеваний".</w:t>
      </w:r>
    </w:p>
    <w:p>
      <w:pPr>
        <w:pStyle w:val="Normal"/>
        <w:ind w:firstLine="540"/>
        <w:jc w:val="both"/>
        <w:rPr>
          <w:rFonts w:ascii="Courier New" w:hAnsi="Courier New" w:cs="Courier New"/>
          <w:sz w:val="20"/>
        </w:rPr>
      </w:pPr>
      <w:r>
        <w:rPr>
          <w:rFonts w:cs="Courier New" w:ascii="Courier New" w:hAnsi="Courier New"/>
          <w:sz w:val="20"/>
        </w:rPr>
        <w:t>2.16. СП 3.1.1.2343-08 "Профилактика полиомиелита".</w:t>
      </w:r>
    </w:p>
    <w:p>
      <w:pPr>
        <w:pStyle w:val="Normal"/>
        <w:ind w:firstLine="540"/>
        <w:jc w:val="both"/>
        <w:rPr>
          <w:rFonts w:ascii="Courier New" w:hAnsi="Courier New" w:cs="Courier New"/>
          <w:sz w:val="20"/>
        </w:rPr>
      </w:pPr>
      <w:r>
        <w:rPr>
          <w:rFonts w:cs="Courier New" w:ascii="Courier New" w:hAnsi="Courier New"/>
          <w:sz w:val="20"/>
        </w:rPr>
        <w:t>2.17. СП 3.1.2.2156-06 "Профилактика менингококковой инфекции".</w:t>
      </w:r>
    </w:p>
    <w:p>
      <w:pPr>
        <w:pStyle w:val="Normal"/>
        <w:ind w:firstLine="540"/>
        <w:jc w:val="both"/>
        <w:rPr>
          <w:rFonts w:ascii="Courier New" w:hAnsi="Courier New" w:cs="Courier New"/>
          <w:sz w:val="20"/>
        </w:rPr>
      </w:pPr>
      <w:r>
        <w:rPr>
          <w:rFonts w:cs="Courier New" w:ascii="Courier New" w:hAnsi="Courier New"/>
          <w:sz w:val="20"/>
        </w:rPr>
        <w:t>2.18. СП 3.1.2260-07 "Порядок учета, хранения, передачи и транспортирования материалов, инфицированных или потенциально инфицированных диким полиовирусом".</w:t>
      </w:r>
    </w:p>
    <w:p>
      <w:pPr>
        <w:pStyle w:val="Normal"/>
        <w:ind w:firstLine="540"/>
        <w:jc w:val="both"/>
        <w:rPr>
          <w:rFonts w:ascii="Courier New" w:hAnsi="Courier New" w:cs="Courier New"/>
          <w:sz w:val="20"/>
        </w:rPr>
      </w:pPr>
      <w:r>
        <w:rPr>
          <w:rFonts w:cs="Courier New" w:ascii="Courier New" w:hAnsi="Courier New"/>
          <w:sz w:val="20"/>
        </w:rPr>
        <w:t>2.19. МУ 1.3.1877-04 "Порядок сбора, упаковки, хранения, транспортирования и проведения лабораторного анализа биологического материала от больных (и умерших) пациентов с подозрением на тяжелый острый респираторный синдром (ТОРС)".</w:t>
      </w:r>
    </w:p>
    <w:p>
      <w:pPr>
        <w:pStyle w:val="Normal"/>
        <w:ind w:firstLine="540"/>
        <w:jc w:val="both"/>
        <w:rPr>
          <w:rFonts w:ascii="Courier New" w:hAnsi="Courier New" w:cs="Courier New"/>
          <w:sz w:val="20"/>
        </w:rPr>
      </w:pPr>
      <w:r>
        <w:rPr>
          <w:rFonts w:cs="Courier New" w:ascii="Courier New" w:hAnsi="Courier New"/>
          <w:sz w:val="20"/>
        </w:rPr>
        <w:t>2.20. МУ 3.1.1.2232-07 "Профилактика холеры. Организационные мероприятия. Оценка противоэпидемической готовности учреждений на случай возникновения очага холеры".</w:t>
      </w:r>
    </w:p>
    <w:p>
      <w:pPr>
        <w:pStyle w:val="Normal"/>
        <w:ind w:firstLine="540"/>
        <w:jc w:val="both"/>
        <w:rPr>
          <w:rFonts w:ascii="Courier New" w:hAnsi="Courier New" w:cs="Courier New"/>
          <w:sz w:val="20"/>
        </w:rPr>
      </w:pPr>
      <w:r>
        <w:rPr>
          <w:rFonts w:cs="Courier New" w:ascii="Courier New" w:hAnsi="Courier New"/>
          <w:sz w:val="20"/>
        </w:rPr>
        <w:t>2.21. МУК 4.2.2218-07 "Лабораторная диагностика холеры".</w:t>
      </w:r>
    </w:p>
    <w:p>
      <w:pPr>
        <w:pStyle w:val="Normal"/>
        <w:ind w:firstLine="540"/>
        <w:jc w:val="both"/>
        <w:rPr>
          <w:rFonts w:ascii="Courier New" w:hAnsi="Courier New" w:cs="Courier New"/>
          <w:sz w:val="20"/>
        </w:rPr>
      </w:pPr>
      <w:r>
        <w:rPr>
          <w:rFonts w:cs="Courier New" w:ascii="Courier New" w:hAnsi="Courier New"/>
          <w:sz w:val="20"/>
        </w:rPr>
        <w:t>2.22. Руководство по профилактике чумы. Саратов, 1992.</w:t>
      </w:r>
    </w:p>
    <w:p>
      <w:pPr>
        <w:pStyle w:val="Normal"/>
        <w:ind w:firstLine="540"/>
        <w:jc w:val="both"/>
        <w:rPr>
          <w:rFonts w:ascii="Courier New" w:hAnsi="Courier New" w:cs="Courier New"/>
          <w:sz w:val="20"/>
        </w:rPr>
      </w:pPr>
      <w:r>
        <w:rPr>
          <w:rFonts w:cs="Courier New" w:ascii="Courier New" w:hAnsi="Courier New"/>
          <w:sz w:val="20"/>
        </w:rPr>
        <w:t>2.23. Руководство по клинике, диагностике и лечению опасных инфекционных болезней. Москва, 1994.</w:t>
      </w:r>
    </w:p>
    <w:p>
      <w:pPr>
        <w:pStyle w:val="Normal"/>
        <w:ind w:firstLine="540"/>
        <w:jc w:val="both"/>
        <w:rPr>
          <w:rFonts w:ascii="Courier New" w:hAnsi="Courier New" w:cs="Courier New"/>
          <w:sz w:val="20"/>
        </w:rPr>
      </w:pPr>
      <w:r>
        <w:rPr>
          <w:rFonts w:cs="Courier New" w:ascii="Courier New" w:hAnsi="Courier New"/>
          <w:sz w:val="20"/>
        </w:rPr>
        <w:t>2.24. Письмо Федеральной службы по надзору в сфере защиты прав потребителей и благополучия человека Российской Федерации от 02.09.05 N 0100/7156-05-23 "О рекомендациях по клинике, дифференциальной диагностике и лечению птичьего грипп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Перечень инфекционных болезней, требующих проведения</w:t>
      </w:r>
    </w:p>
    <w:p>
      <w:pPr>
        <w:pStyle w:val="Normal"/>
        <w:jc w:val="center"/>
        <w:rPr>
          <w:rFonts w:ascii="Courier New" w:hAnsi="Courier New" w:cs="Courier New"/>
          <w:sz w:val="20"/>
        </w:rPr>
      </w:pPr>
      <w:r>
        <w:rPr>
          <w:rFonts w:cs="Courier New" w:ascii="Courier New" w:hAnsi="Courier New"/>
          <w:sz w:val="20"/>
        </w:rPr>
        <w:t>мероприятий по санитарной охране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Международными медико-санитарными правилами (2005 г.), санитарно-эпидемиологическими правилами СП 3.4.2318-08 "Санитарная охрана территории Российской Федерации" и СП 3.4.2366-08 "Изменения и дополнения 1 к санитарно-эпидемиологическим правилам "Санитарная охрана территории Российской Федерации. СП 3.4.2318-08" перечень инфекционных (паразитарных) болезней, требующих проведения мероприятий по санитарной охране территории Российской Федерации, включает: оспу, полиомиелит, вызванный диким полиовирусом; человеческий грипп, вызванный новым подтипом вируса; тяжелый острый респираторный синдром (ТОРС), холеру, чуму, желтую лихорадку, лихорадку Ласса; болезнь, вызванную вирусом Марбург; болезнь, вызванную вирусом Эбола; малярию, лихорадку Западного Нила, Крымскую геморрагическую лихорадку, лихорадку Денге, менингококковую инфекцию, лихорадку Рифт-Валле.</w:t>
      </w:r>
    </w:p>
    <w:p>
      <w:pPr>
        <w:pStyle w:val="Normal"/>
        <w:ind w:firstLine="540"/>
        <w:jc w:val="both"/>
        <w:rPr>
          <w:rFonts w:ascii="Courier New" w:hAnsi="Courier New" w:cs="Courier New"/>
          <w:sz w:val="20"/>
        </w:rPr>
      </w:pPr>
      <w:r>
        <w:rPr>
          <w:rFonts w:cs="Courier New" w:ascii="Courier New" w:hAnsi="Courier New"/>
          <w:sz w:val="20"/>
        </w:rPr>
        <w:t>Кроме того, имеет значение также выявление неэндемичных для данной местности инфекций невыясненной этиологии с необычно высокими показателями заболеваемости и летальности.</w:t>
      </w:r>
    </w:p>
    <w:p>
      <w:pPr>
        <w:pStyle w:val="Normal"/>
        <w:ind w:firstLine="540"/>
        <w:jc w:val="both"/>
        <w:rPr>
          <w:rFonts w:ascii="Courier New" w:hAnsi="Courier New" w:cs="Courier New"/>
          <w:sz w:val="20"/>
        </w:rPr>
      </w:pPr>
      <w:r>
        <w:rPr>
          <w:rFonts w:cs="Courier New" w:ascii="Courier New" w:hAnsi="Courier New"/>
          <w:sz w:val="20"/>
        </w:rPr>
        <w:t>На указанный перечень инфекционных болезней распространяется организация и проведение первичных мероприятий в случаях выявления больного (трупа), подозрительного на заболевание.</w:t>
      </w:r>
    </w:p>
    <w:p>
      <w:pPr>
        <w:pStyle w:val="Normal"/>
        <w:ind w:firstLine="540"/>
        <w:jc w:val="both"/>
        <w:rPr>
          <w:rFonts w:ascii="Courier New" w:hAnsi="Courier New" w:cs="Courier New"/>
          <w:sz w:val="20"/>
        </w:rPr>
      </w:pPr>
      <w:r>
        <w:rPr>
          <w:rFonts w:cs="Courier New" w:ascii="Courier New" w:hAnsi="Courier New"/>
          <w:sz w:val="20"/>
        </w:rPr>
        <w:t>Общие сведения об инфекционных болезнях, вызывающих чрезвычайные ситуации в области санитарно-эпидемиологического благополучия населения представлены в Прилож.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орядок планирования мероприятий</w:t>
      </w:r>
    </w:p>
    <w:p>
      <w:pPr>
        <w:pStyle w:val="Normal"/>
        <w:jc w:val="center"/>
        <w:rPr>
          <w:rFonts w:ascii="Courier New" w:hAnsi="Courier New" w:cs="Courier New"/>
          <w:sz w:val="20"/>
        </w:rPr>
      </w:pPr>
      <w:r>
        <w:rPr>
          <w:rFonts w:cs="Courier New" w:ascii="Courier New" w:hAnsi="Courier New"/>
          <w:sz w:val="20"/>
        </w:rPr>
        <w:t>по предупреждению заноса и распространения инфекционных</w:t>
      </w:r>
    </w:p>
    <w:p>
      <w:pPr>
        <w:pStyle w:val="Normal"/>
        <w:jc w:val="center"/>
        <w:rPr>
          <w:rFonts w:ascii="Courier New" w:hAnsi="Courier New" w:cs="Courier New"/>
          <w:sz w:val="20"/>
        </w:rPr>
      </w:pPr>
      <w:r>
        <w:rPr>
          <w:rFonts w:cs="Courier New" w:ascii="Courier New" w:hAnsi="Courier New"/>
          <w:sz w:val="20"/>
        </w:rPr>
        <w:t>болезней, вызывающих чрезвычайные ситуации в области</w:t>
      </w:r>
    </w:p>
    <w:p>
      <w:pPr>
        <w:pStyle w:val="Normal"/>
        <w:jc w:val="center"/>
        <w:rPr>
          <w:rFonts w:ascii="Courier New" w:hAnsi="Courier New" w:cs="Courier New"/>
          <w:sz w:val="20"/>
        </w:rPr>
      </w:pPr>
      <w:r>
        <w:rPr>
          <w:rFonts w:cs="Courier New" w:ascii="Courier New" w:hAnsi="Courier New"/>
          <w:sz w:val="20"/>
        </w:rPr>
        <w:t>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роприятия по предупреждению заноса и распространения болезней на территорию Российской Федерации проводят на основании действующих санитарно-эпидемиологических правил "Санитарная охрана территории Российской Федерации", СП 3.4.2318-08 и "Международных медико-санитарных правил (2005 г.)" в соответствии с комплексными планами противоэпидемических мероприятий по санитарной охране территорий республик, краев, областей, автономных округов, автономной области, городов и районов, разработанных управлениями (территориальными отделами управлений) Федеральной службы по надзору в сфере защиты прав потребителей и благополучия человека по субъектам Российской Федерации, железнодорожному транспорту и органами управления здравоохранением (департаменты, управления, комитеты, отделы) в субъектах Российской Федерации и территориях на уровне административного деления - республика, край, область, автономный округ, автономная область, город, район (в дальнейшем - территории) - совместно с органами исполнительной власти субъектов Российской Федерации и местного самоуправления.</w:t>
      </w:r>
    </w:p>
    <w:p>
      <w:pPr>
        <w:pStyle w:val="Normal"/>
        <w:ind w:firstLine="540"/>
        <w:jc w:val="both"/>
        <w:rPr>
          <w:rFonts w:ascii="Courier New" w:hAnsi="Courier New" w:cs="Courier New"/>
          <w:sz w:val="20"/>
        </w:rPr>
      </w:pPr>
      <w:r>
        <w:rPr>
          <w:rFonts w:cs="Courier New" w:ascii="Courier New" w:hAnsi="Courier New"/>
          <w:sz w:val="20"/>
        </w:rPr>
        <w:t>Комплексные планы должны быть согласованы со всеми заинтересованными министерствами, ведомствами, организациями и утверждены (1 раз в каждые 5 лет) главой администрации (правительства) соответствующей территории, коррективы вносятся ежегодно. Планы разрабатывают по разделам: 1) организационные мероприятия; 2) подготовка кадров; 3) профилактические мероприятия; 4) 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В комплексных планах должны быть предусмотрены следующие основные вопросы:</w:t>
      </w:r>
    </w:p>
    <w:p>
      <w:pPr>
        <w:pStyle w:val="Normal"/>
        <w:ind w:firstLine="540"/>
        <w:jc w:val="both"/>
        <w:rPr>
          <w:rFonts w:ascii="Courier New" w:hAnsi="Courier New" w:cs="Courier New"/>
          <w:sz w:val="20"/>
        </w:rPr>
      </w:pPr>
      <w:r>
        <w:rPr>
          <w:rFonts w:cs="Courier New" w:ascii="Courier New" w:hAnsi="Courier New"/>
          <w:sz w:val="20"/>
        </w:rPr>
        <w:t>- определение персонального состава межведомственной санитарно-противоэпидемической комиссии (СПК) и медицинского противоэпидемического штаба;</w:t>
      </w:r>
    </w:p>
    <w:p>
      <w:pPr>
        <w:pStyle w:val="Normal"/>
        <w:ind w:firstLine="540"/>
        <w:jc w:val="both"/>
        <w:rPr>
          <w:rFonts w:ascii="Courier New" w:hAnsi="Courier New" w:cs="Courier New"/>
          <w:sz w:val="20"/>
        </w:rPr>
      </w:pPr>
      <w:r>
        <w:rPr>
          <w:rFonts w:cs="Courier New" w:ascii="Courier New" w:hAnsi="Courier New"/>
          <w:sz w:val="20"/>
        </w:rPr>
        <w:t>- порядок информации о выявленном больном вышестоящих органов, уполномоченных осуществлять государственный санитарно-эпидемиологический надзор, и органов управления здравоохранением, органов по делам гражданской обороны и чрезвычайным ситуациям (Прилож. 2);</w:t>
      </w:r>
    </w:p>
    <w:p>
      <w:pPr>
        <w:pStyle w:val="Normal"/>
        <w:ind w:firstLine="540"/>
        <w:jc w:val="both"/>
        <w:rPr>
          <w:rFonts w:ascii="Courier New" w:hAnsi="Courier New" w:cs="Courier New"/>
          <w:sz w:val="20"/>
        </w:rPr>
      </w:pPr>
      <w:r>
        <w:rPr>
          <w:rFonts w:cs="Courier New" w:ascii="Courier New" w:hAnsi="Courier New"/>
          <w:sz w:val="20"/>
        </w:rPr>
        <w:t>- определение учреждения, осуществляющего транспортирование больных в стационар;</w:t>
      </w:r>
    </w:p>
    <w:p>
      <w:pPr>
        <w:pStyle w:val="Normal"/>
        <w:ind w:firstLine="540"/>
        <w:jc w:val="both"/>
        <w:rPr>
          <w:rFonts w:ascii="Courier New" w:hAnsi="Courier New" w:cs="Courier New"/>
          <w:sz w:val="20"/>
        </w:rPr>
      </w:pPr>
      <w:r>
        <w:rPr>
          <w:rFonts w:cs="Courier New" w:ascii="Courier New" w:hAnsi="Courier New"/>
          <w:sz w:val="20"/>
        </w:rPr>
        <w:t>- выделение консультантов (инфекциониста, эпидемиолога, бактериолога или вирусолога) из числа наиболее квалифицированных специалистов;</w:t>
      </w:r>
    </w:p>
    <w:p>
      <w:pPr>
        <w:pStyle w:val="Normal"/>
        <w:ind w:firstLine="540"/>
        <w:jc w:val="both"/>
        <w:rPr>
          <w:rFonts w:ascii="Courier New" w:hAnsi="Courier New" w:cs="Courier New"/>
          <w:sz w:val="20"/>
        </w:rPr>
      </w:pPr>
      <w:r>
        <w:rPr>
          <w:rFonts w:cs="Courier New" w:ascii="Courier New" w:hAnsi="Courier New"/>
          <w:sz w:val="20"/>
        </w:rPr>
        <w:t>- выделение, освобождение и перепрофилирование помещений для специализированной и провизорной госпитализации больных, изоляции контактировавших, для развертывания обсерваторов в случае введения карантина;</w:t>
      </w:r>
    </w:p>
    <w:p>
      <w:pPr>
        <w:pStyle w:val="Normal"/>
        <w:ind w:firstLine="540"/>
        <w:jc w:val="both"/>
        <w:rPr>
          <w:rFonts w:ascii="Courier New" w:hAnsi="Courier New" w:cs="Courier New"/>
          <w:sz w:val="20"/>
        </w:rPr>
      </w:pPr>
      <w:r>
        <w:rPr>
          <w:rFonts w:cs="Courier New" w:ascii="Courier New" w:hAnsi="Courier New"/>
          <w:sz w:val="20"/>
        </w:rPr>
        <w:t>- оборудование площадки для обработки эвакотранспорта;</w:t>
      </w:r>
    </w:p>
    <w:p>
      <w:pPr>
        <w:pStyle w:val="Normal"/>
        <w:ind w:firstLine="540"/>
        <w:jc w:val="both"/>
        <w:rPr>
          <w:rFonts w:ascii="Courier New" w:hAnsi="Courier New" w:cs="Courier New"/>
          <w:sz w:val="20"/>
        </w:rPr>
      </w:pPr>
      <w:r>
        <w:rPr>
          <w:rFonts w:cs="Courier New" w:ascii="Courier New" w:hAnsi="Courier New"/>
          <w:sz w:val="20"/>
        </w:rPr>
        <w:t>- определение лабораторной базы для диагностических исследований;</w:t>
      </w:r>
    </w:p>
    <w:p>
      <w:pPr>
        <w:pStyle w:val="Normal"/>
        <w:ind w:firstLine="540"/>
        <w:jc w:val="both"/>
        <w:rPr>
          <w:rFonts w:ascii="Courier New" w:hAnsi="Courier New" w:cs="Courier New"/>
          <w:sz w:val="20"/>
        </w:rPr>
      </w:pPr>
      <w:r>
        <w:rPr>
          <w:rFonts w:cs="Courier New" w:ascii="Courier New" w:hAnsi="Courier New"/>
          <w:sz w:val="20"/>
        </w:rPr>
        <w:t>- выделение и подготовка персонала для работы в очаге;</w:t>
      </w:r>
    </w:p>
    <w:p>
      <w:pPr>
        <w:pStyle w:val="Normal"/>
        <w:ind w:firstLine="540"/>
        <w:jc w:val="both"/>
        <w:rPr>
          <w:rFonts w:ascii="Courier New" w:hAnsi="Courier New" w:cs="Courier New"/>
          <w:sz w:val="20"/>
        </w:rPr>
      </w:pPr>
      <w:r>
        <w:rPr>
          <w:rFonts w:cs="Courier New" w:ascii="Courier New" w:hAnsi="Courier New"/>
          <w:sz w:val="20"/>
        </w:rPr>
        <w:t>- обеспечение запаса лечебных, профилактических, диагностических, дезинфицирующих средств и защитных костюмов;</w:t>
      </w:r>
    </w:p>
    <w:p>
      <w:pPr>
        <w:pStyle w:val="Normal"/>
        <w:ind w:firstLine="540"/>
        <w:jc w:val="both"/>
        <w:rPr>
          <w:rFonts w:ascii="Courier New" w:hAnsi="Courier New" w:cs="Courier New"/>
          <w:sz w:val="20"/>
        </w:rPr>
      </w:pPr>
      <w:r>
        <w:rPr>
          <w:rFonts w:cs="Courier New" w:ascii="Courier New" w:hAnsi="Courier New"/>
          <w:sz w:val="20"/>
        </w:rPr>
        <w:t>- определение моргов;</w:t>
      </w:r>
    </w:p>
    <w:p>
      <w:pPr>
        <w:pStyle w:val="Normal"/>
        <w:ind w:firstLine="540"/>
        <w:jc w:val="both"/>
        <w:rPr>
          <w:rFonts w:ascii="Courier New" w:hAnsi="Courier New" w:cs="Courier New"/>
          <w:sz w:val="20"/>
        </w:rPr>
      </w:pPr>
      <w:r>
        <w:rPr>
          <w:rFonts w:cs="Courier New" w:ascii="Courier New" w:hAnsi="Courier New"/>
          <w:sz w:val="20"/>
        </w:rPr>
        <w:t>- обеспечение транспортом всех функциональных подразделений, работающих в очаге;</w:t>
      </w:r>
    </w:p>
    <w:p>
      <w:pPr>
        <w:pStyle w:val="Normal"/>
        <w:ind w:firstLine="540"/>
        <w:jc w:val="both"/>
        <w:rPr>
          <w:rFonts w:ascii="Courier New" w:hAnsi="Courier New" w:cs="Courier New"/>
          <w:sz w:val="20"/>
        </w:rPr>
      </w:pPr>
      <w:r>
        <w:rPr>
          <w:rFonts w:cs="Courier New" w:ascii="Courier New" w:hAnsi="Courier New"/>
          <w:sz w:val="20"/>
        </w:rPr>
        <w:t>- выделение помещений под общежитие для персонала;</w:t>
      </w:r>
    </w:p>
    <w:p>
      <w:pPr>
        <w:pStyle w:val="Normal"/>
        <w:ind w:firstLine="540"/>
        <w:jc w:val="both"/>
        <w:rPr>
          <w:rFonts w:ascii="Courier New" w:hAnsi="Courier New" w:cs="Courier New"/>
          <w:sz w:val="20"/>
        </w:rPr>
      </w:pPr>
      <w:r>
        <w:rPr>
          <w:rFonts w:cs="Courier New" w:ascii="Courier New" w:hAnsi="Courier New"/>
          <w:sz w:val="20"/>
        </w:rPr>
        <w:t>- материальное и финансовое обеспечение всех мероприятий по локализации и ликвидации очага;</w:t>
      </w:r>
    </w:p>
    <w:p>
      <w:pPr>
        <w:pStyle w:val="Normal"/>
        <w:ind w:firstLine="540"/>
        <w:jc w:val="both"/>
        <w:rPr>
          <w:rFonts w:ascii="Courier New" w:hAnsi="Courier New" w:cs="Courier New"/>
          <w:sz w:val="20"/>
        </w:rPr>
      </w:pPr>
      <w:r>
        <w:rPr>
          <w:rFonts w:cs="Courier New" w:ascii="Courier New" w:hAnsi="Courier New"/>
          <w:sz w:val="20"/>
        </w:rPr>
        <w:t>- проведение вакцинации и медицинское наблюдение за населением;</w:t>
      </w:r>
    </w:p>
    <w:p>
      <w:pPr>
        <w:pStyle w:val="Normal"/>
        <w:ind w:firstLine="540"/>
        <w:jc w:val="both"/>
        <w:rPr>
          <w:rFonts w:ascii="Courier New" w:hAnsi="Courier New" w:cs="Courier New"/>
          <w:sz w:val="20"/>
        </w:rPr>
      </w:pPr>
      <w:r>
        <w:rPr>
          <w:rFonts w:cs="Courier New" w:ascii="Courier New" w:hAnsi="Courier New"/>
          <w:sz w:val="20"/>
        </w:rPr>
        <w:t>- организация экстренной профилактики контингентов риска;</w:t>
      </w:r>
    </w:p>
    <w:p>
      <w:pPr>
        <w:pStyle w:val="Normal"/>
        <w:ind w:firstLine="540"/>
        <w:jc w:val="both"/>
        <w:rPr>
          <w:rFonts w:ascii="Courier New" w:hAnsi="Courier New" w:cs="Courier New"/>
          <w:sz w:val="20"/>
        </w:rPr>
      </w:pPr>
      <w:r>
        <w:rPr>
          <w:rFonts w:cs="Courier New" w:ascii="Courier New" w:hAnsi="Courier New"/>
          <w:sz w:val="20"/>
        </w:rPr>
        <w:t>- ветеринарные мероприятия;</w:t>
      </w:r>
    </w:p>
    <w:p>
      <w:pPr>
        <w:pStyle w:val="Normal"/>
        <w:ind w:firstLine="540"/>
        <w:jc w:val="both"/>
        <w:rPr>
          <w:rFonts w:ascii="Courier New" w:hAnsi="Courier New" w:cs="Courier New"/>
          <w:sz w:val="20"/>
        </w:rPr>
      </w:pPr>
      <w:r>
        <w:rPr>
          <w:rFonts w:cs="Courier New" w:ascii="Courier New" w:hAnsi="Courier New"/>
          <w:sz w:val="20"/>
        </w:rPr>
        <w:t>- санитарно-гигиенические мероприятия;</w:t>
      </w:r>
    </w:p>
    <w:p>
      <w:pPr>
        <w:pStyle w:val="Normal"/>
        <w:ind w:firstLine="540"/>
        <w:jc w:val="both"/>
        <w:rPr>
          <w:rFonts w:ascii="Courier New" w:hAnsi="Courier New" w:cs="Courier New"/>
          <w:sz w:val="20"/>
        </w:rPr>
      </w:pPr>
      <w:r>
        <w:rPr>
          <w:rFonts w:cs="Courier New" w:ascii="Courier New" w:hAnsi="Courier New"/>
          <w:sz w:val="20"/>
        </w:rPr>
        <w:t>- ограничительные мероприятия (карантин);</w:t>
      </w:r>
    </w:p>
    <w:p>
      <w:pPr>
        <w:pStyle w:val="Normal"/>
        <w:ind w:firstLine="540"/>
        <w:jc w:val="both"/>
        <w:rPr>
          <w:rFonts w:ascii="Courier New" w:hAnsi="Courier New" w:cs="Courier New"/>
          <w:sz w:val="20"/>
        </w:rPr>
      </w:pPr>
      <w:r>
        <w:rPr>
          <w:rFonts w:cs="Courier New" w:ascii="Courier New" w:hAnsi="Courier New"/>
          <w:sz w:val="20"/>
        </w:rPr>
        <w:t>- осуществление надзора за ввозимыми грузами, товарами, сырьем, продуктами питания из стран, эндемичных по болезням, проведение выборочного лабораторного исследования санитарно опасных грузов по эпидпоказаниям;</w:t>
      </w:r>
    </w:p>
    <w:p>
      <w:pPr>
        <w:pStyle w:val="Normal"/>
        <w:ind w:firstLine="540"/>
        <w:jc w:val="both"/>
        <w:rPr>
          <w:rFonts w:ascii="Courier New" w:hAnsi="Courier New" w:cs="Courier New"/>
          <w:sz w:val="20"/>
        </w:rPr>
      </w:pPr>
      <w:r>
        <w:rPr>
          <w:rFonts w:cs="Courier New" w:ascii="Courier New" w:hAnsi="Courier New"/>
          <w:sz w:val="20"/>
        </w:rPr>
        <w:t>- создание выездных лабораторных групп для исследования материала от больного (подозрительного) в регионе, где выявлен больной;</w:t>
      </w:r>
    </w:p>
    <w:p>
      <w:pPr>
        <w:pStyle w:val="Normal"/>
        <w:ind w:firstLine="540"/>
        <w:jc w:val="both"/>
        <w:rPr>
          <w:rFonts w:ascii="Courier New" w:hAnsi="Courier New" w:cs="Courier New"/>
          <w:sz w:val="20"/>
        </w:rPr>
      </w:pPr>
      <w:r>
        <w:rPr>
          <w:rFonts w:cs="Courier New" w:ascii="Courier New" w:hAnsi="Courier New"/>
          <w:sz w:val="20"/>
        </w:rPr>
        <w:t>- информационно-разъяснительная работа среди населения.</w:t>
      </w:r>
    </w:p>
    <w:p>
      <w:pPr>
        <w:pStyle w:val="Normal"/>
        <w:ind w:firstLine="540"/>
        <w:jc w:val="both"/>
        <w:rPr>
          <w:rFonts w:ascii="Courier New" w:hAnsi="Courier New" w:cs="Courier New"/>
          <w:sz w:val="20"/>
        </w:rPr>
      </w:pPr>
      <w:r>
        <w:rPr>
          <w:rFonts w:cs="Courier New" w:ascii="Courier New" w:hAnsi="Courier New"/>
          <w:sz w:val="20"/>
        </w:rPr>
        <w:t>Руководители управлений (территориальных отделов управлений) Федеральной службы по надзору в сфере защиты прав потребителей и благополучия человека по субъектам Российской Федерации и по железнодорожному транспорту и руководители органов управления здравоохранением доводят комплексные планы до сведения руководителей всех задействованных учреждений и ведомств, ежегодно их корректируют, проверяют реальность исполнения путем проведения тренировочных учений (не реже 1 раза в год) для повышения практических навыков в работе по ликвидации эпидемических очагов.</w:t>
      </w:r>
    </w:p>
    <w:p>
      <w:pPr>
        <w:pStyle w:val="Normal"/>
        <w:ind w:firstLine="540"/>
        <w:jc w:val="both"/>
        <w:rPr>
          <w:rFonts w:ascii="Courier New" w:hAnsi="Courier New" w:cs="Courier New"/>
          <w:sz w:val="20"/>
        </w:rPr>
      </w:pPr>
      <w:r>
        <w:rPr>
          <w:rFonts w:cs="Courier New" w:ascii="Courier New" w:hAnsi="Courier New"/>
          <w:sz w:val="20"/>
        </w:rPr>
        <w:t>На основе комплексного плана в каждом медицинском учреждении составляют оперативный план проведения противоэпидемических мероприятий в случае выявления больного (трупа). План корректируют постоянно по мере кадровых и других изменений в учреждении. План вводит в действие руководитель учреждения при выявлении (поступлении) больного, подозрительного на заболевание (Прилож. 3).</w:t>
      </w:r>
    </w:p>
    <w:p>
      <w:pPr>
        <w:pStyle w:val="Normal"/>
        <w:ind w:firstLine="540"/>
        <w:jc w:val="both"/>
        <w:rPr>
          <w:rFonts w:ascii="Courier New" w:hAnsi="Courier New" w:cs="Courier New"/>
          <w:sz w:val="20"/>
        </w:rPr>
      </w:pPr>
      <w:r>
        <w:rPr>
          <w:rFonts w:cs="Courier New" w:ascii="Courier New" w:hAnsi="Courier New"/>
          <w:sz w:val="20"/>
        </w:rPr>
        <w:t>Оперативные планы медицинского учреждения должны содержать перечень конкретных мероприятий при выявлении больного (трупа), подозрительного на одну из инфекционных болезней, вызывающих чрезвычайную ситуацию в области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 способ передачи информации руководителю учреждения (заместителю);</w:t>
      </w:r>
    </w:p>
    <w:p>
      <w:pPr>
        <w:pStyle w:val="Normal"/>
        <w:ind w:firstLine="540"/>
        <w:jc w:val="both"/>
        <w:rPr>
          <w:rFonts w:ascii="Courier New" w:hAnsi="Courier New" w:cs="Courier New"/>
          <w:sz w:val="20"/>
        </w:rPr>
      </w:pPr>
      <w:r>
        <w:rPr>
          <w:rFonts w:cs="Courier New" w:ascii="Courier New" w:hAnsi="Courier New"/>
          <w:sz w:val="20"/>
        </w:rPr>
        <w:t>- способ оперативного информирования руководителей вышестоящих медицинских учреждений по подчиненности (номера телефонов и фамилии конкретных лиц);</w:t>
      </w:r>
    </w:p>
    <w:p>
      <w:pPr>
        <w:pStyle w:val="Normal"/>
        <w:ind w:firstLine="540"/>
        <w:jc w:val="both"/>
        <w:rPr>
          <w:rFonts w:ascii="Courier New" w:hAnsi="Courier New" w:cs="Courier New"/>
          <w:sz w:val="20"/>
        </w:rPr>
      </w:pPr>
      <w:r>
        <w:rPr>
          <w:rFonts w:cs="Courier New" w:ascii="Courier New" w:hAnsi="Courier New"/>
          <w:sz w:val="20"/>
        </w:rPr>
        <w:t>- оповещение и сбор специалистов (в рабочее и нерабочее время);</w:t>
      </w:r>
    </w:p>
    <w:p>
      <w:pPr>
        <w:pStyle w:val="Normal"/>
        <w:ind w:firstLine="540"/>
        <w:jc w:val="both"/>
        <w:rPr>
          <w:rFonts w:ascii="Courier New" w:hAnsi="Courier New" w:cs="Courier New"/>
          <w:sz w:val="20"/>
        </w:rPr>
      </w:pPr>
      <w:r>
        <w:rPr>
          <w:rFonts w:cs="Courier New" w:ascii="Courier New" w:hAnsi="Courier New"/>
          <w:sz w:val="20"/>
        </w:rPr>
        <w:t>- определение функциональных обязанностей и действий каждого специалиста;</w:t>
      </w:r>
    </w:p>
    <w:p>
      <w:pPr>
        <w:pStyle w:val="Normal"/>
        <w:ind w:firstLine="540"/>
        <w:jc w:val="both"/>
        <w:rPr>
          <w:rFonts w:ascii="Courier New" w:hAnsi="Courier New" w:cs="Courier New"/>
          <w:sz w:val="20"/>
        </w:rPr>
      </w:pPr>
      <w:r>
        <w:rPr>
          <w:rFonts w:cs="Courier New" w:ascii="Courier New" w:hAnsi="Courier New"/>
          <w:sz w:val="20"/>
        </w:rPr>
        <w:t>- мероприятия в зависимости от места выявления больного (трупа);</w:t>
      </w:r>
    </w:p>
    <w:p>
      <w:pPr>
        <w:pStyle w:val="Normal"/>
        <w:ind w:firstLine="540"/>
        <w:jc w:val="both"/>
        <w:rPr>
          <w:rFonts w:ascii="Courier New" w:hAnsi="Courier New" w:cs="Courier New"/>
          <w:sz w:val="20"/>
        </w:rPr>
      </w:pPr>
      <w:r>
        <w:rPr>
          <w:rFonts w:cs="Courier New" w:ascii="Courier New" w:hAnsi="Courier New"/>
          <w:sz w:val="20"/>
        </w:rPr>
        <w:t>- учреждения, предусмотренные в комплексном плане для госпитализации больного, эвакуации больного, проведения дезинфекции (адреса, номера телефонов, фамилии руководителей учреждений);</w:t>
      </w:r>
    </w:p>
    <w:p>
      <w:pPr>
        <w:pStyle w:val="Normal"/>
        <w:ind w:firstLine="540"/>
        <w:jc w:val="both"/>
        <w:rPr>
          <w:rFonts w:ascii="Courier New" w:hAnsi="Courier New" w:cs="Courier New"/>
          <w:sz w:val="20"/>
        </w:rPr>
      </w:pPr>
      <w:r>
        <w:rPr>
          <w:rFonts w:cs="Courier New" w:ascii="Courier New" w:hAnsi="Courier New"/>
          <w:sz w:val="20"/>
        </w:rPr>
        <w:t>- наличие и место хранения укладок с запасом необходимых медикаментов для лечения больного, дезинфицирующих средств, средств личной профилактики и индивидуальной защиты, забора материала для лабораторного исследования (фамилия лица, ответственного за укомплектование укладок, их хранение, возможность доступа к ним в нерабочее время);</w:t>
      </w:r>
    </w:p>
    <w:p>
      <w:pPr>
        <w:pStyle w:val="Normal"/>
        <w:ind w:firstLine="540"/>
        <w:jc w:val="both"/>
        <w:rPr>
          <w:rFonts w:ascii="Courier New" w:hAnsi="Courier New" w:cs="Courier New"/>
          <w:sz w:val="20"/>
        </w:rPr>
      </w:pPr>
      <w:r>
        <w:rPr>
          <w:rFonts w:cs="Courier New" w:ascii="Courier New" w:hAnsi="Courier New"/>
          <w:sz w:val="20"/>
        </w:rPr>
        <w:t>- материальное обеспечение всех мероприятий, в т.ч. на случай аварийных ситуаций (выход из строя источников водоснабжения, электроэнергии, связи, транспорта и т.п.);</w:t>
      </w:r>
    </w:p>
    <w:p>
      <w:pPr>
        <w:pStyle w:val="Normal"/>
        <w:ind w:firstLine="540"/>
        <w:jc w:val="both"/>
        <w:rPr>
          <w:rFonts w:ascii="Courier New" w:hAnsi="Courier New" w:cs="Courier New"/>
          <w:sz w:val="20"/>
        </w:rPr>
      </w:pPr>
      <w:r>
        <w:rPr>
          <w:rFonts w:cs="Courier New" w:ascii="Courier New" w:hAnsi="Courier New"/>
          <w:sz w:val="20"/>
        </w:rPr>
        <w:t>- в оперативных планах лечебно-профилактических учреждений, выделенных под госпиталь, провизорный госпиталь, изолятор, должны быть отражены графические схемы развертывания этих подразделений (поэтажные планы) с указанием назначения каждого помещения, а также списочный состав формирований (основной и дублирующий), список необходимого оборудования для полного целевого функционирования данного формирования с указанием учреждений и организаций, которые должны будут поставлять недостающее оборудование и т.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бщие принципы, порядок организации и проведения</w:t>
      </w:r>
    </w:p>
    <w:p>
      <w:pPr>
        <w:pStyle w:val="Normal"/>
        <w:jc w:val="center"/>
        <w:rPr>
          <w:rFonts w:ascii="Courier New" w:hAnsi="Courier New" w:cs="Courier New"/>
          <w:sz w:val="20"/>
        </w:rPr>
      </w:pPr>
      <w:r>
        <w:rPr>
          <w:rFonts w:cs="Courier New" w:ascii="Courier New" w:hAnsi="Courier New"/>
          <w:sz w:val="20"/>
        </w:rPr>
        <w:t>противоэпидемических мероприятий при выявлении больного</w:t>
      </w:r>
    </w:p>
    <w:p>
      <w:pPr>
        <w:pStyle w:val="Normal"/>
        <w:jc w:val="center"/>
        <w:rPr>
          <w:rFonts w:ascii="Courier New" w:hAnsi="Courier New" w:cs="Courier New"/>
          <w:sz w:val="20"/>
        </w:rPr>
      </w:pPr>
      <w:r>
        <w:rPr>
          <w:rFonts w:cs="Courier New" w:ascii="Courier New" w:hAnsi="Courier New"/>
          <w:sz w:val="20"/>
        </w:rPr>
        <w:t>(трупа), подозрительного на заболевание инфекционной</w:t>
      </w:r>
    </w:p>
    <w:p>
      <w:pPr>
        <w:pStyle w:val="Normal"/>
        <w:jc w:val="center"/>
        <w:rPr>
          <w:rFonts w:ascii="Courier New" w:hAnsi="Courier New" w:cs="Courier New"/>
          <w:sz w:val="20"/>
        </w:rPr>
      </w:pPr>
      <w:r>
        <w:rPr>
          <w:rFonts w:cs="Courier New" w:ascii="Courier New" w:hAnsi="Courier New"/>
          <w:sz w:val="20"/>
        </w:rPr>
        <w:t>болезнью, вызывающей чрезвычайные ситуации в области</w:t>
      </w:r>
    </w:p>
    <w:p>
      <w:pPr>
        <w:pStyle w:val="Normal"/>
        <w:jc w:val="center"/>
        <w:rPr>
          <w:rFonts w:ascii="Courier New" w:hAnsi="Courier New" w:cs="Courier New"/>
          <w:sz w:val="20"/>
        </w:rPr>
      </w:pPr>
      <w:r>
        <w:rPr>
          <w:rFonts w:cs="Courier New" w:ascii="Courier New" w:hAnsi="Courier New"/>
          <w:sz w:val="20"/>
        </w:rPr>
        <w:t>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се первичные противоэпидемические мероприятия проводят при установлении предварительного диагноза, который ставят на основании характерной клинической картины заболевания и эпидемиологического анамнеза. Мероприятия включают:</w:t>
      </w:r>
    </w:p>
    <w:p>
      <w:pPr>
        <w:pStyle w:val="Normal"/>
        <w:ind w:firstLine="540"/>
        <w:jc w:val="both"/>
        <w:rPr>
          <w:rFonts w:ascii="Courier New" w:hAnsi="Courier New" w:cs="Courier New"/>
          <w:sz w:val="20"/>
        </w:rPr>
      </w:pPr>
      <w:r>
        <w:rPr>
          <w:rFonts w:cs="Courier New" w:ascii="Courier New" w:hAnsi="Courier New"/>
          <w:sz w:val="20"/>
        </w:rPr>
        <w:t>- временную изоляцию больного с последующей его госпитализацией;</w:t>
      </w:r>
    </w:p>
    <w:p>
      <w:pPr>
        <w:pStyle w:val="Normal"/>
        <w:ind w:firstLine="540"/>
        <w:jc w:val="both"/>
        <w:rPr>
          <w:rFonts w:ascii="Courier New" w:hAnsi="Courier New" w:cs="Courier New"/>
          <w:sz w:val="20"/>
        </w:rPr>
      </w:pPr>
      <w:r>
        <w:rPr>
          <w:rFonts w:cs="Courier New" w:ascii="Courier New" w:hAnsi="Courier New"/>
          <w:sz w:val="20"/>
        </w:rPr>
        <w:t>- уточнение диагноза, вызов консультантов;</w:t>
      </w:r>
    </w:p>
    <w:p>
      <w:pPr>
        <w:pStyle w:val="Normal"/>
        <w:ind w:firstLine="540"/>
        <w:jc w:val="both"/>
        <w:rPr>
          <w:rFonts w:ascii="Courier New" w:hAnsi="Courier New" w:cs="Courier New"/>
          <w:sz w:val="20"/>
        </w:rPr>
      </w:pPr>
      <w:r>
        <w:rPr>
          <w:rFonts w:cs="Courier New" w:ascii="Courier New" w:hAnsi="Courier New"/>
          <w:sz w:val="20"/>
        </w:rPr>
        <w:t>- информацию о выявленном больном (трупе) руководителя учреждения в установленном порядке (Прилож. 2);</w:t>
      </w:r>
    </w:p>
    <w:p>
      <w:pPr>
        <w:pStyle w:val="Normal"/>
        <w:ind w:firstLine="540"/>
        <w:jc w:val="both"/>
        <w:rPr>
          <w:rFonts w:ascii="Courier New" w:hAnsi="Courier New" w:cs="Courier New"/>
          <w:sz w:val="20"/>
        </w:rPr>
      </w:pPr>
      <w:r>
        <w:rPr>
          <w:rFonts w:cs="Courier New" w:ascii="Courier New" w:hAnsi="Courier New"/>
          <w:sz w:val="20"/>
        </w:rPr>
        <w:t>- оказание больному необходимой медицинской помощи (Прилож. 4);</w:t>
      </w:r>
    </w:p>
    <w:p>
      <w:pPr>
        <w:pStyle w:val="Normal"/>
        <w:ind w:firstLine="540"/>
        <w:jc w:val="both"/>
        <w:rPr>
          <w:rFonts w:ascii="Courier New" w:hAnsi="Courier New" w:cs="Courier New"/>
          <w:sz w:val="20"/>
        </w:rPr>
      </w:pPr>
      <w:r>
        <w:rPr>
          <w:rFonts w:cs="Courier New" w:ascii="Courier New" w:hAnsi="Courier New"/>
          <w:sz w:val="20"/>
        </w:rPr>
        <w:t>- забор материала для лабораторного исследования (Прилож. 5, 6);</w:t>
      </w:r>
    </w:p>
    <w:p>
      <w:pPr>
        <w:pStyle w:val="Normal"/>
        <w:ind w:firstLine="540"/>
        <w:jc w:val="both"/>
        <w:rPr>
          <w:rFonts w:ascii="Courier New" w:hAnsi="Courier New" w:cs="Courier New"/>
          <w:sz w:val="20"/>
        </w:rPr>
      </w:pPr>
      <w:r>
        <w:rPr>
          <w:rFonts w:cs="Courier New" w:ascii="Courier New" w:hAnsi="Courier New"/>
          <w:sz w:val="20"/>
        </w:rPr>
        <w:t>- выявление, регистрация лиц, контактировавших с больным или объектами, контаминированными (подозрительными) возбудителем болезни;</w:t>
      </w:r>
    </w:p>
    <w:p>
      <w:pPr>
        <w:pStyle w:val="Normal"/>
        <w:ind w:firstLine="540"/>
        <w:jc w:val="both"/>
        <w:rPr>
          <w:rFonts w:ascii="Courier New" w:hAnsi="Courier New" w:cs="Courier New"/>
          <w:sz w:val="20"/>
        </w:rPr>
      </w:pPr>
      <w:r>
        <w:rPr>
          <w:rFonts w:cs="Courier New" w:ascii="Courier New" w:hAnsi="Courier New"/>
          <w:sz w:val="20"/>
        </w:rPr>
        <w:t>- временную изоляцию лиц, контактировавших с больным, в случае выявления больного с подозрением на оспу, ТОРС, чуму, холеру, КВГЛ в любом свободном помещении до решения специалиста управления (территориального отдела управления Роспотребнадзора) или эпидемиолога ФГУЗ ЦГиЭ по субъекту (или филиала) о мерах, которые к ним должны применяться (изоляция, экстренная профилактика, медицинское наблюдение), временное запрещение входа в здание (объект), транспортное средство и выхода из него, а также бесконтрольного перемещения внутри объекта, эвакуацию больного, подозрительного на заболевание, в специальный инфекционный госпиталь (стационар), провизорный госпиталь, контактировавших - в изолятор;</w:t>
      </w:r>
    </w:p>
    <w:p>
      <w:pPr>
        <w:pStyle w:val="Normal"/>
        <w:ind w:firstLine="540"/>
        <w:jc w:val="both"/>
        <w:rPr>
          <w:rFonts w:ascii="Courier New" w:hAnsi="Courier New" w:cs="Courier New"/>
          <w:sz w:val="20"/>
        </w:rPr>
      </w:pPr>
      <w:r>
        <w:rPr>
          <w:rFonts w:cs="Courier New" w:ascii="Courier New" w:hAnsi="Courier New"/>
          <w:sz w:val="20"/>
        </w:rPr>
        <w:t>- проведение текущей и заключительной дезинфекции.</w:t>
      </w:r>
    </w:p>
    <w:p>
      <w:pPr>
        <w:pStyle w:val="Normal"/>
        <w:ind w:firstLine="540"/>
        <w:jc w:val="both"/>
        <w:rPr>
          <w:rFonts w:ascii="Courier New" w:hAnsi="Courier New" w:cs="Courier New"/>
          <w:sz w:val="20"/>
        </w:rPr>
      </w:pPr>
      <w:r>
        <w:rPr>
          <w:rFonts w:cs="Courier New" w:ascii="Courier New" w:hAnsi="Courier New"/>
          <w:sz w:val="20"/>
        </w:rPr>
        <w:t>Первичные противоэпидемические мероприятия, проводимые в рамках оперативных планов медицинских учреждений, являются составной частью комплекса санитарно-противоэпидемических (профилактических) мероприятий по локализации и ликвидации эпидемического очага в рамках комплексных планов, которые включают в себя кроме перечисленных следующие мероприятия:</w:t>
      </w:r>
    </w:p>
    <w:p>
      <w:pPr>
        <w:pStyle w:val="Normal"/>
        <w:ind w:firstLine="540"/>
        <w:jc w:val="both"/>
        <w:rPr>
          <w:rFonts w:ascii="Courier New" w:hAnsi="Courier New" w:cs="Courier New"/>
          <w:sz w:val="20"/>
        </w:rPr>
      </w:pPr>
      <w:r>
        <w:rPr>
          <w:rFonts w:cs="Courier New" w:ascii="Courier New" w:hAnsi="Courier New"/>
          <w:sz w:val="20"/>
        </w:rPr>
        <w:t>- медицинское наблюдение за населением;</w:t>
      </w:r>
    </w:p>
    <w:p>
      <w:pPr>
        <w:pStyle w:val="Normal"/>
        <w:ind w:firstLine="540"/>
        <w:jc w:val="both"/>
        <w:rPr>
          <w:rFonts w:ascii="Courier New" w:hAnsi="Courier New" w:cs="Courier New"/>
          <w:sz w:val="20"/>
        </w:rPr>
      </w:pPr>
      <w:r>
        <w:rPr>
          <w:rFonts w:cs="Courier New" w:ascii="Courier New" w:hAnsi="Courier New"/>
          <w:sz w:val="20"/>
        </w:rPr>
        <w:t>- выявление и провизорную госпитализацию всех больных;</w:t>
      </w:r>
    </w:p>
    <w:p>
      <w:pPr>
        <w:pStyle w:val="Normal"/>
        <w:ind w:firstLine="540"/>
        <w:jc w:val="both"/>
        <w:rPr>
          <w:rFonts w:ascii="Courier New" w:hAnsi="Courier New" w:cs="Courier New"/>
          <w:sz w:val="20"/>
        </w:rPr>
      </w:pPr>
      <w:r>
        <w:rPr>
          <w:rFonts w:cs="Courier New" w:ascii="Courier New" w:hAnsi="Courier New"/>
          <w:sz w:val="20"/>
        </w:rPr>
        <w:t>- экстренную профилактику населения (по показаниям);</w:t>
      </w:r>
    </w:p>
    <w:p>
      <w:pPr>
        <w:pStyle w:val="Normal"/>
        <w:ind w:firstLine="540"/>
        <w:jc w:val="both"/>
        <w:rPr>
          <w:rFonts w:ascii="Courier New" w:hAnsi="Courier New" w:cs="Courier New"/>
          <w:sz w:val="20"/>
        </w:rPr>
      </w:pPr>
      <w:r>
        <w:rPr>
          <w:rFonts w:cs="Courier New" w:ascii="Courier New" w:hAnsi="Courier New"/>
          <w:sz w:val="20"/>
        </w:rPr>
        <w:t>- выявление умерших от неизвестных причин, патолого-анатомическое вскрытие трупов, взятие материала для лабораторного исследования, кроме умерших от КВГЛ &lt;1&gt;;</w:t>
      </w:r>
    </w:p>
    <w:p>
      <w:pPr>
        <w:pStyle w:val="Normal"/>
        <w:ind w:firstLine="540"/>
        <w:jc w:val="both"/>
        <w:rPr>
          <w:rFonts w:ascii="Courier New" w:hAnsi="Courier New" w:cs="Courier New"/>
          <w:sz w:val="20"/>
        </w:rPr>
      </w:pPr>
      <w:r>
        <w:rPr>
          <w:rFonts w:cs="Courier New" w:ascii="Courier New" w:hAnsi="Courier New"/>
          <w:sz w:val="20"/>
        </w:rPr>
        <w:t>- введение и проведение ограничительных мероприятий (карантин);</w:t>
      </w:r>
    </w:p>
    <w:p>
      <w:pPr>
        <w:pStyle w:val="Normal"/>
        <w:ind w:firstLine="540"/>
        <w:jc w:val="both"/>
        <w:rPr>
          <w:rFonts w:ascii="Courier New" w:hAnsi="Courier New" w:cs="Courier New"/>
          <w:sz w:val="20"/>
        </w:rPr>
      </w:pPr>
      <w:r>
        <w:rPr>
          <w:rFonts w:cs="Courier New" w:ascii="Courier New" w:hAnsi="Courier New"/>
          <w:sz w:val="20"/>
        </w:rPr>
        <w:t>- проведение ежедневного анализа заболеваемости с учетом нозологической формы у выявленного больного (трупа);</w:t>
      </w:r>
    </w:p>
    <w:p>
      <w:pPr>
        <w:pStyle w:val="Normal"/>
        <w:ind w:firstLine="540"/>
        <w:jc w:val="both"/>
        <w:rPr>
          <w:rFonts w:ascii="Courier New" w:hAnsi="Courier New" w:cs="Courier New"/>
          <w:sz w:val="20"/>
        </w:rPr>
      </w:pPr>
      <w:r>
        <w:rPr>
          <w:rFonts w:cs="Courier New" w:ascii="Courier New" w:hAnsi="Courier New"/>
          <w:sz w:val="20"/>
        </w:rPr>
        <w:t>- проведение дезинфекционных, дезинсекционных и дерат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санитарный контроль за объектами окружающей среды и эпидемиологически опасными грузами (лабораторный контроль объектов окружающей среды - возможных источников и факторов передачи, пищевых продуктов, наблюдение за состоянием численности грызунов и их блох);</w:t>
      </w:r>
    </w:p>
    <w:p>
      <w:pPr>
        <w:pStyle w:val="Normal"/>
        <w:ind w:firstLine="540"/>
        <w:jc w:val="both"/>
        <w:rPr>
          <w:rFonts w:ascii="Courier New" w:hAnsi="Courier New" w:cs="Courier New"/>
          <w:sz w:val="20"/>
        </w:rPr>
      </w:pPr>
      <w:r>
        <w:rPr>
          <w:rFonts w:cs="Courier New" w:ascii="Courier New" w:hAnsi="Courier New"/>
          <w:sz w:val="20"/>
        </w:rPr>
        <w:t>- ветеринарное наблюдение за верблюдами, домашними животными и т.д.;</w:t>
      </w:r>
    </w:p>
    <w:p>
      <w:pPr>
        <w:pStyle w:val="Normal"/>
        <w:ind w:firstLine="540"/>
        <w:jc w:val="both"/>
        <w:rPr>
          <w:rFonts w:ascii="Courier New" w:hAnsi="Courier New" w:cs="Courier New"/>
          <w:sz w:val="20"/>
        </w:rPr>
      </w:pPr>
      <w:r>
        <w:rPr>
          <w:rFonts w:cs="Courier New" w:ascii="Courier New" w:hAnsi="Courier New"/>
          <w:sz w:val="20"/>
        </w:rPr>
        <w:t>- эпизоотолого-эпидемиологическое обследование;</w:t>
      </w:r>
    </w:p>
    <w:p>
      <w:pPr>
        <w:pStyle w:val="Normal"/>
        <w:ind w:firstLine="540"/>
        <w:jc w:val="both"/>
        <w:rPr>
          <w:rFonts w:ascii="Courier New" w:hAnsi="Courier New" w:cs="Courier New"/>
          <w:sz w:val="20"/>
        </w:rPr>
      </w:pPr>
      <w:r>
        <w:rPr>
          <w:rFonts w:cs="Courier New" w:ascii="Courier New" w:hAnsi="Courier New"/>
          <w:sz w:val="20"/>
        </w:rPr>
        <w:t>- информационно-разъяснительную работу среди населения об эпидемической ситуаци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Вскрытие умерших от КВГЛ, а также забор материала от трупа для лабораторного исследования не проводится в связи с большим риском зара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ъем и характер мероприятий определяются нозологической формой инфекционной болезни и данными эпидемиологического обследования, которое проводят немедленно после выявления больного (трупа).</w:t>
      </w:r>
    </w:p>
    <w:p>
      <w:pPr>
        <w:pStyle w:val="Normal"/>
        <w:ind w:firstLine="540"/>
        <w:jc w:val="both"/>
        <w:rPr>
          <w:rFonts w:ascii="Courier New" w:hAnsi="Courier New" w:cs="Courier New"/>
          <w:sz w:val="20"/>
        </w:rPr>
      </w:pPr>
      <w:r>
        <w:rPr>
          <w:rFonts w:cs="Courier New" w:ascii="Courier New" w:hAnsi="Courier New"/>
          <w:sz w:val="20"/>
        </w:rPr>
        <w:t>Противоэпидемические мероприятия проводят органы и учреждения Роспотребнадзора, органы управления здравоохранением и лечебно-профилактические учреждения. Противочумные учреждения осуществляют консультативно-методическую и практическую помощь при организации и проведени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Руководство мероприятиями по локализации и ликвидации эпидемического очага осуществляет межведомственная СПК. Для эффективного и своевременного проведения мероприятий по локализации и ликвидации очага инфекционной болезни, подозрительной на вышеуказанные заболевания, должно быть предусмотрено обеспечение всех лечебно-профилактических учреждений, органов и учреждений Федеральной службы по надзору в сфере защиты прав потребителей и благополучия человека по субъектам Российской Федерации и по железнодорожному транспорту оперативной бесперебойной связью (телефон, электронная почта, радио, телетайп, факс и др.).</w:t>
      </w:r>
    </w:p>
    <w:p>
      <w:pPr>
        <w:pStyle w:val="Normal"/>
        <w:ind w:firstLine="540"/>
        <w:jc w:val="both"/>
        <w:rPr>
          <w:rFonts w:ascii="Courier New" w:hAnsi="Courier New" w:cs="Courier New"/>
          <w:sz w:val="20"/>
        </w:rPr>
      </w:pPr>
      <w:r>
        <w:rPr>
          <w:rFonts w:cs="Courier New" w:ascii="Courier New" w:hAnsi="Courier New"/>
          <w:sz w:val="20"/>
        </w:rPr>
        <w:t>Все лечебно-профилактические учреждения Министерства здравоохранения и социального развития, других министерств и ведомств должны иметь необходимый запас:</w:t>
      </w:r>
    </w:p>
    <w:p>
      <w:pPr>
        <w:pStyle w:val="Normal"/>
        <w:ind w:firstLine="540"/>
        <w:jc w:val="both"/>
        <w:rPr>
          <w:rFonts w:ascii="Courier New" w:hAnsi="Courier New" w:cs="Courier New"/>
          <w:sz w:val="20"/>
        </w:rPr>
      </w:pPr>
      <w:r>
        <w:rPr>
          <w:rFonts w:cs="Courier New" w:ascii="Courier New" w:hAnsi="Courier New"/>
          <w:sz w:val="20"/>
        </w:rPr>
        <w:t>- медикаментов для проведения симптоматической терапии, экстренной профилактики, химиопрофилактики малярии (Прилож. 4);</w:t>
      </w:r>
    </w:p>
    <w:p>
      <w:pPr>
        <w:pStyle w:val="Normal"/>
        <w:ind w:firstLine="540"/>
        <w:jc w:val="both"/>
        <w:rPr>
          <w:rFonts w:ascii="Courier New" w:hAnsi="Courier New" w:cs="Courier New"/>
          <w:sz w:val="20"/>
        </w:rPr>
      </w:pPr>
      <w:r>
        <w:rPr>
          <w:rFonts w:cs="Courier New" w:ascii="Courier New" w:hAnsi="Courier New"/>
          <w:sz w:val="20"/>
        </w:rPr>
        <w:t>- средств личной экстренной профилактики (Прилож. 8);</w:t>
      </w:r>
    </w:p>
    <w:p>
      <w:pPr>
        <w:pStyle w:val="Normal"/>
        <w:ind w:firstLine="540"/>
        <w:jc w:val="both"/>
        <w:rPr>
          <w:rFonts w:ascii="Courier New" w:hAnsi="Courier New" w:cs="Courier New"/>
          <w:sz w:val="20"/>
        </w:rPr>
      </w:pPr>
      <w:r>
        <w:rPr>
          <w:rFonts w:cs="Courier New" w:ascii="Courier New" w:hAnsi="Courier New"/>
          <w:sz w:val="20"/>
        </w:rPr>
        <w:t>- средств индивидуальной защиты (Прилож. 7, 11);</w:t>
      </w:r>
    </w:p>
    <w:p>
      <w:pPr>
        <w:pStyle w:val="Normal"/>
        <w:ind w:firstLine="540"/>
        <w:jc w:val="both"/>
        <w:rPr>
          <w:rFonts w:ascii="Courier New" w:hAnsi="Courier New" w:cs="Courier New"/>
          <w:sz w:val="20"/>
        </w:rPr>
      </w:pPr>
      <w:r>
        <w:rPr>
          <w:rFonts w:cs="Courier New" w:ascii="Courier New" w:hAnsi="Courier New"/>
          <w:sz w:val="20"/>
        </w:rPr>
        <w:t>-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Первая информация о выявлении больного (трупа) с подозрением на болезнь доводится главному врачу лечебно-профилактического учреждения, который передает ее станции (отделению) скорой медицинской помощи, учреждению дезинфекционного профиля, руководителю органа управления здравоохранением и главному государственному санитарному врачу соответствующей территории. Во все перечисленные адреса информация должна поступать не позднее двух часов с момента выявления больного.</w:t>
      </w:r>
    </w:p>
    <w:p>
      <w:pPr>
        <w:pStyle w:val="Normal"/>
        <w:ind w:firstLine="540"/>
        <w:jc w:val="both"/>
        <w:rPr>
          <w:rFonts w:ascii="Courier New" w:hAnsi="Courier New" w:cs="Courier New"/>
          <w:sz w:val="20"/>
        </w:rPr>
      </w:pPr>
      <w:r>
        <w:rPr>
          <w:rFonts w:cs="Courier New" w:ascii="Courier New" w:hAnsi="Courier New"/>
          <w:sz w:val="20"/>
        </w:rPr>
        <w:t>Органы, уполномоченные осуществлять государственный санитарно-эпидемиологический надзор, органы управления здравоохранением решением СПК вводят в действие комплексный план противоэпидемических мероприятий, информируют о случае заболевания соответствующие учреждения и организации, предусмотренные планом, в т.ч. территориальное противочумное учреждение, административные органы территории не позже 6 ч после выявления больного (Прилож. 2).</w:t>
      </w:r>
    </w:p>
    <w:p>
      <w:pPr>
        <w:pStyle w:val="Normal"/>
        <w:ind w:firstLine="540"/>
        <w:jc w:val="both"/>
        <w:rPr>
          <w:rFonts w:ascii="Courier New" w:hAnsi="Courier New" w:cs="Courier New"/>
          <w:sz w:val="20"/>
        </w:rPr>
      </w:pPr>
      <w:r>
        <w:rPr>
          <w:rFonts w:cs="Courier New" w:ascii="Courier New" w:hAnsi="Courier New"/>
          <w:sz w:val="20"/>
        </w:rPr>
        <w:t>При установлении предварительного диагноза и проведении противоэпидемических мероприятий необходимо руководствоваться следующими сроками инкубационного периода инфекционных болезней:</w:t>
      </w:r>
    </w:p>
    <w:p>
      <w:pPr>
        <w:pStyle w:val="Normal"/>
        <w:ind w:firstLine="540"/>
        <w:jc w:val="both"/>
        <w:rPr>
          <w:rFonts w:ascii="Courier New" w:hAnsi="Courier New" w:cs="Courier New"/>
          <w:sz w:val="20"/>
        </w:rPr>
      </w:pPr>
      <w:r>
        <w:rPr>
          <w:rFonts w:cs="Courier New" w:ascii="Courier New" w:hAnsi="Courier New"/>
          <w:sz w:val="20"/>
        </w:rPr>
        <w:t>- чума - 6 дней;</w:t>
      </w:r>
    </w:p>
    <w:p>
      <w:pPr>
        <w:pStyle w:val="Normal"/>
        <w:ind w:firstLine="540"/>
        <w:jc w:val="both"/>
        <w:rPr>
          <w:rFonts w:ascii="Courier New" w:hAnsi="Courier New" w:cs="Courier New"/>
          <w:sz w:val="20"/>
        </w:rPr>
      </w:pPr>
      <w:r>
        <w:rPr>
          <w:rFonts w:cs="Courier New" w:ascii="Courier New" w:hAnsi="Courier New"/>
          <w:sz w:val="20"/>
        </w:rPr>
        <w:t>- холера - 5 дней;</w:t>
      </w:r>
    </w:p>
    <w:p>
      <w:pPr>
        <w:pStyle w:val="Normal"/>
        <w:ind w:firstLine="540"/>
        <w:jc w:val="both"/>
        <w:rPr>
          <w:rFonts w:ascii="Courier New" w:hAnsi="Courier New" w:cs="Courier New"/>
          <w:sz w:val="20"/>
        </w:rPr>
      </w:pPr>
      <w:r>
        <w:rPr>
          <w:rFonts w:cs="Courier New" w:ascii="Courier New" w:hAnsi="Courier New"/>
          <w:sz w:val="20"/>
        </w:rPr>
        <w:t>- желтая лихорадка - 6 дней;</w:t>
      </w:r>
    </w:p>
    <w:p>
      <w:pPr>
        <w:pStyle w:val="Normal"/>
        <w:ind w:firstLine="540"/>
        <w:jc w:val="both"/>
        <w:rPr>
          <w:rFonts w:ascii="Courier New" w:hAnsi="Courier New" w:cs="Courier New"/>
          <w:sz w:val="20"/>
        </w:rPr>
      </w:pPr>
      <w:r>
        <w:rPr>
          <w:rFonts w:cs="Courier New" w:ascii="Courier New" w:hAnsi="Courier New"/>
          <w:sz w:val="20"/>
        </w:rPr>
        <w:t>- Крымская геморрагическая лихорадка - 14 дней;</w:t>
      </w:r>
    </w:p>
    <w:p>
      <w:pPr>
        <w:pStyle w:val="Normal"/>
        <w:ind w:firstLine="540"/>
        <w:jc w:val="both"/>
        <w:rPr>
          <w:rFonts w:ascii="Courier New" w:hAnsi="Courier New" w:cs="Courier New"/>
          <w:sz w:val="20"/>
        </w:rPr>
      </w:pPr>
      <w:r>
        <w:rPr>
          <w:rFonts w:cs="Courier New" w:ascii="Courier New" w:hAnsi="Courier New"/>
          <w:sz w:val="20"/>
        </w:rPr>
        <w:t>- лихорадки Ласса, болезни, вызванные вирусами Эбола, Марбург, - 21 день;</w:t>
      </w:r>
    </w:p>
    <w:p>
      <w:pPr>
        <w:pStyle w:val="Normal"/>
        <w:ind w:firstLine="540"/>
        <w:jc w:val="both"/>
        <w:rPr>
          <w:rFonts w:ascii="Courier New" w:hAnsi="Courier New" w:cs="Courier New"/>
          <w:sz w:val="20"/>
        </w:rPr>
      </w:pPr>
      <w:r>
        <w:rPr>
          <w:rFonts w:cs="Courier New" w:ascii="Courier New" w:hAnsi="Courier New"/>
          <w:sz w:val="20"/>
        </w:rPr>
        <w:t>- оспа - 22 дня;</w:t>
      </w:r>
    </w:p>
    <w:p>
      <w:pPr>
        <w:pStyle w:val="Normal"/>
        <w:ind w:firstLine="540"/>
        <w:jc w:val="both"/>
        <w:rPr>
          <w:rFonts w:ascii="Courier New" w:hAnsi="Courier New" w:cs="Courier New"/>
          <w:sz w:val="20"/>
        </w:rPr>
      </w:pPr>
      <w:r>
        <w:rPr>
          <w:rFonts w:cs="Courier New" w:ascii="Courier New" w:hAnsi="Courier New"/>
          <w:sz w:val="20"/>
        </w:rPr>
        <w:t>- полиомиелит, вызванный диким полиовирусом, - 21 день;</w:t>
      </w:r>
    </w:p>
    <w:p>
      <w:pPr>
        <w:pStyle w:val="Normal"/>
        <w:ind w:firstLine="540"/>
        <w:jc w:val="both"/>
        <w:rPr>
          <w:rFonts w:ascii="Courier New" w:hAnsi="Courier New" w:cs="Courier New"/>
          <w:sz w:val="20"/>
        </w:rPr>
      </w:pPr>
      <w:r>
        <w:rPr>
          <w:rFonts w:cs="Courier New" w:ascii="Courier New" w:hAnsi="Courier New"/>
          <w:sz w:val="20"/>
        </w:rPr>
        <w:t>- человеческий грипп, вызванный новым подтипом вируса, - 7 дней;</w:t>
      </w:r>
    </w:p>
    <w:p>
      <w:pPr>
        <w:pStyle w:val="Normal"/>
        <w:ind w:firstLine="540"/>
        <w:jc w:val="both"/>
        <w:rPr>
          <w:rFonts w:ascii="Courier New" w:hAnsi="Courier New" w:cs="Courier New"/>
          <w:sz w:val="20"/>
        </w:rPr>
      </w:pPr>
      <w:r>
        <w:rPr>
          <w:rFonts w:cs="Courier New" w:ascii="Courier New" w:hAnsi="Courier New"/>
          <w:sz w:val="20"/>
        </w:rPr>
        <w:t>- тяжелый острый респираторный синдром - 10 дней;</w:t>
      </w:r>
    </w:p>
    <w:p>
      <w:pPr>
        <w:pStyle w:val="Normal"/>
        <w:ind w:firstLine="540"/>
        <w:jc w:val="both"/>
        <w:rPr>
          <w:rFonts w:ascii="Courier New" w:hAnsi="Courier New" w:cs="Courier New"/>
          <w:sz w:val="20"/>
        </w:rPr>
      </w:pPr>
      <w:r>
        <w:rPr>
          <w:rFonts w:cs="Courier New" w:ascii="Courier New" w:hAnsi="Courier New"/>
          <w:sz w:val="20"/>
        </w:rPr>
        <w:t>- лихорадка Западного Нила - 8 дней;</w:t>
      </w:r>
    </w:p>
    <w:p>
      <w:pPr>
        <w:pStyle w:val="Normal"/>
        <w:ind w:firstLine="540"/>
        <w:jc w:val="both"/>
        <w:rPr>
          <w:rFonts w:ascii="Courier New" w:hAnsi="Courier New" w:cs="Courier New"/>
          <w:sz w:val="20"/>
        </w:rPr>
      </w:pPr>
      <w:r>
        <w:rPr>
          <w:rFonts w:cs="Courier New" w:ascii="Courier New" w:hAnsi="Courier New"/>
          <w:sz w:val="20"/>
        </w:rPr>
        <w:t>- лихорадка Денге - 14 дней;</w:t>
      </w:r>
    </w:p>
    <w:p>
      <w:pPr>
        <w:pStyle w:val="Normal"/>
        <w:ind w:firstLine="540"/>
        <w:jc w:val="both"/>
        <w:rPr>
          <w:rFonts w:ascii="Courier New" w:hAnsi="Courier New" w:cs="Courier New"/>
          <w:sz w:val="20"/>
        </w:rPr>
      </w:pPr>
      <w:r>
        <w:rPr>
          <w:rFonts w:cs="Courier New" w:ascii="Courier New" w:hAnsi="Courier New"/>
          <w:sz w:val="20"/>
        </w:rPr>
        <w:t>- лихорадка Рифт-Валли - 6 дней;</w:t>
      </w:r>
    </w:p>
    <w:p>
      <w:pPr>
        <w:pStyle w:val="Normal"/>
        <w:ind w:firstLine="540"/>
        <w:jc w:val="both"/>
        <w:rPr>
          <w:rFonts w:ascii="Courier New" w:hAnsi="Courier New" w:cs="Courier New"/>
          <w:sz w:val="20"/>
        </w:rPr>
      </w:pPr>
      <w:r>
        <w:rPr>
          <w:rFonts w:cs="Courier New" w:ascii="Courier New" w:hAnsi="Courier New"/>
          <w:sz w:val="20"/>
        </w:rPr>
        <w:t>- менингококковая инфекция - 10 дней.</w:t>
      </w:r>
    </w:p>
    <w:p>
      <w:pPr>
        <w:pStyle w:val="Normal"/>
        <w:ind w:firstLine="540"/>
        <w:jc w:val="both"/>
        <w:rPr>
          <w:rFonts w:ascii="Courier New" w:hAnsi="Courier New" w:cs="Courier New"/>
          <w:sz w:val="20"/>
        </w:rPr>
      </w:pPr>
      <w:r>
        <w:rPr>
          <w:rFonts w:cs="Courier New" w:ascii="Courier New" w:hAnsi="Courier New"/>
          <w:sz w:val="20"/>
        </w:rPr>
        <w:t>Во всех случаях выявления больного (трупа) немедленная информация в органы и учреждения здравоохранения по подчиненности должна содержать следующие сведения:</w:t>
      </w:r>
    </w:p>
    <w:p>
      <w:pPr>
        <w:pStyle w:val="Normal"/>
        <w:ind w:firstLine="540"/>
        <w:jc w:val="both"/>
        <w:rPr>
          <w:rFonts w:ascii="Courier New" w:hAnsi="Courier New" w:cs="Courier New"/>
          <w:sz w:val="20"/>
        </w:rPr>
      </w:pPr>
      <w:r>
        <w:rPr>
          <w:rFonts w:cs="Courier New" w:ascii="Courier New" w:hAnsi="Courier New"/>
          <w:sz w:val="20"/>
        </w:rPr>
        <w:t>- фамилия, имя, отчество, возраст (год рождения) больного (трупа);</w:t>
      </w:r>
    </w:p>
    <w:p>
      <w:pPr>
        <w:pStyle w:val="Normal"/>
        <w:ind w:firstLine="540"/>
        <w:jc w:val="both"/>
        <w:rPr>
          <w:rFonts w:ascii="Courier New" w:hAnsi="Courier New" w:cs="Courier New"/>
          <w:sz w:val="20"/>
        </w:rPr>
      </w:pPr>
      <w:r>
        <w:rPr>
          <w:rFonts w:cs="Courier New" w:ascii="Courier New" w:hAnsi="Courier New"/>
          <w:sz w:val="20"/>
        </w:rPr>
        <w:t>- название страны, города, района (территории), откуда прибыл больной (труп), каким видом транспорта прибыл (номер поезда, автомашины, рейс самолета, судна), время и дата прибытия;</w:t>
      </w:r>
    </w:p>
    <w:p>
      <w:pPr>
        <w:pStyle w:val="Normal"/>
        <w:ind w:firstLine="540"/>
        <w:jc w:val="both"/>
        <w:rPr>
          <w:rFonts w:ascii="Courier New" w:hAnsi="Courier New" w:cs="Courier New"/>
          <w:sz w:val="20"/>
        </w:rPr>
      </w:pPr>
      <w:r>
        <w:rPr>
          <w:rFonts w:cs="Courier New" w:ascii="Courier New" w:hAnsi="Courier New"/>
          <w:sz w:val="20"/>
        </w:rPr>
        <w:t>- адрес постоянного места жительства, гражданство больного (трупа);</w:t>
      </w:r>
    </w:p>
    <w:p>
      <w:pPr>
        <w:pStyle w:val="Normal"/>
        <w:ind w:firstLine="540"/>
        <w:jc w:val="both"/>
        <w:rPr>
          <w:rFonts w:ascii="Courier New" w:hAnsi="Courier New" w:cs="Courier New"/>
          <w:sz w:val="20"/>
        </w:rPr>
      </w:pPr>
      <w:r>
        <w:rPr>
          <w:rFonts w:cs="Courier New" w:ascii="Courier New" w:hAnsi="Courier New"/>
          <w:sz w:val="20"/>
        </w:rPr>
        <w:t>- дата заболевания;</w:t>
      </w:r>
    </w:p>
    <w:p>
      <w:pPr>
        <w:pStyle w:val="Normal"/>
        <w:ind w:firstLine="540"/>
        <w:jc w:val="both"/>
        <w:rPr>
          <w:rFonts w:ascii="Courier New" w:hAnsi="Courier New" w:cs="Courier New"/>
          <w:sz w:val="20"/>
        </w:rPr>
      </w:pPr>
      <w:r>
        <w:rPr>
          <w:rFonts w:cs="Courier New" w:ascii="Courier New" w:hAnsi="Courier New"/>
          <w:sz w:val="20"/>
        </w:rPr>
        <w:t>- предварительный диагноз, кем поставлен (фамилия врача, его должность, название учреждения), на основании каких данных (клинических, эпидемиологических, патолого-анатомических);</w:t>
      </w:r>
    </w:p>
    <w:p>
      <w:pPr>
        <w:pStyle w:val="Normal"/>
        <w:ind w:firstLine="540"/>
        <w:jc w:val="both"/>
        <w:rPr>
          <w:rFonts w:ascii="Courier New" w:hAnsi="Courier New" w:cs="Courier New"/>
          <w:sz w:val="20"/>
        </w:rPr>
      </w:pPr>
      <w:r>
        <w:rPr>
          <w:rFonts w:cs="Courier New" w:ascii="Courier New" w:hAnsi="Courier New"/>
          <w:sz w:val="20"/>
        </w:rPr>
        <w:t>- дата, время, место выявления больного (трупа);</w:t>
      </w:r>
    </w:p>
    <w:p>
      <w:pPr>
        <w:pStyle w:val="Normal"/>
        <w:ind w:firstLine="540"/>
        <w:jc w:val="both"/>
        <w:rPr>
          <w:rFonts w:ascii="Courier New" w:hAnsi="Courier New" w:cs="Courier New"/>
          <w:sz w:val="20"/>
        </w:rPr>
      </w:pPr>
      <w:r>
        <w:rPr>
          <w:rFonts w:cs="Courier New" w:ascii="Courier New" w:hAnsi="Courier New"/>
          <w:sz w:val="20"/>
        </w:rPr>
        <w:t>- где находится больной (труп) в настоящее время (стационар, морг, самолет, поезд, судно и т.д.);</w:t>
      </w:r>
    </w:p>
    <w:p>
      <w:pPr>
        <w:pStyle w:val="Normal"/>
        <w:ind w:firstLine="540"/>
        <w:jc w:val="both"/>
        <w:rPr>
          <w:rFonts w:ascii="Courier New" w:hAnsi="Courier New" w:cs="Courier New"/>
          <w:sz w:val="20"/>
        </w:rPr>
      </w:pPr>
      <w:r>
        <w:rPr>
          <w:rFonts w:cs="Courier New" w:ascii="Courier New" w:hAnsi="Courier New"/>
          <w:sz w:val="20"/>
        </w:rPr>
        <w:t>- краткий эпидемиологический анамнез, клиническая картина и тяжесть заболевания;</w:t>
      </w:r>
    </w:p>
    <w:p>
      <w:pPr>
        <w:pStyle w:val="Normal"/>
        <w:ind w:firstLine="540"/>
        <w:jc w:val="both"/>
        <w:rPr>
          <w:rFonts w:ascii="Courier New" w:hAnsi="Courier New" w:cs="Courier New"/>
          <w:sz w:val="20"/>
        </w:rPr>
      </w:pPr>
      <w:r>
        <w:rPr>
          <w:rFonts w:cs="Courier New" w:ascii="Courier New" w:hAnsi="Courier New"/>
          <w:sz w:val="20"/>
        </w:rPr>
        <w:t>- принимал ли химиотерапевтические препараты, антибиотики, когда, дозы, количество, даты начала и окончания приема;</w:t>
      </w:r>
    </w:p>
    <w:p>
      <w:pPr>
        <w:pStyle w:val="Normal"/>
        <w:ind w:firstLine="540"/>
        <w:jc w:val="both"/>
        <w:rPr>
          <w:rFonts w:ascii="Courier New" w:hAnsi="Courier New" w:cs="Courier New"/>
          <w:sz w:val="20"/>
        </w:rPr>
      </w:pPr>
      <w:r>
        <w:rPr>
          <w:rFonts w:cs="Courier New" w:ascii="Courier New" w:hAnsi="Courier New"/>
          <w:sz w:val="20"/>
        </w:rPr>
        <w:t>- получал ли профилактические прививки, сроки прививок;</w:t>
      </w:r>
    </w:p>
    <w:p>
      <w:pPr>
        <w:pStyle w:val="Normal"/>
        <w:ind w:firstLine="540"/>
        <w:jc w:val="both"/>
        <w:rPr>
          <w:rFonts w:ascii="Courier New" w:hAnsi="Courier New" w:cs="Courier New"/>
          <w:sz w:val="20"/>
        </w:rPr>
      </w:pPr>
      <w:r>
        <w:rPr>
          <w:rFonts w:cs="Courier New" w:ascii="Courier New" w:hAnsi="Courier New"/>
          <w:sz w:val="20"/>
        </w:rPr>
        <w:t>- меры, принятые по локализации и ликвидации очага заболевания (количество выявленных лиц, контактировавших с больным (трупом), дезинфекционные и другие 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 какая требуется помощь: консультанты, медикаменты, дезинфицирующие средства, транспорт и т.п.;</w:t>
      </w:r>
    </w:p>
    <w:p>
      <w:pPr>
        <w:pStyle w:val="Normal"/>
        <w:ind w:firstLine="540"/>
        <w:jc w:val="both"/>
        <w:rPr>
          <w:rFonts w:ascii="Courier New" w:hAnsi="Courier New" w:cs="Courier New"/>
          <w:sz w:val="20"/>
        </w:rPr>
      </w:pPr>
      <w:r>
        <w:rPr>
          <w:rFonts w:cs="Courier New" w:ascii="Courier New" w:hAnsi="Courier New"/>
          <w:sz w:val="20"/>
        </w:rPr>
        <w:t>- подпись под данным сообщением (фамилия, имя, отчество, занимаемая должность);</w:t>
      </w:r>
    </w:p>
    <w:p>
      <w:pPr>
        <w:pStyle w:val="Normal"/>
        <w:ind w:firstLine="540"/>
        <w:jc w:val="both"/>
        <w:rPr>
          <w:rFonts w:ascii="Courier New" w:hAnsi="Courier New" w:cs="Courier New"/>
          <w:sz w:val="20"/>
        </w:rPr>
      </w:pPr>
      <w:r>
        <w:rPr>
          <w:rFonts w:cs="Courier New" w:ascii="Courier New" w:hAnsi="Courier New"/>
          <w:sz w:val="20"/>
        </w:rPr>
        <w:t>- фамилии передавшего и принявшего данное сообщение, дата и час передачи сообщения.</w:t>
      </w:r>
    </w:p>
    <w:p>
      <w:pPr>
        <w:pStyle w:val="Normal"/>
        <w:ind w:firstLine="540"/>
        <w:jc w:val="both"/>
        <w:rPr>
          <w:rFonts w:ascii="Courier New" w:hAnsi="Courier New" w:cs="Courier New"/>
          <w:sz w:val="20"/>
        </w:rPr>
      </w:pPr>
      <w:r>
        <w:rPr>
          <w:rFonts w:cs="Courier New" w:ascii="Courier New" w:hAnsi="Courier New"/>
          <w:sz w:val="20"/>
        </w:rPr>
        <w:t>Вопрос о порядке госпитализации и лечения больного, подозрительного на упомянутые инфекции, решается в каждом конкретном случае в зависимости от тяжести заболевания: все транспортабельные больные немедленно направляются санитарным транспортом с места выявления в предусмотренные для этих случаев стационары; нетранспортабельным больным неотложная помощь оказывается на месте с вызовом оснащенной всем необходимым бригады скорой медицинской помощи для последующего его транспортирования в стационар.</w:t>
      </w:r>
    </w:p>
    <w:p>
      <w:pPr>
        <w:pStyle w:val="Normal"/>
        <w:ind w:firstLine="540"/>
        <w:jc w:val="both"/>
        <w:rPr>
          <w:rFonts w:ascii="Courier New" w:hAnsi="Courier New" w:cs="Courier New"/>
          <w:sz w:val="20"/>
        </w:rPr>
      </w:pPr>
      <w:r>
        <w:rPr>
          <w:rFonts w:cs="Courier New" w:ascii="Courier New" w:hAnsi="Courier New"/>
          <w:sz w:val="20"/>
        </w:rPr>
        <w:t>Осмотр больного консультантами является обязательным и должен осуществляться на месте выявления или немедленно после госпитализации.</w:t>
      </w:r>
    </w:p>
    <w:p>
      <w:pPr>
        <w:pStyle w:val="Normal"/>
        <w:ind w:firstLine="540"/>
        <w:jc w:val="both"/>
        <w:rPr>
          <w:rFonts w:ascii="Courier New" w:hAnsi="Courier New" w:cs="Courier New"/>
          <w:sz w:val="20"/>
        </w:rPr>
      </w:pPr>
      <w:r>
        <w:rPr>
          <w:rFonts w:cs="Courier New" w:ascii="Courier New" w:hAnsi="Courier New"/>
          <w:sz w:val="20"/>
        </w:rPr>
        <w:t>Забор материала от больных проводится медицинскими работниками стационара, куда госпитализирован больной, под руководством специалистов отделов особо опасных инфекционных болезней ФГУЗ "Центр гигиены и эпидемиологии" в субъекте Российской Федерации или противочумных учреждений, вирусологических центров. В случае невозможности быстрого прибытия указанных специалистов забор материала от больного осуществляют два медицинских работника, один из которых должен быть врач-инфекционист или терапевт (хирург), подготовленный по вопросам диагностики особо опасных инфекций, обученный правилам биологической безопасности при работе с клиническим материалом, подозрительным на заражение возбудителями инфекционных болезней I - II групп патогенности.</w:t>
      </w:r>
    </w:p>
    <w:p>
      <w:pPr>
        <w:pStyle w:val="Normal"/>
        <w:ind w:firstLine="540"/>
        <w:jc w:val="both"/>
        <w:rPr>
          <w:rFonts w:ascii="Courier New" w:hAnsi="Courier New" w:cs="Courier New"/>
          <w:sz w:val="20"/>
        </w:rPr>
      </w:pPr>
      <w:r>
        <w:rPr>
          <w:rFonts w:cs="Courier New" w:ascii="Courier New" w:hAnsi="Courier New"/>
          <w:sz w:val="20"/>
        </w:rPr>
        <w:t>Допускается забор материала от больного, подозрительного на холеру (испражнения, рвотные массы), медицинским работником на месте его выявления (на дому, по месту работы, в медицинском учреждении, в пункте пропуска через государственную границу).</w:t>
      </w:r>
    </w:p>
    <w:p>
      <w:pPr>
        <w:pStyle w:val="Normal"/>
        <w:ind w:firstLine="540"/>
        <w:jc w:val="both"/>
        <w:rPr>
          <w:rFonts w:ascii="Courier New" w:hAnsi="Courier New" w:cs="Courier New"/>
          <w:sz w:val="20"/>
        </w:rPr>
      </w:pPr>
      <w:r>
        <w:rPr>
          <w:rFonts w:cs="Courier New" w:ascii="Courier New" w:hAnsi="Courier New"/>
          <w:sz w:val="20"/>
        </w:rPr>
        <w:t>У больного, подозрительного на малярию, забор крови на исследование (тонкий мазок и толстая капля) осуществляется при его выявлении в любом медицинском учреждении (здравпункт, судовой изолятор, ФАП, ФП, поликлиника, больница и т.д.) или немедленно при поступлении в стационар, если больной выявлен на дому, в вагоне поезда, на вокзале и других местах, где нет условий для взятия крови на исследование.</w:t>
      </w:r>
    </w:p>
    <w:p>
      <w:pPr>
        <w:pStyle w:val="Normal"/>
        <w:ind w:firstLine="540"/>
        <w:jc w:val="both"/>
        <w:rPr>
          <w:rFonts w:ascii="Courier New" w:hAnsi="Courier New" w:cs="Courier New"/>
          <w:sz w:val="20"/>
        </w:rPr>
      </w:pPr>
      <w:r>
        <w:rPr>
          <w:rFonts w:cs="Courier New" w:ascii="Courier New" w:hAnsi="Courier New"/>
          <w:sz w:val="20"/>
        </w:rPr>
        <w:t>Правила забора материала от больного (трупа) представлены в Прилож. 6. Взятый материал должен быть немедленно направлен на исследование в лабораторию, предусмотренную комплексным планом противоэпидемических мероприятий, или сохранен с соблюдением требований действующих санитарных правил по безопасности работы до прибытия специалиста. Материал сохраняют в термоконтейнере в опечатанном виде, за исключением материала на холеру, который должен храниться при комнатной температуре или в термостате.</w:t>
      </w:r>
    </w:p>
    <w:p>
      <w:pPr>
        <w:pStyle w:val="Normal"/>
        <w:ind w:firstLine="540"/>
        <w:jc w:val="both"/>
        <w:rPr>
          <w:rFonts w:ascii="Courier New" w:hAnsi="Courier New" w:cs="Courier New"/>
          <w:sz w:val="20"/>
        </w:rPr>
      </w:pPr>
      <w:r>
        <w:rPr>
          <w:rFonts w:cs="Courier New" w:ascii="Courier New" w:hAnsi="Courier New"/>
          <w:sz w:val="20"/>
        </w:rPr>
        <w:t>Материал от больного с подозрением на чуму для проведения клинических исследований необходимо предварительно обеззараживать (Прилож. 10).</w:t>
      </w:r>
    </w:p>
    <w:p>
      <w:pPr>
        <w:pStyle w:val="Normal"/>
        <w:ind w:firstLine="540"/>
        <w:jc w:val="both"/>
        <w:rPr>
          <w:rFonts w:ascii="Courier New" w:hAnsi="Courier New" w:cs="Courier New"/>
          <w:sz w:val="20"/>
        </w:rPr>
      </w:pPr>
      <w:r>
        <w:rPr>
          <w:rFonts w:cs="Courier New" w:ascii="Courier New" w:hAnsi="Courier New"/>
          <w:sz w:val="20"/>
        </w:rPr>
        <w:t>Списки лиц, контактировавших с больным, составляют по форме:</w:t>
      </w:r>
    </w:p>
    <w:p>
      <w:pPr>
        <w:pStyle w:val="Normal"/>
        <w:ind w:firstLine="540"/>
        <w:jc w:val="both"/>
        <w:rPr>
          <w:rFonts w:ascii="Courier New" w:hAnsi="Courier New" w:cs="Courier New"/>
          <w:sz w:val="20"/>
        </w:rPr>
      </w:pPr>
      <w:r>
        <w:rPr>
          <w:rFonts w:cs="Courier New" w:ascii="Courier New" w:hAnsi="Courier New"/>
          <w:sz w:val="20"/>
        </w:rPr>
        <w:t>- фамилия, имя, отчество;</w:t>
      </w:r>
    </w:p>
    <w:p>
      <w:pPr>
        <w:pStyle w:val="Normal"/>
        <w:ind w:firstLine="540"/>
        <w:jc w:val="both"/>
        <w:rPr>
          <w:rFonts w:ascii="Courier New" w:hAnsi="Courier New" w:cs="Courier New"/>
          <w:sz w:val="20"/>
        </w:rPr>
      </w:pPr>
      <w:r>
        <w:rPr>
          <w:rFonts w:cs="Courier New" w:ascii="Courier New" w:hAnsi="Courier New"/>
          <w:sz w:val="20"/>
        </w:rPr>
        <w:t>- год рождения;</w:t>
      </w:r>
    </w:p>
    <w:p>
      <w:pPr>
        <w:pStyle w:val="Normal"/>
        <w:ind w:firstLine="540"/>
        <w:jc w:val="both"/>
        <w:rPr>
          <w:rFonts w:ascii="Courier New" w:hAnsi="Courier New" w:cs="Courier New"/>
          <w:sz w:val="20"/>
        </w:rPr>
      </w:pPr>
      <w:r>
        <w:rPr>
          <w:rFonts w:cs="Courier New" w:ascii="Courier New" w:hAnsi="Courier New"/>
          <w:sz w:val="20"/>
        </w:rPr>
        <w:t>- место жительства (постоянное, в данной местности, телефон);</w:t>
      </w:r>
    </w:p>
    <w:p>
      <w:pPr>
        <w:pStyle w:val="Normal"/>
        <w:ind w:firstLine="540"/>
        <w:jc w:val="both"/>
        <w:rPr>
          <w:rFonts w:ascii="Courier New" w:hAnsi="Courier New" w:cs="Courier New"/>
          <w:sz w:val="20"/>
        </w:rPr>
      </w:pPr>
      <w:r>
        <w:rPr>
          <w:rFonts w:cs="Courier New" w:ascii="Courier New" w:hAnsi="Courier New"/>
          <w:sz w:val="20"/>
        </w:rPr>
        <w:t>- место работы (название предприятия, учреждения, адрес, телефон);</w:t>
      </w:r>
    </w:p>
    <w:p>
      <w:pPr>
        <w:pStyle w:val="Normal"/>
        <w:ind w:firstLine="540"/>
        <w:jc w:val="both"/>
        <w:rPr>
          <w:rFonts w:ascii="Courier New" w:hAnsi="Courier New" w:cs="Courier New"/>
          <w:sz w:val="20"/>
        </w:rPr>
      </w:pPr>
      <w:r>
        <w:rPr>
          <w:rFonts w:cs="Courier New" w:ascii="Courier New" w:hAnsi="Courier New"/>
          <w:sz w:val="20"/>
        </w:rPr>
        <w:t>- путь следования (вид транспорта);</w:t>
      </w:r>
    </w:p>
    <w:p>
      <w:pPr>
        <w:pStyle w:val="Normal"/>
        <w:ind w:firstLine="540"/>
        <w:jc w:val="both"/>
        <w:rPr>
          <w:rFonts w:ascii="Courier New" w:hAnsi="Courier New" w:cs="Courier New"/>
          <w:sz w:val="20"/>
        </w:rPr>
      </w:pPr>
      <w:r>
        <w:rPr>
          <w:rFonts w:cs="Courier New" w:ascii="Courier New" w:hAnsi="Courier New"/>
          <w:sz w:val="20"/>
        </w:rPr>
        <w:t>- контакт с больным (где, когда, степень и продолжительность контакта);</w:t>
      </w:r>
    </w:p>
    <w:p>
      <w:pPr>
        <w:pStyle w:val="Normal"/>
        <w:ind w:firstLine="540"/>
        <w:jc w:val="both"/>
        <w:rPr>
          <w:rFonts w:ascii="Courier New" w:hAnsi="Courier New" w:cs="Courier New"/>
          <w:sz w:val="20"/>
        </w:rPr>
      </w:pPr>
      <w:r>
        <w:rPr>
          <w:rFonts w:cs="Courier New" w:ascii="Courier New" w:hAnsi="Courier New"/>
          <w:sz w:val="20"/>
        </w:rPr>
        <w:t>- наличие прививок (в зависимости от подозреваемого заболевания), когда проводились (со слов);</w:t>
      </w:r>
    </w:p>
    <w:p>
      <w:pPr>
        <w:pStyle w:val="Normal"/>
        <w:ind w:firstLine="540"/>
        <w:jc w:val="both"/>
        <w:rPr>
          <w:rFonts w:ascii="Courier New" w:hAnsi="Courier New" w:cs="Courier New"/>
          <w:sz w:val="20"/>
        </w:rPr>
      </w:pPr>
      <w:r>
        <w:rPr>
          <w:rFonts w:cs="Courier New" w:ascii="Courier New" w:hAnsi="Courier New"/>
          <w:sz w:val="20"/>
        </w:rPr>
        <w:t>- дата и час составления списка;</w:t>
      </w:r>
    </w:p>
    <w:p>
      <w:pPr>
        <w:pStyle w:val="Normal"/>
        <w:ind w:firstLine="540"/>
        <w:jc w:val="both"/>
        <w:rPr>
          <w:rFonts w:ascii="Courier New" w:hAnsi="Courier New" w:cs="Courier New"/>
          <w:sz w:val="20"/>
        </w:rPr>
      </w:pPr>
      <w:r>
        <w:rPr>
          <w:rFonts w:cs="Courier New" w:ascii="Courier New" w:hAnsi="Courier New"/>
          <w:sz w:val="20"/>
        </w:rPr>
        <w:t>- подпись лица, составившего список (фамилия, имя, отчество, занимаемая должность).</w:t>
      </w:r>
    </w:p>
    <w:p>
      <w:pPr>
        <w:pStyle w:val="Normal"/>
        <w:ind w:firstLine="540"/>
        <w:jc w:val="both"/>
        <w:rPr>
          <w:rFonts w:ascii="Courier New" w:hAnsi="Courier New" w:cs="Courier New"/>
          <w:sz w:val="20"/>
        </w:rPr>
      </w:pPr>
      <w:r>
        <w:rPr>
          <w:rFonts w:cs="Courier New" w:ascii="Courier New" w:hAnsi="Courier New"/>
          <w:sz w:val="20"/>
        </w:rPr>
        <w:t>Медицинский персонал, находившийся вместе с больным чумой, натуральной оспой, человеческим гриппом, вызванным новым подтипом, ТОРС, КВГЛ, а также другие лица, контактировавшие с таким больным, подлежат изоляции на срок, равный инкубационному периоду соответствующей инфекционной болезни.</w:t>
      </w:r>
    </w:p>
    <w:p>
      <w:pPr>
        <w:pStyle w:val="Normal"/>
        <w:ind w:firstLine="540"/>
        <w:jc w:val="both"/>
        <w:rPr>
          <w:rFonts w:ascii="Courier New" w:hAnsi="Courier New" w:cs="Courier New"/>
          <w:sz w:val="20"/>
        </w:rPr>
      </w:pPr>
      <w:r>
        <w:rPr>
          <w:rFonts w:cs="Courier New" w:ascii="Courier New" w:hAnsi="Courier New"/>
          <w:sz w:val="20"/>
        </w:rPr>
        <w:t>За медицинским персоналом и другими лицами, контактировавшими с больными Крымской геморрагической лихорадкой, менингококковой инфекцией, устанавливается медицинское наблюдение на срок инкубационного периода. В очаге полиомиелита проводят осмотр бывших в контакте с больным детей до 5 лет педиатром и невропатологом и устанавливают за ними медицинское наблюдение в течение 20 дней с двукратной регистрацией результатов наблюдения в медицинской документации.</w:t>
      </w:r>
    </w:p>
    <w:p>
      <w:pPr>
        <w:pStyle w:val="Normal"/>
        <w:ind w:firstLine="540"/>
        <w:jc w:val="both"/>
        <w:rPr>
          <w:rFonts w:ascii="Courier New" w:hAnsi="Courier New" w:cs="Courier New"/>
          <w:sz w:val="20"/>
        </w:rPr>
      </w:pPr>
      <w:r>
        <w:rPr>
          <w:rFonts w:cs="Courier New" w:ascii="Courier New" w:hAnsi="Courier New"/>
          <w:sz w:val="20"/>
        </w:rPr>
        <w:t>Лица, имевшие непосредственный контакт с больным (носителем) холерой, могут быть изолированы или оставлены под медицинским наблюдением по указанию специалиста управления (территориального отдела управления Роспотребнадзора) или врача-эпидемиолога ФГУЗ (ЦГиЭ по субъекту или филиала).</w:t>
      </w:r>
    </w:p>
    <w:p>
      <w:pPr>
        <w:pStyle w:val="Normal"/>
        <w:ind w:firstLine="540"/>
        <w:jc w:val="both"/>
        <w:rPr>
          <w:rFonts w:ascii="Courier New" w:hAnsi="Courier New" w:cs="Courier New"/>
          <w:sz w:val="20"/>
        </w:rPr>
      </w:pPr>
      <w:r>
        <w:rPr>
          <w:rFonts w:cs="Courier New" w:ascii="Courier New" w:hAnsi="Courier New"/>
          <w:sz w:val="20"/>
        </w:rPr>
        <w:t>При выявлении больного желтой лихорадкой, лихорадками Западного Нила, Денге, Рифт-Валли за всеми лицами, которые находились с больным на одном транспортном средстве, при наличии комаров - специфических переносчиков возбудителей, устанавливается медицинское наблюдение.</w:t>
      </w:r>
    </w:p>
    <w:p>
      <w:pPr>
        <w:pStyle w:val="Normal"/>
        <w:ind w:firstLine="540"/>
        <w:jc w:val="both"/>
        <w:rPr>
          <w:rFonts w:ascii="Courier New" w:hAnsi="Courier New" w:cs="Courier New"/>
          <w:sz w:val="20"/>
        </w:rPr>
      </w:pPr>
      <w:r>
        <w:rPr>
          <w:rFonts w:cs="Courier New" w:ascii="Courier New" w:hAnsi="Courier New"/>
          <w:sz w:val="20"/>
        </w:rPr>
        <w:t>За лицами, находившимися вместе с больным при выявлении больного малярией, при наличии комаров устанавливается медицинское наблюдение, включая исследование крови на наличие возбудителя.</w:t>
      </w:r>
    </w:p>
    <w:p>
      <w:pPr>
        <w:pStyle w:val="Normal"/>
        <w:ind w:firstLine="540"/>
        <w:jc w:val="both"/>
        <w:rPr>
          <w:rFonts w:ascii="Courier New" w:hAnsi="Courier New" w:cs="Courier New"/>
          <w:sz w:val="20"/>
        </w:rPr>
      </w:pPr>
      <w:r>
        <w:rPr>
          <w:rFonts w:cs="Courier New" w:ascii="Courier New" w:hAnsi="Courier New"/>
          <w:sz w:val="20"/>
        </w:rPr>
        <w:t>При установлении диагноза в первую очередь учитывают следующие данные эпидемиологического анамнеза:</w:t>
      </w:r>
    </w:p>
    <w:p>
      <w:pPr>
        <w:pStyle w:val="Normal"/>
        <w:ind w:firstLine="540"/>
        <w:jc w:val="both"/>
        <w:rPr>
          <w:rFonts w:ascii="Courier New" w:hAnsi="Courier New" w:cs="Courier New"/>
          <w:sz w:val="20"/>
        </w:rPr>
      </w:pPr>
      <w:r>
        <w:rPr>
          <w:rFonts w:cs="Courier New" w:ascii="Courier New" w:hAnsi="Courier New"/>
          <w:sz w:val="20"/>
        </w:rPr>
        <w:t>- прибытие больного из местности, неблагополучной по этим инфекциям, в течение времени, равного сроку инкубационного периода;</w:t>
      </w:r>
    </w:p>
    <w:p>
      <w:pPr>
        <w:pStyle w:val="Normal"/>
        <w:ind w:firstLine="540"/>
        <w:jc w:val="both"/>
        <w:rPr>
          <w:rFonts w:ascii="Courier New" w:hAnsi="Courier New" w:cs="Courier New"/>
          <w:sz w:val="20"/>
        </w:rPr>
      </w:pPr>
      <w:r>
        <w:rPr>
          <w:rFonts w:cs="Courier New" w:ascii="Courier New" w:hAnsi="Courier New"/>
          <w:sz w:val="20"/>
        </w:rPr>
        <w:t>- общение выявленного больного с аналогичными больными в пути следования, по месту жительства или работы;</w:t>
      </w:r>
    </w:p>
    <w:p>
      <w:pPr>
        <w:pStyle w:val="Normal"/>
        <w:ind w:firstLine="540"/>
        <w:jc w:val="both"/>
        <w:rPr>
          <w:rFonts w:ascii="Courier New" w:hAnsi="Courier New" w:cs="Courier New"/>
          <w:sz w:val="20"/>
        </w:rPr>
      </w:pPr>
      <w:r>
        <w:rPr>
          <w:rFonts w:cs="Courier New" w:ascii="Courier New" w:hAnsi="Courier New"/>
          <w:sz w:val="20"/>
        </w:rPr>
        <w:t>- пребывание на транспортном средстве, которое следует из местности, неблагополучной по чуме, КВГЛ, желтой лихорадке, лихорадкам Западного Нила, Денге, Рифт-Валли или малярии, при наличии на нем грызунов, блох или комаров;</w:t>
      </w:r>
    </w:p>
    <w:p>
      <w:pPr>
        <w:pStyle w:val="Normal"/>
        <w:ind w:firstLine="540"/>
        <w:jc w:val="both"/>
        <w:rPr>
          <w:rFonts w:ascii="Courier New" w:hAnsi="Courier New" w:cs="Courier New"/>
          <w:sz w:val="20"/>
        </w:rPr>
      </w:pPr>
      <w:r>
        <w:rPr>
          <w:rFonts w:cs="Courier New" w:ascii="Courier New" w:hAnsi="Courier New"/>
          <w:sz w:val="20"/>
        </w:rPr>
        <w:t>- пребывание в районах, пограничных со странами, неблагополучными по указанным инфекциям, на энзоотичной или эндемичной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ервичные противоэпидемические мероприятия при выявлении</w:t>
      </w:r>
    </w:p>
    <w:p>
      <w:pPr>
        <w:pStyle w:val="Normal"/>
        <w:jc w:val="center"/>
        <w:rPr>
          <w:rFonts w:ascii="Courier New" w:hAnsi="Courier New" w:cs="Courier New"/>
          <w:sz w:val="20"/>
        </w:rPr>
      </w:pPr>
      <w:r>
        <w:rPr>
          <w:rFonts w:cs="Courier New" w:ascii="Courier New" w:hAnsi="Courier New"/>
          <w:sz w:val="20"/>
        </w:rPr>
        <w:t>больного в медицинском учреждении или по месту прожи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Мероприятия при выявлении больного в стационар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роприятия в лечебно-профилактических учреждениях проводят по единой схеме согласно оперативным планам противоэпидемических мероприятий учреждений (Прилож. 3).</w:t>
      </w:r>
    </w:p>
    <w:p>
      <w:pPr>
        <w:pStyle w:val="Normal"/>
        <w:ind w:firstLine="540"/>
        <w:jc w:val="both"/>
        <w:rPr>
          <w:rFonts w:ascii="Courier New" w:hAnsi="Courier New" w:cs="Courier New"/>
          <w:sz w:val="20"/>
        </w:rPr>
      </w:pPr>
      <w:r>
        <w:rPr>
          <w:rFonts w:cs="Courier New" w:ascii="Courier New" w:hAnsi="Courier New"/>
          <w:sz w:val="20"/>
        </w:rPr>
        <w:t>В каждом лечебно-профилактическом учреждении в кабинетах главного врача (заместителя), врачебных и других кабинетах и на видных местах должны иметься схемы оповещения при выявлении больного (трупа) (Прилож. 2), сведения о местах хранения укладки универсальной для забора материала от людей, дезинфицирующих средств и емкостей для их разведения, емкости для сбора рвотных и каловых масс от больных холерой, а также перечень функциональных обязанностей для врачей и средних медицинских работников. Укладки должны храниться в местах, доступных для работающего персонала в течение круглых суток. Место хранения укладок, ключей от комнаты и номер телефона ответственного за их хранение должны быть известны каждому сотруднику медицинского учреждения (под роспись).</w:t>
      </w:r>
    </w:p>
    <w:p>
      <w:pPr>
        <w:pStyle w:val="Normal"/>
        <w:ind w:firstLine="540"/>
        <w:jc w:val="both"/>
        <w:rPr>
          <w:rFonts w:ascii="Courier New" w:hAnsi="Courier New" w:cs="Courier New"/>
          <w:sz w:val="20"/>
        </w:rPr>
      </w:pPr>
      <w:r>
        <w:rPr>
          <w:rFonts w:cs="Courier New" w:ascii="Courier New" w:hAnsi="Courier New"/>
          <w:sz w:val="20"/>
        </w:rPr>
        <w:t>Порядок передачи сообщения главному врачу или лицу, его замещающему, устанавливается для каждого учреждения отдельно в зависимости от конкретных условий.</w:t>
      </w:r>
    </w:p>
    <w:p>
      <w:pPr>
        <w:pStyle w:val="Normal"/>
        <w:ind w:firstLine="540"/>
        <w:jc w:val="both"/>
        <w:rPr>
          <w:rFonts w:ascii="Courier New" w:hAnsi="Courier New" w:cs="Courier New"/>
          <w:sz w:val="20"/>
        </w:rPr>
      </w:pPr>
      <w:r>
        <w:rPr>
          <w:rFonts w:cs="Courier New" w:ascii="Courier New" w:hAnsi="Courier New"/>
          <w:sz w:val="20"/>
        </w:rPr>
        <w:t>Информация о выявленном больном в органы и учреждения государственного и негосударственного здравоохранения в порядке подчиненности и внутриотраслевого взаимодействия, органы и учреждения Роспотребнадзора, вызов консультантов в стационар и эвакобригады для госпитализации больного, дезбригады для проведения заключительной дезинфекции осуществляются в соответствии с действующими нормативными и распорядительными документами руководителем учреждения здравоохранения (лицом, его заменяющим), который также решает вопрос (совместно с эпидемиологом) о порядке, местах выставления внутренних и внешних постов.</w:t>
      </w:r>
    </w:p>
    <w:p>
      <w:pPr>
        <w:pStyle w:val="Normal"/>
        <w:ind w:firstLine="540"/>
        <w:jc w:val="both"/>
        <w:rPr>
          <w:rFonts w:ascii="Courier New" w:hAnsi="Courier New" w:cs="Courier New"/>
          <w:sz w:val="20"/>
        </w:rPr>
      </w:pPr>
      <w:r>
        <w:rPr>
          <w:rFonts w:cs="Courier New" w:ascii="Courier New" w:hAnsi="Courier New"/>
          <w:sz w:val="20"/>
        </w:rPr>
        <w:t>В случае выявления больного с подозрением на болезнь в каждом лечебном учреждении должны быть проведены первичные 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 изоляция больного по месту его выявления до его госпитализации в специализированный инфекционный стационар;</w:t>
      </w:r>
    </w:p>
    <w:p>
      <w:pPr>
        <w:pStyle w:val="Normal"/>
        <w:ind w:firstLine="540"/>
        <w:jc w:val="both"/>
        <w:rPr>
          <w:rFonts w:ascii="Courier New" w:hAnsi="Courier New" w:cs="Courier New"/>
          <w:sz w:val="20"/>
        </w:rPr>
      </w:pPr>
      <w:r>
        <w:rPr>
          <w:rFonts w:cs="Courier New" w:ascii="Courier New" w:hAnsi="Courier New"/>
          <w:sz w:val="20"/>
        </w:rPr>
        <w:t>- оказание больному необходимой медицинской помощи (Прилож. 4);</w:t>
      </w:r>
    </w:p>
    <w:p>
      <w:pPr>
        <w:pStyle w:val="Normal"/>
        <w:ind w:firstLine="540"/>
        <w:jc w:val="both"/>
        <w:rPr>
          <w:rFonts w:ascii="Courier New" w:hAnsi="Courier New" w:cs="Courier New"/>
          <w:sz w:val="20"/>
        </w:rPr>
      </w:pPr>
      <w:r>
        <w:rPr>
          <w:rFonts w:cs="Courier New" w:ascii="Courier New" w:hAnsi="Courier New"/>
          <w:sz w:val="20"/>
        </w:rPr>
        <w:t>- госпитализация больного санитарным транспортом в специально выделенные стационары;</w:t>
      </w:r>
    </w:p>
    <w:p>
      <w:pPr>
        <w:pStyle w:val="Normal"/>
        <w:ind w:firstLine="540"/>
        <w:jc w:val="both"/>
        <w:rPr>
          <w:rFonts w:ascii="Courier New" w:hAnsi="Courier New" w:cs="Courier New"/>
          <w:sz w:val="20"/>
        </w:rPr>
      </w:pPr>
      <w:r>
        <w:rPr>
          <w:rFonts w:cs="Courier New" w:ascii="Courier New" w:hAnsi="Courier New"/>
          <w:sz w:val="20"/>
        </w:rPr>
        <w:t>- оказание нетранспортабельным больным помощи на месте с вызовом оснащенной всем необходимым бригады скорой медицинской помощи;</w:t>
      </w:r>
    </w:p>
    <w:p>
      <w:pPr>
        <w:pStyle w:val="Normal"/>
        <w:ind w:firstLine="540"/>
        <w:jc w:val="both"/>
        <w:rPr>
          <w:rFonts w:ascii="Courier New" w:hAnsi="Courier New" w:cs="Courier New"/>
          <w:sz w:val="20"/>
        </w:rPr>
      </w:pPr>
      <w:r>
        <w:rPr>
          <w:rFonts w:cs="Courier New" w:ascii="Courier New" w:hAnsi="Courier New"/>
          <w:sz w:val="20"/>
        </w:rPr>
        <w:t>- медицинский работник, не выходя из помещения, где выявлен больной:</w:t>
      </w:r>
    </w:p>
    <w:p>
      <w:pPr>
        <w:pStyle w:val="Normal"/>
        <w:ind w:firstLine="540"/>
        <w:jc w:val="both"/>
        <w:rPr>
          <w:rFonts w:ascii="Courier New" w:hAnsi="Courier New" w:cs="Courier New"/>
          <w:sz w:val="20"/>
        </w:rPr>
      </w:pPr>
      <w:r>
        <w:rPr>
          <w:rFonts w:cs="Courier New" w:ascii="Courier New" w:hAnsi="Courier New"/>
          <w:sz w:val="20"/>
        </w:rPr>
        <w:t>а) по телефону или через нарочного, не бывшего в контакте с больным, извещает главного врача учреждения о выявленном больном и его состоянии;</w:t>
      </w:r>
    </w:p>
    <w:p>
      <w:pPr>
        <w:pStyle w:val="Normal"/>
        <w:ind w:firstLine="540"/>
        <w:jc w:val="both"/>
        <w:rPr>
          <w:rFonts w:ascii="Courier New" w:hAnsi="Courier New" w:cs="Courier New"/>
          <w:sz w:val="20"/>
        </w:rPr>
      </w:pPr>
      <w:r>
        <w:rPr>
          <w:rFonts w:cs="Courier New" w:ascii="Courier New" w:hAnsi="Courier New"/>
          <w:sz w:val="20"/>
        </w:rPr>
        <w:t>б) при подозрении на чуму, оспу, КВГЛ, человеческий грипп, вызванный новым подтипом вируса, ТОРС, Крымскую геморрагическую лихорадку медицинский работник должен закрыть нос и рот маской или любой повязкой (полотенцем, косынкой, бинтом и т.д.), предварительно обработав руки и открытые части тела дезинфицирующим средством (хлорамин 1%, спирт 70° и т.д.), и оказать помощь больному; дождаться прихода инфекциониста или врача другой специальности и покинуть кабинет. Прибывший инфекционист (терапевт) заходит в кабинет или палату к больному в защитной одежде (Прилож. 7), а сопровождающий их сотрудник (медсестра, санитарка) около палаты разводит дезинфицирующий раствор. Врач, выявивший больного, снимает медицинский халат и повязку, защищавшую его дыхательные пути, помещает их в бачок с дезинфицирующим раствором или влагонепроницаемый пакет, обрабатывает дезинфицирующим раствором обувь и переходит в соседний кабинет или другое помещение, где проходит полную обработку, переодевается в запасной комплект одежды (личную одежду и обувь помещают в брезентовый или клеенчатый мешок для обеззараживания) и принимает меры экстренной личной профилактики (Прилож. 8).</w:t>
      </w:r>
    </w:p>
    <w:p>
      <w:pPr>
        <w:pStyle w:val="Normal"/>
        <w:ind w:firstLine="540"/>
        <w:jc w:val="both"/>
        <w:rPr>
          <w:rFonts w:ascii="Courier New" w:hAnsi="Courier New" w:cs="Courier New"/>
          <w:sz w:val="20"/>
        </w:rPr>
      </w:pPr>
      <w:r>
        <w:rPr>
          <w:rFonts w:cs="Courier New" w:ascii="Courier New" w:hAnsi="Courier New"/>
          <w:sz w:val="20"/>
        </w:rPr>
        <w:t>При подозрении на холеру медицинский работник должен строго соблюдать меры личной профилактики острых кишечных инфекций: после осмотра больного руки следует обработать дезинфицирующим раствором (1% раствор хлорамина, 70° этиловый спирт). При попадании выделений больного на одежду (спецодежду или личную) и обувь их следует заменить запасными, а загрязненные оставить для обеззараживания.</w:t>
      </w:r>
    </w:p>
    <w:p>
      <w:pPr>
        <w:pStyle w:val="Normal"/>
        <w:ind w:firstLine="540"/>
        <w:jc w:val="both"/>
        <w:rPr>
          <w:rFonts w:ascii="Courier New" w:hAnsi="Courier New" w:cs="Courier New"/>
          <w:sz w:val="20"/>
        </w:rPr>
      </w:pPr>
      <w:r>
        <w:rPr>
          <w:rFonts w:cs="Courier New" w:ascii="Courier New" w:hAnsi="Courier New"/>
          <w:sz w:val="20"/>
        </w:rPr>
        <w:t>Вопрос об изоляции и экстренной профилактике решается после подтверждения диагноза консультантами (Прилож. 4).</w:t>
      </w:r>
    </w:p>
    <w:p>
      <w:pPr>
        <w:pStyle w:val="Normal"/>
        <w:ind w:firstLine="540"/>
        <w:jc w:val="both"/>
        <w:rPr>
          <w:rFonts w:ascii="Courier New" w:hAnsi="Courier New" w:cs="Courier New"/>
          <w:sz w:val="20"/>
        </w:rPr>
      </w:pPr>
      <w:r>
        <w:rPr>
          <w:rFonts w:cs="Courier New" w:ascii="Courier New" w:hAnsi="Courier New"/>
          <w:sz w:val="20"/>
        </w:rPr>
        <w:t>Прибывший в защитной одежде инфекционист или терапевт осматривает больного, подтверждает подозрение на одно из инфекционных заболеваний, по показаниям продолжает лечение больного (Прилож. 4). Проводит опрос больного, выясняет эпиданамнез, выявляет лиц, бывших в контакте с больным, среди:</w:t>
      </w:r>
    </w:p>
    <w:p>
      <w:pPr>
        <w:pStyle w:val="Normal"/>
        <w:ind w:firstLine="540"/>
        <w:jc w:val="both"/>
        <w:rPr>
          <w:rFonts w:ascii="Courier New" w:hAnsi="Courier New" w:cs="Courier New"/>
          <w:sz w:val="20"/>
        </w:rPr>
      </w:pPr>
      <w:r>
        <w:rPr>
          <w:rFonts w:cs="Courier New" w:ascii="Courier New" w:hAnsi="Courier New"/>
          <w:sz w:val="20"/>
        </w:rPr>
        <w:t>- больных, находившихся в данном учреждении;</w:t>
      </w:r>
    </w:p>
    <w:p>
      <w:pPr>
        <w:pStyle w:val="Normal"/>
        <w:ind w:firstLine="540"/>
        <w:jc w:val="both"/>
        <w:rPr>
          <w:rFonts w:ascii="Courier New" w:hAnsi="Courier New" w:cs="Courier New"/>
          <w:sz w:val="20"/>
        </w:rPr>
      </w:pPr>
      <w:r>
        <w:rPr>
          <w:rFonts w:cs="Courier New" w:ascii="Courier New" w:hAnsi="Courier New"/>
          <w:sz w:val="20"/>
        </w:rPr>
        <w:t>- больных, переведенных или направленных (на консультацию, стационарное лечение) в другие лечебные учреждения и выписанных;</w:t>
      </w:r>
    </w:p>
    <w:p>
      <w:pPr>
        <w:pStyle w:val="Normal"/>
        <w:ind w:firstLine="540"/>
        <w:jc w:val="both"/>
        <w:rPr>
          <w:rFonts w:ascii="Courier New" w:hAnsi="Courier New" w:cs="Courier New"/>
          <w:sz w:val="20"/>
        </w:rPr>
      </w:pPr>
      <w:r>
        <w:rPr>
          <w:rFonts w:cs="Courier New" w:ascii="Courier New" w:hAnsi="Courier New"/>
          <w:sz w:val="20"/>
        </w:rPr>
        <w:t>- медицинского и обслуживающего персонала (гардероб, регистратура, диагностические, смотровые кабинеты);</w:t>
      </w:r>
    </w:p>
    <w:p>
      <w:pPr>
        <w:pStyle w:val="Normal"/>
        <w:ind w:firstLine="540"/>
        <w:jc w:val="both"/>
        <w:rPr>
          <w:rFonts w:ascii="Courier New" w:hAnsi="Courier New" w:cs="Courier New"/>
          <w:sz w:val="20"/>
        </w:rPr>
      </w:pPr>
      <w:r>
        <w:rPr>
          <w:rFonts w:cs="Courier New" w:ascii="Courier New" w:hAnsi="Courier New"/>
          <w:sz w:val="20"/>
        </w:rPr>
        <w:t>- посетителей, в т.ч. и покинувших учреждение к моменту выявления больного;</w:t>
      </w:r>
    </w:p>
    <w:p>
      <w:pPr>
        <w:pStyle w:val="Normal"/>
        <w:ind w:firstLine="540"/>
        <w:jc w:val="both"/>
        <w:rPr>
          <w:rFonts w:ascii="Courier New" w:hAnsi="Courier New" w:cs="Courier New"/>
          <w:sz w:val="20"/>
        </w:rPr>
      </w:pPr>
      <w:r>
        <w:rPr>
          <w:rFonts w:cs="Courier New" w:ascii="Courier New" w:hAnsi="Courier New"/>
          <w:sz w:val="20"/>
        </w:rPr>
        <w:t>- лиц по месту жительства больного, работы, учебы.</w:t>
      </w:r>
    </w:p>
    <w:p>
      <w:pPr>
        <w:pStyle w:val="Normal"/>
        <w:ind w:firstLine="540"/>
        <w:jc w:val="both"/>
        <w:rPr>
          <w:rFonts w:ascii="Courier New" w:hAnsi="Courier New" w:cs="Courier New"/>
          <w:sz w:val="20"/>
        </w:rPr>
      </w:pPr>
      <w:r>
        <w:rPr>
          <w:rFonts w:cs="Courier New" w:ascii="Courier New" w:hAnsi="Courier New"/>
          <w:sz w:val="20"/>
        </w:rPr>
        <w:t>В палате, где выявлен больной оспой, КВГЛ, человеческим гриппом, вызванным новым подтипом вируса, ТОРС, чумой, холерой, закрывают двери и окна, отключают вентиляцию или кондиционер, прекращают слив жидкостей в канализацию без предварительного обеззараживания, проводят текущую дезинфекцию (обеззараживание выделений больного, смывных вод после мытья рук, предметов ухода за больным и т.д.). Методы и средства дезинфекции изложены в Прилож. 9.</w:t>
      </w:r>
    </w:p>
    <w:p>
      <w:pPr>
        <w:pStyle w:val="Normal"/>
        <w:ind w:firstLine="540"/>
        <w:jc w:val="both"/>
        <w:rPr>
          <w:rFonts w:ascii="Courier New" w:hAnsi="Courier New" w:cs="Courier New"/>
          <w:sz w:val="20"/>
        </w:rPr>
      </w:pPr>
      <w:r>
        <w:rPr>
          <w:rFonts w:cs="Courier New" w:ascii="Courier New" w:hAnsi="Courier New"/>
          <w:sz w:val="20"/>
        </w:rPr>
        <w:t>Временно запрещают вход в медицинское учреждение и выход из него. Закрывают двери всего учреждения или того отделения (этажа), в котором выявлен больной, при условии полной его изоляции от других помещений. На входных дверях учреждения необходимо вывесить объявление о временном его закрытии. Прекращают сообщение между этажами. Выставляют посты у палаты, где находится больной, у входных дверей больницы (отделения) и на этажах. Запрещают хождение больных внутри отделения, где выявлен больной, и выход из него. Временно прекращают прием (выписку больных, выдачу трупов, посещение больных родственниками и другими лицами), запрещают вынос вещей из палаты, передачу историй болезни до проведения заключительной дезинфекции. Прием больных по жизненным показаниям проводят в изолированных от общего потока больных помещениях, имеющих отдельный вход.</w:t>
      </w:r>
    </w:p>
    <w:p>
      <w:pPr>
        <w:pStyle w:val="Normal"/>
        <w:ind w:firstLine="540"/>
        <w:jc w:val="both"/>
        <w:rPr>
          <w:rFonts w:ascii="Courier New" w:hAnsi="Courier New" w:cs="Courier New"/>
          <w:sz w:val="20"/>
        </w:rPr>
      </w:pPr>
      <w:r>
        <w:rPr>
          <w:rFonts w:cs="Courier New" w:ascii="Courier New" w:hAnsi="Courier New"/>
          <w:sz w:val="20"/>
        </w:rPr>
        <w:t>Лица, контактировавшие с больным оспой, человеческим гриппом, вызванным новым подтипом вируса, ТОРС, чумой, холерой, КВГЛ, подлежат изоляции.</w:t>
      </w:r>
    </w:p>
    <w:p>
      <w:pPr>
        <w:pStyle w:val="Normal"/>
        <w:ind w:firstLine="540"/>
        <w:jc w:val="both"/>
        <w:rPr>
          <w:rFonts w:ascii="Courier New" w:hAnsi="Courier New" w:cs="Courier New"/>
          <w:sz w:val="20"/>
        </w:rPr>
      </w:pPr>
      <w:r>
        <w:rPr>
          <w:rFonts w:cs="Courier New" w:ascii="Courier New" w:hAnsi="Courier New"/>
          <w:sz w:val="20"/>
        </w:rPr>
        <w:t>За лицами, контактировавшими с больными Крымской геморрагической лихорадкой, менингококковой инфекцией, желтой лихорадкой, лихорадками Денге, Рифт-Валли, малярией, полиомиелитом, вызванным диким полиовирусом, устанавливают медицинское наблюдение.</w:t>
      </w:r>
    </w:p>
    <w:p>
      <w:pPr>
        <w:pStyle w:val="Normal"/>
        <w:ind w:firstLine="540"/>
        <w:jc w:val="both"/>
        <w:rPr>
          <w:rFonts w:ascii="Courier New" w:hAnsi="Courier New" w:cs="Courier New"/>
          <w:sz w:val="20"/>
        </w:rPr>
      </w:pPr>
      <w:r>
        <w:rPr>
          <w:rFonts w:cs="Courier New" w:ascii="Courier New" w:hAnsi="Courier New"/>
          <w:sz w:val="20"/>
        </w:rPr>
        <w:t>Лица, имевшие контакт с больным холерой (вибриононосителем), могут быть изолированы или оставлены под медицинским наблюдением.</w:t>
      </w:r>
    </w:p>
    <w:p>
      <w:pPr>
        <w:pStyle w:val="Normal"/>
        <w:ind w:firstLine="540"/>
        <w:jc w:val="both"/>
        <w:rPr>
          <w:rFonts w:ascii="Courier New" w:hAnsi="Courier New" w:cs="Courier New"/>
          <w:sz w:val="20"/>
        </w:rPr>
      </w:pPr>
      <w:r>
        <w:rPr>
          <w:rFonts w:cs="Courier New" w:ascii="Courier New" w:hAnsi="Courier New"/>
          <w:sz w:val="20"/>
        </w:rPr>
        <w:t>При выявлении больного, подозрительного на малярию, желтую лихорадку, лихорадки Западного Нила, Денге, Рифт-Валли, принимают меры для его госпитализации в инфекционный стационар. В любом случае у больного с подозрением на малярию необходимо взять кровь на исследование (мазок и толстая капля). Больного помещают в палату или бокс, недоступный для комаров, пробы крови передают в лаборатор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Мероприятия при выявлении больного в поликлиник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се мероприятия при выявлении больного на приеме в поликлинике проводят так же, как при выявлении в стационаре.</w:t>
      </w:r>
    </w:p>
    <w:p>
      <w:pPr>
        <w:pStyle w:val="Normal"/>
        <w:ind w:firstLine="540"/>
        <w:jc w:val="both"/>
        <w:rPr>
          <w:rFonts w:ascii="Courier New" w:hAnsi="Courier New" w:cs="Courier New"/>
          <w:sz w:val="20"/>
        </w:rPr>
      </w:pPr>
      <w:r>
        <w:rPr>
          <w:rFonts w:cs="Courier New" w:ascii="Courier New" w:hAnsi="Courier New"/>
          <w:sz w:val="20"/>
        </w:rPr>
        <w:t>Главный врач поликлиники после получения извещения о выявлении больного направляет в кабинет, где выявлен больной, инфекциониста или опытного терапевта с медсестрой (санитаркой), которая доставляет к кабинету дезинфицирующий раствор.</w:t>
      </w:r>
    </w:p>
    <w:p>
      <w:pPr>
        <w:pStyle w:val="Normal"/>
        <w:ind w:firstLine="540"/>
        <w:jc w:val="both"/>
        <w:rPr>
          <w:rFonts w:ascii="Courier New" w:hAnsi="Courier New" w:cs="Courier New"/>
          <w:sz w:val="20"/>
        </w:rPr>
      </w:pPr>
      <w:r>
        <w:rPr>
          <w:rFonts w:cs="Courier New" w:ascii="Courier New" w:hAnsi="Courier New"/>
          <w:sz w:val="20"/>
        </w:rPr>
        <w:t>Инфекционист (терапевт) в защитной одежде входит в кабинет к больному для проведения его осмотра (опроса), подтверждения или снятия подозрения на болезнь. Врач, выявивший больного, после того, как передаст его инфекционисту, покидает кабинет. Все его дальнейшие действия описаны в разделе 6.1.</w:t>
      </w:r>
    </w:p>
    <w:p>
      <w:pPr>
        <w:pStyle w:val="Normal"/>
        <w:ind w:firstLine="540"/>
        <w:jc w:val="both"/>
        <w:rPr>
          <w:rFonts w:ascii="Courier New" w:hAnsi="Courier New" w:cs="Courier New"/>
          <w:sz w:val="20"/>
        </w:rPr>
      </w:pPr>
      <w:r>
        <w:rPr>
          <w:rFonts w:cs="Courier New" w:ascii="Courier New" w:hAnsi="Courier New"/>
          <w:sz w:val="20"/>
        </w:rPr>
        <w:t>Медсестра перед кабинетом разводит дезинфицирующий раствор и осуществляет связь инфекциониста (терапевта) с главным врачом.</w:t>
      </w:r>
    </w:p>
    <w:p>
      <w:pPr>
        <w:pStyle w:val="Normal"/>
        <w:ind w:firstLine="540"/>
        <w:jc w:val="both"/>
        <w:rPr>
          <w:rFonts w:ascii="Courier New" w:hAnsi="Courier New" w:cs="Courier New"/>
          <w:sz w:val="20"/>
        </w:rPr>
      </w:pPr>
      <w:r>
        <w:rPr>
          <w:rFonts w:cs="Courier New" w:ascii="Courier New" w:hAnsi="Courier New"/>
          <w:sz w:val="20"/>
        </w:rPr>
        <w:t>Главный врач при подтверждении подозрения на болезнь прекращает прием больных в поликлинике, выставляет посты на всех входах и выходах из поликлиники.</w:t>
      </w:r>
    </w:p>
    <w:p>
      <w:pPr>
        <w:pStyle w:val="Normal"/>
        <w:ind w:firstLine="540"/>
        <w:jc w:val="both"/>
        <w:rPr>
          <w:rFonts w:ascii="Courier New" w:hAnsi="Courier New" w:cs="Courier New"/>
          <w:sz w:val="20"/>
        </w:rPr>
      </w:pPr>
      <w:r>
        <w:rPr>
          <w:rFonts w:cs="Courier New" w:ascii="Courier New" w:hAnsi="Courier New"/>
          <w:sz w:val="20"/>
        </w:rPr>
        <w:t>При выходе переписывают всех посетителей с указанием их места жительства.</w:t>
      </w:r>
    </w:p>
    <w:p>
      <w:pPr>
        <w:pStyle w:val="Normal"/>
        <w:ind w:firstLine="540"/>
        <w:jc w:val="both"/>
        <w:rPr>
          <w:rFonts w:ascii="Courier New" w:hAnsi="Courier New" w:cs="Courier New"/>
          <w:sz w:val="20"/>
        </w:rPr>
      </w:pPr>
      <w:r>
        <w:rPr>
          <w:rFonts w:cs="Courier New" w:ascii="Courier New" w:hAnsi="Courier New"/>
          <w:sz w:val="20"/>
        </w:rPr>
        <w:t>Бывших в близком контакте с больным (подозрительным на заболевание) оспой, человеческим гриппом, вызванным новым подтипом вируса, ТОРС, чумой, холерой, КВГЛ временно изолируют в одном из помещений поликлиники до решения вопроса о необходимости их размещения в изоляторе.</w:t>
      </w:r>
    </w:p>
    <w:p>
      <w:pPr>
        <w:pStyle w:val="Normal"/>
        <w:ind w:firstLine="540"/>
        <w:jc w:val="both"/>
        <w:rPr>
          <w:rFonts w:ascii="Courier New" w:hAnsi="Courier New" w:cs="Courier New"/>
          <w:sz w:val="20"/>
        </w:rPr>
      </w:pPr>
      <w:r>
        <w:rPr>
          <w:rFonts w:cs="Courier New" w:ascii="Courier New" w:hAnsi="Courier New"/>
          <w:sz w:val="20"/>
        </w:rPr>
        <w:t>Допускается прекращение работы в одном из отсеков здания, если планировка позволяет полностью изолировать помещения, которые посещал больной.</w:t>
      </w:r>
    </w:p>
    <w:p>
      <w:pPr>
        <w:pStyle w:val="Normal"/>
        <w:ind w:firstLine="540"/>
        <w:jc w:val="both"/>
        <w:rPr>
          <w:rFonts w:ascii="Courier New" w:hAnsi="Courier New" w:cs="Courier New"/>
          <w:sz w:val="20"/>
        </w:rPr>
      </w:pPr>
      <w:r>
        <w:rPr>
          <w:rFonts w:cs="Courier New" w:ascii="Courier New" w:hAnsi="Courier New"/>
          <w:sz w:val="20"/>
        </w:rPr>
        <w:t>После эвакуации больного и контактировавших с ним лиц, проводят заключительную дезинфекцию во всех помещениях, которые посещал больной, после чего поликлиника может работать в обычном режим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Мероприятия при выявлении больного в ФАП (Ф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Фельдшерско-акушерский (фельдшерский) пункт немедленно закрывается. Вход и выход из него прекращают. Все лица, находившиеся к этому моменту в помещении ФАП (ФП), считаются контактными, их берут на учет с последующей изоляцией или медицинским наблюдением. О выявлении больного фельдшер сообщает по телефону или нарочным (лицо, не находящееся в данный момент в помещении ФАП) главному врачу центральной районной или сельской участковой больницы (или лицам, их замещающим).</w:t>
      </w:r>
    </w:p>
    <w:p>
      <w:pPr>
        <w:pStyle w:val="Normal"/>
        <w:ind w:firstLine="540"/>
        <w:jc w:val="both"/>
        <w:rPr>
          <w:rFonts w:ascii="Courier New" w:hAnsi="Courier New" w:cs="Courier New"/>
          <w:sz w:val="20"/>
        </w:rPr>
      </w:pPr>
      <w:r>
        <w:rPr>
          <w:rFonts w:cs="Courier New" w:ascii="Courier New" w:hAnsi="Courier New"/>
          <w:sz w:val="20"/>
        </w:rPr>
        <w:t>При тяжелой форме заболевания не дожидаются прибытия врача и оказывают больному необходимую экстренную медицинскую (догоспитальную) помощь. Фельдшер остается с больным до прибытия врачебной бригады.</w:t>
      </w:r>
    </w:p>
    <w:p>
      <w:pPr>
        <w:pStyle w:val="Normal"/>
        <w:ind w:firstLine="540"/>
        <w:jc w:val="both"/>
        <w:rPr>
          <w:rFonts w:ascii="Courier New" w:hAnsi="Courier New" w:cs="Courier New"/>
          <w:sz w:val="20"/>
        </w:rPr>
      </w:pPr>
      <w:r>
        <w:rPr>
          <w:rFonts w:cs="Courier New" w:ascii="Courier New" w:hAnsi="Courier New"/>
          <w:sz w:val="20"/>
        </w:rPr>
        <w:t>Соблюдение мер личной профилактики, принципы лечения больного, надевание защитного костюма, выявление контактных, текущая дезинфекция и другие мероприятия проводятся, как указано в разделе 6.1 настоящего документа.</w:t>
      </w:r>
    </w:p>
    <w:p>
      <w:pPr>
        <w:pStyle w:val="Normal"/>
        <w:ind w:firstLine="540"/>
        <w:jc w:val="both"/>
        <w:rPr>
          <w:rFonts w:ascii="Courier New" w:hAnsi="Courier New" w:cs="Courier New"/>
          <w:sz w:val="20"/>
        </w:rPr>
      </w:pPr>
      <w:r>
        <w:rPr>
          <w:rFonts w:cs="Courier New" w:ascii="Courier New" w:hAnsi="Courier New"/>
          <w:sz w:val="20"/>
        </w:rPr>
        <w:t>Так как на ФАП (ФП) медработник в момент выявления больного может быть в единственном числе, то для проведения первичных противоэпидемических мероприятий он может покинуть временно свой кабинет, предварительно сняв контаминированную одежду: медицинский халат, косынку или шапочку поместить в дезинфицирующий раствор, обработать открытые части лица и провести другие виды обработок (Прилож. 8), переодеться в чистую защитную одежд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4. Мероприятия при выявлении больного на дому,</w:t>
      </w:r>
    </w:p>
    <w:p>
      <w:pPr>
        <w:pStyle w:val="Normal"/>
        <w:jc w:val="center"/>
        <w:rPr>
          <w:rFonts w:ascii="Courier New" w:hAnsi="Courier New" w:cs="Courier New"/>
          <w:sz w:val="20"/>
        </w:rPr>
      </w:pPr>
      <w:r>
        <w:rPr>
          <w:rFonts w:cs="Courier New" w:ascii="Courier New" w:hAnsi="Courier New"/>
          <w:sz w:val="20"/>
        </w:rPr>
        <w:t>в учрежден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выявлении больного на дому (в учреждении) врачом поликлиники или станции скорой медицинской помощи врач принимает меры для его временной изоляции в отдельной комнате, оказывает больному медицинскую помощь, максимально обезопасив себя от заражения. Врач (фельдшер) до получения защитной одежды обрабатывает руки, открытые части тела любым имеющимся дезинфицирующим средством (спирт, водка, одеколон, дезодорант и т.д.), нос и рот закрывает полотенцем или маской, сделанной из подручных материалов (ваты, марли, бинта).</w:t>
      </w:r>
    </w:p>
    <w:p>
      <w:pPr>
        <w:pStyle w:val="Normal"/>
        <w:ind w:firstLine="540"/>
        <w:jc w:val="both"/>
        <w:rPr>
          <w:rFonts w:ascii="Courier New" w:hAnsi="Courier New" w:cs="Courier New"/>
          <w:sz w:val="20"/>
        </w:rPr>
      </w:pPr>
      <w:r>
        <w:rPr>
          <w:rFonts w:cs="Courier New" w:ascii="Courier New" w:hAnsi="Courier New"/>
          <w:sz w:val="20"/>
        </w:rPr>
        <w:t>О выявленном больном с помощью родственников, соседей или водителя машины скорой помощи сообщает главному врачу поликлиники или скорой медицинской помощи.</w:t>
      </w:r>
    </w:p>
    <w:p>
      <w:pPr>
        <w:pStyle w:val="Normal"/>
        <w:ind w:firstLine="540"/>
        <w:jc w:val="both"/>
        <w:rPr>
          <w:rFonts w:ascii="Courier New" w:hAnsi="Courier New" w:cs="Courier New"/>
          <w:sz w:val="20"/>
        </w:rPr>
      </w:pPr>
      <w:r>
        <w:rPr>
          <w:rFonts w:cs="Courier New" w:ascii="Courier New" w:hAnsi="Courier New"/>
          <w:sz w:val="20"/>
        </w:rPr>
        <w:t>Врач, выявивший больного, обязан собрать эпиданамнез, взять на учет всех лиц, контактировавших с больным с начала его заболевания.</w:t>
      </w:r>
    </w:p>
    <w:p>
      <w:pPr>
        <w:pStyle w:val="Normal"/>
        <w:ind w:firstLine="540"/>
        <w:jc w:val="both"/>
        <w:rPr>
          <w:rFonts w:ascii="Courier New" w:hAnsi="Courier New" w:cs="Courier New"/>
          <w:sz w:val="20"/>
        </w:rPr>
      </w:pPr>
      <w:r>
        <w:rPr>
          <w:rFonts w:cs="Courier New" w:ascii="Courier New" w:hAnsi="Courier New"/>
          <w:sz w:val="20"/>
        </w:rPr>
        <w:t>После эвакуации больного и приезда бригады дезинфекторов врач снимает рабочую одежду, помещает ее в дезинфицирующий раствор или влагонепроницаемые мешки, обрабатывает обувь, принимает средства личной экстренной профилактики (Прилож. 8).</w:t>
      </w:r>
    </w:p>
    <w:p>
      <w:pPr>
        <w:pStyle w:val="Normal"/>
        <w:ind w:firstLine="540"/>
        <w:jc w:val="both"/>
        <w:rPr>
          <w:rFonts w:ascii="Courier New" w:hAnsi="Courier New" w:cs="Courier New"/>
          <w:sz w:val="20"/>
        </w:rPr>
      </w:pPr>
      <w:r>
        <w:rPr>
          <w:rFonts w:cs="Courier New" w:ascii="Courier New" w:hAnsi="Courier New"/>
          <w:sz w:val="20"/>
        </w:rPr>
        <w:t>При выявлении больного с подозрением на малярию, желтую лихорадку, лихорадки Западного Нила, Денге, Рифт-Валли описанные мероприятия не требуются. Больной специальным транспортом направляется в инфекционный стационар для госпитал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5. Мероприятия при выявлении больного в гостиниц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рач медпункта (здравпункта) гостиницы или врач поликлиники (станции скорой медицинской помощи), вызванный к проживающему в гостинице больному и заподозривший у него болезнь, через дежурного по этажу сообщает о выявленном больном (трупе) главному врачу лечебно-профилактического учреждения, который в соответствии с оперативным планом реализует комплекс первичных противоэпидемических мероприятий, как указано в разделе 6.1. Врач остается с больным до прибытия эвакобригады, эпидбригады, при необходимости оказывает экстренную медицинскую помощь больному (Прилож. 4). Запрещается посещение посторонними лицами номера, где находится больной.</w:t>
      </w:r>
    </w:p>
    <w:p>
      <w:pPr>
        <w:pStyle w:val="Normal"/>
        <w:ind w:firstLine="540"/>
        <w:jc w:val="both"/>
        <w:rPr>
          <w:rFonts w:ascii="Courier New" w:hAnsi="Courier New" w:cs="Courier New"/>
          <w:sz w:val="20"/>
        </w:rPr>
      </w:pPr>
      <w:r>
        <w:rPr>
          <w:rFonts w:cs="Courier New" w:ascii="Courier New" w:hAnsi="Courier New"/>
          <w:sz w:val="20"/>
        </w:rPr>
        <w:t>При подозрении на заболевание оспой, человеческим гриппом, вызванным новым подтипом вируса, ТОРС, легочной чумой, КВГЛ врач до получения защитной одежды обрабатывает руки, открытые части тела любым имеющимся дезинфицирующим средством (спирт, водка, одеколон, дезодорант и т.д.), нос и рот закрывает полотенцем или маской, сделанной из подручных материалов (ваты, марли, бинта), доставленных в номер.</w:t>
      </w:r>
    </w:p>
    <w:p>
      <w:pPr>
        <w:pStyle w:val="Normal"/>
        <w:ind w:firstLine="540"/>
        <w:jc w:val="both"/>
        <w:rPr>
          <w:rFonts w:ascii="Courier New" w:hAnsi="Courier New" w:cs="Courier New"/>
          <w:sz w:val="20"/>
        </w:rPr>
      </w:pPr>
      <w:r>
        <w:rPr>
          <w:rFonts w:cs="Courier New" w:ascii="Courier New" w:hAnsi="Courier New"/>
          <w:sz w:val="20"/>
        </w:rPr>
        <w:t>По согласованию с администрацией лиц, проживающих в номере вместе с больным (умершим), переводят в другое, изолированное, помещение.</w:t>
      </w:r>
    </w:p>
    <w:p>
      <w:pPr>
        <w:pStyle w:val="Normal"/>
        <w:ind w:firstLine="540"/>
        <w:jc w:val="both"/>
        <w:rPr>
          <w:rFonts w:ascii="Courier New" w:hAnsi="Courier New" w:cs="Courier New"/>
          <w:sz w:val="20"/>
        </w:rPr>
      </w:pPr>
      <w:r>
        <w:rPr>
          <w:rFonts w:cs="Courier New" w:ascii="Courier New" w:hAnsi="Courier New"/>
          <w:sz w:val="20"/>
        </w:rPr>
        <w:t>Больного (труп) временно оставляют в номере. Закрывают двери и окна, отключают вентиляцию или кондиционер. Больному не разрешают пользоваться канализацией. На месте изыскиваются необходимые емкости для сбора выделений больного, которые после соответствующей дезинфекции сливают в канализацию (Прилож. 9).</w:t>
      </w:r>
    </w:p>
    <w:p>
      <w:pPr>
        <w:pStyle w:val="Normal"/>
        <w:ind w:firstLine="540"/>
        <w:jc w:val="both"/>
        <w:rPr>
          <w:rFonts w:ascii="Courier New" w:hAnsi="Courier New" w:cs="Courier New"/>
          <w:sz w:val="20"/>
        </w:rPr>
      </w:pPr>
      <w:r>
        <w:rPr>
          <w:rFonts w:cs="Courier New" w:ascii="Courier New" w:hAnsi="Courier New"/>
          <w:sz w:val="20"/>
        </w:rPr>
        <w:t>У больного выясняют возможные контакты по гостинице и за ее пределами. Составляют списки контактировавших с больным (по приведенной в разделе 7 схеме).</w:t>
      </w:r>
    </w:p>
    <w:p>
      <w:pPr>
        <w:pStyle w:val="Normal"/>
        <w:ind w:firstLine="540"/>
        <w:jc w:val="both"/>
        <w:rPr>
          <w:rFonts w:ascii="Courier New" w:hAnsi="Courier New" w:cs="Courier New"/>
          <w:sz w:val="20"/>
        </w:rPr>
      </w:pPr>
      <w:r>
        <w:rPr>
          <w:rFonts w:cs="Courier New" w:ascii="Courier New" w:hAnsi="Courier New"/>
          <w:sz w:val="20"/>
        </w:rPr>
        <w:t>Директору гостиницы предлагается:</w:t>
      </w:r>
    </w:p>
    <w:p>
      <w:pPr>
        <w:pStyle w:val="Normal"/>
        <w:ind w:firstLine="540"/>
        <w:jc w:val="both"/>
        <w:rPr>
          <w:rFonts w:ascii="Courier New" w:hAnsi="Courier New" w:cs="Courier New"/>
          <w:sz w:val="20"/>
        </w:rPr>
      </w:pPr>
      <w:r>
        <w:rPr>
          <w:rFonts w:cs="Courier New" w:ascii="Courier New" w:hAnsi="Courier New"/>
          <w:sz w:val="20"/>
        </w:rPr>
        <w:t>- закрыть входные двери гостиницы, не допускать в гостиницу лиц, не проживающих в ней, и полностью прекратить выход из нее;</w:t>
      </w:r>
    </w:p>
    <w:p>
      <w:pPr>
        <w:pStyle w:val="Normal"/>
        <w:ind w:firstLine="540"/>
        <w:jc w:val="both"/>
        <w:rPr>
          <w:rFonts w:ascii="Courier New" w:hAnsi="Courier New" w:cs="Courier New"/>
          <w:sz w:val="20"/>
        </w:rPr>
      </w:pPr>
      <w:r>
        <w:rPr>
          <w:rFonts w:cs="Courier New" w:ascii="Courier New" w:hAnsi="Courier New"/>
          <w:sz w:val="20"/>
        </w:rPr>
        <w:t>- отключить систему вентиляции (кондиционирования) при подозрении на воздушно-капельную инфекцию;</w:t>
      </w:r>
    </w:p>
    <w:p>
      <w:pPr>
        <w:pStyle w:val="Normal"/>
        <w:ind w:firstLine="540"/>
        <w:jc w:val="both"/>
        <w:rPr>
          <w:rFonts w:ascii="Courier New" w:hAnsi="Courier New" w:cs="Courier New"/>
          <w:sz w:val="20"/>
        </w:rPr>
      </w:pPr>
      <w:r>
        <w:rPr>
          <w:rFonts w:cs="Courier New" w:ascii="Courier New" w:hAnsi="Courier New"/>
          <w:sz w:val="20"/>
        </w:rPr>
        <w:t>- выставить пост у номера, где выявлен больной;</w:t>
      </w:r>
    </w:p>
    <w:p>
      <w:pPr>
        <w:pStyle w:val="Normal"/>
        <w:ind w:firstLine="540"/>
        <w:jc w:val="both"/>
        <w:rPr>
          <w:rFonts w:ascii="Courier New" w:hAnsi="Courier New" w:cs="Courier New"/>
          <w:sz w:val="20"/>
        </w:rPr>
      </w:pPr>
      <w:r>
        <w:rPr>
          <w:rFonts w:cs="Courier New" w:ascii="Courier New" w:hAnsi="Courier New"/>
          <w:sz w:val="20"/>
        </w:rPr>
        <w:t>- прекратить сообщение между этажами и отдельными секциями здания гостиницы;</w:t>
      </w:r>
    </w:p>
    <w:p>
      <w:pPr>
        <w:pStyle w:val="Normal"/>
        <w:ind w:firstLine="540"/>
        <w:jc w:val="both"/>
        <w:rPr>
          <w:rFonts w:ascii="Courier New" w:hAnsi="Courier New" w:cs="Courier New"/>
          <w:sz w:val="20"/>
        </w:rPr>
      </w:pPr>
      <w:r>
        <w:rPr>
          <w:rFonts w:cs="Courier New" w:ascii="Courier New" w:hAnsi="Courier New"/>
          <w:sz w:val="20"/>
        </w:rPr>
        <w:t>- запретить вход на этаж, где выявлен больной (труп), лицам, не проживающим на данном этаже;</w:t>
      </w:r>
    </w:p>
    <w:p>
      <w:pPr>
        <w:pStyle w:val="Normal"/>
        <w:ind w:firstLine="540"/>
        <w:jc w:val="both"/>
        <w:rPr>
          <w:rFonts w:ascii="Courier New" w:hAnsi="Courier New" w:cs="Courier New"/>
          <w:sz w:val="20"/>
        </w:rPr>
      </w:pPr>
      <w:r>
        <w:rPr>
          <w:rFonts w:cs="Courier New" w:ascii="Courier New" w:hAnsi="Courier New"/>
          <w:sz w:val="20"/>
        </w:rPr>
        <w:t>- изолировать граждан, контактировавших с больным (умершим), непосредственно в номерах, где они проживают (кроме лиц, проживающих в одном номере с больным);</w:t>
      </w:r>
    </w:p>
    <w:p>
      <w:pPr>
        <w:pStyle w:val="Normal"/>
        <w:ind w:firstLine="540"/>
        <w:jc w:val="both"/>
        <w:rPr>
          <w:rFonts w:ascii="Courier New" w:hAnsi="Courier New" w:cs="Courier New"/>
          <w:sz w:val="20"/>
        </w:rPr>
      </w:pPr>
      <w:r>
        <w:rPr>
          <w:rFonts w:cs="Courier New" w:ascii="Courier New" w:hAnsi="Courier New"/>
          <w:sz w:val="20"/>
        </w:rPr>
        <w:t>- запретить выносить вещи из номера больного (умершего) до проведения заключительной дезинфекции.</w:t>
      </w:r>
    </w:p>
    <w:p>
      <w:pPr>
        <w:pStyle w:val="Normal"/>
        <w:ind w:firstLine="540"/>
        <w:jc w:val="both"/>
        <w:rPr>
          <w:rFonts w:ascii="Courier New" w:hAnsi="Courier New" w:cs="Courier New"/>
          <w:sz w:val="20"/>
        </w:rPr>
      </w:pPr>
      <w:r>
        <w:rPr>
          <w:rFonts w:cs="Courier New" w:ascii="Courier New" w:hAnsi="Courier New"/>
          <w:sz w:val="20"/>
        </w:rPr>
        <w:t>При выявлении больного с подозрением на малярию, желтую лихорадку, лихорадки Западного Нила, Денге, Рифт-Валли описанные мероприятия не требуются. Больной специальным транспортом направляется в инфекционный стационар для госпитализации. После эвакуации больного, контактировавших с ним (или установления за контактировавшими медицинского наблюдения), проведения заключительной дезинфекции гостиница переходит на обычный режим рабо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6. Мероприятия в патолого-анатомическом отделении (ПАО)</w:t>
      </w:r>
    </w:p>
    <w:p>
      <w:pPr>
        <w:pStyle w:val="Normal"/>
        <w:jc w:val="center"/>
        <w:rPr>
          <w:rFonts w:ascii="Courier New" w:hAnsi="Courier New" w:cs="Courier New"/>
          <w:sz w:val="20"/>
        </w:rPr>
      </w:pPr>
      <w:r>
        <w:rPr>
          <w:rFonts w:cs="Courier New" w:ascii="Courier New" w:hAnsi="Courier New"/>
          <w:sz w:val="20"/>
        </w:rPr>
        <w:t>или в бюро судебно-медицинской экспертизы (БСМЭ)</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скрытие трупа с подозрением на чуму, холеру, оспу, ТОРС проводит бригада в составе патологоанатома (судмедэксперта), имеющего специальную подготовку, и специалиста по особо опасным инфекциям управления (территориального отдела управления) Федеральной службы по надзору в сфере защиты прав потребителей и благополучия человека по субъекту Российской Федерации или ФГУЗ ЦГиЭ в субъекте Российской Федерации или противочумного учреждения.</w:t>
      </w:r>
    </w:p>
    <w:p>
      <w:pPr>
        <w:pStyle w:val="Normal"/>
        <w:ind w:firstLine="540"/>
        <w:jc w:val="both"/>
        <w:rPr>
          <w:rFonts w:ascii="Courier New" w:hAnsi="Courier New" w:cs="Courier New"/>
          <w:sz w:val="20"/>
        </w:rPr>
      </w:pPr>
      <w:r>
        <w:rPr>
          <w:rFonts w:cs="Courier New" w:ascii="Courier New" w:hAnsi="Courier New"/>
          <w:sz w:val="20"/>
        </w:rPr>
        <w:t>При возникновении подозрения на эти инфекции в момент вскрытия необходимо:</w:t>
      </w:r>
    </w:p>
    <w:p>
      <w:pPr>
        <w:pStyle w:val="Normal"/>
        <w:ind w:firstLine="540"/>
        <w:jc w:val="both"/>
        <w:rPr>
          <w:rFonts w:ascii="Courier New" w:hAnsi="Courier New" w:cs="Courier New"/>
          <w:sz w:val="20"/>
        </w:rPr>
      </w:pPr>
      <w:r>
        <w:rPr>
          <w:rFonts w:cs="Courier New" w:ascii="Courier New" w:hAnsi="Courier New"/>
          <w:sz w:val="20"/>
        </w:rPr>
        <w:t>- приостановить вскрытие до приезда консультантов-специалистов (труп накрыть клеенкой без применения дезинфицирующих средств). Если в этом помещении проводят вскрытия других трупов - прекратить работу;</w:t>
      </w:r>
    </w:p>
    <w:p>
      <w:pPr>
        <w:pStyle w:val="Normal"/>
        <w:ind w:firstLine="540"/>
        <w:jc w:val="both"/>
        <w:rPr>
          <w:rFonts w:ascii="Courier New" w:hAnsi="Courier New" w:cs="Courier New"/>
          <w:sz w:val="20"/>
        </w:rPr>
      </w:pPr>
      <w:r>
        <w:rPr>
          <w:rFonts w:cs="Courier New" w:ascii="Courier New" w:hAnsi="Courier New"/>
          <w:sz w:val="20"/>
        </w:rPr>
        <w:t>- немедленно информировать заведующего ПАО (БСМЭ), главного врача больницы или лицо, его замещающее, о предварительных результатах вскрытия и возникшем подозрении (Прилож. 2.3);</w:t>
      </w:r>
    </w:p>
    <w:p>
      <w:pPr>
        <w:pStyle w:val="Normal"/>
        <w:ind w:firstLine="540"/>
        <w:jc w:val="both"/>
        <w:rPr>
          <w:rFonts w:ascii="Courier New" w:hAnsi="Courier New" w:cs="Courier New"/>
          <w:sz w:val="20"/>
        </w:rPr>
      </w:pPr>
      <w:r>
        <w:rPr>
          <w:rFonts w:cs="Courier New" w:ascii="Courier New" w:hAnsi="Courier New"/>
          <w:sz w:val="20"/>
        </w:rPr>
        <w:t>- принять меры к нераспространению инфекции: отключить секционный стол от централизованной канализации, окна, форточки и двери секционной и других помещений прозекторской закрыть, вентиляцию отключить (кроме случаев подозрения на холеру, малярию, полиомиелит, вызванный диким полиовирусом);</w:t>
      </w:r>
    </w:p>
    <w:p>
      <w:pPr>
        <w:pStyle w:val="Normal"/>
        <w:ind w:firstLine="540"/>
        <w:jc w:val="both"/>
        <w:rPr>
          <w:rFonts w:ascii="Courier New" w:hAnsi="Courier New" w:cs="Courier New"/>
          <w:sz w:val="20"/>
        </w:rPr>
      </w:pPr>
      <w:r>
        <w:rPr>
          <w:rFonts w:cs="Courier New" w:ascii="Courier New" w:hAnsi="Courier New"/>
          <w:sz w:val="20"/>
        </w:rPr>
        <w:t>- лицам, находящимся в прозекторской, необходимо покинуть помещение и приступить к принятию мер по обеспечению личной безопасности. В чистом помещении снять рабочую одежду, поместив ее в емкости с 3% раствором хлорамина, обработать открытые части тела 0,5 - 1,0% раствором хлорамина или 70° этиловым спиртом. Рот и горло прополоскать 70° этиловым спиртом, в нос закапать 1,0% раствор протаргола. Слизистые оболочки глаз и носа обработать раствором антибиотиков, а при подозрении на КВГЛ - слабым раствором марганцово-кислого калия (Прилож. 8, 9);</w:t>
      </w:r>
    </w:p>
    <w:p>
      <w:pPr>
        <w:pStyle w:val="Normal"/>
        <w:ind w:firstLine="540"/>
        <w:jc w:val="both"/>
        <w:rPr>
          <w:rFonts w:ascii="Courier New" w:hAnsi="Courier New" w:cs="Courier New"/>
          <w:sz w:val="20"/>
        </w:rPr>
      </w:pPr>
      <w:r>
        <w:rPr>
          <w:rFonts w:cs="Courier New" w:ascii="Courier New" w:hAnsi="Courier New"/>
          <w:sz w:val="20"/>
        </w:rPr>
        <w:t>- дальнейшую работу в секционном зале выполнять после приезда специалистов только в защитной одежде в соответствии с подозреваемой нозологической формой (Прилож. 1.2; 7);</w:t>
      </w:r>
    </w:p>
    <w:p>
      <w:pPr>
        <w:pStyle w:val="Normal"/>
        <w:ind w:firstLine="540"/>
        <w:jc w:val="both"/>
        <w:rPr>
          <w:rFonts w:ascii="Courier New" w:hAnsi="Courier New" w:cs="Courier New"/>
          <w:sz w:val="20"/>
        </w:rPr>
      </w:pPr>
      <w:r>
        <w:rPr>
          <w:rFonts w:cs="Courier New" w:ascii="Courier New" w:hAnsi="Courier New"/>
          <w:sz w:val="20"/>
        </w:rPr>
        <w:t>- в случаях невозможности прибытия консультантов в ближайшие 4 - 6 ч вскрытие продолжает и заканчивает патологоанатом, но в условиях строгого соблюдения требований действующих санитарных правил биологической безопасности, используя специальную укладку на случай выявления трупа человека, погибшего от особо опасной инфекции (Прилож. 5);</w:t>
      </w:r>
    </w:p>
    <w:p>
      <w:pPr>
        <w:pStyle w:val="Normal"/>
        <w:ind w:firstLine="540"/>
        <w:jc w:val="both"/>
        <w:rPr>
          <w:rFonts w:ascii="Courier New" w:hAnsi="Courier New" w:cs="Courier New"/>
          <w:sz w:val="20"/>
        </w:rPr>
      </w:pPr>
      <w:r>
        <w:rPr>
          <w:rFonts w:cs="Courier New" w:ascii="Courier New" w:hAnsi="Courier New"/>
          <w:sz w:val="20"/>
        </w:rPr>
        <w:t>- провести забор материала стерильными инструментами для лабораторного исследования;</w:t>
      </w:r>
    </w:p>
    <w:p>
      <w:pPr>
        <w:pStyle w:val="Normal"/>
        <w:ind w:firstLine="540"/>
        <w:jc w:val="both"/>
        <w:rPr>
          <w:rFonts w:ascii="Courier New" w:hAnsi="Courier New" w:cs="Courier New"/>
          <w:sz w:val="20"/>
        </w:rPr>
      </w:pPr>
      <w:r>
        <w:rPr>
          <w:rFonts w:cs="Courier New" w:ascii="Courier New" w:hAnsi="Courier New"/>
          <w:sz w:val="20"/>
        </w:rPr>
        <w:t>- во время вскрытия проводить текущую дезинфекцию;</w:t>
      </w:r>
    </w:p>
    <w:p>
      <w:pPr>
        <w:pStyle w:val="Normal"/>
        <w:ind w:firstLine="540"/>
        <w:jc w:val="both"/>
        <w:rPr>
          <w:rFonts w:ascii="Courier New" w:hAnsi="Courier New" w:cs="Courier New"/>
          <w:sz w:val="20"/>
        </w:rPr>
      </w:pPr>
      <w:r>
        <w:rPr>
          <w:rFonts w:cs="Courier New" w:ascii="Courier New" w:hAnsi="Courier New"/>
          <w:sz w:val="20"/>
        </w:rPr>
        <w:t>- после окончания вскрытия труп обработать 3% раствором хлорамина, завернуть в простыню, смоченную в дезинфицирующем средстве, и поместить в металлический или деревянный обитый внутри клеенкой гроб, на дно которого насыпана хлорная известь слоем 10 см. В помещении прозекторской провести заключительную дезинфекцию;</w:t>
      </w:r>
    </w:p>
    <w:p>
      <w:pPr>
        <w:pStyle w:val="Normal"/>
        <w:ind w:firstLine="540"/>
        <w:jc w:val="both"/>
        <w:rPr>
          <w:rFonts w:ascii="Courier New" w:hAnsi="Courier New" w:cs="Courier New"/>
          <w:sz w:val="20"/>
        </w:rPr>
      </w:pPr>
      <w:r>
        <w:rPr>
          <w:rFonts w:cs="Courier New" w:ascii="Courier New" w:hAnsi="Courier New"/>
          <w:sz w:val="20"/>
        </w:rPr>
        <w:t>- при подтверждении подозрения на особо опасную инфекцию персонал, непосредственно занимавшийся вскрытием, подлежит изоляции и профилактическому лечению.</w:t>
      </w:r>
    </w:p>
    <w:p>
      <w:pPr>
        <w:pStyle w:val="Normal"/>
        <w:ind w:firstLine="540"/>
        <w:jc w:val="both"/>
        <w:rPr>
          <w:rFonts w:ascii="Courier New" w:hAnsi="Courier New" w:cs="Courier New"/>
          <w:sz w:val="20"/>
        </w:rPr>
      </w:pPr>
      <w:r>
        <w:rPr>
          <w:rFonts w:cs="Courier New" w:ascii="Courier New" w:hAnsi="Courier New"/>
          <w:sz w:val="20"/>
        </w:rPr>
        <w:t>За лицами, находившимися в помещении прозекторской на момент возникновения подозрения на особо опасную инфекцию, но непосредственно не участвовавшими во вскрытии, устанавливается медицинское наблюд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Первичные противоэпидемические мероприятия при выявлении</w:t>
      </w:r>
    </w:p>
    <w:p>
      <w:pPr>
        <w:pStyle w:val="Normal"/>
        <w:jc w:val="center"/>
        <w:rPr>
          <w:rFonts w:ascii="Courier New" w:hAnsi="Courier New" w:cs="Courier New"/>
          <w:sz w:val="20"/>
        </w:rPr>
      </w:pPr>
      <w:r>
        <w:rPr>
          <w:rFonts w:cs="Courier New" w:ascii="Courier New" w:hAnsi="Courier New"/>
          <w:sz w:val="20"/>
        </w:rPr>
        <w:t>больного на транспортных средств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Мероприятия при выявлении больного в вагоне</w:t>
      </w:r>
    </w:p>
    <w:p>
      <w:pPr>
        <w:pStyle w:val="Normal"/>
        <w:jc w:val="center"/>
        <w:rPr>
          <w:rFonts w:ascii="Courier New" w:hAnsi="Courier New" w:cs="Courier New"/>
          <w:sz w:val="20"/>
        </w:rPr>
      </w:pPr>
      <w:r>
        <w:rPr>
          <w:rFonts w:cs="Courier New" w:ascii="Courier New" w:hAnsi="Courier New"/>
          <w:sz w:val="20"/>
        </w:rPr>
        <w:t>пассажирского поезда в пути сле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водник, заподозривший заболевание у пассажира, информирует начальника поезда, который приглашает медработника, находящегося в поезде в качестве пассажира, а при его отсутствии - из медпункта ближайшей станции. Медицинский работник, приглашенный к больному начальником поезда, после осмотра передает через проводника смежного вагона текст телеграммы о предполагаемом диагнозе у больного. Начальник поезда направляет телеграмму в адрес ближайшего по пути следования ПСКП, медицинского пункта или санитарно-экспертного пункта (СЭП) вокзала. Работники ПСКП, медицинского пункта вокзала или СЭП информируют о выявленном больном территориальный отдел управления Роспотребнадзора по железнодорожному транспорту (Прилож. 2.2).</w:t>
      </w:r>
    </w:p>
    <w:p>
      <w:pPr>
        <w:pStyle w:val="Normal"/>
        <w:ind w:firstLine="540"/>
        <w:jc w:val="both"/>
        <w:rPr>
          <w:rFonts w:ascii="Courier New" w:hAnsi="Courier New" w:cs="Courier New"/>
          <w:sz w:val="20"/>
        </w:rPr>
      </w:pPr>
      <w:r>
        <w:rPr>
          <w:rFonts w:cs="Courier New" w:ascii="Courier New" w:hAnsi="Courier New"/>
          <w:sz w:val="20"/>
        </w:rPr>
        <w:t>Принимаются меры к госпитализации больного (доставке трупа) в населенном пункте по ходу движения поезда, где имеются соответствующие условия для госпитализации и лечения больного или квалифицированного вскрытия и захоронения трупа (мероприятия в отношении иностранных граждан проводятся с учетом требований Международных медико-санитарных правил (2005 г.)).</w:t>
      </w:r>
    </w:p>
    <w:p>
      <w:pPr>
        <w:pStyle w:val="Normal"/>
        <w:ind w:firstLine="540"/>
        <w:jc w:val="both"/>
        <w:rPr>
          <w:rFonts w:ascii="Courier New" w:hAnsi="Courier New" w:cs="Courier New"/>
          <w:sz w:val="20"/>
        </w:rPr>
      </w:pPr>
      <w:r>
        <w:rPr>
          <w:rFonts w:cs="Courier New" w:ascii="Courier New" w:hAnsi="Courier New"/>
          <w:sz w:val="20"/>
        </w:rPr>
        <w:t>Медработник совместно с поездной бригадой проводит следующие мероприятия:</w:t>
      </w:r>
    </w:p>
    <w:p>
      <w:pPr>
        <w:pStyle w:val="Normal"/>
        <w:ind w:firstLine="540"/>
        <w:jc w:val="both"/>
        <w:rPr>
          <w:rFonts w:ascii="Courier New" w:hAnsi="Courier New" w:cs="Courier New"/>
          <w:sz w:val="20"/>
        </w:rPr>
      </w:pPr>
      <w:r>
        <w:rPr>
          <w:rFonts w:cs="Courier New" w:ascii="Courier New" w:hAnsi="Courier New"/>
          <w:sz w:val="20"/>
        </w:rPr>
        <w:t>- больного (труп) оставляют в купе, в котором он находился. Остальных пассажиров этого купе переводят в соседнее, предварительно освобожденное от других пассажиров, последних размещают в этом же вагоне. В плацкартных вагонах купе с больным (умершим) отгораживают простынями или одеялами;</w:t>
      </w:r>
    </w:p>
    <w:p>
      <w:pPr>
        <w:pStyle w:val="Normal"/>
        <w:ind w:firstLine="540"/>
        <w:jc w:val="both"/>
        <w:rPr>
          <w:rFonts w:ascii="Courier New" w:hAnsi="Courier New" w:cs="Courier New"/>
          <w:sz w:val="20"/>
        </w:rPr>
      </w:pPr>
      <w:r>
        <w:rPr>
          <w:rFonts w:cs="Courier New" w:ascii="Courier New" w:hAnsi="Courier New"/>
          <w:sz w:val="20"/>
        </w:rPr>
        <w:t>- закрывают двери вагона, запрещают посадку и выход пассажиров до особого распоряжения, хождение пассажиров по вагону и в другие вагоны. При подозрении на оспу, человеческий грипп, вызванный новым подтипом вируса, ТОРС, легочную чуму, КВГЛ закрывают также окна и отключают вентиляцию или кондиционер, больному оказывают медицинскую помощь. Его обеспечивают отдельной посудой для питья и приема пищи, а также емкостями для сбора и обеззараживания выделений. Медицинский работник до получения защитной одежды временно закрывает себе нос и рот полотенцем или маской, сделанной из подручных материалов (ваты, марли, бинта), не находившихся в купе с больным. При подозрении на холеру медицинский работник должен строго соблюдать меры личной профилактики желудочно-кишечных инфекций;</w:t>
      </w:r>
    </w:p>
    <w:p>
      <w:pPr>
        <w:pStyle w:val="Normal"/>
        <w:ind w:firstLine="540"/>
        <w:jc w:val="both"/>
        <w:rPr>
          <w:rFonts w:ascii="Courier New" w:hAnsi="Courier New" w:cs="Courier New"/>
          <w:sz w:val="20"/>
        </w:rPr>
      </w:pPr>
      <w:r>
        <w:rPr>
          <w:rFonts w:cs="Courier New" w:ascii="Courier New" w:hAnsi="Courier New"/>
          <w:sz w:val="20"/>
        </w:rPr>
        <w:t>- в купе, где находится больной (труп), а также в других купе, коридоре и туалетах вагона проводят текущую дезинфекцию (Прилож. 9);</w:t>
      </w:r>
    </w:p>
    <w:p>
      <w:pPr>
        <w:pStyle w:val="Normal"/>
        <w:ind w:firstLine="540"/>
        <w:jc w:val="both"/>
        <w:rPr>
          <w:rFonts w:ascii="Courier New" w:hAnsi="Courier New" w:cs="Courier New"/>
          <w:sz w:val="20"/>
        </w:rPr>
      </w:pPr>
      <w:r>
        <w:rPr>
          <w:rFonts w:cs="Courier New" w:ascii="Courier New" w:hAnsi="Courier New"/>
          <w:sz w:val="20"/>
        </w:rPr>
        <w:t>- один из туалетов выделяют для сбора и дезинфекции выделений больного, унитаз в нем закрывают, устанавливают емкости (ведра) с крышками. Второй туалет используется остальными пассажирами вагона. Туалеты обеспечивают дезинфицирующими средствами для рук. Возле туалета и купе больного для вытирания ног кладется ветошь, увлажненная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 проводят разъяснительную работу среди пассажиров о значении проводимых мероприятий и мерах личной профилактики;</w:t>
      </w:r>
    </w:p>
    <w:p>
      <w:pPr>
        <w:pStyle w:val="Normal"/>
        <w:ind w:firstLine="540"/>
        <w:jc w:val="both"/>
        <w:rPr>
          <w:rFonts w:ascii="Courier New" w:hAnsi="Courier New" w:cs="Courier New"/>
          <w:sz w:val="20"/>
        </w:rPr>
      </w:pPr>
      <w:r>
        <w:rPr>
          <w:rFonts w:cs="Courier New" w:ascii="Courier New" w:hAnsi="Courier New"/>
          <w:sz w:val="20"/>
        </w:rPr>
        <w:t>- составляют списки пассажиров, следовавших в вагоне, обслуживающего персонала, контактировавшего с больным;</w:t>
      </w:r>
    </w:p>
    <w:p>
      <w:pPr>
        <w:pStyle w:val="Normal"/>
        <w:ind w:firstLine="540"/>
        <w:jc w:val="both"/>
        <w:rPr>
          <w:rFonts w:ascii="Courier New" w:hAnsi="Courier New" w:cs="Courier New"/>
          <w:sz w:val="20"/>
        </w:rPr>
      </w:pPr>
      <w:r>
        <w:rPr>
          <w:rFonts w:cs="Courier New" w:ascii="Courier New" w:hAnsi="Courier New"/>
          <w:sz w:val="20"/>
        </w:rPr>
        <w:t>- после госпитализации больного в вагоне проводят заключительную дезинфекцию.</w:t>
      </w:r>
    </w:p>
    <w:p>
      <w:pPr>
        <w:pStyle w:val="Normal"/>
        <w:ind w:firstLine="540"/>
        <w:jc w:val="both"/>
        <w:rPr>
          <w:rFonts w:ascii="Courier New" w:hAnsi="Courier New" w:cs="Courier New"/>
          <w:sz w:val="20"/>
        </w:rPr>
      </w:pPr>
      <w:r>
        <w:rPr>
          <w:rFonts w:cs="Courier New" w:ascii="Courier New" w:hAnsi="Courier New"/>
          <w:sz w:val="20"/>
        </w:rPr>
        <w:t>Вопрос о месте и порядке изоляции пассажиров, подвергшихся риску заражения, объеме дезинфекционных мероприятий решает прибывший эпидемиоло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Мероприятия при выявлении больного</w:t>
      </w:r>
    </w:p>
    <w:p>
      <w:pPr>
        <w:pStyle w:val="Normal"/>
        <w:jc w:val="center"/>
        <w:rPr>
          <w:rFonts w:ascii="Courier New" w:hAnsi="Courier New" w:cs="Courier New"/>
          <w:sz w:val="20"/>
        </w:rPr>
      </w:pPr>
      <w:r>
        <w:rPr>
          <w:rFonts w:cs="Courier New" w:ascii="Courier New" w:hAnsi="Courier New"/>
          <w:sz w:val="20"/>
        </w:rPr>
        <w:t>на вокзале (железнодорожном, морском, речном,</w:t>
      </w:r>
    </w:p>
    <w:p>
      <w:pPr>
        <w:pStyle w:val="Normal"/>
        <w:jc w:val="center"/>
        <w:rPr>
          <w:rFonts w:ascii="Courier New" w:hAnsi="Courier New" w:cs="Courier New"/>
          <w:sz w:val="20"/>
        </w:rPr>
      </w:pPr>
      <w:r>
        <w:rPr>
          <w:rFonts w:cs="Courier New" w:ascii="Courier New" w:hAnsi="Courier New"/>
          <w:sz w:val="20"/>
        </w:rPr>
        <w:t>аэровокзале, автостан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рач здравпункта, выявивший больного с подозрением на легочную чуму, КВГЛ, оспу, человеческий грипп, вызванный новым подтипом вируса, ТОРС, сообщает главному врачу лечебно-профилактического учреждения по подчиненности, начальнику вокзала согласно принятой схеме оповещения. Больного изолируют в помещении изолятора или здравпункта, оказывают ему, при необходимости, медицинскую помощь, принимают меры к немедленной госпитализации (доставке трупа). На месте обнаружения больного проводят текущую дезинфекцию.</w:t>
      </w:r>
    </w:p>
    <w:p>
      <w:pPr>
        <w:pStyle w:val="Normal"/>
        <w:ind w:firstLine="540"/>
        <w:jc w:val="both"/>
        <w:rPr>
          <w:rFonts w:ascii="Courier New" w:hAnsi="Courier New" w:cs="Courier New"/>
          <w:sz w:val="20"/>
        </w:rPr>
      </w:pPr>
      <w:r>
        <w:rPr>
          <w:rFonts w:cs="Courier New" w:ascii="Courier New" w:hAnsi="Courier New"/>
          <w:sz w:val="20"/>
        </w:rPr>
        <w:t>Мероприятия в отношении врача, выявившего больного, аналогичны описанным в п. 6.1. По указанию начальника вокзала принимаются меры к прекращению доступа пассажиров в вокзал (зал ожидания), где находился больной; отключению вентиляции (кондиционера), в случае подозрения на воздушно-капельную инфекцию; прекращению работы предприятий торговли и общественного питания; организации приема и отправки пассажиров, не контактировавших с больным; проведению радиообращений с целью информационно-разъяснительной работы среди пассажиров. Выявляют и анкетируют лиц, контактировавших с больным: в билетных кассах, багажном отделении, зале ожидания, буфете, ресторане, других помещениях вокзала.</w:t>
      </w:r>
    </w:p>
    <w:p>
      <w:pPr>
        <w:pStyle w:val="Normal"/>
        <w:ind w:firstLine="540"/>
        <w:jc w:val="both"/>
        <w:rPr>
          <w:rFonts w:ascii="Courier New" w:hAnsi="Courier New" w:cs="Courier New"/>
          <w:sz w:val="20"/>
        </w:rPr>
      </w:pPr>
      <w:r>
        <w:rPr>
          <w:rFonts w:cs="Courier New" w:ascii="Courier New" w:hAnsi="Courier New"/>
          <w:sz w:val="20"/>
        </w:rPr>
        <w:t>Дальнейшие мероприятия проводят по указанию прибывшего специалиста управления (территориального отдела управления Роспотребнадзора) или эпидемиолога ФГУЗ (ЦГиЭ по субъекту или филиала) в соответствии с оперативным планом проведения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Во всех помещениях, которые мог посетить больной, проводят заключительную дезинфекцию (по показаниям - дезинсекцию, дератизацию).</w:t>
      </w:r>
    </w:p>
    <w:p>
      <w:pPr>
        <w:pStyle w:val="Normal"/>
        <w:ind w:firstLine="540"/>
        <w:jc w:val="both"/>
        <w:rPr>
          <w:rFonts w:ascii="Courier New" w:hAnsi="Courier New" w:cs="Courier New"/>
          <w:sz w:val="20"/>
        </w:rPr>
      </w:pPr>
      <w:r>
        <w:rPr>
          <w:rFonts w:cs="Courier New" w:ascii="Courier New" w:hAnsi="Courier New"/>
          <w:sz w:val="20"/>
        </w:rPr>
        <w:t>Больного с подозрением на заболевание малярией санитарным транспортом доставляют в инфекционный стационар, противоэпидемические мероприятия не проводя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3. Мероприятия при выявлении больного в самолет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выявлении больного на борту самолета принимают меры к изоляции его от окружающих пассажиров в отдельном отсеке или на задних сиденьях салона, при необходимости оказывают неотложную медицинскую помощь. При подозрении на легочную чуму, КВГЛ, оспу, человеческий грипп, вызванный новым подтипом вируса, ТОРС принимают меры, которые в какой-то мере могут предотвратить возможность воздушно-капельной передачи инфекции (отгородить кресло больного ширмой, пленкой, материалом). Принимают меры к индивидуальной защите членов экипажа и пассажиров. Информацию о выявленном больном направляют в ближайший аэропорт по пути следования самолета. Бортпроводники раздают анкеты для внесения соответствующих данных пассажирами и членами экипажа и контролируют полноту вносимой информации.</w:t>
      </w:r>
    </w:p>
    <w:p>
      <w:pPr>
        <w:pStyle w:val="Normal"/>
        <w:ind w:firstLine="540"/>
        <w:jc w:val="both"/>
        <w:rPr>
          <w:rFonts w:ascii="Courier New" w:hAnsi="Courier New" w:cs="Courier New"/>
          <w:sz w:val="20"/>
        </w:rPr>
      </w:pPr>
      <w:r>
        <w:rPr>
          <w:rFonts w:cs="Courier New" w:ascii="Courier New" w:hAnsi="Courier New"/>
          <w:sz w:val="20"/>
        </w:rPr>
        <w:t>При подозрении на холеру больной обеспечивается необходимым количеством крафт-пакетов для сбора его выделений, использованные пакеты помещают в специально выделенную емкость с крышкой. Член экипажа или медицинский работник, оказывающий больному помощь, должен строго соблюдать меры личной профилактики желудочно-кишечных инфекций.</w:t>
      </w:r>
    </w:p>
    <w:p>
      <w:pPr>
        <w:pStyle w:val="Normal"/>
        <w:ind w:firstLine="540"/>
        <w:jc w:val="both"/>
        <w:rPr>
          <w:rFonts w:ascii="Courier New" w:hAnsi="Courier New" w:cs="Courier New"/>
          <w:sz w:val="20"/>
        </w:rPr>
      </w:pPr>
      <w:r>
        <w:rPr>
          <w:rFonts w:cs="Courier New" w:ascii="Courier New" w:hAnsi="Courier New"/>
          <w:sz w:val="20"/>
        </w:rPr>
        <w:t>При выявлении переносчиков возбудителей трансмиссивных болезней на борту осуществляют дезинсекционные мероприятия.</w:t>
      </w:r>
    </w:p>
    <w:p>
      <w:pPr>
        <w:pStyle w:val="Normal"/>
        <w:ind w:firstLine="540"/>
        <w:jc w:val="both"/>
        <w:rPr>
          <w:rFonts w:ascii="Courier New" w:hAnsi="Courier New" w:cs="Courier New"/>
          <w:sz w:val="20"/>
        </w:rPr>
      </w:pPr>
      <w:r>
        <w:rPr>
          <w:rFonts w:cs="Courier New" w:ascii="Courier New" w:hAnsi="Courier New"/>
          <w:sz w:val="20"/>
        </w:rPr>
        <w:t>По прибытии в аэропорт самолет отводят на санитарную площадку. Его встречает специалист СКП. На борт самолета поднимаются специалист СКП и врач здравпункта аэропорта в защитной одежде.</w:t>
      </w:r>
    </w:p>
    <w:p>
      <w:pPr>
        <w:pStyle w:val="Normal"/>
        <w:ind w:firstLine="540"/>
        <w:jc w:val="both"/>
        <w:rPr>
          <w:rFonts w:ascii="Courier New" w:hAnsi="Courier New" w:cs="Courier New"/>
          <w:sz w:val="20"/>
        </w:rPr>
      </w:pPr>
      <w:r>
        <w:rPr>
          <w:rFonts w:cs="Courier New" w:ascii="Courier New" w:hAnsi="Courier New"/>
          <w:sz w:val="20"/>
        </w:rPr>
        <w:t>Больного эвакуируют в инфекционный стационар.</w:t>
      </w:r>
    </w:p>
    <w:p>
      <w:pPr>
        <w:pStyle w:val="Normal"/>
        <w:ind w:firstLine="540"/>
        <w:jc w:val="both"/>
        <w:rPr>
          <w:rFonts w:ascii="Courier New" w:hAnsi="Courier New" w:cs="Courier New"/>
          <w:sz w:val="20"/>
        </w:rPr>
      </w:pPr>
      <w:r>
        <w:rPr>
          <w:rFonts w:cs="Courier New" w:ascii="Courier New" w:hAnsi="Courier New"/>
          <w:sz w:val="20"/>
        </w:rPr>
        <w:t>Пассажиров и членов экипажа эвакуируют через выход, противоположный от места нахождения больного. У трапа самолета кладется коврик (дорожка), смоченный дезраствором.</w:t>
      </w:r>
    </w:p>
    <w:p>
      <w:pPr>
        <w:pStyle w:val="Normal"/>
        <w:ind w:firstLine="540"/>
        <w:jc w:val="both"/>
        <w:rPr>
          <w:rFonts w:ascii="Courier New" w:hAnsi="Courier New" w:cs="Courier New"/>
          <w:sz w:val="20"/>
        </w:rPr>
      </w:pPr>
      <w:r>
        <w:rPr>
          <w:rFonts w:cs="Courier New" w:ascii="Courier New" w:hAnsi="Courier New"/>
          <w:sz w:val="20"/>
        </w:rPr>
        <w:t>Контактировавших с больным направляют в изолятор, предусмотренный территориальным комплексным планом по санитарной охране территории, или устанавливают за ними медицинское наблюдение. Составляются списки всех лиц, находившихся на борту самолета вместе с больным.</w:t>
      </w:r>
    </w:p>
    <w:p>
      <w:pPr>
        <w:pStyle w:val="Normal"/>
        <w:ind w:firstLine="540"/>
        <w:jc w:val="both"/>
        <w:rPr>
          <w:rFonts w:ascii="Courier New" w:hAnsi="Courier New" w:cs="Courier New"/>
          <w:sz w:val="20"/>
        </w:rPr>
      </w:pPr>
      <w:r>
        <w:rPr>
          <w:rFonts w:cs="Courier New" w:ascii="Courier New" w:hAnsi="Courier New"/>
          <w:sz w:val="20"/>
        </w:rPr>
        <w:t>Вопрос о мерах в отношении контактировавших с больным пассажиров, членов экипажа решает прибывший специалист управления (территориального отдела управления) Роспотребнадзора или врач-эпидемиолог ФГУЗ ЦГиЭ по субъекту (или филиала), исходя из конкретной ситуации.</w:t>
      </w:r>
    </w:p>
    <w:p>
      <w:pPr>
        <w:pStyle w:val="Normal"/>
        <w:ind w:firstLine="540"/>
        <w:jc w:val="both"/>
        <w:rPr>
          <w:rFonts w:ascii="Courier New" w:hAnsi="Courier New" w:cs="Courier New"/>
          <w:sz w:val="20"/>
        </w:rPr>
      </w:pPr>
      <w:r>
        <w:rPr>
          <w:rFonts w:cs="Courier New" w:ascii="Courier New" w:hAnsi="Courier New"/>
          <w:sz w:val="20"/>
        </w:rPr>
        <w:t>После эвакуации больного (трупа), пассажиров и экипажа проводят осмотр воздушного судна на наличие грызунов и членистоногих; в салоне, туалете самолета проводится заключительная дезинфекция (по показаниям - дезинсекция, дератизация), трап, части транспортного средства также подлежат дезинфекции. Дальнейшие мероприятия проводятся в соответствии с оперативным планом противоэпидемических мероприятий с учетом требований, предусмотренных нормативными документами по санитарной охране территории Российской Федерации, а в отношении иностранных граждан - с учетом требований Международных медико-санитарных правил (2005 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4. Мероприятия при выявлении больного на судне</w:t>
      </w:r>
    </w:p>
    <w:p>
      <w:pPr>
        <w:pStyle w:val="Normal"/>
        <w:jc w:val="center"/>
        <w:rPr>
          <w:rFonts w:ascii="Courier New" w:hAnsi="Courier New" w:cs="Courier New"/>
          <w:sz w:val="20"/>
        </w:rPr>
      </w:pPr>
      <w:r>
        <w:rPr>
          <w:rFonts w:cs="Courier New" w:ascii="Courier New" w:hAnsi="Courier New"/>
          <w:sz w:val="20"/>
        </w:rPr>
        <w:t>во время рейса (для судов, имеющих в составе экипажа</w:t>
      </w:r>
    </w:p>
    <w:p>
      <w:pPr>
        <w:pStyle w:val="Normal"/>
        <w:jc w:val="center"/>
        <w:rPr>
          <w:rFonts w:ascii="Courier New" w:hAnsi="Courier New" w:cs="Courier New"/>
          <w:sz w:val="20"/>
        </w:rPr>
      </w:pPr>
      <w:r>
        <w:rPr>
          <w:rFonts w:cs="Courier New" w:ascii="Courier New" w:hAnsi="Courier New"/>
          <w:sz w:val="20"/>
        </w:rPr>
        <w:t>медицинских работник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 выявлении больного (трупа), подозрительного на заболевание болезнью, медицинский работник или ответственный член экипажа немедленно докладывает капитану судна.</w:t>
      </w:r>
    </w:p>
    <w:p>
      <w:pPr>
        <w:pStyle w:val="Normal"/>
        <w:ind w:firstLine="540"/>
        <w:jc w:val="both"/>
        <w:rPr>
          <w:rFonts w:ascii="Courier New" w:hAnsi="Courier New" w:cs="Courier New"/>
          <w:sz w:val="20"/>
        </w:rPr>
      </w:pPr>
      <w:r>
        <w:rPr>
          <w:rFonts w:cs="Courier New" w:ascii="Courier New" w:hAnsi="Courier New"/>
          <w:sz w:val="20"/>
        </w:rPr>
        <w:t>Капитан судна сообщает об этом в порт приписки и в порт следования судна.</w:t>
      </w:r>
    </w:p>
    <w:p>
      <w:pPr>
        <w:pStyle w:val="Normal"/>
        <w:ind w:firstLine="540"/>
        <w:jc w:val="both"/>
        <w:rPr>
          <w:rFonts w:ascii="Courier New" w:hAnsi="Courier New" w:cs="Courier New"/>
          <w:sz w:val="20"/>
        </w:rPr>
      </w:pPr>
      <w:r>
        <w:rPr>
          <w:rFonts w:cs="Courier New" w:ascii="Courier New" w:hAnsi="Courier New"/>
          <w:sz w:val="20"/>
        </w:rPr>
        <w:t>При выявлении подозрительного больного в ходе приема в здравпункте все мероприятия проводятся, как указано в п. 6.1, до момента прибытия в порт.</w:t>
      </w:r>
    </w:p>
    <w:p>
      <w:pPr>
        <w:pStyle w:val="Normal"/>
        <w:ind w:firstLine="540"/>
        <w:jc w:val="both"/>
        <w:rPr>
          <w:rFonts w:ascii="Courier New" w:hAnsi="Courier New" w:cs="Courier New"/>
          <w:sz w:val="20"/>
        </w:rPr>
      </w:pPr>
      <w:r>
        <w:rPr>
          <w:rFonts w:cs="Courier New" w:ascii="Courier New" w:hAnsi="Courier New"/>
          <w:sz w:val="20"/>
        </w:rPr>
        <w:t>При выявлении больного в каюте медработник или ответственный член экипажа, не выходя из нее, через членов команды сообщает о больном начальнику медицинского пункта (медчасти) и капитану судна, запрашивает защитную одежду, необходимые медикаменты, средства личной профилактики, растворы дезинфицирующих средств, до получения которых должен строго соблюдать меры личной профилактики в зависимости от предполагаемого диагноза.</w:t>
      </w:r>
    </w:p>
    <w:p>
      <w:pPr>
        <w:pStyle w:val="Normal"/>
        <w:ind w:firstLine="540"/>
        <w:jc w:val="both"/>
        <w:rPr>
          <w:rFonts w:ascii="Courier New" w:hAnsi="Courier New" w:cs="Courier New"/>
          <w:sz w:val="20"/>
        </w:rPr>
      </w:pPr>
      <w:r>
        <w:rPr>
          <w:rFonts w:cs="Courier New" w:ascii="Courier New" w:hAnsi="Courier New"/>
          <w:sz w:val="20"/>
        </w:rPr>
        <w:t>В обоих случаях больной остается на месте выявления (медпункт, каюта), обеспечивается индивидуальной посудой и предметами ухода. Двери и окна каюты, где находится больной, закрывают; не допускают вход и выход из каюты. В случае подозрения на заболевание легочной чумой, КВГЛ, оспой, человеческим гриппом, вызванным новым подтипом вируса, ТОРС отключают вентиляцию или кондиционер. Больному, при необходимости оказывают медицинскую помощь. Выделяют персонал для ухода за больным и обеспечения охраны каюты, проводят текущую дезинфекцию. При выявлении больного, подозрительного на малярию, желтую лихорадку, лихорадки Западного Нила, Денге, Рифт-Валли, его помещают в каюту с засетченными окнами и дверями с целью предотвращения доступа комаров.</w:t>
      </w:r>
    </w:p>
    <w:p>
      <w:pPr>
        <w:pStyle w:val="Normal"/>
        <w:ind w:firstLine="540"/>
        <w:jc w:val="both"/>
        <w:rPr>
          <w:rFonts w:ascii="Courier New" w:hAnsi="Courier New" w:cs="Courier New"/>
          <w:sz w:val="20"/>
        </w:rPr>
      </w:pPr>
      <w:r>
        <w:rPr>
          <w:rFonts w:cs="Courier New" w:ascii="Courier New" w:hAnsi="Courier New"/>
          <w:sz w:val="20"/>
        </w:rPr>
        <w:t>Персонал, выделенный для временного обслуживания больного, подозрительного на заболевание чумой, холерой, КВГЛ, оспой, человеческим гриппом, вызванным новым подтипом вируса, Крымской геморрагической лихорадкой, ТОРС, должен работать в соответствующей защитной одежде (Прилож. 7).</w:t>
      </w:r>
    </w:p>
    <w:p>
      <w:pPr>
        <w:pStyle w:val="Normal"/>
        <w:ind w:firstLine="540"/>
        <w:jc w:val="both"/>
        <w:rPr>
          <w:rFonts w:ascii="Courier New" w:hAnsi="Courier New" w:cs="Courier New"/>
          <w:sz w:val="20"/>
        </w:rPr>
      </w:pPr>
      <w:r>
        <w:rPr>
          <w:rFonts w:cs="Courier New" w:ascii="Courier New" w:hAnsi="Courier New"/>
          <w:sz w:val="20"/>
        </w:rPr>
        <w:t>Труп помещают в специальное хранилище.</w:t>
      </w:r>
    </w:p>
    <w:p>
      <w:pPr>
        <w:pStyle w:val="Normal"/>
        <w:ind w:firstLine="540"/>
        <w:jc w:val="both"/>
        <w:rPr>
          <w:rFonts w:ascii="Courier New" w:hAnsi="Courier New" w:cs="Courier New"/>
          <w:sz w:val="20"/>
        </w:rPr>
      </w:pPr>
      <w:r>
        <w:rPr>
          <w:rFonts w:cs="Courier New" w:ascii="Courier New" w:hAnsi="Courier New"/>
          <w:sz w:val="20"/>
        </w:rPr>
        <w:t>Во всех помещениях, где находился больной (труп) до момента изоляции, проводят заключительную дезинфекцию, а при необходимости - дезинсекцию и дератизацию.</w:t>
      </w:r>
    </w:p>
    <w:p>
      <w:pPr>
        <w:pStyle w:val="Normal"/>
        <w:ind w:firstLine="540"/>
        <w:jc w:val="both"/>
        <w:rPr>
          <w:rFonts w:ascii="Courier New" w:hAnsi="Courier New" w:cs="Courier New"/>
          <w:sz w:val="20"/>
        </w:rPr>
      </w:pPr>
      <w:r>
        <w:rPr>
          <w:rFonts w:cs="Courier New" w:ascii="Courier New" w:hAnsi="Courier New"/>
          <w:sz w:val="20"/>
        </w:rPr>
        <w:t>Лиц, имевших наиболее тесный и продолжительный контакт с больным (трупом) оспой, гриппом, вызванным новым подтипом вируса, ТОРС, чумой, КВГЛ, размещают в развернутом изоляторе. За остальными пассажирами и экипажем устанавливают медицинское наблюдение в течение срока, равного инкубационному периоду предполагаемой нозологической формы болезни. При необходимости проводят экстренную профилактику. При появлении первых признаков подозреваемой инфекционной болезни среди лиц, за которыми осуществляется медицинское наблюдение, они изолируются в отдельную каюту.</w:t>
      </w:r>
    </w:p>
    <w:p>
      <w:pPr>
        <w:pStyle w:val="Normal"/>
        <w:ind w:firstLine="540"/>
        <w:jc w:val="both"/>
        <w:rPr>
          <w:rFonts w:ascii="Courier New" w:hAnsi="Courier New" w:cs="Courier New"/>
          <w:sz w:val="20"/>
        </w:rPr>
      </w:pPr>
      <w:r>
        <w:rPr>
          <w:rFonts w:cs="Courier New" w:ascii="Courier New" w:hAnsi="Courier New"/>
          <w:sz w:val="20"/>
        </w:rPr>
        <w:t>Усиливается контроль за санитарным состоянием судна.</w:t>
      </w:r>
    </w:p>
    <w:p>
      <w:pPr>
        <w:pStyle w:val="Normal"/>
        <w:ind w:firstLine="540"/>
        <w:jc w:val="both"/>
        <w:rPr>
          <w:rFonts w:ascii="Courier New" w:hAnsi="Courier New" w:cs="Courier New"/>
          <w:sz w:val="20"/>
        </w:rPr>
      </w:pPr>
      <w:r>
        <w:rPr>
          <w:rFonts w:cs="Courier New" w:ascii="Courier New" w:hAnsi="Courier New"/>
          <w:sz w:val="20"/>
        </w:rPr>
        <w:t>По прибытии в порт судна, на борту которого был выявлен больной (труп), все дальнейшие противоэпидемические мероприятия проводятся в соответствии с оперативным планом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ротивоэпидемические мероприятия, проводимые</w:t>
      </w:r>
    </w:p>
    <w:p>
      <w:pPr>
        <w:pStyle w:val="Normal"/>
        <w:jc w:val="center"/>
        <w:rPr>
          <w:rFonts w:ascii="Courier New" w:hAnsi="Courier New" w:cs="Courier New"/>
          <w:sz w:val="20"/>
        </w:rPr>
      </w:pPr>
      <w:r>
        <w:rPr>
          <w:rFonts w:cs="Courier New" w:ascii="Courier New" w:hAnsi="Courier New"/>
          <w:sz w:val="20"/>
        </w:rPr>
        <w:t>бригадами эпидемиологов, эвакуаторов и дезинфекторов</w:t>
      </w:r>
    </w:p>
    <w:p>
      <w:pPr>
        <w:pStyle w:val="Normal"/>
        <w:jc w:val="center"/>
        <w:rPr>
          <w:rFonts w:ascii="Courier New" w:hAnsi="Courier New" w:cs="Courier New"/>
          <w:sz w:val="20"/>
        </w:rPr>
      </w:pPr>
      <w:r>
        <w:rPr>
          <w:rFonts w:cs="Courier New" w:ascii="Courier New" w:hAnsi="Courier New"/>
          <w:sz w:val="20"/>
        </w:rPr>
        <w:t>при выявлении больного с подозрением на инфекционную</w:t>
      </w:r>
    </w:p>
    <w:p>
      <w:pPr>
        <w:pStyle w:val="Normal"/>
        <w:jc w:val="center"/>
        <w:rPr>
          <w:rFonts w:ascii="Courier New" w:hAnsi="Courier New" w:cs="Courier New"/>
          <w:sz w:val="20"/>
        </w:rPr>
      </w:pPr>
      <w:r>
        <w:rPr>
          <w:rFonts w:cs="Courier New" w:ascii="Courier New" w:hAnsi="Courier New"/>
          <w:sz w:val="20"/>
        </w:rPr>
        <w:t>болезнь, вызывающую чрезвычайную ситуацию в области</w:t>
      </w:r>
    </w:p>
    <w:p>
      <w:pPr>
        <w:pStyle w:val="Normal"/>
        <w:jc w:val="center"/>
        <w:rPr>
          <w:rFonts w:ascii="Courier New" w:hAnsi="Courier New" w:cs="Courier New"/>
          <w:sz w:val="20"/>
        </w:rPr>
      </w:pPr>
      <w:r>
        <w:rPr>
          <w:rFonts w:cs="Courier New" w:ascii="Courier New" w:hAnsi="Courier New"/>
          <w:sz w:val="20"/>
        </w:rPr>
        <w:t>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1. Мероприятия бригады эпидемиологов (эпидбрига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лены эпидбригады по прибытии к месту выявления больного (трупа) перед входом в помещение, где находится больной (труп), надевают защитные костюмы в зависимости от предполагаемого диагноза.</w:t>
      </w:r>
    </w:p>
    <w:p>
      <w:pPr>
        <w:pStyle w:val="Normal"/>
        <w:ind w:firstLine="540"/>
        <w:jc w:val="both"/>
        <w:rPr>
          <w:rFonts w:ascii="Courier New" w:hAnsi="Courier New" w:cs="Courier New"/>
          <w:sz w:val="20"/>
        </w:rPr>
      </w:pPr>
      <w:r>
        <w:rPr>
          <w:rFonts w:cs="Courier New" w:ascii="Courier New" w:hAnsi="Courier New"/>
          <w:sz w:val="20"/>
        </w:rPr>
        <w:t>Врач эпидбригады:</w:t>
      </w:r>
    </w:p>
    <w:p>
      <w:pPr>
        <w:pStyle w:val="Normal"/>
        <w:ind w:firstLine="540"/>
        <w:jc w:val="both"/>
        <w:rPr>
          <w:rFonts w:ascii="Courier New" w:hAnsi="Courier New" w:cs="Courier New"/>
          <w:sz w:val="20"/>
        </w:rPr>
      </w:pPr>
      <w:r>
        <w:rPr>
          <w:rFonts w:cs="Courier New" w:ascii="Courier New" w:hAnsi="Courier New"/>
          <w:sz w:val="20"/>
        </w:rPr>
        <w:t>- уточняет у больного данные эпиданамнеза, круг лиц, которые общались с ним (с указанием даты, степени и длительности контакта);</w:t>
      </w:r>
    </w:p>
    <w:p>
      <w:pPr>
        <w:pStyle w:val="Normal"/>
        <w:ind w:firstLine="540"/>
        <w:jc w:val="both"/>
        <w:rPr>
          <w:rFonts w:ascii="Courier New" w:hAnsi="Courier New" w:cs="Courier New"/>
          <w:sz w:val="20"/>
        </w:rPr>
      </w:pPr>
      <w:r>
        <w:rPr>
          <w:rFonts w:cs="Courier New" w:ascii="Courier New" w:hAnsi="Courier New"/>
          <w:sz w:val="20"/>
        </w:rPr>
        <w:t>- определяет контингенты лиц, подлежащих изоляции, медицинскому наблюдению, экстренной профилактике, а также объекты для дезинфекции;</w:t>
      </w:r>
    </w:p>
    <w:p>
      <w:pPr>
        <w:pStyle w:val="Normal"/>
        <w:ind w:firstLine="540"/>
        <w:jc w:val="both"/>
        <w:rPr>
          <w:rFonts w:ascii="Courier New" w:hAnsi="Courier New" w:cs="Courier New"/>
          <w:sz w:val="20"/>
        </w:rPr>
      </w:pPr>
      <w:r>
        <w:rPr>
          <w:rFonts w:cs="Courier New" w:ascii="Courier New" w:hAnsi="Courier New"/>
          <w:sz w:val="20"/>
        </w:rPr>
        <w:t>- обеспечивает контроль за эвакуацией больного и контактировавших с ним лиц, проведением текущей и заключительной дезинфекции (при отсутствии врача-дезинфекциониста);</w:t>
      </w:r>
    </w:p>
    <w:p>
      <w:pPr>
        <w:pStyle w:val="Normal"/>
        <w:ind w:firstLine="540"/>
        <w:jc w:val="both"/>
        <w:rPr>
          <w:rFonts w:ascii="Courier New" w:hAnsi="Courier New" w:cs="Courier New"/>
          <w:sz w:val="20"/>
        </w:rPr>
      </w:pPr>
      <w:r>
        <w:rPr>
          <w:rFonts w:cs="Courier New" w:ascii="Courier New" w:hAnsi="Courier New"/>
          <w:sz w:val="20"/>
        </w:rPr>
        <w:t>- контролирует правильность проведенных ограничительных мероприятий (степень изоляции помещения, где находится больной (труп), правильность выставления постов, а также других мероприятий, направленных на локализацию очага и прерывание путей передачи инфекции);</w:t>
      </w:r>
    </w:p>
    <w:p>
      <w:pPr>
        <w:pStyle w:val="Normal"/>
        <w:ind w:firstLine="540"/>
        <w:jc w:val="both"/>
        <w:rPr>
          <w:rFonts w:ascii="Courier New" w:hAnsi="Courier New" w:cs="Courier New"/>
          <w:sz w:val="20"/>
        </w:rPr>
      </w:pPr>
      <w:r>
        <w:rPr>
          <w:rFonts w:cs="Courier New" w:ascii="Courier New" w:hAnsi="Courier New"/>
          <w:sz w:val="20"/>
        </w:rPr>
        <w:t>- определяет объекты, подлежащие лабораторному исследованию;</w:t>
      </w:r>
    </w:p>
    <w:p>
      <w:pPr>
        <w:pStyle w:val="Normal"/>
        <w:ind w:firstLine="540"/>
        <w:jc w:val="both"/>
        <w:rPr>
          <w:rFonts w:ascii="Courier New" w:hAnsi="Courier New" w:cs="Courier New"/>
          <w:sz w:val="20"/>
        </w:rPr>
      </w:pPr>
      <w:r>
        <w:rPr>
          <w:rFonts w:cs="Courier New" w:ascii="Courier New" w:hAnsi="Courier New"/>
          <w:sz w:val="20"/>
        </w:rPr>
        <w:t>- сообщает Руководителю управления (территориального отдела управления) Роспотребнадзора по субъекту Российской Федерации (главному врачу ФГУЗ ЦГиЭ) по телефону (при отсутствии связи - с нарочным) уточненные сведения о контактировавших с больным и проведенных первичных мероприятиях по локализации очаг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2. Мероприятия бригады эвакуации (эвакобрига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получении информации о случае заболевания, подозрительного на болезнь, для эвакуации больного (трупа) направляется бригада эвакуаторов.</w:t>
      </w:r>
    </w:p>
    <w:p>
      <w:pPr>
        <w:pStyle w:val="Normal"/>
        <w:ind w:firstLine="540"/>
        <w:jc w:val="both"/>
        <w:rPr>
          <w:rFonts w:ascii="Courier New" w:hAnsi="Courier New" w:cs="Courier New"/>
          <w:sz w:val="20"/>
        </w:rPr>
      </w:pPr>
      <w:r>
        <w:rPr>
          <w:rFonts w:cs="Courier New" w:ascii="Courier New" w:hAnsi="Courier New"/>
          <w:sz w:val="20"/>
        </w:rPr>
        <w:t>Эвакобригада должна состоять из врача и двух помощников (фельдшер, санитар).</w:t>
      </w:r>
    </w:p>
    <w:p>
      <w:pPr>
        <w:pStyle w:val="Normal"/>
        <w:ind w:firstLine="540"/>
        <w:jc w:val="both"/>
        <w:rPr>
          <w:rFonts w:ascii="Courier New" w:hAnsi="Courier New" w:cs="Courier New"/>
          <w:sz w:val="20"/>
        </w:rPr>
      </w:pPr>
      <w:r>
        <w:rPr>
          <w:rFonts w:cs="Courier New" w:ascii="Courier New" w:hAnsi="Courier New"/>
          <w:sz w:val="20"/>
        </w:rPr>
        <w:t>Транспортирование двух и более инфекционных больных на одной машине допускается лишь в исключительных случаях при эвакуации из одного очага, например из детских дошкольных учреждений, больных с одинаковым первичным диагнозом. Перевозка контактировавших с больными лиц на одной автомашине не рекомендуется. Выезд персонала для проведения эвакуации и заключительной дезинфекции на одной автомашине не рекомендуется. В отдельных случаях (при недостатке транспорта) на санитарной машине, предназначенной для транспортирования больного в стационар, может быть доставлена дезинфекционная бригада в очаг для проведения заключительной дезинфекции. В этих случаях прибывшая бригада проводит дезинфекцию, а машина отвозит больного в стационар, не ожидая конца обработки. После госпитализации инфекционного больного машина заезжает в очаг за дезбригадой и забирает вещи для камерной дезинфекции.</w:t>
      </w:r>
    </w:p>
    <w:p>
      <w:pPr>
        <w:pStyle w:val="Normal"/>
        <w:ind w:firstLine="540"/>
        <w:jc w:val="both"/>
        <w:rPr>
          <w:rFonts w:ascii="Courier New" w:hAnsi="Courier New" w:cs="Courier New"/>
          <w:sz w:val="20"/>
        </w:rPr>
      </w:pPr>
      <w:r>
        <w:rPr>
          <w:rFonts w:cs="Courier New" w:ascii="Courier New" w:hAnsi="Courier New"/>
          <w:sz w:val="20"/>
        </w:rPr>
        <w:t>Машину скорой медицинской помощи оснащают медико-техническими, лекарственными, перевязочными средствами, эпидемиологической, реанимационной укладками.</w:t>
      </w:r>
    </w:p>
    <w:p>
      <w:pPr>
        <w:pStyle w:val="Normal"/>
        <w:ind w:firstLine="540"/>
        <w:jc w:val="both"/>
        <w:rPr>
          <w:rFonts w:ascii="Courier New" w:hAnsi="Courier New" w:cs="Courier New"/>
          <w:sz w:val="20"/>
        </w:rPr>
      </w:pPr>
      <w:r>
        <w:rPr>
          <w:rFonts w:cs="Courier New" w:ascii="Courier New" w:hAnsi="Courier New"/>
          <w:sz w:val="20"/>
        </w:rPr>
        <w:t>Машина скорой медицинской помощи должна быть оснащена гидропультом или ручным распылителем, уборочной ветошью, емкостью с крышкой для приготовления рабочего раствора дезсредства и хранения уборочной ветоши; емкостью для сбора и дезинфекции выделений. Необходимый набор дезинфицирующих средств из расчета на 1 сутки:</w:t>
      </w:r>
    </w:p>
    <w:p>
      <w:pPr>
        <w:pStyle w:val="Normal"/>
        <w:ind w:firstLine="540"/>
        <w:jc w:val="both"/>
        <w:rPr>
          <w:rFonts w:ascii="Courier New" w:hAnsi="Courier New" w:cs="Courier New"/>
          <w:sz w:val="20"/>
        </w:rPr>
      </w:pPr>
      <w:r>
        <w:rPr>
          <w:rFonts w:cs="Courier New" w:ascii="Courier New" w:hAnsi="Courier New"/>
          <w:sz w:val="20"/>
        </w:rPr>
        <w:t>- для выделений;</w:t>
      </w:r>
    </w:p>
    <w:p>
      <w:pPr>
        <w:pStyle w:val="Normal"/>
        <w:ind w:firstLine="540"/>
        <w:jc w:val="both"/>
        <w:rPr>
          <w:rFonts w:ascii="Courier New" w:hAnsi="Courier New" w:cs="Courier New"/>
          <w:sz w:val="20"/>
        </w:rPr>
      </w:pPr>
      <w:r>
        <w:rPr>
          <w:rFonts w:cs="Courier New" w:ascii="Courier New" w:hAnsi="Courier New"/>
          <w:sz w:val="20"/>
        </w:rPr>
        <w:t>- для поверхностей салона;</w:t>
      </w:r>
    </w:p>
    <w:p>
      <w:pPr>
        <w:pStyle w:val="Normal"/>
        <w:ind w:firstLine="540"/>
        <w:jc w:val="both"/>
        <w:rPr>
          <w:rFonts w:ascii="Courier New" w:hAnsi="Courier New" w:cs="Courier New"/>
          <w:sz w:val="20"/>
        </w:rPr>
      </w:pPr>
      <w:r>
        <w:rPr>
          <w:rFonts w:cs="Courier New" w:ascii="Courier New" w:hAnsi="Courier New"/>
          <w:sz w:val="20"/>
        </w:rPr>
        <w:t>- для обработки рук персонала (1 - 2 упаковки);</w:t>
      </w:r>
    </w:p>
    <w:p>
      <w:pPr>
        <w:pStyle w:val="Normal"/>
        <w:ind w:firstLine="540"/>
        <w:jc w:val="both"/>
        <w:rPr>
          <w:rFonts w:ascii="Courier New" w:hAnsi="Courier New" w:cs="Courier New"/>
          <w:sz w:val="20"/>
        </w:rPr>
      </w:pPr>
      <w:r>
        <w:rPr>
          <w:rFonts w:cs="Courier New" w:ascii="Courier New" w:hAnsi="Courier New"/>
          <w:sz w:val="20"/>
        </w:rPr>
        <w:t>- бактерицидный облучатель.</w:t>
      </w:r>
    </w:p>
    <w:p>
      <w:pPr>
        <w:pStyle w:val="Normal"/>
        <w:ind w:firstLine="540"/>
        <w:jc w:val="both"/>
        <w:rPr>
          <w:rFonts w:ascii="Courier New" w:hAnsi="Courier New" w:cs="Courier New"/>
          <w:sz w:val="20"/>
        </w:rPr>
      </w:pPr>
      <w:r>
        <w:rPr>
          <w:rFonts w:cs="Courier New" w:ascii="Courier New" w:hAnsi="Courier New"/>
          <w:sz w:val="20"/>
        </w:rPr>
        <w:t>Расход дезинфицирующих средств, необходимых на 1 смену, рассчитывают в зависимости от того, какое средство имеется в наличии и возможного числа выездов.</w:t>
      </w:r>
    </w:p>
    <w:p>
      <w:pPr>
        <w:pStyle w:val="Normal"/>
        <w:ind w:firstLine="540"/>
        <w:jc w:val="both"/>
        <w:rPr>
          <w:rFonts w:ascii="Courier New" w:hAnsi="Courier New" w:cs="Courier New"/>
          <w:sz w:val="20"/>
        </w:rPr>
      </w:pPr>
      <w:r>
        <w:rPr>
          <w:rFonts w:cs="Courier New" w:ascii="Courier New" w:hAnsi="Courier New"/>
          <w:sz w:val="20"/>
        </w:rPr>
        <w:t>Перед входом в помещение, где выявлен больной, члены бригады надевают защитные костюмы под наблюдением врача.</w:t>
      </w:r>
    </w:p>
    <w:p>
      <w:pPr>
        <w:pStyle w:val="Normal"/>
        <w:ind w:firstLine="540"/>
        <w:jc w:val="both"/>
        <w:rPr>
          <w:rFonts w:ascii="Courier New" w:hAnsi="Courier New" w:cs="Courier New"/>
          <w:sz w:val="20"/>
        </w:rPr>
      </w:pPr>
      <w:r>
        <w:rPr>
          <w:rFonts w:cs="Courier New" w:ascii="Courier New" w:hAnsi="Courier New"/>
          <w:sz w:val="20"/>
        </w:rPr>
        <w:t>Для перевозки больного легочной чумой, КВГЛ, оспой необходимо использовать специальные санитарные машины, предварительно, по возможности, герметизированные (щели заклеены лейкопластырем, окна плотно закрыты и т.д.). Шофер эвакобригады при наличии изолированной кабины должен быть одет в комбинезон, при отсутствии ее - в защитную одежду.</w:t>
      </w:r>
    </w:p>
    <w:p>
      <w:pPr>
        <w:pStyle w:val="Normal"/>
        <w:ind w:firstLine="540"/>
        <w:jc w:val="both"/>
        <w:rPr>
          <w:rFonts w:ascii="Courier New" w:hAnsi="Courier New" w:cs="Courier New"/>
          <w:sz w:val="20"/>
        </w:rPr>
      </w:pPr>
      <w:r>
        <w:rPr>
          <w:rFonts w:cs="Courier New" w:ascii="Courier New" w:hAnsi="Courier New"/>
          <w:sz w:val="20"/>
        </w:rPr>
        <w:t>Запрещается сопровождение больного родственниками и знакомыми.</w:t>
      </w:r>
    </w:p>
    <w:p>
      <w:pPr>
        <w:pStyle w:val="Normal"/>
        <w:ind w:firstLine="540"/>
        <w:jc w:val="both"/>
        <w:rPr>
          <w:rFonts w:ascii="Courier New" w:hAnsi="Courier New" w:cs="Courier New"/>
          <w:sz w:val="20"/>
        </w:rPr>
      </w:pPr>
      <w:r>
        <w:rPr>
          <w:rFonts w:cs="Courier New" w:ascii="Courier New" w:hAnsi="Courier New"/>
          <w:sz w:val="20"/>
        </w:rPr>
        <w:t>После доставки больного в инфекционный стационар бригада проходит на территории больницы полную санитарную обработку с дезинфекцией защитной одежды.</w:t>
      </w:r>
    </w:p>
    <w:p>
      <w:pPr>
        <w:pStyle w:val="Normal"/>
        <w:ind w:firstLine="540"/>
        <w:jc w:val="both"/>
        <w:rPr>
          <w:rFonts w:ascii="Courier New" w:hAnsi="Courier New" w:cs="Courier New"/>
          <w:sz w:val="20"/>
        </w:rPr>
      </w:pPr>
      <w:r>
        <w:rPr>
          <w:rFonts w:cs="Courier New" w:ascii="Courier New" w:hAnsi="Courier New"/>
          <w:sz w:val="20"/>
        </w:rPr>
        <w:t>Машина, предметы ухода за больным подвергаются заключительной дезинфекции на территории больницы силами самой больницы или бригад учреждения дезинфекционного профиля (в соответствии с комплексным планом).</w:t>
      </w:r>
    </w:p>
    <w:p>
      <w:pPr>
        <w:pStyle w:val="Normal"/>
        <w:ind w:firstLine="540"/>
        <w:jc w:val="both"/>
        <w:rPr>
          <w:rFonts w:ascii="Courier New" w:hAnsi="Courier New" w:cs="Courier New"/>
          <w:sz w:val="20"/>
        </w:rPr>
      </w:pPr>
      <w:r>
        <w:rPr>
          <w:rFonts w:cs="Courier New" w:ascii="Courier New" w:hAnsi="Courier New"/>
          <w:sz w:val="20"/>
        </w:rPr>
        <w:t>При транспортировании с места выявления (амбулаторно-поликлинического учреждения, дома, гостиницы, вокзала и т.д.) трупа человека, умершего от заболевания, подозрительного на чуму, холеру, КВГЛ, оспу, члены эвакобригады должны соблюдать те же меры личной профилактики, что и при госпитализации больного.</w:t>
      </w:r>
    </w:p>
    <w:p>
      <w:pPr>
        <w:pStyle w:val="Normal"/>
        <w:ind w:firstLine="540"/>
        <w:jc w:val="both"/>
        <w:rPr>
          <w:rFonts w:ascii="Courier New" w:hAnsi="Courier New" w:cs="Courier New"/>
          <w:sz w:val="20"/>
        </w:rPr>
      </w:pPr>
      <w:r>
        <w:rPr>
          <w:rFonts w:cs="Courier New" w:ascii="Courier New" w:hAnsi="Courier New"/>
          <w:sz w:val="20"/>
        </w:rPr>
        <w:t>Труп, тщательно обернутый простыней и клеенкой (во избежание вытекания жидкости), на специально выделенном транспорте, в сопровождении эвакуаторов, одетых в защитную одежду, перевозят в морг, предусмотренный комплексным планом по санитарной охране территории. Из морга труп перевозится на кладбище или в крематорий эвакобригадой с обязательным сопровождением специалистов по особо опасным инфекциям управлений (территориальных отделов управлений) Роспотребнадзора по субъекту РФ или противочумных учреждений.</w:t>
      </w:r>
    </w:p>
    <w:p>
      <w:pPr>
        <w:pStyle w:val="Normal"/>
        <w:ind w:firstLine="540"/>
        <w:jc w:val="both"/>
        <w:rPr>
          <w:rFonts w:ascii="Courier New" w:hAnsi="Courier New" w:cs="Courier New"/>
          <w:sz w:val="20"/>
        </w:rPr>
      </w:pPr>
      <w:r>
        <w:rPr>
          <w:rFonts w:cs="Courier New" w:ascii="Courier New" w:hAnsi="Courier New"/>
          <w:sz w:val="20"/>
        </w:rPr>
        <w:t>Захоронение проводится при строгом соблюдении требований санитарно-эпидемиологических правил "Безопасность работы с микроорганизмами I - II групп патогенности (опасности)" СП 1.3.1285-03.</w:t>
      </w:r>
    </w:p>
    <w:p>
      <w:pPr>
        <w:pStyle w:val="Normal"/>
        <w:ind w:firstLine="540"/>
        <w:jc w:val="both"/>
        <w:rPr>
          <w:rFonts w:ascii="Courier New" w:hAnsi="Courier New" w:cs="Courier New"/>
          <w:sz w:val="20"/>
        </w:rPr>
      </w:pPr>
      <w:r>
        <w:rPr>
          <w:rFonts w:cs="Courier New" w:ascii="Courier New" w:hAnsi="Courier New"/>
          <w:sz w:val="20"/>
        </w:rPr>
        <w:t>Заключительную дезинфекцию в очаге проводит бригада дезинфекто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3. Мероприятия бригады дезинфекции (дезбрига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 прибытии на место проведения дезинфекции члены бригады надевают защитную одежду в зависимости от предполагаемого диагноза. Заключительную дезинфекцию в очаге проводят немедленно после эвакуации больного (трупа). При подозрении на чуму, в случае необходимости, одновременно проводят дезинсекцию и дератизацию. В эпидемических очагах малярии, желтой лихорадки, лихорадок Рифт-Валли, Западного Нила, Денге при наличии комаров проводят обработку помещений инсектицидами.</w:t>
      </w:r>
    </w:p>
    <w:p>
      <w:pPr>
        <w:pStyle w:val="Normal"/>
        <w:ind w:firstLine="540"/>
        <w:jc w:val="both"/>
        <w:rPr>
          <w:rFonts w:ascii="Courier New" w:hAnsi="Courier New" w:cs="Courier New"/>
          <w:sz w:val="20"/>
        </w:rPr>
      </w:pPr>
      <w:r>
        <w:rPr>
          <w:rFonts w:cs="Courier New" w:ascii="Courier New" w:hAnsi="Courier New"/>
          <w:sz w:val="20"/>
        </w:rPr>
        <w:t>Для проведения обеззараживания в очаг входят два члена бригады, один дезинфектор остается вне очага. В обязанность последнего входит прием вещей из очага для камерной дезинфекции, приготовление дезинфицирующих растворов, поднос необходимой аппаратуры.</w:t>
      </w:r>
    </w:p>
    <w:p>
      <w:pPr>
        <w:pStyle w:val="Normal"/>
        <w:ind w:firstLine="540"/>
        <w:jc w:val="both"/>
        <w:rPr>
          <w:rFonts w:ascii="Courier New" w:hAnsi="Courier New" w:cs="Courier New"/>
          <w:sz w:val="20"/>
        </w:rPr>
      </w:pPr>
      <w:r>
        <w:rPr>
          <w:rFonts w:cs="Courier New" w:ascii="Courier New" w:hAnsi="Courier New"/>
          <w:sz w:val="20"/>
        </w:rPr>
        <w:t>Перед проведением дезинфекции необходимо закрыть окна и двери в помещениях, подлежащих обработке. Проведение заключительной дезинфекции начинают от входной двери здания, последовательно обрабатывая все помещения, включая комнату, где находился больной. В каждом помещении с порога, не входя в комнату, обильно орошают дезинфицирующим раствором пол и воздух. При холере орошение воздуха не проводят.</w:t>
      </w:r>
    </w:p>
    <w:p>
      <w:pPr>
        <w:pStyle w:val="Normal"/>
        <w:ind w:firstLine="540"/>
        <w:jc w:val="both"/>
        <w:rPr>
          <w:rFonts w:ascii="Courier New" w:hAnsi="Courier New" w:cs="Courier New"/>
          <w:sz w:val="20"/>
        </w:rPr>
      </w:pPr>
      <w:r>
        <w:rPr>
          <w:rFonts w:cs="Courier New" w:ascii="Courier New" w:hAnsi="Courier New"/>
          <w:sz w:val="20"/>
        </w:rPr>
        <w:t>Дальнейший порядок и методы проведения дезинфекции определены действующими инструктивно-методическими указаниями для каждой нозологической формы.</w:t>
      </w:r>
    </w:p>
    <w:p>
      <w:pPr>
        <w:pStyle w:val="Normal"/>
        <w:ind w:firstLine="540"/>
        <w:jc w:val="both"/>
        <w:rPr>
          <w:rFonts w:ascii="Courier New" w:hAnsi="Courier New" w:cs="Courier New"/>
          <w:sz w:val="20"/>
        </w:rPr>
      </w:pPr>
      <w:r>
        <w:rPr>
          <w:rFonts w:cs="Courier New" w:ascii="Courier New" w:hAnsi="Courier New"/>
          <w:sz w:val="20"/>
        </w:rPr>
        <w:t>За членами эпидбригад, эвако- и дезбригад устанавливается медицинское наблюдение на срок, равный инкубационному периоду подозреваемой инфекции. Наблюдение проводят по месту работы или жительст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щие сведения</w:t>
      </w:r>
    </w:p>
    <w:p>
      <w:pPr>
        <w:pStyle w:val="Normal"/>
        <w:jc w:val="center"/>
        <w:rPr>
          <w:rFonts w:ascii="Courier New" w:hAnsi="Courier New" w:cs="Courier New"/>
          <w:sz w:val="20"/>
        </w:rPr>
      </w:pPr>
      <w:r>
        <w:rPr>
          <w:rFonts w:cs="Courier New" w:ascii="Courier New" w:hAnsi="Courier New"/>
          <w:sz w:val="20"/>
        </w:rPr>
        <w:t>об инфекционных болезнях, вызывающих чрезвычайные ситуации</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Клинико-эпидемиологическая характеристика болезн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Чум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ума - зооантропонозная природно-очаговая бактериальная инфекционная болезнь, сопровождающаяся высокой летальностью и возможностью эпидемического распространения.</w:t>
      </w:r>
    </w:p>
    <w:p>
      <w:pPr>
        <w:pStyle w:val="Normal"/>
        <w:ind w:firstLine="540"/>
        <w:jc w:val="both"/>
        <w:rPr>
          <w:rFonts w:ascii="Courier New" w:hAnsi="Courier New" w:cs="Courier New"/>
          <w:sz w:val="20"/>
        </w:rPr>
      </w:pPr>
      <w:r>
        <w:rPr>
          <w:rFonts w:cs="Courier New" w:ascii="Courier New" w:hAnsi="Courier New"/>
          <w:sz w:val="20"/>
        </w:rPr>
        <w:t>Природные очаги чумы существуют на всех континентах, кроме Австралии и Антарктиды, и занимают приблизительно 6 - 7% территории суши. В Азии, Африке, Северной и Южной Америке и на океанских островах насчитывается около 50 государств, на территории которых обнаружены или предполагается наличие природных очагов чумы. В Африке природные очаги охватывают отдельные регионы северной, западной, экваториальной и южной частей континента. В Азии энзоотичные по чуме территории расположены в ряде стран Южного (Индия, Непал), Юго-Восточного (Вьетнам, Мьянма, Индонезия, Таиланд, Камбоджа) и Восточного (Монголия, Китай) регионов. Природная очаговость в Америке отмечена в 15 штатах США, 2 штатах Канады и 1 штате Мексики. В Южной Америке природные очаги зарегистрированы в 6 странах (Аргентина, Боливия, Бразилия, Эквадор, Перу, Венесуэла) и на Гавайских островах. На территории СНГ насчитывается 43 автономных природных очага чумы, расположенных на Юго-Востоке России, в Волго-Уральском междуречье, Казахстане, Средней Азии, на юге Сибири, в Забайкалье, на Кавказе и в Закавказье.</w:t>
      </w:r>
    </w:p>
    <w:p>
      <w:pPr>
        <w:pStyle w:val="Normal"/>
        <w:ind w:firstLine="540"/>
        <w:jc w:val="both"/>
        <w:rPr>
          <w:rFonts w:ascii="Courier New" w:hAnsi="Courier New" w:cs="Courier New"/>
          <w:sz w:val="20"/>
        </w:rPr>
      </w:pPr>
      <w:r>
        <w:rPr>
          <w:rFonts w:cs="Courier New" w:ascii="Courier New" w:hAnsi="Courier New"/>
          <w:sz w:val="20"/>
        </w:rPr>
        <w:t>Возбудитель чумы - грамотрицательная полиморфная неподвижная бактерия Yersinia pestis семейства Enterobacteriaceae рода Yersinia. Обладает высокой устойчивостью во внешней среде: в различных субстратах выживает от 30 дней до 6 - 7 мес. Хорошо переносит низкие температуры, замораживание; чувствителен к высушиванию, нагреванию, быстро разрушается под действием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Летальность зависит от клинической формы, срока начала лечения и составляет от 10 до 5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6 сут. (легочная, септическая формы чумы - 1 - 3 сут., бубонная чума - 3 - 6 сут.), у вакцинированных до - 8 - 10 сут.</w:t>
      </w:r>
    </w:p>
    <w:p>
      <w:pPr>
        <w:pStyle w:val="Normal"/>
        <w:ind w:firstLine="540"/>
        <w:jc w:val="both"/>
        <w:rPr>
          <w:rFonts w:ascii="Courier New" w:hAnsi="Courier New" w:cs="Courier New"/>
          <w:sz w:val="20"/>
        </w:rPr>
      </w:pPr>
      <w:r>
        <w:rPr>
          <w:rFonts w:cs="Courier New" w:ascii="Courier New" w:hAnsi="Courier New"/>
          <w:sz w:val="20"/>
        </w:rPr>
        <w:t>Источники инфекции - больные животные и больной человек. Естественная инфицированность чумой выявлена почти у 250 видов животных, среди которых имеются представители 8 отрядов класса млекопитающих. Основными носителями в природных очагах чумы являются:</w:t>
      </w:r>
    </w:p>
    <w:p>
      <w:pPr>
        <w:pStyle w:val="Normal"/>
        <w:ind w:firstLine="540"/>
        <w:jc w:val="both"/>
        <w:rPr>
          <w:rFonts w:ascii="Courier New" w:hAnsi="Courier New" w:cs="Courier New"/>
          <w:sz w:val="20"/>
        </w:rPr>
      </w:pPr>
      <w:r>
        <w:rPr>
          <w:rFonts w:cs="Courier New" w:ascii="Courier New" w:hAnsi="Courier New"/>
          <w:sz w:val="20"/>
        </w:rPr>
        <w:t>- в Евразии - сурки, суслики, песчанки, полевки, пищухи, крысы;</w:t>
      </w:r>
    </w:p>
    <w:p>
      <w:pPr>
        <w:pStyle w:val="Normal"/>
        <w:ind w:firstLine="540"/>
        <w:jc w:val="both"/>
        <w:rPr>
          <w:rFonts w:ascii="Courier New" w:hAnsi="Courier New" w:cs="Courier New"/>
          <w:sz w:val="20"/>
        </w:rPr>
      </w:pPr>
      <w:r>
        <w:rPr>
          <w:rFonts w:cs="Courier New" w:ascii="Courier New" w:hAnsi="Courier New"/>
          <w:sz w:val="20"/>
        </w:rPr>
        <w:t>- в Северной Америке - суслики, луговые собачки, хомяки, полевки;</w:t>
      </w:r>
    </w:p>
    <w:p>
      <w:pPr>
        <w:pStyle w:val="Normal"/>
        <w:ind w:firstLine="540"/>
        <w:jc w:val="both"/>
        <w:rPr>
          <w:rFonts w:ascii="Courier New" w:hAnsi="Courier New" w:cs="Courier New"/>
          <w:sz w:val="20"/>
        </w:rPr>
      </w:pPr>
      <w:r>
        <w:rPr>
          <w:rFonts w:cs="Courier New" w:ascii="Courier New" w:hAnsi="Courier New"/>
          <w:sz w:val="20"/>
        </w:rPr>
        <w:t>- в Южной Америке - хомяки, кролики, морские свинки, опоссумы;</w:t>
      </w:r>
    </w:p>
    <w:p>
      <w:pPr>
        <w:pStyle w:val="Normal"/>
        <w:ind w:firstLine="540"/>
        <w:jc w:val="both"/>
        <w:rPr>
          <w:rFonts w:ascii="Courier New" w:hAnsi="Courier New" w:cs="Courier New"/>
          <w:sz w:val="20"/>
        </w:rPr>
      </w:pPr>
      <w:r>
        <w:rPr>
          <w:rFonts w:cs="Courier New" w:ascii="Courier New" w:hAnsi="Courier New"/>
          <w:sz w:val="20"/>
        </w:rPr>
        <w:t>- в Северной и Западной Африке - песчанки и крысы, в Южной Африке - многососковая и другие виды крыс, песчанки, в Тропической Африке - крысы.</w:t>
      </w:r>
    </w:p>
    <w:p>
      <w:pPr>
        <w:pStyle w:val="Normal"/>
        <w:ind w:firstLine="540"/>
        <w:jc w:val="both"/>
        <w:rPr>
          <w:rFonts w:ascii="Courier New" w:hAnsi="Courier New" w:cs="Courier New"/>
          <w:sz w:val="20"/>
        </w:rPr>
      </w:pPr>
      <w:r>
        <w:rPr>
          <w:rFonts w:cs="Courier New" w:ascii="Courier New" w:hAnsi="Courier New"/>
          <w:sz w:val="20"/>
        </w:rPr>
        <w:t>Переносчиками чумы являются эктопаразиты животных и человека (блохи, иксодовые и гамазовые клещи).</w:t>
      </w:r>
    </w:p>
    <w:p>
      <w:pPr>
        <w:pStyle w:val="Normal"/>
        <w:ind w:firstLine="540"/>
        <w:jc w:val="both"/>
        <w:rPr>
          <w:rFonts w:ascii="Courier New" w:hAnsi="Courier New" w:cs="Courier New"/>
          <w:sz w:val="20"/>
        </w:rPr>
      </w:pPr>
      <w:r>
        <w:rPr>
          <w:rFonts w:cs="Courier New" w:ascii="Courier New" w:hAnsi="Courier New"/>
          <w:sz w:val="20"/>
        </w:rPr>
        <w:t>Чрезвычайную опасность для людей представляют больные чумой сельскохозяйственные и дикие промысловые животные (верблюды, сурки, зайцеобразные, лисы и др.), а также продукты и сырье животного происхождения (мясо, субпродукты, шкуры, кожа, шерсть).</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трансмиссивный (при укусе блох, заразившихся на больных грызунах, верблюде или человеке);</w:t>
      </w:r>
    </w:p>
    <w:p>
      <w:pPr>
        <w:pStyle w:val="Normal"/>
        <w:ind w:firstLine="540"/>
        <w:jc w:val="both"/>
        <w:rPr>
          <w:rFonts w:ascii="Courier New" w:hAnsi="Courier New" w:cs="Courier New"/>
          <w:sz w:val="20"/>
        </w:rPr>
      </w:pPr>
      <w:r>
        <w:rPr>
          <w:rFonts w:cs="Courier New" w:ascii="Courier New" w:hAnsi="Courier New"/>
          <w:sz w:val="20"/>
        </w:rPr>
        <w:t>- контактно-бытовой (через кровь, выделения больного человека, зараженных животных);</w:t>
      </w:r>
    </w:p>
    <w:p>
      <w:pPr>
        <w:pStyle w:val="Normal"/>
        <w:ind w:firstLine="540"/>
        <w:jc w:val="both"/>
        <w:rPr>
          <w:rFonts w:ascii="Courier New" w:hAnsi="Courier New" w:cs="Courier New"/>
          <w:sz w:val="20"/>
        </w:rPr>
      </w:pPr>
      <w:r>
        <w:rPr>
          <w:rFonts w:cs="Courier New" w:ascii="Courier New" w:hAnsi="Courier New"/>
          <w:sz w:val="20"/>
        </w:rPr>
        <w:t>- воздушно-капельный и воздушно-пылевой (при снятии шкурок, рубке мяса, контакте с больными первичной или вторичной легочной формами чумы);</w:t>
      </w:r>
    </w:p>
    <w:p>
      <w:pPr>
        <w:pStyle w:val="Normal"/>
        <w:ind w:firstLine="540"/>
        <w:jc w:val="both"/>
        <w:rPr>
          <w:rFonts w:ascii="Courier New" w:hAnsi="Courier New" w:cs="Courier New"/>
          <w:sz w:val="20"/>
        </w:rPr>
      </w:pPr>
      <w:r>
        <w:rPr>
          <w:rFonts w:cs="Courier New" w:ascii="Courier New" w:hAnsi="Courier New"/>
          <w:sz w:val="20"/>
        </w:rPr>
        <w:t>- пищевой (при употреблении в пищу инфицированного мяса).</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нахождение в предшествующие заболеванию 6 дней в поле, степи, пустыне, горах, где есть природные очаги чумы;</w:t>
      </w:r>
    </w:p>
    <w:p>
      <w:pPr>
        <w:pStyle w:val="Normal"/>
        <w:ind w:firstLine="540"/>
        <w:jc w:val="both"/>
        <w:rPr>
          <w:rFonts w:ascii="Courier New" w:hAnsi="Courier New" w:cs="Courier New"/>
          <w:sz w:val="20"/>
        </w:rPr>
      </w:pPr>
      <w:r>
        <w:rPr>
          <w:rFonts w:cs="Courier New" w:ascii="Courier New" w:hAnsi="Courier New"/>
          <w:sz w:val="20"/>
        </w:rPr>
        <w:t>- участие в прирезке больного верблюда или уходе за ним, обработка верблюжьего мяса;</w:t>
      </w:r>
    </w:p>
    <w:p>
      <w:pPr>
        <w:pStyle w:val="Normal"/>
        <w:ind w:firstLine="540"/>
        <w:jc w:val="both"/>
        <w:rPr>
          <w:rFonts w:ascii="Courier New" w:hAnsi="Courier New" w:cs="Courier New"/>
          <w:sz w:val="20"/>
        </w:rPr>
      </w:pPr>
      <w:r>
        <w:rPr>
          <w:rFonts w:cs="Courier New" w:ascii="Courier New" w:hAnsi="Courier New"/>
          <w:sz w:val="20"/>
        </w:rPr>
        <w:t>- охота на территории природного очага чумы на сурков, сусликов, тарбаганов, зайцев, мелких хищников (хорь, ласка);</w:t>
      </w:r>
    </w:p>
    <w:p>
      <w:pPr>
        <w:pStyle w:val="Normal"/>
        <w:ind w:firstLine="540"/>
        <w:jc w:val="both"/>
        <w:rPr>
          <w:rFonts w:ascii="Courier New" w:hAnsi="Courier New" w:cs="Courier New"/>
          <w:sz w:val="20"/>
        </w:rPr>
      </w:pPr>
      <w:r>
        <w:rPr>
          <w:rFonts w:cs="Courier New" w:ascii="Courier New" w:hAnsi="Courier New"/>
          <w:sz w:val="20"/>
        </w:rPr>
        <w:t>- снятие шкурок и разделка тушек грызунов и хищников, добытых на территории природных очагов;</w:t>
      </w:r>
    </w:p>
    <w:p>
      <w:pPr>
        <w:pStyle w:val="Normal"/>
        <w:ind w:firstLine="540"/>
        <w:jc w:val="both"/>
        <w:rPr>
          <w:rFonts w:ascii="Courier New" w:hAnsi="Courier New" w:cs="Courier New"/>
          <w:sz w:val="20"/>
        </w:rPr>
      </w:pPr>
      <w:r>
        <w:rPr>
          <w:rFonts w:cs="Courier New" w:ascii="Courier New" w:hAnsi="Courier New"/>
          <w:sz w:val="20"/>
        </w:rPr>
        <w:t>- уход за больными чумой (или тесный контакт с ним);</w:t>
      </w:r>
    </w:p>
    <w:p>
      <w:pPr>
        <w:pStyle w:val="Normal"/>
        <w:ind w:firstLine="540"/>
        <w:jc w:val="both"/>
        <w:rPr>
          <w:rFonts w:ascii="Courier New" w:hAnsi="Courier New" w:cs="Courier New"/>
          <w:sz w:val="20"/>
        </w:rPr>
      </w:pPr>
      <w:r>
        <w:rPr>
          <w:rFonts w:cs="Courier New" w:ascii="Courier New" w:hAnsi="Courier New"/>
          <w:sz w:val="20"/>
        </w:rPr>
        <w:t>- участие в ритуале похорон умершег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любой клинической форме чумы начало заболевания - внезапное, острое, без продромальных явлений. Сильный озноб, быстрое повышение температуры до 38 - 40 °C, резкая головная боль, головокружение, раннее нарушение сознания, бессонница, бред, иногда рвота. Состояние беспокойства, возбуждения. У других больных - заторможенность, оглушенность. Лицо покрасневшее, одутловатое, затем становится осунувшимся, черты его заостряются. Гиперемия конъюнктивы. Темные круги под глазами. Страдальческое выражение лица, нередко полное страха, ужаса. Язык обложен ("меловой язык"), припухший, нередко тремор. Сухость слизистых полости рта. Зев гиперемирован, миндалины могут быть увеличены. Быстро нарастают явления сердечно-сосудистой недостаточности. Через сутки развиваются характерные для каждой формы признаки болезни.</w:t>
      </w:r>
    </w:p>
    <w:p>
      <w:pPr>
        <w:pStyle w:val="Normal"/>
        <w:ind w:firstLine="540"/>
        <w:jc w:val="both"/>
        <w:rPr>
          <w:rFonts w:ascii="Courier New" w:hAnsi="Courier New" w:cs="Courier New"/>
          <w:sz w:val="20"/>
        </w:rPr>
      </w:pPr>
      <w:r>
        <w:rPr>
          <w:rFonts w:cs="Courier New" w:ascii="Courier New" w:hAnsi="Courier New"/>
          <w:sz w:val="20"/>
        </w:rPr>
        <w:t>Бубонная форма (наиболее частая) - основным признаком является бубон (воспаление ближайшего к месту внедрения возбудителя чумы лимфатического узла). Бубон резко болезненный, плотный, спаянный с окружающей подкожной клетчаткой (неподвижный, плохо контурируемый).</w:t>
      </w:r>
    </w:p>
    <w:p>
      <w:pPr>
        <w:pStyle w:val="Normal"/>
        <w:ind w:firstLine="540"/>
        <w:jc w:val="both"/>
        <w:rPr>
          <w:rFonts w:ascii="Courier New" w:hAnsi="Courier New" w:cs="Courier New"/>
          <w:sz w:val="20"/>
        </w:rPr>
      </w:pPr>
      <w:r>
        <w:rPr>
          <w:rFonts w:cs="Courier New" w:ascii="Courier New" w:hAnsi="Courier New"/>
          <w:sz w:val="20"/>
        </w:rPr>
        <w:t>Кожная, кожно-бубонная формы встречаются сравнительно редко. При кожной форме, переходящей обычно в кожно-бубонную, выявляются изменения в виде некротических язв, фурункула, геморрагического карбункула. Различают быстро сменяющиеся стадии: пятно, папула, везикула, пустула. Язвы при чуме на коже отличаются длительностью течения, заживают медленно, образуя рубцы.</w:t>
      </w:r>
    </w:p>
    <w:p>
      <w:pPr>
        <w:pStyle w:val="Normal"/>
        <w:ind w:firstLine="540"/>
        <w:jc w:val="both"/>
        <w:rPr>
          <w:rFonts w:ascii="Courier New" w:hAnsi="Courier New" w:cs="Courier New"/>
          <w:sz w:val="20"/>
        </w:rPr>
      </w:pPr>
      <w:r>
        <w:rPr>
          <w:rFonts w:cs="Courier New" w:ascii="Courier New" w:hAnsi="Courier New"/>
          <w:sz w:val="20"/>
        </w:rPr>
        <w:t>Легочная форма - на фоне общетоксических признаков появляются боли в грудной клетке, одышка, рано наступает угнетение психики, бред; кашель появляется с самого начала заболевания. Мокрота часто пенистая, с прожилками алой крови. Характерно несоответствие между данными объективного обследования легких и общим тяжелым состоянием больного.</w:t>
      </w:r>
    </w:p>
    <w:p>
      <w:pPr>
        <w:pStyle w:val="Normal"/>
        <w:ind w:firstLine="540"/>
        <w:jc w:val="both"/>
        <w:rPr>
          <w:rFonts w:ascii="Courier New" w:hAnsi="Courier New" w:cs="Courier New"/>
          <w:sz w:val="20"/>
        </w:rPr>
      </w:pPr>
      <w:r>
        <w:rPr>
          <w:rFonts w:cs="Courier New" w:ascii="Courier New" w:hAnsi="Courier New"/>
          <w:sz w:val="20"/>
        </w:rPr>
        <w:t>Септическая форма - тяжелая ранняя интоксикация, чрезвычайно тяжелые общие симптомы заболевания и быстрая смерть (резкое падение кровяного давления, кровоизлияния на слизистых, коже, кровотечение во внутренних органах).</w:t>
      </w:r>
    </w:p>
    <w:p>
      <w:pPr>
        <w:pStyle w:val="Normal"/>
        <w:ind w:firstLine="540"/>
        <w:jc w:val="both"/>
        <w:rPr>
          <w:rFonts w:ascii="Courier New" w:hAnsi="Courier New" w:cs="Courier New"/>
          <w:sz w:val="20"/>
        </w:rPr>
      </w:pPr>
      <w:r>
        <w:rPr>
          <w:rFonts w:cs="Courier New" w:ascii="Courier New" w:hAnsi="Courier New"/>
          <w:sz w:val="20"/>
        </w:rPr>
        <w:t>Примечание. Не исключена возможность развития чумного менингита с тяжелым течением, заканчивающегося неблагоприятным исходом. Широкое применение антибиотиков, изменяющих клиническую картину чумы, может привести к появлению стертых и атипичных форм болезн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ишечная форма - встречается крайне редко. На фоне высокой температуры и выраженной интоксикации больные жалуются на боли в животе, рвоту с примесью крови и жидкий стул с примесью крови. Без своевременно начатого лечения заболевание заканчивается летальн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убонную и кожную формы чумы дифференцируют с туляремией (бубон подвижный, менее болезненный, хорошо контурируется); с кожной формой сибирской язвы (отсутствие болезненности, значительная отечность, дополнительное высыпание вокруг струпа новых пузырьков); сапом (узелки болезненные, лимфангоит).</w:t>
      </w:r>
    </w:p>
    <w:p>
      <w:pPr>
        <w:pStyle w:val="Normal"/>
        <w:ind w:firstLine="540"/>
        <w:jc w:val="both"/>
        <w:rPr>
          <w:rFonts w:ascii="Courier New" w:hAnsi="Courier New" w:cs="Courier New"/>
          <w:sz w:val="20"/>
        </w:rPr>
      </w:pPr>
      <w:r>
        <w:rPr>
          <w:rFonts w:cs="Courier New" w:ascii="Courier New" w:hAnsi="Courier New"/>
          <w:sz w:val="20"/>
        </w:rPr>
        <w:t>Легочную форму - с крупозной пневмонией (наличие вязкой мокроты ржавого цвета, явление интоксикации проявляется позднее); гриппозной бронхопневмонией (катаральные явления, менее выраженная интоксикация, быстрое падение температуры); туберкулезом легких (данные анамнеза и лабораторных исследований); легочной формой сибирской язвы (катаральные явления, сравнительное обилие перкуторных и особенно аускультативных данных).</w:t>
      </w:r>
    </w:p>
    <w:p>
      <w:pPr>
        <w:pStyle w:val="Normal"/>
        <w:ind w:firstLine="540"/>
        <w:jc w:val="both"/>
        <w:rPr>
          <w:rFonts w:ascii="Courier New" w:hAnsi="Courier New" w:cs="Courier New"/>
          <w:sz w:val="20"/>
        </w:rPr>
      </w:pPr>
      <w:r>
        <w:rPr>
          <w:rFonts w:cs="Courier New" w:ascii="Courier New" w:hAnsi="Courier New"/>
          <w:sz w:val="20"/>
        </w:rPr>
        <w:t>Септическую форму - с септическим состоянием различной этиологии на основании эпиданамне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Осп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па натуральная (variola vera) - антропонозная вирусная инфекционная болезнь с аспирационным механизмом передачи инфекции, характеризующаяся интоксикацией, лихорадкой, пустулезно-папулезной сыпью и высокой летальностью. Болезнь ликвидирована в октябре 1977 г., что было сертифицировано Генеральной Ассамблеей ВОЗ в мае 1980 г. Вместе с тем, мероприятия по эпидемиологическому надзору за натуральной оспой продолжаются, в частности проводятся исследования поксвирусов животных (например, возбудителей оспы обезьян, белой оспы), которые могут в результате мутации стать вирулентными для человека, хотя вероятность этого представляется возможной в весьма отдаленном будущем.</w:t>
      </w:r>
    </w:p>
    <w:p>
      <w:pPr>
        <w:pStyle w:val="Normal"/>
        <w:ind w:firstLine="540"/>
        <w:jc w:val="both"/>
        <w:rPr>
          <w:rFonts w:ascii="Courier New" w:hAnsi="Courier New" w:cs="Courier New"/>
          <w:sz w:val="20"/>
        </w:rPr>
      </w:pPr>
      <w:r>
        <w:rPr>
          <w:rFonts w:cs="Courier New" w:ascii="Courier New" w:hAnsi="Courier New"/>
          <w:sz w:val="20"/>
        </w:rPr>
        <w:t>Возбудитель - ДНК-содержащий вирус Poxvirus variolae из семейства Poxviridae, подсемейства Chordopoxviridae, рода Orthopoxvirus.</w:t>
      </w:r>
    </w:p>
    <w:p>
      <w:pPr>
        <w:pStyle w:val="Normal"/>
        <w:ind w:firstLine="540"/>
        <w:jc w:val="both"/>
        <w:rPr>
          <w:rFonts w:ascii="Courier New" w:hAnsi="Courier New" w:cs="Courier New"/>
          <w:sz w:val="20"/>
        </w:rPr>
      </w:pPr>
      <w:r>
        <w:rPr>
          <w:rFonts w:cs="Courier New" w:ascii="Courier New" w:hAnsi="Courier New"/>
          <w:sz w:val="20"/>
        </w:rPr>
        <w:t>При тяжелой геморрагической оспе ("черная оспа") летальность равна 70 - 100%, при сливной - 50 - 70%, среднетяжелой - 5 - 10%, при легкой (вариолоид, оспа у привитых) - 2 - 3%. При доброкачественной форме натуральной оспы летальность составляет менее 2%.</w:t>
      </w:r>
    </w:p>
    <w:p>
      <w:pPr>
        <w:pStyle w:val="Normal"/>
        <w:ind w:firstLine="540"/>
        <w:jc w:val="both"/>
        <w:rPr>
          <w:rFonts w:ascii="Courier New" w:hAnsi="Courier New" w:cs="Courier New"/>
          <w:sz w:val="20"/>
        </w:rPr>
      </w:pPr>
      <w:r>
        <w:rPr>
          <w:rFonts w:cs="Courier New" w:ascii="Courier New" w:hAnsi="Courier New"/>
          <w:sz w:val="20"/>
        </w:rPr>
        <w:t>Оспа обезьян - зоонозная природно-очаговая вирусная инфекционная болезнь, характеризующаяся лихорадкой, общей интоксикацией и появлением экзантемы, сходной с высыпаниями при натуральной оспе. Оспа обезьян не входит в перечень инфекционных болезней, требующих проведения мероприятий по санитарной охране территории.</w:t>
      </w:r>
    </w:p>
    <w:p>
      <w:pPr>
        <w:pStyle w:val="Normal"/>
        <w:ind w:firstLine="540"/>
        <w:jc w:val="both"/>
        <w:rPr>
          <w:rFonts w:ascii="Courier New" w:hAnsi="Courier New" w:cs="Courier New"/>
          <w:sz w:val="20"/>
        </w:rPr>
      </w:pPr>
      <w:r>
        <w:rPr>
          <w:rFonts w:cs="Courier New" w:ascii="Courier New" w:hAnsi="Courier New"/>
          <w:sz w:val="20"/>
        </w:rPr>
        <w:t>Возбудитель - вирус, относящийся к семейству поксвирусов (Poxviridae), подсемейству поксвирусов позвоночных (Chordopoxviridae), роду ортопоксвирусов (Orthopoxvirus). Вирус впервые был выделен в 1958 г. от больных обезьян. По своим свойствам сходен с другими представителями группы оспы. В антигенном отношении вирус оспы обезьян стоит ближе к вирусу натуральной оспы, чем к вирусам коровьей оспы и осповакцины.</w:t>
      </w:r>
    </w:p>
    <w:p>
      <w:pPr>
        <w:pStyle w:val="Normal"/>
        <w:ind w:firstLine="540"/>
        <w:jc w:val="both"/>
        <w:rPr>
          <w:rFonts w:ascii="Courier New" w:hAnsi="Courier New" w:cs="Courier New"/>
          <w:sz w:val="20"/>
        </w:rPr>
      </w:pPr>
      <w:r>
        <w:rPr>
          <w:rFonts w:cs="Courier New" w:ascii="Courier New" w:hAnsi="Courier New"/>
          <w:sz w:val="20"/>
        </w:rPr>
        <w:t>Заболевания наблюдались в ряде стран Западной и Центральной Африки (Заир, Либерия, Сьерра-Леоне, Нигерия и др.). В основном регистрировались спорадические случаи, иногда - небольшие групповые заболевания. Около 10% всех случаев составляют заболевания, вызванные заражением человека от человека. Были случаи оспы обезьян в семьях заболевших (протекали легко), третичной передачи не наблюдалось. Заболели лица, не получавшие прививок против натуральной оспы.</w:t>
      </w:r>
    </w:p>
    <w:p>
      <w:pPr>
        <w:pStyle w:val="Normal"/>
        <w:ind w:firstLine="540"/>
        <w:jc w:val="both"/>
        <w:rPr>
          <w:rFonts w:ascii="Courier New" w:hAnsi="Courier New" w:cs="Courier New"/>
          <w:sz w:val="20"/>
        </w:rPr>
      </w:pPr>
      <w:r>
        <w:rPr>
          <w:rFonts w:cs="Courier New" w:ascii="Courier New" w:hAnsi="Courier New"/>
          <w:sz w:val="20"/>
        </w:rPr>
        <w:t>Инкубационный период длится около 2 нед. Клиническая симптоматика оспы обезьян весьма сходна с проявлениями натуральной оспы. Заболевание протекает легче, чем при натуральной оспе. Летальность составляет 10 - 1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22 дня (от 5 до 22 сут.). У привитых противооспенной вакциной - от 15 до 17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 или труп умершего от оспы.</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воздушно-капельный и воздушно-пылевой (при рассеивании вируса с капельками слизи и слюны, особенно при кашле и чихании, при разговоре с больным);</w:t>
      </w:r>
    </w:p>
    <w:p>
      <w:pPr>
        <w:pStyle w:val="Normal"/>
        <w:ind w:firstLine="540"/>
        <w:jc w:val="both"/>
        <w:rPr>
          <w:rFonts w:ascii="Courier New" w:hAnsi="Courier New" w:cs="Courier New"/>
          <w:sz w:val="20"/>
        </w:rPr>
      </w:pPr>
      <w:r>
        <w:rPr>
          <w:rFonts w:cs="Courier New" w:ascii="Courier New" w:hAnsi="Courier New"/>
          <w:sz w:val="20"/>
        </w:rPr>
        <w:t>- контактно-бытовой (при контакте с вещами больного или предметами обстановки, загрязненными слизью, гноем и корочками с пораженной кожи, содержащими вирус).</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при общении с больным, при соприкосновении с его вещами или предметами обстановки, загрязненными слизью, гноем и корочками с пораженной кожи, фекалиями, мочой больного, содержащими вирус;</w:t>
      </w:r>
    </w:p>
    <w:p>
      <w:pPr>
        <w:pStyle w:val="Normal"/>
        <w:ind w:firstLine="540"/>
        <w:jc w:val="both"/>
        <w:rPr>
          <w:rFonts w:ascii="Courier New" w:hAnsi="Courier New" w:cs="Courier New"/>
          <w:sz w:val="20"/>
        </w:rPr>
      </w:pPr>
      <w:r>
        <w:rPr>
          <w:rFonts w:cs="Courier New" w:ascii="Courier New" w:hAnsi="Courier New"/>
          <w:sz w:val="20"/>
        </w:rPr>
        <w:t>- при вскрытии труп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гкая форма. Вариолоид характеризуется коротким течением болезни, небольшим количеством элементов, отсутствием их нагноения, наблюдается у лиц, привитых против оспы. Рубцы при вариолоиде не образуются. С отпадением корочек болезнь заканчивается. При оспе без сыпи лишь в начальном периоде наблюдаются повышение температуры, головная боль, боль в области крестца. Болезнь продолжается 3 - 4 дня. Оспа без температуры: на коже и слизистых оболочках появляется скудная узелково-пузырьковая сыпь; общее состояние не нарушается. Распознавание оспы без сыпи или температуры возможно лишь в очаге инфекции. К легкой форме оспы относится аластрим (синоним: белая оспа, малая оспа), встречавшийся в странах Южной Америки и Африки. Эта форма отличается наличием сыпи белого цвета, не оставляющей рубцов.</w:t>
      </w:r>
    </w:p>
    <w:p>
      <w:pPr>
        <w:pStyle w:val="Normal"/>
        <w:ind w:firstLine="540"/>
        <w:jc w:val="both"/>
        <w:rPr>
          <w:rFonts w:ascii="Courier New" w:hAnsi="Courier New" w:cs="Courier New"/>
          <w:sz w:val="20"/>
        </w:rPr>
      </w:pPr>
      <w:r>
        <w:rPr>
          <w:rFonts w:cs="Courier New" w:ascii="Courier New" w:hAnsi="Courier New"/>
          <w:sz w:val="20"/>
        </w:rPr>
        <w:t>Среднетяжелая форма. Выделяют несколько периодов течения болезни: продромальный, высыпания, нагноения, подсыхания пустул и реконвалесценции. Болезнь начинается остро, с озноба, повышения температуры до 39,5 - 40,0 °C. Появляются тошнота, рвота, мучительная головная боль и боль в области крестца. У детей возможны судороги. Отмечается воспаление слизистой оболочки мягкого неба и носоглотки. На 2 - 3-й день болезни появляется пятнистая или мелкоточечная сыпь, сначала на лице, затем на конечностях и туловище; сыпь может напоминать коревую и скарлатинозную. В течение 12 - 24 ч она исчезает бесследно. На 3 - 4-й день болезни резко снижается температура, общее состояние улучшается. Одновременно появляется оспенная сыпь на слизистых оболочках рта, мягкого неба, носоглотки, конъюнктиве, а затем и на коже (на лице, волосистой части головы, шее, потом на руках, туловище и ногах). Характерно наличие сыпи на ладонях и стопах. Первоначально сыпь имеет вид выпуклых розовых пятен, затем папул медно-красного цвета размером с горошину. К 5 - 6-му дню с момента высыпания появляются везикулы с вдавлением в центре и гиперемией на периферии. К 7 - 8-му дню элементы сыпи нагнаиваются, повышается температура и самочувствие больного резко ухудшается. Наблюдается резкий отек кожи, особенно лица. Оспенная сыпь, располагаясь по краю века, травмирует роговицу, а присоединяющаяся вторичная бактериальная флора вызывает тяжелое поражение глаз с возможной потерей зрения. Носовые ходы заполняются гнойным экссудатом. Изо рта исходит зловонный запах. Отмечается мучительная боль при глотании, разговоре, мочеиспускании, дефекации, что обусловлено одновременным появлением пузырьков на слизистой оболочке бронхов, конъюнктиве, уретры, влагалища, пищевода, прямой кишки, где они быстро превращаются в эрозии и язвочки. Сознание спутанное, наблюдается бред. Период нагноения переходит в период подсыхания оспенных пустул. К 15 - 17-му дню болезни начинается образование корок, сопровождающееся сильным зудом. Состояние больного постепенно улучшается, температура нормализуется, на месте отпавших корок остаются красноватые пятна, а у людей со смуглой кожей - пятна депигментации. При глубоком поражении пигментного слоя дермы после отпадения корок образуются стойкие, обезображивающие лучистые рубцы, особенно заметные на лице. В неосложненных случаях болезнь продолжается 5 - 6 нед.</w:t>
      </w:r>
    </w:p>
    <w:p>
      <w:pPr>
        <w:pStyle w:val="Normal"/>
        <w:ind w:firstLine="540"/>
        <w:jc w:val="both"/>
        <w:rPr>
          <w:rFonts w:ascii="Courier New" w:hAnsi="Courier New" w:cs="Courier New"/>
          <w:sz w:val="20"/>
        </w:rPr>
      </w:pPr>
      <w:r>
        <w:rPr>
          <w:rFonts w:cs="Courier New" w:ascii="Courier New" w:hAnsi="Courier New"/>
          <w:sz w:val="20"/>
        </w:rPr>
        <w:t>Тяжелая форма. При оспенной пурпуре инкубационный период укорочен. Температура с первого дня болезни поднимается до 40,5 °C. Характерны множественные кровоизлияния в кожу, слизистые оболочки и конъюнктиву. Наблюдаются кровотечения из носа, легких, желудка, почек.</w:t>
      </w:r>
    </w:p>
    <w:p>
      <w:pPr>
        <w:pStyle w:val="Normal"/>
        <w:ind w:firstLine="540"/>
        <w:jc w:val="both"/>
        <w:rPr>
          <w:rFonts w:ascii="Courier New" w:hAnsi="Courier New" w:cs="Courier New"/>
          <w:sz w:val="20"/>
        </w:rPr>
      </w:pPr>
      <w:r>
        <w:rPr>
          <w:rFonts w:cs="Courier New" w:ascii="Courier New" w:hAnsi="Courier New"/>
          <w:sz w:val="20"/>
        </w:rPr>
        <w:t>При пустулезно-геморрагической оспе инкубационный период также укорочен. Отмечается высокая температура, токсикоз. Геморрагические проявления развиваются в период образования папул, но особенно интенсивно - в период образования пустул, содержимое которых становится кровянистым и придает им вначале темно-коричневый, а затем черный цвет (черная оспа). В мокроте, рвотных массах, моче обнаруживается кровь. Возможно развитие геморрагической пневмонии.</w:t>
      </w:r>
    </w:p>
    <w:p>
      <w:pPr>
        <w:pStyle w:val="Normal"/>
        <w:ind w:firstLine="540"/>
        <w:jc w:val="both"/>
        <w:rPr>
          <w:rFonts w:ascii="Courier New" w:hAnsi="Courier New" w:cs="Courier New"/>
          <w:sz w:val="20"/>
        </w:rPr>
      </w:pPr>
      <w:r>
        <w:rPr>
          <w:rFonts w:cs="Courier New" w:ascii="Courier New" w:hAnsi="Courier New"/>
          <w:sz w:val="20"/>
        </w:rPr>
        <w:t>Сливной оспе свойственна обильная сыпь, очень быстро распространяющаяся по всему телу, включая волосистую часть головы, лицо, слизистые оболочки верхних дыхательных путей и конъюнктиву. Пузырьки быстро превращаются в гнойнички, сливающиеся между собой. Болезнь протекает с постоянной высокой температурой, тяжелым токсикоз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ложнее всего дифференцировать натуральную оспу от ветряной оспы. В отличие от ветряной при натуральной оспе отмечается более продолжительный продромальный период, период превращения элементов сыпи в везикулы измеряется днями, а не часами. Для натуральной оспы весьма характерно то, что все элементы сыпи однородны, в то время как при ветряной оспе на одном и том же участке тела они могут находиться на разных стадиях развития. К числу других заболеваний, сходных с натуральной оспой, относятся вакцинальная экзема, герпетическая экзема, везикулезный риккетсиоз, лекарственные сыпи, некоторые случаи контактных дерматитов, а также синдром Стивенса-Джонсона. Молниеносные геморрагические формы натуральной оспы напоминают менингококкемию, тиф и геморрагические лихорад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Холе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Холера - острая бактериальная инфекционная болезнь с диарейным синдромом, нарушением водно-солевого обмена, обезвоживанием, токсикозом.</w:t>
      </w:r>
    </w:p>
    <w:p>
      <w:pPr>
        <w:pStyle w:val="Normal"/>
        <w:ind w:firstLine="540"/>
        <w:jc w:val="both"/>
        <w:rPr>
          <w:rFonts w:ascii="Courier New" w:hAnsi="Courier New" w:cs="Courier New"/>
          <w:sz w:val="20"/>
        </w:rPr>
      </w:pPr>
      <w:r>
        <w:rPr>
          <w:rFonts w:cs="Courier New" w:ascii="Courier New" w:hAnsi="Courier New"/>
          <w:sz w:val="20"/>
        </w:rPr>
        <w:t>Эндемичными по холере регионами являются некоторые страны Азии, Африки, зарегистрированы заносы в страны Азии, Африки, Европы, Америки и Австралии с Океанией.</w:t>
      </w:r>
    </w:p>
    <w:p>
      <w:pPr>
        <w:pStyle w:val="Normal"/>
        <w:ind w:firstLine="540"/>
        <w:jc w:val="both"/>
        <w:rPr>
          <w:rFonts w:ascii="Courier New" w:hAnsi="Courier New" w:cs="Courier New"/>
          <w:sz w:val="20"/>
        </w:rPr>
      </w:pPr>
      <w:r>
        <w:rPr>
          <w:rFonts w:cs="Courier New" w:ascii="Courier New" w:hAnsi="Courier New"/>
          <w:sz w:val="20"/>
        </w:rPr>
        <w:t>Возбудители: холерный вибрион группы O1 классического или эльтор биовара и холерный вибрион O139 серогруппы семейства Vibrionaceae, рода Vibrio.</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5 сут. (от 10 ч до 5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 вибриононоситель.</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водный;</w:t>
      </w:r>
    </w:p>
    <w:p>
      <w:pPr>
        <w:pStyle w:val="Normal"/>
        <w:ind w:firstLine="540"/>
        <w:jc w:val="both"/>
        <w:rPr>
          <w:rFonts w:ascii="Courier New" w:hAnsi="Courier New" w:cs="Courier New"/>
          <w:sz w:val="20"/>
        </w:rPr>
      </w:pPr>
      <w:r>
        <w:rPr>
          <w:rFonts w:cs="Courier New" w:ascii="Courier New" w:hAnsi="Courier New"/>
          <w:sz w:val="20"/>
        </w:rPr>
        <w:t>- пищевой;</w:t>
      </w:r>
    </w:p>
    <w:p>
      <w:pPr>
        <w:pStyle w:val="Normal"/>
        <w:ind w:firstLine="540"/>
        <w:jc w:val="both"/>
        <w:rPr>
          <w:rFonts w:ascii="Courier New" w:hAnsi="Courier New" w:cs="Courier New"/>
          <w:sz w:val="20"/>
        </w:rPr>
      </w:pPr>
      <w:r>
        <w:rPr>
          <w:rFonts w:cs="Courier New" w:ascii="Courier New" w:hAnsi="Courier New"/>
          <w:sz w:val="20"/>
        </w:rPr>
        <w:t>- контактно-бытовой.</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нахождение в предшествующие заболеванию 5 дней в неблагополучном по холере населенном пункте, районе, иностранном государстве;</w:t>
      </w:r>
    </w:p>
    <w:p>
      <w:pPr>
        <w:pStyle w:val="Normal"/>
        <w:ind w:firstLine="540"/>
        <w:jc w:val="both"/>
        <w:rPr>
          <w:rFonts w:ascii="Courier New" w:hAnsi="Courier New" w:cs="Courier New"/>
          <w:sz w:val="20"/>
        </w:rPr>
      </w:pPr>
      <w:r>
        <w:rPr>
          <w:rFonts w:cs="Courier New" w:ascii="Courier New" w:hAnsi="Courier New"/>
          <w:sz w:val="20"/>
        </w:rPr>
        <w:t>- уход за больным диареей;</w:t>
      </w:r>
    </w:p>
    <w:p>
      <w:pPr>
        <w:pStyle w:val="Normal"/>
        <w:ind w:firstLine="540"/>
        <w:jc w:val="both"/>
        <w:rPr>
          <w:rFonts w:ascii="Courier New" w:hAnsi="Courier New" w:cs="Courier New"/>
          <w:sz w:val="20"/>
        </w:rPr>
      </w:pPr>
      <w:r>
        <w:rPr>
          <w:rFonts w:cs="Courier New" w:ascii="Courier New" w:hAnsi="Courier New"/>
          <w:sz w:val="20"/>
        </w:rPr>
        <w:t>- использование для питья необеззараженной воды или использование для купания и других нужд воды открытого водоема;</w:t>
      </w:r>
    </w:p>
    <w:p>
      <w:pPr>
        <w:pStyle w:val="Normal"/>
        <w:ind w:firstLine="540"/>
        <w:jc w:val="both"/>
        <w:rPr>
          <w:rFonts w:ascii="Courier New" w:hAnsi="Courier New" w:cs="Courier New"/>
          <w:sz w:val="20"/>
        </w:rPr>
      </w:pPr>
      <w:r>
        <w:rPr>
          <w:rFonts w:cs="Courier New" w:ascii="Courier New" w:hAnsi="Courier New"/>
          <w:sz w:val="20"/>
        </w:rPr>
        <w:t>- употребление в пищу слабосоленой рыбы домашнего изготовления, креветок, раков, крабов, морской капусты и других продуктов с недостаточной термической обработкой;</w:t>
      </w:r>
    </w:p>
    <w:p>
      <w:pPr>
        <w:pStyle w:val="Normal"/>
        <w:ind w:firstLine="540"/>
        <w:jc w:val="both"/>
        <w:rPr>
          <w:rFonts w:ascii="Courier New" w:hAnsi="Courier New" w:cs="Courier New"/>
          <w:sz w:val="20"/>
        </w:rPr>
      </w:pPr>
      <w:r>
        <w:rPr>
          <w:rFonts w:cs="Courier New" w:ascii="Courier New" w:hAnsi="Courier New"/>
          <w:sz w:val="20"/>
        </w:rPr>
        <w:t>- употребление в пищу овощей и фруктов, привезенных из неблагополучных по холере районов;</w:t>
      </w:r>
    </w:p>
    <w:p>
      <w:pPr>
        <w:pStyle w:val="Normal"/>
        <w:ind w:firstLine="540"/>
        <w:jc w:val="both"/>
        <w:rPr>
          <w:rFonts w:ascii="Courier New" w:hAnsi="Courier New" w:cs="Courier New"/>
          <w:sz w:val="20"/>
        </w:rPr>
      </w:pPr>
      <w:r>
        <w:rPr>
          <w:rFonts w:cs="Courier New" w:ascii="Courier New" w:hAnsi="Courier New"/>
          <w:sz w:val="20"/>
        </w:rPr>
        <w:t>- работы, связанные с эксплуатацией открытых водоемов (водолазы, рыбаки), обслуживанием канализационных и водопроводных сооруж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личают легкое течение холеры, при которой жидкий стул и рвота могут быть однократными. Обезвоживание почти не выражено и не превышает 3% массы тела (дегидратация I степени). Самочувствие удовлетворительное. Жалобы на сухость во рту и повышенную жажду. Больные за медицинской помощью не обращаются, выявление их затруднительно. Без бактериологического исследования зачастую невозможно провести дифференциальный диагноз с желудочно-кишечными заболеваниями другой этиологии. Продолжительность болезни - 1 - 2 дня.</w:t>
      </w:r>
    </w:p>
    <w:p>
      <w:pPr>
        <w:pStyle w:val="Normal"/>
        <w:ind w:firstLine="540"/>
        <w:jc w:val="both"/>
        <w:rPr>
          <w:rFonts w:ascii="Courier New" w:hAnsi="Courier New" w:cs="Courier New"/>
          <w:sz w:val="20"/>
        </w:rPr>
      </w:pPr>
      <w:r>
        <w:rPr>
          <w:rFonts w:cs="Courier New" w:ascii="Courier New" w:hAnsi="Courier New"/>
          <w:sz w:val="20"/>
        </w:rPr>
        <w:t>Для среднетяжелого течения холеры характерно острое начало с появлением обильного стула (иногда может предшествовать рвота - гастрический вариант). Стул становится все более частым - 15 - 20 раз в сутки, постепенно теряет каловый характер и приобретает вид рисового отвара (может быть желтоватым, коричневым с красноватым оттенком, вида "мясных помоев"). Понос не сопровождается болями в животе, тенезмами. Иногда могут быть умеренные боли в области пупка, дискомфорт, урчание в животе. Вскоре к поносу присоединяется обильная рвота, без тошноты. Нарастает обезвоживание организма, потеря жидкости составляет 4 - 6% массы тела (дегидратация II степени). Появляются судороги отдельных групп мышц. Голос сиплый. Жалобы больных на сухость во рту, жажду, недомогание, слабость. Отмечается цианоз губ, иногда акроцианоз. Снижается тургор кожи. Язык сухой.</w:t>
      </w:r>
    </w:p>
    <w:p>
      <w:pPr>
        <w:pStyle w:val="Normal"/>
        <w:ind w:firstLine="540"/>
        <w:jc w:val="both"/>
        <w:rPr>
          <w:rFonts w:ascii="Courier New" w:hAnsi="Courier New" w:cs="Courier New"/>
          <w:sz w:val="20"/>
        </w:rPr>
      </w:pPr>
      <w:r>
        <w:rPr>
          <w:rFonts w:cs="Courier New" w:ascii="Courier New" w:hAnsi="Courier New"/>
          <w:sz w:val="20"/>
        </w:rPr>
        <w:t>Тяжелое течение холеры характеризуется выраженной степенью обезвоживания, с потерей жидкости 7 - 9% от массы тела и нарушением гемодинамики (дегидратация III степени). У больных частый обильный водянистый стул, рвота, выраженные судороги мышц. Отмечается падение артериального давления. Пульс слабый, частый. Одышка, цианоз кожных покровов, олигурия или анурия. Черты лица заострившиеся, глаза и щеки впалые, голос сиплый, вплоть до афонии. Тургор кожи резко снижен, кожная складка не расправляется. Пальцы рук и ног морщинистые. Язык сухой. Урчание в животе, легкая болезненность в эпигастрии и околопупочной области. Больные жалуются на резчайшую слабость, неутолимую жажду.</w:t>
      </w:r>
    </w:p>
    <w:p>
      <w:pPr>
        <w:pStyle w:val="Normal"/>
        <w:ind w:firstLine="540"/>
        <w:jc w:val="both"/>
        <w:rPr>
          <w:rFonts w:ascii="Courier New" w:hAnsi="Courier New" w:cs="Courier New"/>
          <w:sz w:val="20"/>
        </w:rPr>
      </w:pPr>
      <w:r>
        <w:rPr>
          <w:rFonts w:cs="Courier New" w:ascii="Courier New" w:hAnsi="Courier New"/>
          <w:sz w:val="20"/>
        </w:rPr>
        <w:t>Потеря жидкости, достигающая 8 - 10% от веса тела больного, а также солевой дефицит приводят к развитию состояния, известного как алгид. При алгиде падает артериальное давление вплоть до его исчезновения. Пульс отсутствует, резкая одышка (до 50 - 60 в минуту). Выраженный общий цианоз кожных покровов, судороги мышц конечностей, живота, лица. Олигурия, а затем анурия. Афония. Температура тела до 35,5 °C. Кожа холодная, тургор ее резко снижен, выражен симптомом "рука прачки". Объем стула уменьшается до прекращения. При проведении немедленной регидратации вновь появляется частый стул и может быть рвота. В периферической крови увеличение числа эритроцитов, лейкоцитов, гипокалиемия.</w:t>
      </w:r>
    </w:p>
    <w:p>
      <w:pPr>
        <w:pStyle w:val="Normal"/>
        <w:ind w:firstLine="540"/>
        <w:jc w:val="both"/>
        <w:rPr>
          <w:rFonts w:ascii="Courier New" w:hAnsi="Courier New" w:cs="Courier New"/>
          <w:sz w:val="20"/>
        </w:rPr>
      </w:pPr>
      <w:r>
        <w:rPr>
          <w:rFonts w:cs="Courier New" w:ascii="Courier New" w:hAnsi="Courier New"/>
          <w:sz w:val="20"/>
        </w:rPr>
        <w:t>Примечание. Особую диагностическую трудность представляет бессимптомное вибриононосительство. Выявление носителей основывается на положительных результатах бактериологического исследования, причем присутствие вибрионов в испражнениях носителя непостоянн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альный диагноз проводят:</w:t>
      </w:r>
    </w:p>
    <w:p>
      <w:pPr>
        <w:pStyle w:val="Normal"/>
        <w:ind w:firstLine="540"/>
        <w:jc w:val="both"/>
        <w:rPr>
          <w:rFonts w:ascii="Courier New" w:hAnsi="Courier New" w:cs="Courier New"/>
          <w:sz w:val="20"/>
        </w:rPr>
      </w:pPr>
      <w:r>
        <w:rPr>
          <w:rFonts w:cs="Courier New" w:ascii="Courier New" w:hAnsi="Courier New"/>
          <w:sz w:val="20"/>
        </w:rPr>
        <w:t>- с отравлением грибами (анамнестические данные, болевой синдром);</w:t>
      </w:r>
    </w:p>
    <w:p>
      <w:pPr>
        <w:pStyle w:val="Normal"/>
        <w:ind w:firstLine="540"/>
        <w:jc w:val="both"/>
        <w:rPr>
          <w:rFonts w:ascii="Courier New" w:hAnsi="Courier New" w:cs="Courier New"/>
          <w:sz w:val="20"/>
        </w:rPr>
      </w:pPr>
      <w:r>
        <w:rPr>
          <w:rFonts w:cs="Courier New" w:ascii="Courier New" w:hAnsi="Courier New"/>
          <w:sz w:val="20"/>
        </w:rPr>
        <w:t>- с отравлением клещевиной (анамнестические данные);</w:t>
      </w:r>
    </w:p>
    <w:p>
      <w:pPr>
        <w:pStyle w:val="Normal"/>
        <w:ind w:firstLine="540"/>
        <w:jc w:val="both"/>
        <w:rPr>
          <w:rFonts w:ascii="Courier New" w:hAnsi="Courier New" w:cs="Courier New"/>
          <w:sz w:val="20"/>
        </w:rPr>
      </w:pPr>
      <w:r>
        <w:rPr>
          <w:rFonts w:cs="Courier New" w:ascii="Courier New" w:hAnsi="Courier New"/>
          <w:sz w:val="20"/>
        </w:rPr>
        <w:t>- с отравлениями неорганическими и органическими ядами (групповые отравления, результаты химического анализа);</w:t>
      </w:r>
    </w:p>
    <w:p>
      <w:pPr>
        <w:pStyle w:val="Normal"/>
        <w:ind w:firstLine="540"/>
        <w:jc w:val="both"/>
        <w:rPr>
          <w:rFonts w:ascii="Courier New" w:hAnsi="Courier New" w:cs="Courier New"/>
          <w:sz w:val="20"/>
        </w:rPr>
      </w:pPr>
      <w:r>
        <w:rPr>
          <w:rFonts w:cs="Courier New" w:ascii="Courier New" w:hAnsi="Courier New"/>
          <w:sz w:val="20"/>
        </w:rPr>
        <w:t>- с пищевыми токсикоинфекциями, сальмонеллезами (болевой синдром, повышение температуры, сравнительно редкое развитие заболевания до степени алгида, данные бактериологического исследования);</w:t>
      </w:r>
    </w:p>
    <w:p>
      <w:pPr>
        <w:pStyle w:val="Normal"/>
        <w:ind w:firstLine="540"/>
        <w:jc w:val="both"/>
        <w:rPr>
          <w:rFonts w:ascii="Courier New" w:hAnsi="Courier New" w:cs="Courier New"/>
          <w:sz w:val="20"/>
        </w:rPr>
      </w:pPr>
      <w:r>
        <w:rPr>
          <w:rFonts w:cs="Courier New" w:ascii="Courier New" w:hAnsi="Courier New"/>
          <w:sz w:val="20"/>
        </w:rPr>
        <w:t>- с ботулинической интоксикацией (тошнота, рвота, головокружение, комплекс нервнопаралитических явлений, анамнез и данные лабораторных исследований);</w:t>
      </w:r>
    </w:p>
    <w:p>
      <w:pPr>
        <w:pStyle w:val="Normal"/>
        <w:ind w:firstLine="540"/>
        <w:jc w:val="both"/>
        <w:rPr>
          <w:rFonts w:ascii="Courier New" w:hAnsi="Courier New" w:cs="Courier New"/>
          <w:sz w:val="20"/>
        </w:rPr>
      </w:pPr>
      <w:r>
        <w:rPr>
          <w:rFonts w:cs="Courier New" w:ascii="Courier New" w:hAnsi="Courier New"/>
          <w:sz w:val="20"/>
        </w:rPr>
        <w:t>- с бактериальной дизентерией (лихорадочная реакция, тенезмы, схваткообразные боли в животе, симптомы гемоколита, стул со слизью и кровью);</w:t>
      </w:r>
    </w:p>
    <w:p>
      <w:pPr>
        <w:pStyle w:val="Normal"/>
        <w:ind w:firstLine="540"/>
        <w:jc w:val="both"/>
        <w:rPr>
          <w:rFonts w:ascii="Courier New" w:hAnsi="Courier New" w:cs="Courier New"/>
          <w:sz w:val="20"/>
        </w:rPr>
      </w:pPr>
      <w:r>
        <w:rPr>
          <w:rFonts w:cs="Courier New" w:ascii="Courier New" w:hAnsi="Courier New"/>
          <w:sz w:val="20"/>
        </w:rPr>
        <w:t>- с отравлением ядохимикатами, применяемыми в сельскохозяйственном производстве (анамнестические данны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олиомиели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лиомиелит представляет собой инфекционную болезнь вирусной этиологии, возникающую в результате инфицирования одним из трех типов вируса полиомиелита, который поражает центральную нервную систему с развитием периферических параличей.</w:t>
      </w:r>
    </w:p>
    <w:p>
      <w:pPr>
        <w:pStyle w:val="Normal"/>
        <w:ind w:firstLine="540"/>
        <w:jc w:val="both"/>
        <w:rPr>
          <w:rFonts w:ascii="Courier New" w:hAnsi="Courier New" w:cs="Courier New"/>
          <w:sz w:val="20"/>
        </w:rPr>
      </w:pPr>
      <w:r>
        <w:rPr>
          <w:rFonts w:cs="Courier New" w:ascii="Courier New" w:hAnsi="Courier New"/>
          <w:sz w:val="20"/>
        </w:rPr>
        <w:t>Случай острого вялого спинального паралича, при котором выделен "дикий" вирус полиомиелита, классифицируется как острый паралитический полиомиелит, вызванный "диким" завезенным вирусом полиомиелита (1, 2 или 3 тип) или острый паралитический полиомиелит, вызванный "диким" местным (эндемичным) вирусом полиомиелита (1, 2 или 3 тип).</w:t>
      </w:r>
    </w:p>
    <w:p>
      <w:pPr>
        <w:pStyle w:val="Normal"/>
        <w:ind w:firstLine="540"/>
        <w:jc w:val="both"/>
        <w:rPr>
          <w:rFonts w:ascii="Courier New" w:hAnsi="Courier New" w:cs="Courier New"/>
          <w:sz w:val="20"/>
        </w:rPr>
      </w:pPr>
      <w:r>
        <w:rPr>
          <w:rFonts w:cs="Courier New" w:ascii="Courier New" w:hAnsi="Courier New"/>
          <w:sz w:val="20"/>
        </w:rPr>
        <w:t>Возбудитель - РНК-содержащий вирус семейства Picornaviridae рода Enterovirus. Известны 3 серотипа вируса. Возбудитель может поражать мотонейроны серого вещества спинного мозга и ядра двигательных черепных нервов. При разрушении 40 - 70% мотонейронов возникают парезы, свыше 75% - параличи. Распространение вируса в организме человека может закончиться на любом этапе - с этим и связано развитие той или иной клинической формы полиомиелита. Большинство случаев проходит асимптоматично (со стороны неясно, что человек болеет). У детей раннего возраста наблюдают так называемую абортивную форму (более 90% всех случаев), характеризующуюся легким течением и отсутствием поражения нервной системы. Заболевание развивается через 3 - 5 дней после контакта и протекает с небольшим повышением температуры тела, недомоганием, слабостью, головной болью, рвотой, болью в горле. Выздоровление происходит через 24 - 72 ч. В 1% случаев развивается более тяжелая, но тоже не паралитическая форма - временное воспаление мозговых оболочек (полиоменингит).</w:t>
      </w:r>
    </w:p>
    <w:p>
      <w:pPr>
        <w:pStyle w:val="Normal"/>
        <w:ind w:firstLine="540"/>
        <w:jc w:val="both"/>
        <w:rPr>
          <w:rFonts w:ascii="Courier New" w:hAnsi="Courier New" w:cs="Courier New"/>
          <w:sz w:val="20"/>
        </w:rPr>
      </w:pPr>
      <w:r>
        <w:rPr>
          <w:rFonts w:cs="Courier New" w:ascii="Courier New" w:hAnsi="Courier New"/>
          <w:sz w:val="20"/>
        </w:rPr>
        <w:t>Полиомиелит поражает в основном детей в возрасте до пяти лет. Заболеваемость преобладает в летне-осенние месяцы. В одном из 200 случаев инфицирования развивается необратимый паралич (обычно ног). Из таких парализованных 5 - 10% умирают в результате паралича дыхательных мышц.</w:t>
      </w:r>
    </w:p>
    <w:p>
      <w:pPr>
        <w:pStyle w:val="Normal"/>
        <w:ind w:firstLine="540"/>
        <w:jc w:val="both"/>
        <w:rPr>
          <w:rFonts w:ascii="Courier New" w:hAnsi="Courier New" w:cs="Courier New"/>
          <w:sz w:val="20"/>
        </w:rPr>
      </w:pPr>
      <w:r>
        <w:rPr>
          <w:rFonts w:cs="Courier New" w:ascii="Courier New" w:hAnsi="Courier New"/>
          <w:sz w:val="20"/>
        </w:rPr>
        <w:t>В 2008 г. лишь четыре страны в мире - Афганистан, Индия, Нигерия и Пакистан - оставались эндемичными по полиомиелиту, тогда как в 1988 г. число таких стран превышало 125.</w:t>
      </w:r>
    </w:p>
    <w:p>
      <w:pPr>
        <w:pStyle w:val="Normal"/>
        <w:ind w:firstLine="540"/>
        <w:jc w:val="both"/>
        <w:rPr>
          <w:rFonts w:ascii="Courier New" w:hAnsi="Courier New" w:cs="Courier New"/>
          <w:sz w:val="20"/>
        </w:rPr>
      </w:pPr>
      <w:r>
        <w:rPr>
          <w:rFonts w:cs="Courier New" w:ascii="Courier New" w:hAnsi="Courier New"/>
          <w:sz w:val="20"/>
        </w:rPr>
        <w:t>В настоящее время в центре внимания инициативы по ликвидации полиомиелита являются районы с устойчивой передачей этой болезни в северной Индии, северной Нигерии и на границе между Афганистаном и Пакистаном.</w:t>
      </w:r>
    </w:p>
    <w:p>
      <w:pPr>
        <w:pStyle w:val="Normal"/>
        <w:ind w:firstLine="540"/>
        <w:jc w:val="both"/>
        <w:rPr>
          <w:rFonts w:ascii="Courier New" w:hAnsi="Courier New" w:cs="Courier New"/>
          <w:sz w:val="20"/>
        </w:rPr>
      </w:pPr>
      <w:r>
        <w:rPr>
          <w:rFonts w:cs="Courier New" w:ascii="Courier New" w:hAnsi="Courier New"/>
          <w:sz w:val="20"/>
        </w:rPr>
        <w:t>До тех пор, пока в мире останется хоть один инфицированный ребенок, риску заражения полиомиелитом будут подвергаться дети во всех странах. За период 2003 - 2005 гг. 25 стран, ранее свободных от полиомиелита, были повторно инфицированы в результате завезенного вирус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2 до 35 дней (в среднем 5 - 12 дней).</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 особенно легкими и стертыми формами заболевания.</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фекально-оральный;</w:t>
      </w:r>
    </w:p>
    <w:p>
      <w:pPr>
        <w:pStyle w:val="Normal"/>
        <w:ind w:firstLine="540"/>
        <w:jc w:val="both"/>
        <w:rPr>
          <w:rFonts w:ascii="Courier New" w:hAnsi="Courier New" w:cs="Courier New"/>
          <w:sz w:val="20"/>
        </w:rPr>
      </w:pPr>
      <w:r>
        <w:rPr>
          <w:rFonts w:cs="Courier New" w:ascii="Courier New" w:hAnsi="Courier New"/>
          <w:sz w:val="20"/>
        </w:rPr>
        <w:t>- аспирационный (полиовирус появляется в отделяемом носоглотки больного через 36 ч, а в испражнениях - через 72 ч после заражения и продолжает обнаруживаться в носоглотке в течение одной, а в испражнениях - в течение 3 - 6 нед. Наибольшее выделение вируса происходит в течение первой недели заболевания).</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контакт с больным полиомиелитом за 3 нед. до появления первых симптомов заболевания;</w:t>
      </w:r>
    </w:p>
    <w:p>
      <w:pPr>
        <w:pStyle w:val="Normal"/>
        <w:ind w:firstLine="540"/>
        <w:jc w:val="both"/>
        <w:rPr>
          <w:rFonts w:ascii="Courier New" w:hAnsi="Courier New" w:cs="Courier New"/>
          <w:sz w:val="20"/>
        </w:rPr>
      </w:pPr>
      <w:r>
        <w:rPr>
          <w:rFonts w:cs="Courier New" w:ascii="Courier New" w:hAnsi="Courier New"/>
          <w:sz w:val="20"/>
        </w:rPr>
        <w:t>- пребывание в течение последних 1,5 мес. на неблагополучных по полиомиелиту территор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аппарантная форма полиомиелита - без каких-либо клинических проявлений (вирусоносительство). Размножение вируса заканчивается в кишечнике. Диагностика осуществляется только по данным вирусологического обследования. Абортивная форма полиомиелита (малая болезнь) характеризуется общеинфекционными симптомами без признаков поражения нервной системы: умеренная лихорадка, интоксикация, небольшая головная боль, иногда незначительные катаральные явления со стороны верхних дыхательных путей, разлитые неинтенсивные боли в животе, дисфункция кишечника. Вирус проникает в кровь. Окончательный диагноз ставится по данным лабораторного обследования больного.</w:t>
      </w:r>
    </w:p>
    <w:p>
      <w:pPr>
        <w:pStyle w:val="Normal"/>
        <w:ind w:firstLine="540"/>
        <w:jc w:val="both"/>
        <w:rPr>
          <w:rFonts w:ascii="Courier New" w:hAnsi="Courier New" w:cs="Courier New"/>
          <w:sz w:val="20"/>
        </w:rPr>
      </w:pPr>
      <w:r>
        <w:rPr>
          <w:rFonts w:cs="Courier New" w:ascii="Courier New" w:hAnsi="Courier New"/>
          <w:sz w:val="20"/>
        </w:rPr>
        <w:t>Менингеальная форма полиомиелита протекает с синдромом серозного менингита. Вирус проникает в центральную нервную систему. Кроме менингеальных явлений иногда выявляются положительные симптомы натяжения и боль при пальпации по ходу нервных стволов. Диагноз серозного менингита подтверждается при исследовании ликвора. Паралитическая форма полиомиелита возникает при проникновении вируса в центральную нервную систему и характеризуется поражением серого вещества, расположенного в передних рогах спинного мозга и двигательных ядрах черепно-мозговых нервов. Клинически это выражается развитием вялых или периферических парезов и параличей.</w:t>
      </w:r>
    </w:p>
    <w:p>
      <w:pPr>
        <w:pStyle w:val="Normal"/>
        <w:ind w:firstLine="540"/>
        <w:jc w:val="both"/>
        <w:rPr>
          <w:rFonts w:ascii="Courier New" w:hAnsi="Courier New" w:cs="Courier New"/>
          <w:sz w:val="20"/>
        </w:rPr>
      </w:pPr>
      <w:r>
        <w:rPr>
          <w:rFonts w:cs="Courier New" w:ascii="Courier New" w:hAnsi="Courier New"/>
          <w:sz w:val="20"/>
        </w:rPr>
        <w:t>Различают 4 формы острого паралитического полиомиелита.</w:t>
      </w:r>
    </w:p>
    <w:p>
      <w:pPr>
        <w:pStyle w:val="Normal"/>
        <w:ind w:firstLine="540"/>
        <w:jc w:val="both"/>
        <w:rPr>
          <w:rFonts w:ascii="Courier New" w:hAnsi="Courier New" w:cs="Courier New"/>
          <w:sz w:val="20"/>
        </w:rPr>
      </w:pPr>
      <w:r>
        <w:rPr>
          <w:rFonts w:cs="Courier New" w:ascii="Courier New" w:hAnsi="Courier New"/>
          <w:sz w:val="20"/>
        </w:rPr>
        <w:t>Спинальная форма является самой распространенной формой острого паралитического полиомиелита. Поражаются шейный, грудной, поясничный отделы спинного мозга. В препаралитическом периоде спинальной формы отмечается менингорадикулярный синдром и двигательные нарушения в виде подергивания или вздрагивания отдельных мышечных групп, впоследствии в этих мышцах в первую очередь появляются парезы и параличи. В паралитическом периоде двигательные нарушения обусловлены поражением серого вещества спинного мозга и развитием парезов, которые всегда бывают вялыми, без каких-либо признаков спастичности. Чаще всего страдают нижние конечности. Вялые парезы и параличи при остром полиомиелите отличаются рядом особенностей:</w:t>
      </w:r>
    </w:p>
    <w:p>
      <w:pPr>
        <w:pStyle w:val="Normal"/>
        <w:ind w:firstLine="540"/>
        <w:jc w:val="both"/>
        <w:rPr>
          <w:rFonts w:ascii="Courier New" w:hAnsi="Courier New" w:cs="Courier New"/>
          <w:sz w:val="20"/>
        </w:rPr>
      </w:pPr>
      <w:r>
        <w:rPr>
          <w:rFonts w:cs="Courier New" w:ascii="Courier New" w:hAnsi="Courier New"/>
          <w:sz w:val="20"/>
        </w:rPr>
        <w:t>- период нарастания двигательных нарушений очень короткий - от нескольких часов до 1 - 2 дней;</w:t>
      </w:r>
    </w:p>
    <w:p>
      <w:pPr>
        <w:pStyle w:val="Normal"/>
        <w:ind w:firstLine="540"/>
        <w:jc w:val="both"/>
        <w:rPr>
          <w:rFonts w:ascii="Courier New" w:hAnsi="Courier New" w:cs="Courier New"/>
          <w:sz w:val="20"/>
        </w:rPr>
      </w:pPr>
      <w:r>
        <w:rPr>
          <w:rFonts w:cs="Courier New" w:ascii="Courier New" w:hAnsi="Courier New"/>
          <w:sz w:val="20"/>
        </w:rPr>
        <w:t>- чаще страдают проксимальные отделы конечностей;</w:t>
      </w:r>
    </w:p>
    <w:p>
      <w:pPr>
        <w:pStyle w:val="Normal"/>
        <w:ind w:firstLine="540"/>
        <w:jc w:val="both"/>
        <w:rPr>
          <w:rFonts w:ascii="Courier New" w:hAnsi="Courier New" w:cs="Courier New"/>
          <w:sz w:val="20"/>
        </w:rPr>
      </w:pPr>
      <w:r>
        <w:rPr>
          <w:rFonts w:cs="Courier New" w:ascii="Courier New" w:hAnsi="Courier New"/>
          <w:sz w:val="20"/>
        </w:rPr>
        <w:t>- парезы и параличи имеют асимметричное "мозаичное" расположение; чувствительные тазовые нарушения и пирамидная симптоматика отсутствуют; трофические нарушения выражаются только атрофией мышц;</w:t>
      </w:r>
    </w:p>
    <w:p>
      <w:pPr>
        <w:pStyle w:val="Normal"/>
        <w:ind w:firstLine="540"/>
        <w:jc w:val="both"/>
        <w:rPr>
          <w:rFonts w:ascii="Courier New" w:hAnsi="Courier New" w:cs="Courier New"/>
          <w:sz w:val="20"/>
        </w:rPr>
      </w:pPr>
      <w:r>
        <w:rPr>
          <w:rFonts w:cs="Courier New" w:ascii="Courier New" w:hAnsi="Courier New"/>
          <w:sz w:val="20"/>
        </w:rPr>
        <w:t>- без нарушения целости тканей. Атрофия мышц появляется довольно рано, на 2 - 3 нед. болезни, и в дальнейшем прогрессирует.</w:t>
      </w:r>
    </w:p>
    <w:p>
      <w:pPr>
        <w:pStyle w:val="Normal"/>
        <w:ind w:firstLine="540"/>
        <w:jc w:val="both"/>
        <w:rPr>
          <w:rFonts w:ascii="Courier New" w:hAnsi="Courier New" w:cs="Courier New"/>
          <w:sz w:val="20"/>
        </w:rPr>
      </w:pPr>
      <w:r>
        <w:rPr>
          <w:rFonts w:cs="Courier New" w:ascii="Courier New" w:hAnsi="Courier New"/>
          <w:sz w:val="20"/>
        </w:rPr>
        <w:t>Бульбарная форма острого паралитического полиомиелита является одной из самых тяжелых. Она протекает очень остро, бурно, с коротким препаралитическим периодом или без него. Клиническая симптоматика обусловлена локализацией поражения в области ствола мозга, что определяет тяжесть течения болезни (нарушение дыхания, глотания, фонации, поражение сердечно-сосудистого центра).</w:t>
      </w:r>
    </w:p>
    <w:p>
      <w:pPr>
        <w:pStyle w:val="Normal"/>
        <w:ind w:firstLine="540"/>
        <w:jc w:val="both"/>
        <w:rPr>
          <w:rFonts w:ascii="Courier New" w:hAnsi="Courier New" w:cs="Courier New"/>
          <w:sz w:val="20"/>
        </w:rPr>
      </w:pPr>
      <w:r>
        <w:rPr>
          <w:rFonts w:cs="Courier New" w:ascii="Courier New" w:hAnsi="Courier New"/>
          <w:sz w:val="20"/>
        </w:rPr>
        <w:t>Бульбо-спинальная форма острого паралитического полиомиелита сочетает признаки спинальной и бульбарной форм полиомиелита.</w:t>
      </w:r>
    </w:p>
    <w:p>
      <w:pPr>
        <w:pStyle w:val="Normal"/>
        <w:ind w:firstLine="540"/>
        <w:jc w:val="both"/>
        <w:rPr>
          <w:rFonts w:ascii="Courier New" w:hAnsi="Courier New" w:cs="Courier New"/>
          <w:sz w:val="20"/>
        </w:rPr>
      </w:pPr>
      <w:r>
        <w:rPr>
          <w:rFonts w:cs="Courier New" w:ascii="Courier New" w:hAnsi="Courier New"/>
          <w:sz w:val="20"/>
        </w:rPr>
        <w:t>Понтинная форма острого паралитического полиомиелита выражается изолированным поражением ядра лицевого нерва и имеет наиболее благоприятное течение. Заболевание довольно часто протекает без лихорадки и общей интоксикации, т.е. без симптомов препаралитического периода, в паралитическом периоде развивается слабость или полная неподвижность мимических мышц лица, как правило, одной его полови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водится с острым миелитом, полирадикулоневритом, ботулизмом, клещевым энцефалитом, серозными менингитами, дифтерийными параличами, полиомиелитоподобными заболеваниями, вызываемыми вирусами ECHO и Коксаки.</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ловеческий грипп, вызванный новым подтип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руса гриппа A(H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1</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ипп - антропонозная острая вирусная инфекционная болезнь с аспирационным механизмом передачи возбудителя. Характеризуется острым началом, лихорадкой, общей интоксикацией и поражением дыхательных путей.</w:t>
      </w:r>
    </w:p>
    <w:p>
      <w:pPr>
        <w:pStyle w:val="Normal"/>
        <w:ind w:firstLine="540"/>
        <w:jc w:val="both"/>
        <w:rPr>
          <w:rFonts w:ascii="Courier New" w:hAnsi="Courier New" w:cs="Courier New"/>
          <w:sz w:val="20"/>
        </w:rPr>
      </w:pPr>
      <w:r>
        <w:rPr>
          <w:rFonts w:cs="Courier New" w:ascii="Courier New" w:hAnsi="Courier New"/>
          <w:sz w:val="20"/>
        </w:rPr>
        <w:t>Возбудитель - РНК-содержащий вирус семейства Ortomyxoviridae. По антигенным особенностям выделяют три серологических типа: A, B, C.</w:t>
      </w:r>
    </w:p>
    <w:p>
      <w:pPr>
        <w:pStyle w:val="Normal"/>
        <w:ind w:firstLine="540"/>
        <w:jc w:val="both"/>
        <w:rPr>
          <w:rFonts w:ascii="Courier New" w:hAnsi="Courier New" w:cs="Courier New"/>
          <w:sz w:val="20"/>
        </w:rPr>
      </w:pPr>
      <w:r>
        <w:rPr>
          <w:rFonts w:cs="Courier New" w:ascii="Courier New" w:hAnsi="Courier New"/>
          <w:sz w:val="20"/>
        </w:rPr>
        <w:t>К гриппу восприимчивы все возрастные категории людей. Источником инфекции является больной человек с явной или стертой формой болезни, выделяющий вирус с кашлем, чиханием и т.д. Больной заразен с первых часов заболевания и до 3 - 5-х суток болезни. Характеризуется аспирационным (вдыхание мельчайших капель слюны, слизи, которые содержат вирус гриппа) механизмом передачи и чрезвычайно быстрым распространением в виде эпидемий и пандемий. Эпидемии гриппа, вызванные серотипом A, возникают примерно каждые 2 - 3 года, а вызванные серотипом B - каждые 4 - 6 лет.</w:t>
      </w:r>
    </w:p>
    <w:p>
      <w:pPr>
        <w:pStyle w:val="Normal"/>
        <w:ind w:firstLine="540"/>
        <w:jc w:val="both"/>
        <w:rPr>
          <w:rFonts w:ascii="Courier New" w:hAnsi="Courier New" w:cs="Courier New"/>
          <w:sz w:val="20"/>
        </w:rPr>
      </w:pPr>
      <w:r>
        <w:rPr>
          <w:rFonts w:cs="Courier New" w:ascii="Courier New" w:hAnsi="Courier New"/>
          <w:sz w:val="20"/>
        </w:rPr>
        <w:t>Грипп птиц - высококонтагиозная вирусная инфекция, которая может поражать все виды пернатых. Природным резервуаром вируса являются мигрирующие водоплавающие птицы, часто дикие утки и гуси, которые передают инфекцию домашней птице. Наиболее чувствительными к этой инфекции из домашних видов являются куры и индейки. Главный механизм передачи фекально-оральный. При контакте с перелетными птицами (чаще носителями вируса) через воду может происходить инфицирование домашних уток и распространение инфекции на другие виды птиц, чаще молодняк (цыплята, индюш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рус  гриппа  птиц  принадлежит  к  вирусам  гриппа  типа  A семейства</w:t>
      </w:r>
    </w:p>
    <w:p>
      <w:pPr>
        <w:pStyle w:val="Normal"/>
        <w:rPr>
          <w:rFonts w:ascii="Courier New" w:hAnsi="Courier New" w:cs="Courier New"/>
          <w:sz w:val="20"/>
        </w:rPr>
      </w:pPr>
      <w:r>
        <w:rPr>
          <w:rFonts w:cs="Courier New" w:ascii="Courier New" w:hAnsi="Courier New"/>
          <w:sz w:val="20"/>
        </w:rPr>
        <w:t>Orthomixoviridae.  Разделение  вируса  гриппа  A  на  субтипы  основано  на</w:t>
      </w:r>
    </w:p>
    <w:p>
      <w:pPr>
        <w:pStyle w:val="Normal"/>
        <w:rPr>
          <w:rFonts w:ascii="Courier New" w:hAnsi="Courier New" w:cs="Courier New"/>
          <w:sz w:val="20"/>
        </w:rPr>
      </w:pPr>
      <w:r>
        <w:rPr>
          <w:rFonts w:cs="Courier New" w:ascii="Courier New" w:hAnsi="Courier New"/>
          <w:sz w:val="20"/>
        </w:rPr>
        <w:t>различных  антигенных  свойствах  его  двух  поверхностных  гликопротеидов:</w:t>
      </w:r>
    </w:p>
    <w:p>
      <w:pPr>
        <w:pStyle w:val="Normal"/>
        <w:rPr>
          <w:rFonts w:ascii="Courier New" w:hAnsi="Courier New" w:cs="Courier New"/>
          <w:sz w:val="20"/>
        </w:rPr>
      </w:pPr>
      <w:r>
        <w:rPr>
          <w:rFonts w:cs="Courier New" w:ascii="Courier New" w:hAnsi="Courier New"/>
          <w:sz w:val="20"/>
        </w:rPr>
        <w:t>гемагглютинина  -  HA  (известно 16 типов) и нейраминидазы - NA (известно 9</w:t>
      </w:r>
    </w:p>
    <w:p>
      <w:pPr>
        <w:pStyle w:val="Normal"/>
        <w:rPr>
          <w:rFonts w:ascii="Courier New" w:hAnsi="Courier New" w:cs="Courier New"/>
          <w:sz w:val="20"/>
        </w:rPr>
      </w:pPr>
      <w:r>
        <w:rPr>
          <w:rFonts w:cs="Courier New" w:ascii="Courier New" w:hAnsi="Courier New"/>
          <w:sz w:val="20"/>
        </w:rPr>
        <w:t>типов).   Существует   несколько   подтипов   возбудителя.  Среди  наиболее</w:t>
      </w:r>
    </w:p>
    <w:p>
      <w:pPr>
        <w:pStyle w:val="Normal"/>
        <w:rPr>
          <w:rFonts w:ascii="Courier New" w:hAnsi="Courier New" w:cs="Courier New"/>
          <w:sz w:val="20"/>
        </w:rPr>
      </w:pPr>
      <w:r>
        <w:rPr>
          <w:rFonts w:cs="Courier New" w:ascii="Courier New" w:hAnsi="Courier New"/>
          <w:sz w:val="20"/>
        </w:rPr>
        <w:t>патогенных  для  домашних птиц выделяются вирусы с антигенной формулой H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7</w:t>
      </w:r>
    </w:p>
    <w:p>
      <w:pPr>
        <w:pStyle w:val="Normal"/>
        <w:rPr>
          <w:rFonts w:ascii="Courier New" w:hAnsi="Courier New" w:cs="Courier New"/>
          <w:sz w:val="20"/>
        </w:rPr>
      </w:pPr>
      <w:r>
        <w:rPr>
          <w:rFonts w:cs="Courier New" w:ascii="Courier New" w:hAnsi="Courier New"/>
          <w:sz w:val="20"/>
        </w:rPr>
        <w:t>(вирус  "куриной  чумы")  и H N , способные вызывать поголовную гибель ку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1</w:t>
      </w:r>
    </w:p>
    <w:p>
      <w:pPr>
        <w:pStyle w:val="Normal"/>
        <w:rPr>
          <w:rFonts w:ascii="Courier New" w:hAnsi="Courier New" w:cs="Courier New"/>
          <w:sz w:val="20"/>
        </w:rPr>
      </w:pPr>
      <w:r>
        <w:rPr>
          <w:rFonts w:cs="Courier New" w:ascii="Courier New" w:hAnsi="Courier New"/>
          <w:sz w:val="20"/>
        </w:rPr>
        <w:t>Антигенные  свойства  вирусов  гриппа могут изменяться постепенно-точечными</w:t>
      </w:r>
    </w:p>
    <w:p>
      <w:pPr>
        <w:pStyle w:val="Normal"/>
        <w:rPr>
          <w:rFonts w:ascii="Courier New" w:hAnsi="Courier New" w:cs="Courier New"/>
          <w:sz w:val="20"/>
        </w:rPr>
      </w:pPr>
      <w:r>
        <w:rPr>
          <w:rFonts w:cs="Courier New" w:ascii="Courier New" w:hAnsi="Courier New"/>
          <w:sz w:val="20"/>
        </w:rPr>
        <w:t>мутациями либо кардинально - путем реассортации гено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  последние 7 лет вирусы гриппа птиц H N  и H N  в результате мутац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1    7 7</w:t>
      </w:r>
    </w:p>
    <w:p>
      <w:pPr>
        <w:pStyle w:val="Normal"/>
        <w:rPr>
          <w:rFonts w:ascii="Courier New" w:hAnsi="Courier New" w:cs="Courier New"/>
          <w:sz w:val="20"/>
        </w:rPr>
      </w:pPr>
      <w:r>
        <w:rPr>
          <w:rFonts w:cs="Courier New" w:ascii="Courier New" w:hAnsi="Courier New"/>
          <w:sz w:val="20"/>
        </w:rPr>
        <w:t>резко  изменили  свои  биологические  свойства  и  приобрели способность не</w:t>
      </w:r>
    </w:p>
    <w:p>
      <w:pPr>
        <w:pStyle w:val="Normal"/>
        <w:rPr>
          <w:rFonts w:ascii="Courier New" w:hAnsi="Courier New" w:cs="Courier New"/>
          <w:sz w:val="20"/>
        </w:rPr>
      </w:pPr>
      <w:r>
        <w:rPr>
          <w:rFonts w:cs="Courier New" w:ascii="Courier New" w:hAnsi="Courier New"/>
          <w:sz w:val="20"/>
        </w:rPr>
        <w:t>только  преодолевать  хозяйский  барьер  с  непосредственным инфицированием</w:t>
      </w:r>
    </w:p>
    <w:p>
      <w:pPr>
        <w:pStyle w:val="Normal"/>
        <w:rPr>
          <w:rFonts w:ascii="Courier New" w:hAnsi="Courier New" w:cs="Courier New"/>
          <w:sz w:val="20"/>
        </w:rPr>
      </w:pPr>
      <w:r>
        <w:rPr>
          <w:rFonts w:cs="Courier New" w:ascii="Courier New" w:hAnsi="Courier New"/>
          <w:sz w:val="20"/>
        </w:rPr>
        <w:t>людей  (минуя  промежуточного  хозяина),  но и вызывать чрезвычайно тяжелые</w:t>
      </w:r>
    </w:p>
    <w:p>
      <w:pPr>
        <w:pStyle w:val="Normal"/>
        <w:rPr>
          <w:rFonts w:ascii="Courier New" w:hAnsi="Courier New" w:cs="Courier New"/>
          <w:sz w:val="20"/>
        </w:rPr>
      </w:pPr>
      <w:r>
        <w:rPr>
          <w:rFonts w:cs="Courier New" w:ascii="Courier New" w:hAnsi="Courier New"/>
          <w:sz w:val="20"/>
        </w:rPr>
        <w:t>клинические  формы  заболеваний,  значительная  часть которых заканчивается</w:t>
      </w:r>
    </w:p>
    <w:p>
      <w:pPr>
        <w:pStyle w:val="Normal"/>
        <w:rPr>
          <w:rFonts w:ascii="Courier New" w:hAnsi="Courier New" w:cs="Courier New"/>
          <w:sz w:val="20"/>
        </w:rPr>
      </w:pPr>
      <w:r>
        <w:rPr>
          <w:rFonts w:cs="Courier New" w:ascii="Courier New" w:hAnsi="Courier New"/>
          <w:sz w:val="20"/>
        </w:rPr>
        <w:t>летальными исходами.</w:t>
      </w:r>
    </w:p>
    <w:p>
      <w:pPr>
        <w:pStyle w:val="Normal"/>
        <w:ind w:firstLine="540"/>
        <w:jc w:val="both"/>
        <w:rPr>
          <w:rFonts w:ascii="Courier New" w:hAnsi="Courier New" w:cs="Courier New"/>
          <w:sz w:val="20"/>
        </w:rPr>
      </w:pPr>
      <w:r>
        <w:rPr>
          <w:rFonts w:cs="Courier New" w:ascii="Courier New" w:hAnsi="Courier New"/>
          <w:sz w:val="20"/>
        </w:rPr>
        <w:t>Летальность достигает 50 - 80%. Летальный исход обычно наблюдается на второй неделе болезн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1 до 7 дней (обычно 2 - 3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дикие птицы околоводного комплекса (в основном представители отряда гусеобразных, ржанкообразных, чайкообразных и аистообразных), птицы антропогенного комплекса (сороки, вороны, грачи, воробьи), домашние птицы (в основном утки и гуси).</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воздушно-капельный (воздушно-пылевой);</w:t>
      </w:r>
    </w:p>
    <w:p>
      <w:pPr>
        <w:pStyle w:val="Normal"/>
        <w:ind w:firstLine="540"/>
        <w:jc w:val="both"/>
        <w:rPr>
          <w:rFonts w:ascii="Courier New" w:hAnsi="Courier New" w:cs="Courier New"/>
          <w:sz w:val="20"/>
        </w:rPr>
      </w:pPr>
      <w:r>
        <w:rPr>
          <w:rFonts w:cs="Courier New" w:ascii="Courier New" w:hAnsi="Courier New"/>
          <w:sz w:val="20"/>
        </w:rPr>
        <w:t>- контактно-бытовой (контакт с инфицированными птицами и их фекалиями при уходе и убое);</w:t>
      </w:r>
    </w:p>
    <w:p>
      <w:pPr>
        <w:pStyle w:val="Normal"/>
        <w:ind w:firstLine="540"/>
        <w:jc w:val="both"/>
        <w:rPr>
          <w:rFonts w:ascii="Courier New" w:hAnsi="Courier New" w:cs="Courier New"/>
          <w:sz w:val="20"/>
        </w:rPr>
      </w:pPr>
      <w:r>
        <w:rPr>
          <w:rFonts w:cs="Courier New" w:ascii="Courier New" w:hAnsi="Courier New"/>
          <w:sz w:val="20"/>
        </w:rPr>
        <w:t>- пищевой (употребление термически плохо обработанного мяса птиц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заражения (в течение 7 - 14 дней до начала симптом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онтакт  с  живой  или мертвой домашней или дикой птицей  или птицей</w:t>
      </w:r>
    </w:p>
    <w:p>
      <w:pPr>
        <w:pStyle w:val="Normal"/>
        <w:rPr>
          <w:rFonts w:ascii="Courier New" w:hAnsi="Courier New" w:cs="Courier New"/>
          <w:sz w:val="20"/>
        </w:rPr>
      </w:pPr>
      <w:r>
        <w:rPr>
          <w:rFonts w:cs="Courier New" w:ascii="Courier New" w:hAnsi="Courier New"/>
          <w:sz w:val="20"/>
        </w:rPr>
        <w:t>птицеводческих   хозяйств,  подозрительных  на  заражение  птичьим  гриппом</w:t>
      </w:r>
    </w:p>
    <w:p>
      <w:pPr>
        <w:pStyle w:val="Normal"/>
        <w:rPr>
          <w:rFonts w:ascii="Courier New" w:hAnsi="Courier New" w:cs="Courier New"/>
          <w:sz w:val="20"/>
        </w:rPr>
      </w:pPr>
      <w:r>
        <w:rPr>
          <w:rFonts w:cs="Courier New" w:ascii="Courier New" w:hAnsi="Courier New"/>
          <w:sz w:val="20"/>
        </w:rPr>
        <w:t>(H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уход  за  больными  с  предполагаемыми  или подтвержденными случаями</w:t>
      </w:r>
    </w:p>
    <w:p>
      <w:pPr>
        <w:pStyle w:val="Normal"/>
        <w:rPr>
          <w:rFonts w:ascii="Courier New" w:hAnsi="Courier New" w:cs="Courier New"/>
          <w:sz w:val="20"/>
        </w:rPr>
      </w:pPr>
      <w:r>
        <w:rPr>
          <w:rFonts w:cs="Courier New" w:ascii="Courier New" w:hAnsi="Courier New"/>
          <w:sz w:val="20"/>
        </w:rPr>
        <w:t>гриппа H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онтакт  с  человеком,  у которого  предполагается или доказан грипп</w:t>
      </w:r>
    </w:p>
    <w:p>
      <w:pPr>
        <w:pStyle w:val="Normal"/>
        <w:rPr>
          <w:rFonts w:ascii="Courier New" w:hAnsi="Courier New" w:cs="Courier New"/>
          <w:sz w:val="20"/>
          <w:lang w:val="en-US"/>
        </w:rPr>
      </w:pPr>
      <w:r>
        <w:rPr>
          <w:rFonts w:cs="Courier New" w:ascii="Courier New" w:hAnsi="Courier New"/>
          <w:sz w:val="20"/>
          <w:lang w:val="en-US"/>
        </w:rPr>
        <w:t>A(H N ).</w:t>
      </w:r>
    </w:p>
    <w:p>
      <w:pPr>
        <w:pStyle w:val="Normal"/>
        <w:rPr/>
      </w:pPr>
      <w:r>
        <w:rPr>
          <w:rFonts w:eastAsia="Courier New" w:cs="Courier New" w:ascii="Courier New" w:hAnsi="Courier New"/>
          <w:sz w:val="20"/>
          <w:lang w:val="en-US"/>
        </w:rPr>
        <w:t xml:space="preserve">   </w:t>
      </w:r>
      <w:r>
        <w:rPr>
          <w:rFonts w:cs="Courier New" w:ascii="Courier New" w:hAnsi="Courier New"/>
          <w:sz w:val="20"/>
        </w:rPr>
        <w:t>5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начинается остро, с озноба, миалгии, возможны боли в горле, ринорея. В странах Юго-Восточной Азии более чем у половины больных отмечались водянистая диарея при отсутствии слизи и крови в фекалиях, в четверти случаев - повторная рвота. Повышение температуры тела является одним из ранних и постоянных симптомов. Уже в первые часы болезни температура превышает 38 °C и часто достигает высоких и гиперпиретических значений. В разгар заболевания (на 2 - 3-й день болезни) характерно поражение нижнего отдела дыхательных путей (нижний респираторный синдром) с возможным развитием первичной вирусной пневмонии: кашель, одышка и дисфония. Кашель - обычно влажный, в мокроте нередко отмечается примесь крови. Прогрессирование заболевания сопровождается развитием дыхательной недостаточности и острого респираторного дистресс-синдро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руют с другими острыми респираторными вирусными заболеван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Тяжелый острый респираторный синдр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Тяжелый острый респираторный синдром (ТОРС), "атипичная пневмония" - новое инфекционное заболевание, впервые зарегистрированное в ноябре 2002 г. в Южном Китае и распространившееся на территории 29 государств Европы, Азии, Северной и Южной Америки, Африки и Австралии. Официально сообщается о 8422 заболевших и более чем 900, умерших от ТОРС.</w:t>
      </w:r>
    </w:p>
    <w:p>
      <w:pPr>
        <w:pStyle w:val="Normal"/>
        <w:ind w:firstLine="540"/>
        <w:jc w:val="both"/>
        <w:rPr>
          <w:rFonts w:ascii="Courier New" w:hAnsi="Courier New" w:cs="Courier New"/>
          <w:sz w:val="20"/>
        </w:rPr>
      </w:pPr>
      <w:r>
        <w:rPr>
          <w:rFonts w:cs="Courier New" w:ascii="Courier New" w:hAnsi="Courier New"/>
          <w:sz w:val="20"/>
        </w:rPr>
        <w:t>Возбудитель ТОРС - РНК(+)-содержащий вирус. Это ранее неизвестный представитель семейства Coronaviridae, отличающийся по структуре генома от других коронавирусов человека и животных. Отнесен к микроорганизмам II группы патогенности.</w:t>
      </w:r>
    </w:p>
    <w:p>
      <w:pPr>
        <w:pStyle w:val="Normal"/>
        <w:ind w:firstLine="540"/>
        <w:jc w:val="both"/>
        <w:rPr>
          <w:rFonts w:ascii="Courier New" w:hAnsi="Courier New" w:cs="Courier New"/>
          <w:sz w:val="20"/>
        </w:rPr>
      </w:pPr>
      <w:r>
        <w:rPr>
          <w:rFonts w:cs="Courier New" w:ascii="Courier New" w:hAnsi="Courier New"/>
          <w:sz w:val="20"/>
        </w:rPr>
        <w:t>Основные группы риска - медицинские работники и близкие родственники больного. Согласно данным гонконгских исследователей, резервуаром вируса могут быть виверры (они же циветты или civet cats) - животные, родственные енотам и барсукам. В настоящее время точно установлено наличие вируса ТОРС в фекалиях, секрете верхних дыхательных путей и моче больных. Не исключено, что вирус может распространяться контактным путем через загрязненные объекты, например дверные ручки, телефоны и кнопки в лифтах. В конце марта 2003 г. в одном из микрорайонов Гонконга было зарегистрировано более 320 одновременно возникших случаев ТОРС. Эпидемиологическое расследование показало, что фактором передачи была, по-видимому, водопроводная вода.</w:t>
      </w:r>
    </w:p>
    <w:p>
      <w:pPr>
        <w:pStyle w:val="Normal"/>
        <w:ind w:firstLine="540"/>
        <w:jc w:val="both"/>
        <w:rPr>
          <w:rFonts w:ascii="Courier New" w:hAnsi="Courier New" w:cs="Courier New"/>
          <w:sz w:val="20"/>
        </w:rPr>
      </w:pPr>
      <w:r>
        <w:rPr>
          <w:rFonts w:cs="Courier New" w:ascii="Courier New" w:hAnsi="Courier New"/>
          <w:sz w:val="20"/>
        </w:rPr>
        <w:t>Предполагают, что ТОРС может протекать не только в виде респираторного синдрома. Так, при вышеописанной вспышке заболевания в Гонконге, где инфекция передавалась через водопроводную воду, у 66% заболевших наблюдалась диарея, которая при других вспышках отмечена лишь в 2 - 7% случаев.</w:t>
      </w:r>
    </w:p>
    <w:p>
      <w:pPr>
        <w:pStyle w:val="Normal"/>
        <w:ind w:firstLine="540"/>
        <w:jc w:val="both"/>
        <w:rPr>
          <w:rFonts w:ascii="Courier New" w:hAnsi="Courier New" w:cs="Courier New"/>
          <w:sz w:val="20"/>
        </w:rPr>
      </w:pPr>
      <w:r>
        <w:rPr>
          <w:rFonts w:cs="Courier New" w:ascii="Courier New" w:hAnsi="Courier New"/>
          <w:sz w:val="20"/>
        </w:rPr>
        <w:t>Летальность при ТОРС составляет примерно 4%. Летальность в различных возрастных группах значительно колеблется: у пациентов до 24 лет она составляет 1%, от 25 до 44 лет - 6%, от 45 до 65 лет - 15% и у лиц старше 65 лет превышает 50%. Причиной смерти является, в основном, тяжелое поражение легких с развитием респираторного дистресс-синдро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2 до 10 сут., чаще 2 - 7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воздушно-капельный, воздушно-пылевой (инфицирование происходит при тесном контакте с больным, выделяющим вирус при кашле и чихании);</w:t>
      </w:r>
    </w:p>
    <w:p>
      <w:pPr>
        <w:pStyle w:val="Normal"/>
        <w:ind w:firstLine="540"/>
        <w:jc w:val="both"/>
        <w:rPr>
          <w:rFonts w:ascii="Courier New" w:hAnsi="Courier New" w:cs="Courier New"/>
          <w:sz w:val="20"/>
        </w:rPr>
      </w:pPr>
      <w:r>
        <w:rPr>
          <w:rFonts w:cs="Courier New" w:ascii="Courier New" w:hAnsi="Courier New"/>
          <w:sz w:val="20"/>
        </w:rPr>
        <w:t>- прямой контакт (через загрязненные объекты, например дверные ручки, телефоны и кнопки в лифтах).</w:t>
      </w:r>
    </w:p>
    <w:p>
      <w:pPr>
        <w:pStyle w:val="Normal"/>
        <w:ind w:firstLine="540"/>
        <w:jc w:val="both"/>
        <w:rPr>
          <w:rFonts w:ascii="Courier New" w:hAnsi="Courier New" w:cs="Courier New"/>
          <w:sz w:val="20"/>
        </w:rPr>
      </w:pPr>
      <w:r>
        <w:rPr>
          <w:rFonts w:cs="Courier New" w:ascii="Courier New" w:hAnsi="Courier New"/>
          <w:sz w:val="20"/>
        </w:rPr>
        <w:t>Вирус в значительном количестве выделяется с фекалиями и мочой, что не исключает фекально-оральный механизм передачи.</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контакт с лицами с подозрением на ТОРС;</w:t>
      </w:r>
    </w:p>
    <w:p>
      <w:pPr>
        <w:pStyle w:val="Normal"/>
        <w:ind w:firstLine="540"/>
        <w:jc w:val="both"/>
        <w:rPr>
          <w:rFonts w:ascii="Courier New" w:hAnsi="Courier New" w:cs="Courier New"/>
          <w:sz w:val="20"/>
        </w:rPr>
      </w:pPr>
      <w:r>
        <w:rPr>
          <w:rFonts w:cs="Courier New" w:ascii="Courier New" w:hAnsi="Courier New"/>
          <w:sz w:val="20"/>
        </w:rPr>
        <w:t>- пребывание в эпидемическом очаг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линическая картина ТОРС неспецифична. Проявления заболевания сходны с хорошо известной атипичной пневмонией, возбудителями которой являются легионеллы, микоплазма, хламидии. После инкубационного периода у пациента внезапно после потрясающего озноба отмечается температура выше 38 °C и быстро ухудшается общее состояние - появляются головная боль, головокружение, недомогание, миалгии. Затем присоединяются тошнота, рвота, воспаление гортани, кашель с отделением мокроты, сопровождающийся нарастающей одышкой; иногда может присоединяться диарейный синдром. Типичной особенностью ТОРС является отсутствие чихания и насморка - симптомов, обычно сопровождающих простудное заболевание. При осмотре у больного выявляются гипертермия, нарастающая одышка как ведущий симптом поражения легких, причем, как правило, выслушать хрипы на ранних стадиях заболевания не удается.</w:t>
      </w:r>
    </w:p>
    <w:p>
      <w:pPr>
        <w:pStyle w:val="Normal"/>
        <w:ind w:firstLine="540"/>
        <w:jc w:val="both"/>
        <w:rPr>
          <w:rFonts w:ascii="Courier New" w:hAnsi="Courier New" w:cs="Courier New"/>
          <w:sz w:val="20"/>
        </w:rPr>
      </w:pPr>
      <w:r>
        <w:rPr>
          <w:rFonts w:cs="Courier New" w:ascii="Courier New" w:hAnsi="Courier New"/>
          <w:sz w:val="20"/>
        </w:rPr>
        <w:t>На начальных этапах заболевания поражения легких носят разнообразный характер - от несимметричных единичных фокальных образований до множественных двусторонних очагов. При развитии ТОРС имеются очаги затемнения в легочной ткани у всех пациентов, но разной степени выраженности. Первичные данные рентгенологического исследования легких могут отличаться от признаков, характерных для атипичной бронхопневмонии, вызванной другими возбудителями. При ТОРС это может быть поражение только периферической зоны легочных полей.</w:t>
      </w:r>
    </w:p>
    <w:p>
      <w:pPr>
        <w:pStyle w:val="Normal"/>
        <w:ind w:firstLine="540"/>
        <w:jc w:val="both"/>
        <w:rPr>
          <w:rFonts w:ascii="Courier New" w:hAnsi="Courier New" w:cs="Courier New"/>
          <w:sz w:val="20"/>
        </w:rPr>
      </w:pPr>
      <w:r>
        <w:rPr>
          <w:rFonts w:cs="Courier New" w:ascii="Courier New" w:hAnsi="Courier New"/>
          <w:sz w:val="20"/>
        </w:rPr>
        <w:t>Первоначально выраженность респираторных симптомов и аускультативные данные не соответствуют незначительным, выявляемым рентгенографически, изменениям. При клиническом ухудшении очаги поражения быстро увеличиваются, к 7 - 10-му дню заболевания процесс принимает тяжелое течение.</w:t>
      </w:r>
    </w:p>
    <w:p>
      <w:pPr>
        <w:pStyle w:val="Normal"/>
        <w:ind w:firstLine="540"/>
        <w:jc w:val="both"/>
        <w:rPr>
          <w:rFonts w:ascii="Courier New" w:hAnsi="Courier New" w:cs="Courier New"/>
          <w:sz w:val="20"/>
        </w:rPr>
      </w:pPr>
      <w:r>
        <w:rPr>
          <w:rFonts w:cs="Courier New" w:ascii="Courier New" w:hAnsi="Courier New"/>
          <w:sz w:val="20"/>
        </w:rPr>
        <w:t>Дифференциальный диагноз проводят с другими острыми респираторными заболеван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Лихорадка Ласс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хорадка Ласса - зоонозная природно-антропургическая вирусная особо опасная инфекционная болезнь, характеризуется лихорадкой, интоксикацией и явлениями геморрагического диатеза, нарушениями со стороны центральной нервной системы.</w:t>
      </w:r>
    </w:p>
    <w:p>
      <w:pPr>
        <w:pStyle w:val="Normal"/>
        <w:ind w:firstLine="540"/>
        <w:jc w:val="both"/>
        <w:rPr>
          <w:rFonts w:ascii="Courier New" w:hAnsi="Courier New" w:cs="Courier New"/>
          <w:sz w:val="20"/>
        </w:rPr>
      </w:pPr>
      <w:r>
        <w:rPr>
          <w:rFonts w:cs="Courier New" w:ascii="Courier New" w:hAnsi="Courier New"/>
          <w:sz w:val="20"/>
        </w:rPr>
        <w:t>В настоящее время эндемичными являются некоторые страны Западной (Сьерра-Леоне, Нигерия, Сенегал, Мали, Гвинея, Либерия) и Центральной (Демократическая Республика Конго, Буркина Фасо, ЦАР) Африки. В эндемичных районах Африки лихорадка Ласса является причиной значительной заболеваемости - до 200 - 300 тыс. в год, унося ежегодно по 5000 жизней.</w:t>
      </w:r>
    </w:p>
    <w:p>
      <w:pPr>
        <w:pStyle w:val="Normal"/>
        <w:ind w:firstLine="540"/>
        <w:jc w:val="both"/>
        <w:rPr>
          <w:rFonts w:ascii="Courier New" w:hAnsi="Courier New" w:cs="Courier New"/>
          <w:sz w:val="20"/>
        </w:rPr>
      </w:pPr>
      <w:r>
        <w:rPr>
          <w:rFonts w:cs="Courier New" w:ascii="Courier New" w:hAnsi="Courier New"/>
          <w:sz w:val="20"/>
        </w:rPr>
        <w:t>Вирус Ласса - РНК-содержащий вирус из семейства Arenaviridae. Вирус Ласса не имеет известного переносчика среди членистоногих. Резервуаром инфекции в природе являются грызуны, известные под обобщенным названием "многососковые крысы".</w:t>
      </w:r>
    </w:p>
    <w:p>
      <w:pPr>
        <w:pStyle w:val="Normal"/>
        <w:ind w:firstLine="540"/>
        <w:jc w:val="both"/>
        <w:rPr>
          <w:rFonts w:ascii="Courier New" w:hAnsi="Courier New" w:cs="Courier New"/>
          <w:sz w:val="20"/>
        </w:rPr>
      </w:pPr>
      <w:r>
        <w:rPr>
          <w:rFonts w:cs="Courier New" w:ascii="Courier New" w:hAnsi="Courier New"/>
          <w:sz w:val="20"/>
        </w:rPr>
        <w:t>Летальность от 1 - 2 до 1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3 до 21 сут., чаще 7 - 10 сут.</w:t>
      </w:r>
    </w:p>
    <w:p>
      <w:pPr>
        <w:pStyle w:val="Normal"/>
        <w:ind w:firstLine="540"/>
        <w:jc w:val="both"/>
        <w:rPr>
          <w:rFonts w:ascii="Courier New" w:hAnsi="Courier New" w:cs="Courier New"/>
          <w:sz w:val="20"/>
        </w:rPr>
      </w:pPr>
      <w:r>
        <w:rPr>
          <w:rFonts w:cs="Courier New" w:ascii="Courier New" w:hAnsi="Courier New"/>
          <w:sz w:val="20"/>
        </w:rPr>
        <w:t>Источник инфекции:</w:t>
      </w:r>
    </w:p>
    <w:p>
      <w:pPr>
        <w:pStyle w:val="Normal"/>
        <w:ind w:firstLine="540"/>
        <w:jc w:val="both"/>
        <w:rPr>
          <w:rFonts w:ascii="Courier New" w:hAnsi="Courier New" w:cs="Courier New"/>
          <w:sz w:val="20"/>
        </w:rPr>
      </w:pPr>
      <w:r>
        <w:rPr>
          <w:rFonts w:cs="Courier New" w:ascii="Courier New" w:hAnsi="Courier New"/>
          <w:sz w:val="20"/>
        </w:rPr>
        <w:t>- грызуны (многососковая крыса и др.). Эпидемиологическое значение имеют несколько видов - Mastomys natalensis, M. huberty и M. erythroleucu, как правило, обитающие вблизи поселений человека, а также черная крыса Rattus rattus. Вирус вызывает у грызунов длительную персистирующую инфекцию, во время которой инфицируется моча, секреты носа и рта;</w:t>
      </w:r>
    </w:p>
    <w:p>
      <w:pPr>
        <w:pStyle w:val="Normal"/>
        <w:ind w:firstLine="540"/>
        <w:jc w:val="both"/>
        <w:rPr>
          <w:rFonts w:ascii="Courier New" w:hAnsi="Courier New" w:cs="Courier New"/>
          <w:sz w:val="20"/>
        </w:rPr>
      </w:pPr>
      <w:r>
        <w:rPr>
          <w:rFonts w:cs="Courier New" w:ascii="Courier New" w:hAnsi="Courier New"/>
          <w:sz w:val="20"/>
        </w:rPr>
        <w:t>- больной человек.</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воздушно-капельный (при вдыхании частиц аэрозоля, выделяемых при кашле больного);</w:t>
      </w:r>
    </w:p>
    <w:p>
      <w:pPr>
        <w:pStyle w:val="Normal"/>
        <w:ind w:firstLine="540"/>
        <w:jc w:val="both"/>
        <w:rPr>
          <w:rFonts w:ascii="Courier New" w:hAnsi="Courier New" w:cs="Courier New"/>
          <w:sz w:val="20"/>
        </w:rPr>
      </w:pPr>
      <w:r>
        <w:rPr>
          <w:rFonts w:cs="Courier New" w:ascii="Courier New" w:hAnsi="Courier New"/>
          <w:sz w:val="20"/>
        </w:rPr>
        <w:t>- контактный (через повреждения и порезы на коже при непосредственном соприкосновении с выделениями или кровью больных, особенно в домашних условиях, в некоторых случаях - через слизистые, конъюнктиву). Вирус передается через контаминированное медицинское оборудование. Персонал больниц может заражаться и при экстренных хирургических операциях.</w:t>
      </w:r>
    </w:p>
    <w:p>
      <w:pPr>
        <w:pStyle w:val="Normal"/>
        <w:ind w:firstLine="540"/>
        <w:jc w:val="both"/>
        <w:rPr>
          <w:rFonts w:ascii="Courier New" w:hAnsi="Courier New" w:cs="Courier New"/>
          <w:sz w:val="20"/>
        </w:rPr>
      </w:pPr>
      <w:r>
        <w:rPr>
          <w:rFonts w:cs="Courier New" w:ascii="Courier New" w:hAnsi="Courier New"/>
          <w:sz w:val="20"/>
        </w:rPr>
        <w:t>Попадание экскретов носителей в пищу человека и воду, а также высыхание в составе пыли может обусловить реализацию фекально-орального механизма с пищевым и водным путями передачи.</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пребывание в странах Западной и Центральной Африки (в сельской местности);</w:t>
      </w:r>
    </w:p>
    <w:p>
      <w:pPr>
        <w:pStyle w:val="Normal"/>
        <w:ind w:firstLine="540"/>
        <w:jc w:val="both"/>
        <w:rPr>
          <w:rFonts w:ascii="Courier New" w:hAnsi="Courier New" w:cs="Courier New"/>
          <w:sz w:val="20"/>
        </w:rPr>
      </w:pPr>
      <w:r>
        <w:rPr>
          <w:rFonts w:cs="Courier New" w:ascii="Courier New" w:hAnsi="Courier New"/>
          <w:sz w:val="20"/>
        </w:rPr>
        <w:t>- уход за больным (или контакт) геморрагической лихорадкой, прибывшим из-за рубежа;</w:t>
      </w:r>
    </w:p>
    <w:p>
      <w:pPr>
        <w:pStyle w:val="Normal"/>
        <w:ind w:firstLine="540"/>
        <w:jc w:val="both"/>
        <w:rPr>
          <w:rFonts w:ascii="Courier New" w:hAnsi="Courier New" w:cs="Courier New"/>
          <w:sz w:val="20"/>
        </w:rPr>
      </w:pPr>
      <w:r>
        <w:rPr>
          <w:rFonts w:cs="Courier New" w:ascii="Courier New" w:hAnsi="Courier New"/>
          <w:sz w:val="20"/>
        </w:rPr>
        <w:t>- участие в ритуале похорон умершего от геморрагической лихорадки, прибывшего из Западной и Центральной Афр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аннем периоде болезни симптомология чаще неспецифична. Начало болезни постепенное: повышение температуры, озноб, недомогание, головная, мышечные боли. На первой неделе заболевания развивается тяжелый фарингит с появлением белых пятен или язв на слизистой глотки, миндалин, мягкого неба. Затем присоединяются тошнота, рвота, диарея, боли в груди и животе. На второй неделе диарея проходит, но боли в животе и рвота могут сохраняться. Нередко отмечаются головокружение, снижение зрения и слуха. Появляется пятнисто-папулезная сыпь. При тяжелой форме болезни нарастают синдромы токсикоза, появляются геморрагический диатез, нарушение со стороны ЦНС и органов дыхания. Кожа лица и груди становится красной, лицо и шея отечны, температура держится около 40 °C, сознание спутанное. Отмечается олигурия. Могут увеличиваться подкожные кровоизлияния на руках, ногах, животе. Нередки кровоизлияния в плевру, причиняющие острую боль в груди. Лихорадочный период длится 7 - 21 день. Смерть чаще наступает на 2 неделе болезни от острой сердечно-сосудистой недостаточности. Наряду с тяжелыми встречаются легкие и субклинические формы заболе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Болезнь, вызванная вирусом Марбург</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олезнь, вызванная вирусом Марбург, - зоонозная природно-очаговая вирусная инфекционная болезнь с выраженным геморрагическим синдромом, тяжелым течением, часто заканчивающаяся летально. Спорадическая и вспышечная заболеваемость болезнью, вызванной вирусом Марбург, в настоящее время зарегистрирована на ряде территорий Африки: Демократическая Республика Конго (Заир), Уганда, Кения, Зимбабве, ЮАР. Наблюдается расширение нозоареала болезни. Так, впервые в 2005 г. зафиксирована вспышка лихорадки Марбург в Анголе. Ареал вируса Марбург включает ДРК, Кению, Зимбабве, Родезию, Анголу, Уганду, Либерию и ЦАР.</w:t>
      </w:r>
    </w:p>
    <w:p>
      <w:pPr>
        <w:pStyle w:val="Normal"/>
        <w:ind w:firstLine="540"/>
        <w:jc w:val="both"/>
        <w:rPr>
          <w:rFonts w:ascii="Courier New" w:hAnsi="Courier New" w:cs="Courier New"/>
          <w:sz w:val="20"/>
        </w:rPr>
      </w:pPr>
      <w:r>
        <w:rPr>
          <w:rFonts w:cs="Courier New" w:ascii="Courier New" w:hAnsi="Courier New"/>
          <w:sz w:val="20"/>
        </w:rPr>
        <w:t>Резервуар в природе и источник инфекции - африканские зеленые мартышки Cercopithecus aethiops, которые могут быть инфицированы без проявления болезни.</w:t>
      </w:r>
    </w:p>
    <w:p>
      <w:pPr>
        <w:pStyle w:val="Normal"/>
        <w:ind w:firstLine="540"/>
        <w:jc w:val="both"/>
        <w:rPr>
          <w:rFonts w:ascii="Courier New" w:hAnsi="Courier New" w:cs="Courier New"/>
          <w:sz w:val="20"/>
        </w:rPr>
      </w:pPr>
      <w:r>
        <w:rPr>
          <w:rFonts w:cs="Courier New" w:ascii="Courier New" w:hAnsi="Courier New"/>
          <w:sz w:val="20"/>
        </w:rPr>
        <w:t>В эксперименте восприимчивы к вирусу Марбург также обезьяны Macaca mulatta (Macaca rhesus), Saimiri sciureus, морские свинки. В экспериментах прослежено размножение вируса в организме комара Aedes aegypti. В последние годы активно обсуждается возможная роль летучих мышей как природного резервуара вируса.</w:t>
      </w:r>
    </w:p>
    <w:p>
      <w:pPr>
        <w:pStyle w:val="Normal"/>
        <w:ind w:firstLine="540"/>
        <w:jc w:val="both"/>
        <w:rPr>
          <w:rFonts w:ascii="Courier New" w:hAnsi="Courier New" w:cs="Courier New"/>
          <w:sz w:val="20"/>
        </w:rPr>
      </w:pPr>
      <w:r>
        <w:rPr>
          <w:rFonts w:cs="Courier New" w:ascii="Courier New" w:hAnsi="Courier New"/>
          <w:sz w:val="20"/>
        </w:rPr>
        <w:t>Возбудитель - РНК-содержащий вирус из семейства Filoviridae.</w:t>
      </w:r>
    </w:p>
    <w:p>
      <w:pPr>
        <w:pStyle w:val="Normal"/>
        <w:ind w:firstLine="540"/>
        <w:jc w:val="both"/>
        <w:rPr>
          <w:rFonts w:ascii="Courier New" w:hAnsi="Courier New" w:cs="Courier New"/>
          <w:sz w:val="20"/>
        </w:rPr>
      </w:pPr>
      <w:r>
        <w:rPr>
          <w:rFonts w:cs="Courier New" w:ascii="Courier New" w:hAnsi="Courier New"/>
          <w:sz w:val="20"/>
        </w:rPr>
        <w:t>При вспышечной заболеваемости в Анголе летальность составила 8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3 до 16 сут. (чаще 3 - 9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обезьяны Cercopithecus aethiops, больной человек.</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 - воздушно-капельный, контактно-бытовой (через поврежденные кожу и слизистые оболочки при попадании на них контаминированных крови, мочи, носоглоточного отделяемого) и парентеральный.</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пребывание в Восточной и Южной Африке;</w:t>
      </w:r>
    </w:p>
    <w:p>
      <w:pPr>
        <w:pStyle w:val="Normal"/>
        <w:ind w:firstLine="540"/>
        <w:jc w:val="both"/>
        <w:rPr>
          <w:rFonts w:ascii="Courier New" w:hAnsi="Courier New" w:cs="Courier New"/>
          <w:sz w:val="20"/>
        </w:rPr>
      </w:pPr>
      <w:r>
        <w:rPr>
          <w:rFonts w:cs="Courier New" w:ascii="Courier New" w:hAnsi="Courier New"/>
          <w:sz w:val="20"/>
        </w:rPr>
        <w:t>- контакт с африканскими зелеными мартышками, их органами, тканями, выделениями;</w:t>
      </w:r>
    </w:p>
    <w:p>
      <w:pPr>
        <w:pStyle w:val="Normal"/>
        <w:ind w:firstLine="540"/>
        <w:jc w:val="both"/>
        <w:rPr>
          <w:rFonts w:ascii="Courier New" w:hAnsi="Courier New" w:cs="Courier New"/>
          <w:sz w:val="20"/>
        </w:rPr>
      </w:pPr>
      <w:r>
        <w:rPr>
          <w:rFonts w:cs="Courier New" w:ascii="Courier New" w:hAnsi="Courier New"/>
          <w:sz w:val="20"/>
        </w:rPr>
        <w:t>- уход за человеком, больным геморрагической лихорадкой (или реконвалесцентом) или заболеванием с неясной этиологией, в т.ч. протекавшим с геморрагическим синдромом, и прибывшим из районов Восточной и Южной Африки;</w:t>
      </w:r>
    </w:p>
    <w:p>
      <w:pPr>
        <w:pStyle w:val="Normal"/>
        <w:ind w:firstLine="540"/>
        <w:jc w:val="both"/>
        <w:rPr>
          <w:rFonts w:ascii="Courier New" w:hAnsi="Courier New" w:cs="Courier New"/>
          <w:sz w:val="20"/>
        </w:rPr>
      </w:pPr>
      <w:r>
        <w:rPr>
          <w:rFonts w:cs="Courier New" w:ascii="Courier New" w:hAnsi="Courier New"/>
          <w:sz w:val="20"/>
        </w:rPr>
        <w:t>- участие в ритуале похорон умершего от геморрагической лихорадки;</w:t>
      </w:r>
    </w:p>
    <w:p>
      <w:pPr>
        <w:pStyle w:val="Normal"/>
        <w:ind w:firstLine="540"/>
        <w:jc w:val="both"/>
        <w:rPr>
          <w:rFonts w:ascii="Courier New" w:hAnsi="Courier New" w:cs="Courier New"/>
          <w:sz w:val="20"/>
        </w:rPr>
      </w:pPr>
      <w:r>
        <w:rPr>
          <w:rFonts w:cs="Courier New" w:ascii="Courier New" w:hAnsi="Courier New"/>
          <w:sz w:val="20"/>
        </w:rPr>
        <w:t>- лабораторное зара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имеет острое начало и характеризуется быстрым подъемом температуры, миалгиями. На 3 - 4-й день болезни появляются тошнота, боли в животе, сильная рвота, понос. Диарея может продолжаться несколько дней, в результате чего наступает значительное обезвоживание организма. К 5-му дню у большинства больных сначала на туловище, затем на руках, шее и лице появляются сыпь, конъюнктивит, развивается геморрагический диатез, который выражается в появлении петехий на коже, энантемы на мягком небе, гематурии, кровотечении из десен, в местах шприцевых уколов и др. Заболевание нередко осложняется бактериальной пневмонией, орхитом и гепатитом. Острый лихорадочный период длится около 2 недель. В тяжелых случаях смерть наступает на 7 - 17-й день болезни от острой сердечной недостаточ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Болезнь, вызванная вирусом Эбо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олезнь, вызванная вирусом Эбола, - зоонозная природно-очаговая контагиозная вирусная инфекционная болезнь. Острое заболевание, протекающее с выраженным геморрагическим синдромом, обычно в тяжелой форме, часто заканчивающееся летально.</w:t>
      </w:r>
    </w:p>
    <w:p>
      <w:pPr>
        <w:pStyle w:val="Normal"/>
        <w:ind w:firstLine="540"/>
        <w:jc w:val="both"/>
        <w:rPr>
          <w:rFonts w:ascii="Courier New" w:hAnsi="Courier New" w:cs="Courier New"/>
          <w:sz w:val="20"/>
        </w:rPr>
      </w:pPr>
      <w:r>
        <w:rPr>
          <w:rFonts w:cs="Courier New" w:ascii="Courier New" w:hAnsi="Courier New"/>
          <w:sz w:val="20"/>
        </w:rPr>
        <w:t>Впервые вспышки болезни, вызванной вирусом Эбола, наблюдались в Судане (заболело 284 чел., летальность 53%) и Демократической Республике Конго (Заире) в 1976 г. (заболело 318 чел., летальность 88%). Заболеваемость регистрируется в зоне влажных тропических лесов Западной (Кот-д'Ивуар) и Центральной (Заир, Габон, Уганда, экваториальные районы Судана) Африки. В 2000 г. в Уганде отмечена самая большая за всю историю вспышка ГЛЭ. В период с сентября по январь 2001 г. выявлено 425 случаев, включая 224 (53%) с летальным исходом. Наблюдается продолжающаяся активизация природных очагов лихорадки Эбола, расширение ареала (Габон - 1994 - 1996, 2001 - 2002 гг.) и его выход за пределы Африканского континента.</w:t>
      </w:r>
    </w:p>
    <w:p>
      <w:pPr>
        <w:pStyle w:val="Normal"/>
        <w:ind w:firstLine="540"/>
        <w:jc w:val="both"/>
        <w:rPr>
          <w:rFonts w:ascii="Courier New" w:hAnsi="Courier New" w:cs="Courier New"/>
          <w:sz w:val="20"/>
        </w:rPr>
      </w:pPr>
      <w:r>
        <w:rPr>
          <w:rFonts w:cs="Courier New" w:ascii="Courier New" w:hAnsi="Courier New"/>
          <w:sz w:val="20"/>
        </w:rPr>
        <w:t>По результатам сероэпидемиологического обследования населения и животных антитела к вирусу Эбола обнаружены в Либерии, Камеруне, Габоне, Гвинее, Зимбабве, Кении, ЮАР, Кот-д'Ивуар, Уганде, Сьерра-Леоне, Сенегале, ЦАР, Чаде, ДРК, Мадагаскаре и Филиппинах. В 1989 г. в США от обезьян циномолгус (Macaca fascicularis) выделен вирус Эбола, штамм Reston. Инфицированы четыре лабораторных служителя, у которых обнаружены антитела и заболевание протекало без клинических проявлений. Вспышки болезни, вызванной штаммом Reston, зарегистрированы в 1989 - 1996 гг. среди обезьян, привезенных в США и Италию с Филиппин.</w:t>
      </w:r>
    </w:p>
    <w:p>
      <w:pPr>
        <w:pStyle w:val="Normal"/>
        <w:ind w:firstLine="540"/>
        <w:jc w:val="both"/>
        <w:rPr>
          <w:rFonts w:ascii="Courier New" w:hAnsi="Courier New" w:cs="Courier New"/>
          <w:sz w:val="20"/>
        </w:rPr>
      </w:pPr>
      <w:r>
        <w:rPr>
          <w:rFonts w:cs="Courier New" w:ascii="Courier New" w:hAnsi="Courier New"/>
          <w:sz w:val="20"/>
        </w:rPr>
        <w:t>Установлено наличие непатогенного для человека вируса Эбола у обезьян семейства Cerconitecoceae с Филиппин, а также у одичавших морских свинок. Обезьяны, вероятно, не являются резервуаром возбудителя в природе, поскольку у них, как и у людей, развивается острое, нередко с летальным исходом, заболевание.</w:t>
      </w:r>
    </w:p>
    <w:p>
      <w:pPr>
        <w:pStyle w:val="Normal"/>
        <w:ind w:firstLine="540"/>
        <w:jc w:val="both"/>
        <w:rPr>
          <w:rFonts w:ascii="Courier New" w:hAnsi="Courier New" w:cs="Courier New"/>
          <w:sz w:val="20"/>
        </w:rPr>
      </w:pPr>
      <w:r>
        <w:rPr>
          <w:rFonts w:cs="Courier New" w:ascii="Courier New" w:hAnsi="Courier New"/>
          <w:sz w:val="20"/>
        </w:rPr>
        <w:t>Возбудитель - РНК-содержащий вирус из семейства Filoviridae. В настоящее время известно четыре подтипа, или геноварианта, вируса Эбола: суданский, заирский, филиппинский и кот-д'ивуарский.</w:t>
      </w:r>
    </w:p>
    <w:p>
      <w:pPr>
        <w:pStyle w:val="Normal"/>
        <w:ind w:firstLine="540"/>
        <w:jc w:val="both"/>
        <w:rPr>
          <w:rFonts w:ascii="Courier New" w:hAnsi="Courier New" w:cs="Courier New"/>
          <w:sz w:val="20"/>
        </w:rPr>
      </w:pPr>
      <w:r>
        <w:rPr>
          <w:rFonts w:cs="Courier New" w:ascii="Courier New" w:hAnsi="Courier New"/>
          <w:sz w:val="20"/>
        </w:rPr>
        <w:t>Для болезни, вызванной вирусом Эбола, характерна высокая контагиозность (5 - 15 последовательных передач вируса), ведущая к развитию внутрибольничных вспышек. Высокий риск заражения имеет медицинский персонал, работающий на вспышках лихорадки Эбола, а также члены семей, имеющие контакт с больным.</w:t>
      </w:r>
    </w:p>
    <w:p>
      <w:pPr>
        <w:pStyle w:val="Normal"/>
        <w:ind w:firstLine="540"/>
        <w:jc w:val="both"/>
        <w:rPr>
          <w:rFonts w:ascii="Courier New" w:hAnsi="Courier New" w:cs="Courier New"/>
          <w:sz w:val="20"/>
        </w:rPr>
      </w:pPr>
      <w:r>
        <w:rPr>
          <w:rFonts w:cs="Courier New" w:ascii="Courier New" w:hAnsi="Courier New"/>
          <w:sz w:val="20"/>
        </w:rPr>
        <w:t>Летальность - от 50 до 88%, при внутрибольничных вспышках достигает 10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21 сут. (чаще от 4 до 16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шимпанзе, обезьяны циномолгус, больной человек.</w:t>
      </w:r>
    </w:p>
    <w:p>
      <w:pPr>
        <w:pStyle w:val="Normal"/>
        <w:ind w:firstLine="540"/>
        <w:jc w:val="both"/>
        <w:rPr>
          <w:rFonts w:ascii="Courier New" w:hAnsi="Courier New" w:cs="Courier New"/>
          <w:sz w:val="20"/>
        </w:rPr>
      </w:pPr>
      <w:r>
        <w:rPr>
          <w:rFonts w:cs="Courier New" w:ascii="Courier New" w:hAnsi="Courier New"/>
          <w:sz w:val="20"/>
        </w:rPr>
        <w:t>Механизмы передачи возбудителя аналогичны таковым при лихорадке Марбург.</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пребывание в странах Западной и Центральной Африки;</w:t>
      </w:r>
    </w:p>
    <w:p>
      <w:pPr>
        <w:pStyle w:val="Normal"/>
        <w:ind w:firstLine="540"/>
        <w:jc w:val="both"/>
        <w:rPr>
          <w:rFonts w:ascii="Courier New" w:hAnsi="Courier New" w:cs="Courier New"/>
          <w:sz w:val="20"/>
        </w:rPr>
      </w:pPr>
      <w:r>
        <w:rPr>
          <w:rFonts w:cs="Courier New" w:ascii="Courier New" w:hAnsi="Courier New"/>
          <w:sz w:val="20"/>
        </w:rPr>
        <w:t>- уход за больным (или контакт) геморрагической лихорадкой или заболеванием с неясной этиологией, в т.ч. протекавшим с геморрагическим синдромом, и прибывшим из районов Западной или Центральной Африки;</w:t>
      </w:r>
    </w:p>
    <w:p>
      <w:pPr>
        <w:pStyle w:val="Normal"/>
        <w:ind w:firstLine="540"/>
        <w:jc w:val="both"/>
        <w:rPr>
          <w:rFonts w:ascii="Courier New" w:hAnsi="Courier New" w:cs="Courier New"/>
          <w:sz w:val="20"/>
        </w:rPr>
      </w:pPr>
      <w:r>
        <w:rPr>
          <w:rFonts w:cs="Courier New" w:ascii="Courier New" w:hAnsi="Courier New"/>
          <w:sz w:val="20"/>
        </w:rPr>
        <w:t>- участие в ритуале похорон умершего от геморрагической лихорадки;</w:t>
      </w:r>
    </w:p>
    <w:p>
      <w:pPr>
        <w:pStyle w:val="Normal"/>
        <w:ind w:firstLine="540"/>
        <w:jc w:val="both"/>
        <w:rPr>
          <w:rFonts w:ascii="Courier New" w:hAnsi="Courier New" w:cs="Courier New"/>
          <w:sz w:val="20"/>
        </w:rPr>
      </w:pPr>
      <w:r>
        <w:rPr>
          <w:rFonts w:cs="Courier New" w:ascii="Courier New" w:hAnsi="Courier New"/>
          <w:sz w:val="20"/>
        </w:rPr>
        <w:t>- лабораторное заражение;</w:t>
      </w:r>
    </w:p>
    <w:p>
      <w:pPr>
        <w:pStyle w:val="Normal"/>
        <w:ind w:firstLine="540"/>
        <w:jc w:val="both"/>
        <w:rPr>
          <w:rFonts w:ascii="Courier New" w:hAnsi="Courier New" w:cs="Courier New"/>
          <w:sz w:val="20"/>
        </w:rPr>
      </w:pPr>
      <w:r>
        <w:rPr>
          <w:rFonts w:cs="Courier New" w:ascii="Courier New" w:hAnsi="Courier New"/>
          <w:sz w:val="20"/>
        </w:rPr>
        <w:t>- контакт с шимпанзе, обезьянами циномолгус или их орган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начинается остро, с повышения температуры до 39 °C, появления общей слабости, сильной головной боли. Затем появляются боли в области шейных и поясничных мышц и мышцах ног, развивается конъюнктивит. Больные нередко жалуются на сухой кашель, резкие боли в груди, сильную сухость в горле и глотке, которые мешают есть и пить и часто приводят к появлению трещин и язв на языке и губах. На 2 - 3-й день болезни появляются боли в животе, рвота и понос. Через несколько дней стул становится дегтеобразным или содержит яркую кровь. Диарея часто вызывает дегидратацию различной степени. Обычно на 5-й день болезни больные имеют характерный внешний вид: запавшие глаза, истощение, слабый тургор кожи. Полость рта сухая, покрыта мелкими язвами, похожими на афтозные. На 5 - 6-й день болезни сначала на груди, затем на спине и конечностях появляется пятнисто-папулезная сыпь, которая через 2 сут. исчезает. На 4 - 7-й день болезни развиваются геморрагический синдром (кровотечения из носа, десен, ушей, мест шприцевых уколов, кровавая рвота, мелена) и тяжелая ангина. Часто отмечаются симптомы, свидетельствующие о вовлечении в процесс ЦНС (тремор, судороги, парестезии, менингеальные симптомы, резкая заторможенность, или, наоборот возбуждение, раздражительность и агрессивность, в тяжелых случаях развиваются отек мозга, энцефалит). Смерть наступает на 8 - 9-й день болезни от кровопотери и шо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агностика лихорадки Ласса, болезней, вызываемых вирусами Эбола и Марбург, по клиническим признакам в первые дни болезни крайне затруднительна. Любой случай лихорадки с полиморфной тяжелой клинической картиной в пределах 3 нед. после убытия из эндемичной местности, общения с больными особо опасной вирусной инфекцией или контакта с заразным материалом должен расцениваться как заболевание, подозрительное на особо опасную вирусную инфекцию.</w:t>
      </w:r>
    </w:p>
    <w:p>
      <w:pPr>
        <w:pStyle w:val="Normal"/>
        <w:ind w:firstLine="540"/>
        <w:jc w:val="both"/>
        <w:rPr>
          <w:rFonts w:ascii="Courier New" w:hAnsi="Courier New" w:cs="Courier New"/>
          <w:sz w:val="20"/>
        </w:rPr>
      </w:pPr>
      <w:r>
        <w:rPr>
          <w:rFonts w:cs="Courier New" w:ascii="Courier New" w:hAnsi="Courier New"/>
          <w:sz w:val="20"/>
        </w:rPr>
        <w:t>При болезнях Марбург, Эбола отмечается острое начало заболевания. В отличие от болезней, вызванных вирусами Марбург и Эбола, характерным симптомом при лихорадке Ласса является фарингит. В остальном клиническая картина этих трех заболеваний сходна.</w:t>
      </w:r>
    </w:p>
    <w:p>
      <w:pPr>
        <w:pStyle w:val="Normal"/>
        <w:ind w:firstLine="540"/>
        <w:jc w:val="both"/>
        <w:rPr>
          <w:rFonts w:ascii="Courier New" w:hAnsi="Courier New" w:cs="Courier New"/>
          <w:sz w:val="20"/>
        </w:rPr>
      </w:pPr>
      <w:r>
        <w:rPr>
          <w:rFonts w:cs="Courier New" w:ascii="Courier New" w:hAnsi="Courier New"/>
          <w:sz w:val="20"/>
        </w:rPr>
        <w:t>Лихорадку Ласса, болезни, вызываемые вирусами Эбола и Марбург, дифференцируют:</w:t>
      </w:r>
    </w:p>
    <w:p>
      <w:pPr>
        <w:pStyle w:val="Normal"/>
        <w:ind w:firstLine="540"/>
        <w:jc w:val="both"/>
        <w:rPr>
          <w:rFonts w:ascii="Courier New" w:hAnsi="Courier New" w:cs="Courier New"/>
          <w:sz w:val="20"/>
        </w:rPr>
      </w:pPr>
      <w:r>
        <w:rPr>
          <w:rFonts w:cs="Courier New" w:ascii="Courier New" w:hAnsi="Courier New"/>
          <w:sz w:val="20"/>
        </w:rPr>
        <w:t>- с малярией (исследование крови на плазмодии малярии, пробное лечение антималярийными препаратами - хлорохин внутримышечно);</w:t>
      </w:r>
    </w:p>
    <w:p>
      <w:pPr>
        <w:pStyle w:val="Normal"/>
        <w:ind w:firstLine="540"/>
        <w:jc w:val="both"/>
        <w:rPr>
          <w:rFonts w:ascii="Courier New" w:hAnsi="Courier New" w:cs="Courier New"/>
          <w:sz w:val="20"/>
        </w:rPr>
      </w:pPr>
      <w:r>
        <w:rPr>
          <w:rFonts w:cs="Courier New" w:ascii="Courier New" w:hAnsi="Courier New"/>
          <w:sz w:val="20"/>
        </w:rPr>
        <w:t>- с брюшным тифом (выделение гемокультуры, пробное лечение левомицетином, эритромицином, тетрациклином);</w:t>
      </w:r>
    </w:p>
    <w:p>
      <w:pPr>
        <w:pStyle w:val="Normal"/>
        <w:ind w:firstLine="540"/>
        <w:jc w:val="both"/>
        <w:rPr>
          <w:rFonts w:ascii="Courier New" w:hAnsi="Courier New" w:cs="Courier New"/>
          <w:sz w:val="20"/>
        </w:rPr>
      </w:pPr>
      <w:r>
        <w:rPr>
          <w:rFonts w:cs="Courier New" w:ascii="Courier New" w:hAnsi="Courier New"/>
          <w:sz w:val="20"/>
        </w:rPr>
        <w:t>- со стрептококковыми и другими септицемиями (посев крови);</w:t>
      </w:r>
    </w:p>
    <w:p>
      <w:pPr>
        <w:pStyle w:val="Normal"/>
        <w:ind w:firstLine="540"/>
        <w:jc w:val="both"/>
        <w:rPr>
          <w:rFonts w:ascii="Courier New" w:hAnsi="Courier New" w:cs="Courier New"/>
          <w:sz w:val="20"/>
        </w:rPr>
      </w:pPr>
      <w:r>
        <w:rPr>
          <w:rFonts w:cs="Courier New" w:ascii="Courier New" w:hAnsi="Courier New"/>
          <w:sz w:val="20"/>
        </w:rPr>
        <w:t>- при наличии геморрагии - с желтой лихорадкой, лихорадками Денге, Крымской геморрагическ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Желтая лихорад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Желтая лихорадка - зооантропонозная природно-очаговая вирусная инфекционная болезнь, характеризующаяся двухфазным течением, геморрагическим синдромом, поражением печени и почек.</w:t>
      </w:r>
    </w:p>
    <w:p>
      <w:pPr>
        <w:pStyle w:val="Normal"/>
        <w:ind w:firstLine="540"/>
        <w:jc w:val="both"/>
        <w:rPr>
          <w:rFonts w:ascii="Courier New" w:hAnsi="Courier New" w:cs="Courier New"/>
          <w:sz w:val="20"/>
        </w:rPr>
      </w:pPr>
      <w:r>
        <w:rPr>
          <w:rFonts w:cs="Courier New" w:ascii="Courier New" w:hAnsi="Courier New"/>
          <w:sz w:val="20"/>
        </w:rPr>
        <w:t>Болезнь эндемична на обширных территориях Южной и Центральной Америки, Центральной, Западной и отчасти Восточной Африки в зоне влажных тропических лесов. Ареал ЖЛ достаточно четко установлен и занимает обширные пространства Экваториальной Африки и Южной Америки. Здесь имеются теплокровные носители вируса и переносчики - комары рода Aedes, а также благоприятные климатические условия для циркуляции возбудителя. По данным ВОЗ, ежегодно регистрируется примерно 200 тыс. больных, у 30 тыс. из них болезнь заканчивается летальным исходом. Около 90% случаев ЖЛ приходится на Африку. В природных очагах возбудитель ЖЛ может передаваться комарами человеку от обезьян и от больного.</w:t>
      </w:r>
    </w:p>
    <w:p>
      <w:pPr>
        <w:pStyle w:val="Normal"/>
        <w:ind w:firstLine="540"/>
        <w:jc w:val="both"/>
        <w:rPr>
          <w:rFonts w:ascii="Courier New" w:hAnsi="Courier New" w:cs="Courier New"/>
          <w:sz w:val="20"/>
        </w:rPr>
      </w:pPr>
      <w:r>
        <w:rPr>
          <w:rFonts w:cs="Courier New" w:ascii="Courier New" w:hAnsi="Courier New"/>
          <w:sz w:val="20"/>
        </w:rPr>
        <w:t>Существуют две эпидемиологические формы желтой лихорадки - зоонозная (джунглевая, сельская, природно-очаговая, где источник возбудителя - обезьяны) и антропонозная (городская, где резервуар инфекции - человек).</w:t>
      </w:r>
    </w:p>
    <w:p>
      <w:pPr>
        <w:pStyle w:val="Normal"/>
        <w:ind w:firstLine="540"/>
        <w:jc w:val="both"/>
        <w:rPr>
          <w:rFonts w:ascii="Courier New" w:hAnsi="Courier New" w:cs="Courier New"/>
          <w:sz w:val="20"/>
        </w:rPr>
      </w:pPr>
      <w:r>
        <w:rPr>
          <w:rFonts w:cs="Courier New" w:ascii="Courier New" w:hAnsi="Courier New"/>
          <w:sz w:val="20"/>
        </w:rPr>
        <w:t>Возбудитель - РНК-содержащий вирус из семейства Flaviviridae рода Flavivirus.</w:t>
      </w:r>
    </w:p>
    <w:p>
      <w:pPr>
        <w:pStyle w:val="Normal"/>
        <w:ind w:firstLine="540"/>
        <w:jc w:val="both"/>
        <w:rPr>
          <w:rFonts w:ascii="Courier New" w:hAnsi="Courier New" w:cs="Courier New"/>
          <w:sz w:val="20"/>
        </w:rPr>
      </w:pPr>
      <w:r>
        <w:rPr>
          <w:rFonts w:cs="Courier New" w:ascii="Courier New" w:hAnsi="Courier New"/>
          <w:sz w:val="20"/>
        </w:rPr>
        <w:t>Основным переносчиком вируса в дождевом лесу Африки являются комары Aedes africanus, а также комары других видов. В очагах Южной Америки переносчиками вируса являются комары родов Haemagogus и Sabethes. Заболевания людей регистрируются спорадически.</w:t>
      </w:r>
    </w:p>
    <w:p>
      <w:pPr>
        <w:pStyle w:val="Normal"/>
        <w:ind w:firstLine="540"/>
        <w:jc w:val="both"/>
        <w:rPr>
          <w:rFonts w:ascii="Courier New" w:hAnsi="Courier New" w:cs="Courier New"/>
          <w:sz w:val="20"/>
        </w:rPr>
      </w:pPr>
      <w:r>
        <w:rPr>
          <w:rFonts w:cs="Courier New" w:ascii="Courier New" w:hAnsi="Courier New"/>
          <w:sz w:val="20"/>
        </w:rPr>
        <w:t>Летальность составляет 5 - 10%, но может повышаться до 25 - 40%, при тяжелой форме - до 8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3 - 6 сут., реже удлиняется до 9 - 10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различные виды обезьян (капуцины, ревуны, паукообразные обезьяны), сумчатые тушканчики, больной человек.</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 - трансмиссивный, переносчики в городских очагах - комары Aedes aegypti, в джунглях - некоторые виды лесных комаров.</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пребывание в странах Африки, Центральной и Южной Америки при отсутствии в анамнезе сведений о прививке против этой инфекции;</w:t>
      </w:r>
    </w:p>
    <w:p>
      <w:pPr>
        <w:pStyle w:val="Normal"/>
        <w:ind w:firstLine="540"/>
        <w:jc w:val="both"/>
        <w:rPr>
          <w:rFonts w:ascii="Courier New" w:hAnsi="Courier New" w:cs="Courier New"/>
          <w:sz w:val="20"/>
        </w:rPr>
      </w:pPr>
      <w:r>
        <w:rPr>
          <w:rFonts w:cs="Courier New" w:ascii="Courier New" w:hAnsi="Courier New"/>
          <w:sz w:val="20"/>
        </w:rPr>
        <w:t>- нахождение на транспортном средстве, следующем из указанных выше регионов мира;</w:t>
      </w:r>
    </w:p>
    <w:p>
      <w:pPr>
        <w:pStyle w:val="Normal"/>
        <w:ind w:firstLine="540"/>
        <w:jc w:val="both"/>
        <w:rPr>
          <w:rFonts w:ascii="Courier New" w:hAnsi="Courier New" w:cs="Courier New"/>
          <w:sz w:val="20"/>
        </w:rPr>
      </w:pPr>
      <w:r>
        <w:rPr>
          <w:rFonts w:cs="Courier New" w:ascii="Courier New" w:hAnsi="Courier New"/>
          <w:sz w:val="20"/>
        </w:rPr>
        <w:t>- погрузочно-разгрузочные работы в морском порту или аэропорту, на транспорте, прибывшем из эндемичных стран, при наличии в трюмах, грузовых отсеках комаров - специфических переносчиков возбудителей желтой лихорад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начинается остро, температура тела за 1 - 2 дня повышается до 39 - 40 °C, затем наступает короткий период ремиссии, вслед за которым развивается гепатонефротоксическая стадия с геморрагическими проявлениями (кровотечения из носа и десен, "черная" рвота, кровь (старая или свежая) в кале, желтуха, анурия, прогрессирующая протеинурия, уремическая кома, гипотония, шок). Смертельный исход наступает через 10 дней от начала заболевания.</w:t>
      </w:r>
    </w:p>
    <w:p>
      <w:pPr>
        <w:pStyle w:val="Normal"/>
        <w:ind w:firstLine="540"/>
        <w:jc w:val="both"/>
        <w:rPr>
          <w:rFonts w:ascii="Courier New" w:hAnsi="Courier New" w:cs="Courier New"/>
          <w:sz w:val="20"/>
        </w:rPr>
      </w:pPr>
      <w:r>
        <w:rPr>
          <w:rFonts w:cs="Courier New" w:ascii="Courier New" w:hAnsi="Courier New"/>
          <w:sz w:val="20"/>
        </w:rPr>
        <w:t>Заболевание может протекать в легкой абортивной форме, а также в бессимптомной форм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Желтую лихорадку дифференцируют от малярии с помощью исследования толстой капли крови (наличие малярийного плазмодия).</w:t>
      </w:r>
    </w:p>
    <w:p>
      <w:pPr>
        <w:pStyle w:val="Normal"/>
        <w:ind w:firstLine="540"/>
        <w:jc w:val="both"/>
        <w:rPr>
          <w:rFonts w:ascii="Courier New" w:hAnsi="Courier New" w:cs="Courier New"/>
          <w:sz w:val="20"/>
        </w:rPr>
      </w:pPr>
      <w:r>
        <w:rPr>
          <w:rFonts w:cs="Courier New" w:ascii="Courier New" w:hAnsi="Courier New"/>
          <w:sz w:val="20"/>
        </w:rPr>
        <w:t>От лихорадки Паппатачи - по наличию инъекции сосудов склер при последней. По наличию мучительных болей в спине и суставах, лимфаденита, эритематозной сыпи - лихорадки Денге.</w:t>
      </w:r>
    </w:p>
    <w:p>
      <w:pPr>
        <w:pStyle w:val="Normal"/>
        <w:ind w:firstLine="540"/>
        <w:jc w:val="both"/>
        <w:rPr>
          <w:rFonts w:ascii="Courier New" w:hAnsi="Courier New" w:cs="Courier New"/>
          <w:sz w:val="20"/>
        </w:rPr>
      </w:pPr>
      <w:r>
        <w:rPr>
          <w:rFonts w:cs="Courier New" w:ascii="Courier New" w:hAnsi="Courier New"/>
          <w:sz w:val="20"/>
        </w:rPr>
        <w:t>От геморрагических лихорадок - по раннему проявлению геморрагического синдрома и наличию в разгар болезни нейтрофильного лейкоцитоза при них, а также по наличию бледного носогубного треугольника и отсутствию отечности губ.</w:t>
      </w:r>
    </w:p>
    <w:p>
      <w:pPr>
        <w:pStyle w:val="Normal"/>
        <w:ind w:firstLine="540"/>
        <w:jc w:val="both"/>
        <w:rPr>
          <w:rFonts w:ascii="Courier New" w:hAnsi="Courier New" w:cs="Courier New"/>
          <w:sz w:val="20"/>
        </w:rPr>
      </w:pPr>
      <w:r>
        <w:rPr>
          <w:rFonts w:cs="Courier New" w:ascii="Courier New" w:hAnsi="Courier New"/>
          <w:sz w:val="20"/>
        </w:rPr>
        <w:t>От иктерогеморрагического лептоспироза - по характерным для него болям в икроножных мышцах, наличию менингеальных симптомов, нейтрофильного лейкоцитоза.</w:t>
      </w:r>
    </w:p>
    <w:p>
      <w:pPr>
        <w:pStyle w:val="Normal"/>
        <w:ind w:firstLine="540"/>
        <w:jc w:val="both"/>
        <w:rPr>
          <w:rFonts w:ascii="Courier New" w:hAnsi="Courier New" w:cs="Courier New"/>
          <w:sz w:val="20"/>
        </w:rPr>
      </w:pPr>
      <w:r>
        <w:rPr>
          <w:rFonts w:cs="Courier New" w:ascii="Courier New" w:hAnsi="Courier New"/>
          <w:sz w:val="20"/>
        </w:rPr>
        <w:t>От вирусного гепатита желтая лихорадка отличается наличием симптомов поражения почек, геморрагического синдрома при неяркой желтух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Маляр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алярия - антропонозная протозойная болезнь с трансмиссивным механизмом передачи возбудителя. У человека малярию вызывают 4 вида плазмодиев: P. vivax (возбудитель трехдневной малярии), P. malariae (возбудитель четырехдневной малярии), P. falciparum (возбудитель тропической малярии), P. ovale (возбудитель малярии, подобной трехдневной). Резервуаром (источником) инфекции является человек (больной или паразитоноситель). Преобладающий механизм передачи возбудителя трансмиссивный, через укус инфицированной самки комаров рода Anopheles (большинство из них питаются кровью в ночное время). Инфицированный от человека комар становится опасным для заражения человека (при оптимальных параметрах температуры воздуха) через определенный промежуток времени: P. vivax - через 7, P. falciparum - 8 - 10, P. malariae - 30 - 35, P. ovale - 16 дней. При температуре воздуха ниже 16 °C (для P. vivax) и 18 °C (для остальных видов возбудителя) развитие возбудителя в переносчике (комар) прекращается. Заражение человека возможно парентеральным путем - при гемотрансфузиях от донора-паразитоносителя, при проведении парентеральных манипуляций недостаточно обработанными инструментами. Иногда наблюдается вертикальная (трансплацентарная) передача возбудителя инфекции (тропическая малярия).</w:t>
      </w:r>
    </w:p>
    <w:p>
      <w:pPr>
        <w:pStyle w:val="Normal"/>
        <w:ind w:firstLine="540"/>
        <w:jc w:val="both"/>
        <w:rPr>
          <w:rFonts w:ascii="Courier New" w:hAnsi="Courier New" w:cs="Courier New"/>
          <w:sz w:val="20"/>
        </w:rPr>
      </w:pPr>
      <w:r>
        <w:rPr>
          <w:rFonts w:cs="Courier New" w:ascii="Courier New" w:hAnsi="Courier New"/>
          <w:sz w:val="20"/>
        </w:rPr>
        <w:t>Продолжительность существования плазмодиев в организме человека (без лечения) составляет для P. falciparum до 1,5 лет, для P. vivax и P. ovale - до 4 лет, для P. malariae - в отдельных случаях пожизненно.</w:t>
      </w:r>
    </w:p>
    <w:p>
      <w:pPr>
        <w:pStyle w:val="Normal"/>
        <w:ind w:firstLine="540"/>
        <w:jc w:val="both"/>
        <w:rPr>
          <w:rFonts w:ascii="Courier New" w:hAnsi="Courier New" w:cs="Courier New"/>
          <w:sz w:val="20"/>
        </w:rPr>
      </w:pPr>
      <w:r>
        <w:rPr>
          <w:rFonts w:cs="Courier New" w:ascii="Courier New" w:hAnsi="Courier New"/>
          <w:sz w:val="20"/>
        </w:rPr>
        <w:t>В России ежегодно регистрируются случаи завоза малярии в основном из Таджикистана и Азербайджана. Регистрируются вторичные от завезенных случаи малярии в Нижегородской, Саратовской, Курганской, Московской областях и Краснодарском крае.</w:t>
      </w:r>
    </w:p>
    <w:p>
      <w:pPr>
        <w:pStyle w:val="Normal"/>
        <w:ind w:firstLine="540"/>
        <w:jc w:val="both"/>
        <w:rPr>
          <w:rFonts w:ascii="Courier New" w:hAnsi="Courier New" w:cs="Courier New"/>
          <w:sz w:val="20"/>
        </w:rPr>
      </w:pPr>
      <w:r>
        <w:rPr>
          <w:rFonts w:cs="Courier New" w:ascii="Courier New" w:hAnsi="Courier New"/>
          <w:sz w:val="20"/>
        </w:rPr>
        <w:t>Тропическая малярия (возбудитель Plasmodium falciparum) - тяжелое заболевание, угрожающее жизни больного, проявляется лихорадкой, ознобом, сильной потливостью и головными болями; может наблюдаться острый энцефалит, нарушение ориентировки, делирий и кома (церебральная форма малярии) или шок; болезнь имеет рецидивирующее течение, показатели летальности при этой форме инфекции высокие. Трехдневная и четырехдневная форма малярии (возбудители Plasmodium vivax, P. ovale или P. malariae) менее опасны (но не для младенцев); классические приступы болезни начинаются слабостью и потрясающими ознобами, после чего наблюдается постепенный подъем температуры с головной болью и тошнотой, а затем - профузное потоотделение; приступы повторяются через определенные промежутки времени, иногда с нерегулярными интервалами; рецидивы обычно наблюдаются в течение нескольких месяце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P. falcipanum - 12 сут.; P. vivax - 14 сут., при заражении некоторыми штаммами P. vivax в северном полушарии инкубационный период может быть гораздо более продолжительным (6 - 9 мес.); P. malariae - 30 сут.; P. ovale - 7 - 20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 инфекции:</w:t>
      </w:r>
    </w:p>
    <w:p>
      <w:pPr>
        <w:pStyle w:val="Normal"/>
        <w:ind w:firstLine="540"/>
        <w:jc w:val="both"/>
        <w:rPr>
          <w:rFonts w:ascii="Courier New" w:hAnsi="Courier New" w:cs="Courier New"/>
          <w:sz w:val="20"/>
        </w:rPr>
      </w:pPr>
      <w:r>
        <w:rPr>
          <w:rFonts w:cs="Courier New" w:ascii="Courier New" w:hAnsi="Courier New"/>
          <w:sz w:val="20"/>
        </w:rPr>
        <w:t>- трансмиссивный - комарами рода Anopheles;</w:t>
      </w:r>
    </w:p>
    <w:p>
      <w:pPr>
        <w:pStyle w:val="Normal"/>
        <w:ind w:firstLine="540"/>
        <w:jc w:val="both"/>
        <w:rPr>
          <w:rFonts w:ascii="Courier New" w:hAnsi="Courier New" w:cs="Courier New"/>
          <w:sz w:val="20"/>
        </w:rPr>
      </w:pPr>
      <w:r>
        <w:rPr>
          <w:rFonts w:cs="Courier New" w:ascii="Courier New" w:hAnsi="Courier New"/>
          <w:sz w:val="20"/>
        </w:rPr>
        <w:t>- артификационный с парентеральным путем передачи - при гемотрансфузиях от донора-паразитоносителя, манипуляциях недостаточно обработанными инструментами;</w:t>
      </w:r>
    </w:p>
    <w:p>
      <w:pPr>
        <w:pStyle w:val="Normal"/>
        <w:ind w:firstLine="540"/>
        <w:jc w:val="both"/>
        <w:rPr>
          <w:rFonts w:ascii="Courier New" w:hAnsi="Courier New" w:cs="Courier New"/>
          <w:sz w:val="20"/>
        </w:rPr>
      </w:pPr>
      <w:r>
        <w:rPr>
          <w:rFonts w:cs="Courier New" w:ascii="Courier New" w:hAnsi="Courier New"/>
          <w:sz w:val="20"/>
        </w:rPr>
        <w:t>- вертикальный.</w:t>
      </w:r>
    </w:p>
    <w:p>
      <w:pPr>
        <w:pStyle w:val="Normal"/>
        <w:ind w:firstLine="540"/>
        <w:jc w:val="both"/>
        <w:rPr>
          <w:rFonts w:ascii="Courier New" w:hAnsi="Courier New" w:cs="Courier New"/>
          <w:sz w:val="20"/>
        </w:rPr>
      </w:pPr>
      <w:r>
        <w:rPr>
          <w:rFonts w:cs="Courier New" w:ascii="Courier New" w:hAnsi="Courier New"/>
          <w:sz w:val="20"/>
        </w:rPr>
        <w:t>Условия заражения - пребывание:</w:t>
      </w:r>
    </w:p>
    <w:p>
      <w:pPr>
        <w:pStyle w:val="Normal"/>
        <w:ind w:firstLine="540"/>
        <w:jc w:val="both"/>
        <w:rPr>
          <w:rFonts w:ascii="Courier New" w:hAnsi="Courier New" w:cs="Courier New"/>
          <w:sz w:val="20"/>
        </w:rPr>
      </w:pPr>
      <w:r>
        <w:rPr>
          <w:rFonts w:cs="Courier New" w:ascii="Courier New" w:hAnsi="Courier New"/>
          <w:sz w:val="20"/>
        </w:rPr>
        <w:t>- на эндемичных территориях;</w:t>
      </w:r>
    </w:p>
    <w:p>
      <w:pPr>
        <w:pStyle w:val="Normal"/>
        <w:ind w:firstLine="540"/>
        <w:jc w:val="both"/>
        <w:rPr>
          <w:rFonts w:ascii="Courier New" w:hAnsi="Courier New" w:cs="Courier New"/>
          <w:sz w:val="20"/>
        </w:rPr>
      </w:pPr>
      <w:r>
        <w:rPr>
          <w:rFonts w:cs="Courier New" w:ascii="Courier New" w:hAnsi="Courier New"/>
          <w:sz w:val="20"/>
        </w:rPr>
        <w:t>- в местности, где присутствуют больные люди (человек) и комары - специфические переносч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линическая картина болезни характеризуется приступами лихорадки, развивающимися с определенной периодичностью, с жаром, ознобом, потоотделением, гемолитической анемией, гепатоспленомегалией. Предшествует приступу продромальный период. Продолжительность приступа от 1 - 2 до 12 - 14 ч, при тропической малярии - 24 - 36 ч. На высоте приступа наблюдается гиперемия лица, инъекция сосудов склер; кожные покровы туловища сухие и горячие, конечности часто холодные. Тахикардия, гипотония, тоны сердца приглушены. Слизистые сухие, язык покрыт густым белым налетом. Осложнения: кома, гемолитическая анемия, гемоглобинурийная лихорадка, геморрагический и отечный синдром, алгид, психозы, почечная недостаточность, разрыв селезенки.</w:t>
      </w:r>
    </w:p>
    <w:p>
      <w:pPr>
        <w:pStyle w:val="Normal"/>
        <w:ind w:firstLine="540"/>
        <w:jc w:val="both"/>
        <w:rPr>
          <w:rFonts w:ascii="Courier New" w:hAnsi="Courier New" w:cs="Courier New"/>
          <w:sz w:val="20"/>
        </w:rPr>
      </w:pPr>
      <w:r>
        <w:rPr>
          <w:rFonts w:cs="Courier New" w:ascii="Courier New" w:hAnsi="Courier New"/>
          <w:sz w:val="20"/>
        </w:rPr>
        <w:t>Тропическая малярия (P. falciparum) - наиболее тяжелая форма малярии, часто заканчивается комой.</w:t>
      </w:r>
    </w:p>
    <w:p>
      <w:pPr>
        <w:pStyle w:val="Normal"/>
        <w:ind w:firstLine="540"/>
        <w:jc w:val="both"/>
        <w:rPr>
          <w:rFonts w:ascii="Courier New" w:hAnsi="Courier New" w:cs="Courier New"/>
          <w:sz w:val="20"/>
        </w:rPr>
      </w:pPr>
      <w:r>
        <w:rPr>
          <w:rFonts w:cs="Courier New" w:ascii="Courier New" w:hAnsi="Courier New"/>
          <w:sz w:val="20"/>
        </w:rPr>
        <w:t>Течение трехдневной малярии (P. vivax) доброкачественное, осложнения наблюдаются редко.</w:t>
      </w:r>
    </w:p>
    <w:p>
      <w:pPr>
        <w:pStyle w:val="Normal"/>
        <w:ind w:firstLine="540"/>
        <w:jc w:val="both"/>
        <w:rPr>
          <w:rFonts w:ascii="Courier New" w:hAnsi="Courier New" w:cs="Courier New"/>
          <w:sz w:val="20"/>
        </w:rPr>
      </w:pPr>
      <w:r>
        <w:rPr>
          <w:rFonts w:cs="Courier New" w:ascii="Courier New" w:hAnsi="Courier New"/>
          <w:sz w:val="20"/>
        </w:rPr>
        <w:t>P. ovale характеризуется доброкачественным течением.</w:t>
      </w:r>
    </w:p>
    <w:p>
      <w:pPr>
        <w:pStyle w:val="Normal"/>
        <w:ind w:firstLine="540"/>
        <w:jc w:val="both"/>
        <w:rPr>
          <w:rFonts w:ascii="Courier New" w:hAnsi="Courier New" w:cs="Courier New"/>
          <w:sz w:val="20"/>
        </w:rPr>
      </w:pPr>
      <w:r>
        <w:rPr>
          <w:rFonts w:cs="Courier New" w:ascii="Courier New" w:hAnsi="Courier New"/>
          <w:sz w:val="20"/>
        </w:rPr>
        <w:t>Четырехдневная малярия (P. malariae) характеризуется частым чередованием приступов, иногда развиваются сдвоенные приступы. Характерно большое число рецидивов на протяжении многих ле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альный диагноз основывается на эпидемиологических (пребывание на эндемичных по малярии территориях), клинических и лабораторных данных.</w:t>
      </w:r>
    </w:p>
    <w:p>
      <w:pPr>
        <w:pStyle w:val="Normal"/>
        <w:ind w:firstLine="540"/>
        <w:jc w:val="both"/>
        <w:rPr>
          <w:rFonts w:ascii="Courier New" w:hAnsi="Courier New" w:cs="Courier New"/>
          <w:sz w:val="20"/>
        </w:rPr>
      </w:pPr>
      <w:r>
        <w:rPr>
          <w:rFonts w:cs="Courier New" w:ascii="Courier New" w:hAnsi="Courier New"/>
          <w:sz w:val="20"/>
        </w:rPr>
        <w:t>Приступы малярии дифференцируют с гриппом, сыпным и брюшным тифом, лептоспирозом, менингококковой инфекцией, геморрагической лихорадкой, вирусным гепатитом, арбовирусной инфекцией, риккетсиозом, сепсисом - по периодичности приступов, бледно-желтой окраске кожных покровов и склер, тахикардии и раннему увеличению печени и селезенки.</w:t>
      </w:r>
    </w:p>
    <w:p>
      <w:pPr>
        <w:pStyle w:val="Normal"/>
        <w:ind w:firstLine="540"/>
        <w:jc w:val="both"/>
        <w:rPr>
          <w:rFonts w:ascii="Courier New" w:hAnsi="Courier New" w:cs="Courier New"/>
          <w:sz w:val="20"/>
        </w:rPr>
      </w:pPr>
      <w:r>
        <w:rPr>
          <w:rFonts w:cs="Courier New" w:ascii="Courier New" w:hAnsi="Courier New"/>
          <w:sz w:val="20"/>
        </w:rPr>
        <w:t>Кроме клинических признаков, диагноз подтверждается наличием плазмодиев в кров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Крымская геморрагическая лихорадка (КГ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ымская геморрагическая лихорадка - зоонозная природно-очаговая арбовирусная инфекционная болезнь с интоксикационным и геморрагическим синдромом и высокой летальностью.</w:t>
      </w:r>
    </w:p>
    <w:p>
      <w:pPr>
        <w:pStyle w:val="Normal"/>
        <w:ind w:firstLine="540"/>
        <w:jc w:val="both"/>
        <w:rPr>
          <w:rFonts w:ascii="Courier New" w:hAnsi="Courier New" w:cs="Courier New"/>
          <w:sz w:val="20"/>
        </w:rPr>
      </w:pPr>
      <w:r>
        <w:rPr>
          <w:rFonts w:cs="Courier New" w:ascii="Courier New" w:hAnsi="Courier New"/>
          <w:sz w:val="20"/>
        </w:rPr>
        <w:t>Болезнь распространена в странах Восточной, Западной и Южной Африки, а также в Китае, Афганистане, Иране, Ираке, Индии, Египте, Сирии, ОАЭ, Молдавии, Болгарии, Венгрии, Греции, Югославии, Франции, среднеазиатских странах СНГ, Украине (Крым, Донецкая и Херсонская области) и в России (Краснодарский и Ставропольский края, Астраханская и Ростовская области, Республики Калмыкия, Дагестан и Ингушетия).</w:t>
      </w:r>
    </w:p>
    <w:p>
      <w:pPr>
        <w:pStyle w:val="Normal"/>
        <w:ind w:firstLine="540"/>
        <w:jc w:val="both"/>
        <w:rPr>
          <w:rFonts w:ascii="Courier New" w:hAnsi="Courier New" w:cs="Courier New"/>
          <w:sz w:val="20"/>
        </w:rPr>
      </w:pPr>
      <w:r>
        <w:rPr>
          <w:rFonts w:cs="Courier New" w:ascii="Courier New" w:hAnsi="Courier New"/>
          <w:sz w:val="20"/>
        </w:rPr>
        <w:t>Вирус Крымской геморрагической лихорадки - РНК-содержащий вирус из семейства Bunyaviridae, рода Nairovirus. Заболевание передается иксодовыми клещами. Основным резервуаром вируса КГЛ являются клещи 27 видов и подвидов. Наибольшую роль играют клещи рода Hyalomma. В цикл поддержания вируса в природных очагах вовлечены как дикие, так и домашние животные.</w:t>
      </w:r>
    </w:p>
    <w:p>
      <w:pPr>
        <w:pStyle w:val="Normal"/>
        <w:ind w:firstLine="540"/>
        <w:jc w:val="both"/>
        <w:rPr>
          <w:rFonts w:ascii="Courier New" w:hAnsi="Courier New" w:cs="Courier New"/>
          <w:sz w:val="20"/>
        </w:rPr>
      </w:pPr>
      <w:r>
        <w:rPr>
          <w:rFonts w:cs="Courier New" w:ascii="Courier New" w:hAnsi="Courier New"/>
          <w:sz w:val="20"/>
        </w:rPr>
        <w:t>В литературе неоднократно описывались случаи внутрибольничных и внутрилабораторных вспыше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14 сут. (от 1 до 14 сут., чаще всего 2 - 7 сут.).</w:t>
      </w:r>
    </w:p>
    <w:p>
      <w:pPr>
        <w:pStyle w:val="Normal"/>
        <w:ind w:firstLine="540"/>
        <w:jc w:val="both"/>
        <w:rPr>
          <w:rFonts w:ascii="Courier New" w:hAnsi="Courier New" w:cs="Courier New"/>
          <w:sz w:val="20"/>
        </w:rPr>
      </w:pPr>
      <w:r>
        <w:rPr>
          <w:rFonts w:cs="Courier New" w:ascii="Courier New" w:hAnsi="Courier New"/>
          <w:sz w:val="20"/>
        </w:rPr>
        <w:t>Источник инфекции: дикие мелкие млекопитающие (заяц-русак, еж ушастый, мышь домовая, суслик малый), больной человек.</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w:t>
      </w:r>
    </w:p>
    <w:p>
      <w:pPr>
        <w:pStyle w:val="Normal"/>
        <w:ind w:firstLine="540"/>
        <w:jc w:val="both"/>
        <w:rPr>
          <w:rFonts w:ascii="Courier New" w:hAnsi="Courier New" w:cs="Courier New"/>
          <w:sz w:val="20"/>
        </w:rPr>
      </w:pPr>
      <w:r>
        <w:rPr>
          <w:rFonts w:cs="Courier New" w:ascii="Courier New" w:hAnsi="Courier New"/>
          <w:sz w:val="20"/>
        </w:rPr>
        <w:t>- трансмиссивный - через укус клещей, мокрецов;</w:t>
      </w:r>
    </w:p>
    <w:p>
      <w:pPr>
        <w:pStyle w:val="Normal"/>
        <w:ind w:firstLine="540"/>
        <w:jc w:val="both"/>
        <w:rPr>
          <w:rFonts w:ascii="Courier New" w:hAnsi="Courier New" w:cs="Courier New"/>
          <w:sz w:val="20"/>
        </w:rPr>
      </w:pPr>
      <w:r>
        <w:rPr>
          <w:rFonts w:cs="Courier New" w:ascii="Courier New" w:hAnsi="Courier New"/>
          <w:sz w:val="20"/>
        </w:rPr>
        <w:t>- контактно-бытовой - через выделения больных, преимущественно кровь; заражение возможно при снятии шкурок и разделке тушек зайца-русака, суслика малого и ежа ушастого;</w:t>
      </w:r>
    </w:p>
    <w:p>
      <w:pPr>
        <w:pStyle w:val="Normal"/>
        <w:ind w:firstLine="540"/>
        <w:jc w:val="both"/>
        <w:rPr>
          <w:rFonts w:ascii="Courier New" w:hAnsi="Courier New" w:cs="Courier New"/>
          <w:sz w:val="20"/>
        </w:rPr>
      </w:pPr>
      <w:r>
        <w:rPr>
          <w:rFonts w:cs="Courier New" w:ascii="Courier New" w:hAnsi="Courier New"/>
          <w:sz w:val="20"/>
        </w:rPr>
        <w:t>- предполагается аспирационный с воздушно-капельным и воздушно-пылевым путями передачи возбудителя.</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нахождение в предшествующие 14 дней перед заболеванием в степи, лесостепи, пойменно-речных районах, энзоотичных по КГЛ территориях в период с мая по сентябрь (трудовая деятельность, связанная с животноводством и сельскохозяйственными работами, туризм, отдых, охота, снятие шкурок и разделка тушек);</w:t>
      </w:r>
    </w:p>
    <w:p>
      <w:pPr>
        <w:pStyle w:val="Normal"/>
        <w:ind w:firstLine="540"/>
        <w:jc w:val="both"/>
        <w:rPr>
          <w:rFonts w:ascii="Courier New" w:hAnsi="Courier New" w:cs="Courier New"/>
          <w:sz w:val="20"/>
        </w:rPr>
      </w:pPr>
      <w:r>
        <w:rPr>
          <w:rFonts w:cs="Courier New" w:ascii="Courier New" w:hAnsi="Courier New"/>
          <w:sz w:val="20"/>
        </w:rPr>
        <w:t>- уход, тесный контакт и медицинское обслуживание больных КГ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течение болезни выделяются периоды: начальный, геморрагический и реконвалесценции. Заболевание начинается остро, с ознобом, температура в первый же день достигает 39 - 40 °C. Выражены резкая головная боль, слабость, сонливость, ломота во всем теле, суставные и мышечные боли, тошнота; возможны рвота, боли в животе, в пояснице, сухость во рту.</w:t>
      </w:r>
    </w:p>
    <w:p>
      <w:pPr>
        <w:pStyle w:val="Normal"/>
        <w:ind w:firstLine="540"/>
        <w:jc w:val="both"/>
        <w:rPr>
          <w:rFonts w:ascii="Courier New" w:hAnsi="Courier New" w:cs="Courier New"/>
          <w:sz w:val="20"/>
        </w:rPr>
      </w:pPr>
      <w:r>
        <w:rPr>
          <w:rFonts w:cs="Courier New" w:ascii="Courier New" w:hAnsi="Courier New"/>
          <w:sz w:val="20"/>
        </w:rPr>
        <w:t>В начальном периоде весьма характерны - резкая гиперемия лица, шеи, верхних отделов грудной клетки, зева, инъецированность конъюнктивальных сосудов, артериальная гипотония, относительная брадикардия, увеличение печени. Первый (начальный) период длится 1 - 2 дня.</w:t>
      </w:r>
    </w:p>
    <w:p>
      <w:pPr>
        <w:pStyle w:val="Normal"/>
        <w:ind w:firstLine="540"/>
        <w:jc w:val="both"/>
        <w:rPr>
          <w:rFonts w:ascii="Courier New" w:hAnsi="Courier New" w:cs="Courier New"/>
          <w:sz w:val="20"/>
        </w:rPr>
      </w:pPr>
      <w:r>
        <w:rPr>
          <w:rFonts w:cs="Courier New" w:ascii="Courier New" w:hAnsi="Courier New"/>
          <w:sz w:val="20"/>
        </w:rPr>
        <w:t>Геморрагический период (обычно ему предшествует кратковременное снижение температуры) развивается на 2 - 6-й день болезни. К числу его проявлений относятся: геморрагическая сыпь на животе, боковых поверхностях грудной клетки, в области плечевого пояса, нередко на спине, бедрах, предплечье, гематомы в местах инъекций, кровоизлияния в слизистые оболочки, носовые и маточные кровотечения, кровохарканье, макрогематурия, кровоточивость слизистой десен, рта, языка, конъюнктивы. Особенно грозным в прогностическом отношении является возникновение желудочных и кишечных кровотечений. Длительность геморрагического периода до 12 дней. Летальность до 32 - 3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ымскую геморрагическую лихорадку следует дифференцировать от чумы (септическая форма), других геморрагических лихорадок, в т.ч. КВГЛ, сепсиса, лептоспироза, острого лейкоза, болезни Шейлен-Геноха, иногда от кишечных форм сибирской язвы.</w:t>
      </w:r>
    </w:p>
    <w:p>
      <w:pPr>
        <w:pStyle w:val="Normal"/>
        <w:ind w:firstLine="540"/>
        <w:jc w:val="both"/>
        <w:rPr>
          <w:rFonts w:ascii="Courier New" w:hAnsi="Courier New" w:cs="Courier New"/>
          <w:sz w:val="20"/>
        </w:rPr>
      </w:pPr>
      <w:r>
        <w:rPr>
          <w:rFonts w:cs="Courier New" w:ascii="Courier New" w:hAnsi="Courier New"/>
          <w:sz w:val="20"/>
        </w:rPr>
        <w:t>Для септической формы чумы характерны выраженная интоксикация, расстройство сознания, признаки септицемии, увеличение печени и селезенки, часто наблюдается геморрагический менингит. Учитывается эпизоотическая обстановка.</w:t>
      </w:r>
    </w:p>
    <w:p>
      <w:pPr>
        <w:pStyle w:val="Normal"/>
        <w:ind w:firstLine="540"/>
        <w:jc w:val="both"/>
        <w:rPr>
          <w:rFonts w:ascii="Courier New" w:hAnsi="Courier New" w:cs="Courier New"/>
          <w:sz w:val="20"/>
        </w:rPr>
      </w:pPr>
      <w:r>
        <w:rPr>
          <w:rFonts w:cs="Courier New" w:ascii="Courier New" w:hAnsi="Courier New"/>
          <w:sz w:val="20"/>
        </w:rPr>
        <w:t>Для других геморрагических лихорадок имеет большое значение эпидемиологический анамнез, регион предполагаемого заражения, особенности клинического течения болезни. Лептоспироз чаще протекает с разными мышечными болями, увеличением печени и селезенки, желтухой и лейкоцитозом. Для уточнения диагноза проводят соответствующие лабораторные иссле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Лихорадка Западного Ни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хорадка Западного Нила (ЛЗН) - зоонозная, природно-очаговая, арбовирусная инфекция с трансмиссивным механизмом передачи возбудителя, протекающая у человека в виде острого лихорадочного заболевания с симптомами общей интоксикации, головными болями, миалгией, артралгией, сыпью, в тяжелых случаях - с развитием серозного менингита и менингоэнцефалита.</w:t>
      </w:r>
    </w:p>
    <w:p>
      <w:pPr>
        <w:pStyle w:val="Normal"/>
        <w:ind w:firstLine="540"/>
        <w:jc w:val="both"/>
        <w:rPr>
          <w:rFonts w:ascii="Courier New" w:hAnsi="Courier New" w:cs="Courier New"/>
          <w:sz w:val="20"/>
        </w:rPr>
      </w:pPr>
      <w:r>
        <w:rPr>
          <w:rFonts w:cs="Courier New" w:ascii="Courier New" w:hAnsi="Courier New"/>
          <w:sz w:val="20"/>
        </w:rPr>
        <w:t>Впервые вирус лихорадки Западного Нила был выделен из крови больного человека в 1937 г. в Уганде. В последующем появились указания на широкое распространение заболевания в Африке и Азии. Наиболее часто заболевание встречается в странах Средиземноморья, особенно в Израиле и Египте. Описаны случаи болезни во Франции - на побережье Средиземного моря и на Корсике, а также в Индии и Индонезии. Существуют природные очаги заболевания в Армении, Туркмении, Таджикистане, Азербайджане, Казахстане, Молдавии. На территории России заболевания регистрируются в Астраханской, Волгоградской, Ростовской областях. В последние годы наблюдается расширение ареала вируса - зафиксированы эпидемические вспышки ЛЗН в Румынии, США, Канаде.</w:t>
      </w:r>
    </w:p>
    <w:p>
      <w:pPr>
        <w:pStyle w:val="Normal"/>
        <w:ind w:firstLine="540"/>
        <w:jc w:val="both"/>
        <w:rPr>
          <w:rFonts w:ascii="Courier New" w:hAnsi="Courier New" w:cs="Courier New"/>
          <w:sz w:val="20"/>
        </w:rPr>
      </w:pPr>
      <w:r>
        <w:rPr>
          <w:rFonts w:cs="Courier New" w:ascii="Courier New" w:hAnsi="Courier New"/>
          <w:sz w:val="20"/>
        </w:rPr>
        <w:t>Возбудителем является вирус Западного Нила (семейство Flaviviridae, род Flavivirus, комплекс японского энцефалита). Переносчиками, осуществляющими передачу вируса позвоночным, являются орнитофильные комары родов Culex и Aedes, Anopheles, принадлежащие к различным видам, родам, семействам и отрядам, особенно водно-околоводного комплекса, а также домашние. Сохранение вирусной популяции в межэпизоотический период может происходить в аргасовых клещах. Заболеваемость имеет отчетливую сезонность - позднее лето и осень. Чаще заболевают люди молодого возрас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3 - 6 сут. (от 2 до 14 сут.).</w:t>
      </w:r>
    </w:p>
    <w:p>
      <w:pPr>
        <w:pStyle w:val="Normal"/>
        <w:ind w:firstLine="540"/>
        <w:jc w:val="both"/>
        <w:rPr>
          <w:rFonts w:ascii="Courier New" w:hAnsi="Courier New" w:cs="Courier New"/>
          <w:sz w:val="20"/>
        </w:rPr>
      </w:pPr>
      <w:r>
        <w:rPr>
          <w:rFonts w:cs="Courier New" w:ascii="Courier New" w:hAnsi="Courier New"/>
          <w:sz w:val="20"/>
        </w:rPr>
        <w:t>Источник инфекций - птицы (вороны, голуби, птицы водного и околоводного комплекса).</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 - трансмиссивный (комарами рода Culex и Aedes).</w:t>
      </w:r>
    </w:p>
    <w:p>
      <w:pPr>
        <w:pStyle w:val="Normal"/>
        <w:ind w:firstLine="540"/>
        <w:jc w:val="both"/>
        <w:rPr>
          <w:rFonts w:ascii="Courier New" w:hAnsi="Courier New" w:cs="Courier New"/>
          <w:sz w:val="20"/>
        </w:rPr>
      </w:pPr>
      <w:r>
        <w:rPr>
          <w:rFonts w:cs="Courier New" w:ascii="Courier New" w:hAnsi="Courier New"/>
          <w:sz w:val="20"/>
        </w:rPr>
        <w:t>Документированы случаи передачи возбудителя при переливании крови, трансплантации органов, через материнское молоко. Описаны случаи внутрилабораторного заражения.</w:t>
      </w:r>
    </w:p>
    <w:p>
      <w:pPr>
        <w:pStyle w:val="Normal"/>
        <w:ind w:firstLine="540"/>
        <w:jc w:val="both"/>
        <w:rPr>
          <w:rFonts w:ascii="Courier New" w:hAnsi="Courier New" w:cs="Courier New"/>
          <w:sz w:val="20"/>
        </w:rPr>
      </w:pPr>
      <w:r>
        <w:rPr>
          <w:rFonts w:cs="Courier New" w:ascii="Courier New" w:hAnsi="Courier New"/>
          <w:sz w:val="20"/>
        </w:rPr>
        <w:t>Условия заражения - пребывание в эндемичной по лихорадке Западного Нила мест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начинается остро, с быстрого повышения температуры тела до 38 - 40 °C, сопровождающегося ознобом. У некоторых больных повышению температуры тела предшествуют кратковременные явления в виде общей слабости, понижения аппетита, усталости, чувства напряжения в мышцах, особенно в икроножных, потливости, головных болей. Лихорадочный период продолжается в среднем 5 - 7 дней, хотя может быть и очень коротким - 1 - 2 дня. Температурная кривая в типичных случаях носит ремиттирующий характер.</w:t>
      </w:r>
    </w:p>
    <w:p>
      <w:pPr>
        <w:pStyle w:val="Normal"/>
        <w:ind w:firstLine="540"/>
        <w:jc w:val="both"/>
        <w:rPr>
          <w:rFonts w:ascii="Courier New" w:hAnsi="Courier New" w:cs="Courier New"/>
          <w:sz w:val="20"/>
        </w:rPr>
      </w:pPr>
      <w:r>
        <w:rPr>
          <w:rFonts w:cs="Courier New" w:ascii="Courier New" w:hAnsi="Courier New"/>
          <w:sz w:val="20"/>
        </w:rPr>
        <w:t>Заболевание характеризуется резко выраженными явлениями общей интоксикации: сильная мучительная головная боль с преимущественной локализацией в области лба и глазниц, боли в глазных яблоках, генерализованные мышечные боли. Особенно сильные боли отмечаются в мышцах шеи и поясницы. У многих больных наблюдаются умеренные боли в суставах конечностей, припухлости суставов не отмечается. На высоте интоксикации нередко возникает многократная рвота, аппетит отсутствует, появляются боли в области сердца, чувство замирания и другие неприятные ощущения в левой половине грудной клетки. Может отмечаться сонливость. Кожа, как правило, гиперемирована, иногда может наблюдаться макулопапулезная сыпь (5% случаев). Редко, обычно при длительной и волнообразной лихорадке, сыпь может приобретать геморрагический характер. Практически у всех больных выявляются выраженная гиперемия конъюнктивы век и равномерная инъекция сосудов конъюнктивы, глазных яблок. Надавливание на глазные яблоки болезненно. У большинства больных определяются гиперемия и зернистость слизистых оболочек мягкого и твердого неба.</w:t>
      </w:r>
    </w:p>
    <w:p>
      <w:pPr>
        <w:pStyle w:val="Normal"/>
        <w:ind w:firstLine="540"/>
        <w:jc w:val="both"/>
        <w:rPr>
          <w:rFonts w:ascii="Courier New" w:hAnsi="Courier New" w:cs="Courier New"/>
          <w:sz w:val="20"/>
        </w:rPr>
      </w:pPr>
      <w:r>
        <w:rPr>
          <w:rFonts w:cs="Courier New" w:ascii="Courier New" w:hAnsi="Courier New"/>
          <w:sz w:val="20"/>
        </w:rPr>
        <w:t>Часто наблюдается увеличение периферических лимфатических узлов. Лимфатические узлы слабо болезненны при пальпации. Отмечаются тенденция к артериальной гипотензии, приглушенность тонов сердца, на верхушке может выслушиваться грубый систолический шум. На ЭКГ могут выявляться признаки гипоксии миокарда в области верхушки и перегородки, очаговые изменения, замедление атриовентрикулярной проводимости. Патологические изменения в легких, как правило, отсутствуют. Очень редко (0,3 - 0,5%) может развиваться пневмония.</w:t>
      </w:r>
    </w:p>
    <w:p>
      <w:pPr>
        <w:pStyle w:val="Normal"/>
        <w:ind w:firstLine="540"/>
        <w:jc w:val="both"/>
        <w:rPr>
          <w:rFonts w:ascii="Courier New" w:hAnsi="Courier New" w:cs="Courier New"/>
          <w:sz w:val="20"/>
        </w:rPr>
      </w:pPr>
      <w:r>
        <w:rPr>
          <w:rFonts w:cs="Courier New" w:ascii="Courier New" w:hAnsi="Courier New"/>
          <w:sz w:val="20"/>
        </w:rPr>
        <w:t>Язык обычно обложен густым серовато-белым налетом, суховат. При пальпации живота часто определяются разлитые боли в мышцах передней брюшной стенки. Примерно в половине случаев выявляются умеренное увеличение и чувствительность при пальпации печени и селезенки. Могут наблюдаться желудочно-кишечные расстройства (чаще поносы по типу энтерита без болей в животе). На фоне описанных выше клинических проявлений обнаруживается синдром серозного менингита (у 50% больных). Он характеризуется диссоциацией между слабовыраженными оболочечными симптомами (ригидность мышц затылка, симптом Кернига, реже - симптомы Брудзинского) и отчетливыми воспалительными изменениями в ликворе (плеоцитоз до 100 - 200 клеток в 1 мкл, 70 - 90% лимфоциты); возможно небольшое повышение содержания белка. Характерна рассеянная очаговая неврологическая микросимптоматика (горизонтальный нистагм, хоботковый рефлекс, симптом Маринеску-Радовичи, легкая асимметрия глазных щелей, снижение сухожильных рефлексов, отсутствие брюшных рефлексов, диффузное снижение тонуса мышц).</w:t>
      </w:r>
    </w:p>
    <w:p>
      <w:pPr>
        <w:pStyle w:val="Normal"/>
        <w:ind w:firstLine="540"/>
        <w:jc w:val="both"/>
        <w:rPr>
          <w:rFonts w:ascii="Courier New" w:hAnsi="Courier New" w:cs="Courier New"/>
          <w:sz w:val="20"/>
        </w:rPr>
      </w:pPr>
      <w:r>
        <w:rPr>
          <w:rFonts w:cs="Courier New" w:ascii="Courier New" w:hAnsi="Courier New"/>
          <w:sz w:val="20"/>
        </w:rPr>
        <w:t>Дифференциальную диагностику следует проводить с другими арбовирусными инфекциями, микоплазмозом, орнитозом, листереллезом, токсоплазмозом, туберкулезом, риккетсиозом, сифилисом, гриппом и другими респираторными заболеваниями, энтеровирусной инфекци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Лихорадка Денг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хорадка Денге - острая зооантропонозная вирусная болезнь с трансмиссивным механизмом передачи возбудителя, протекающая с лихорадкой, интоксикацией, миалгией и артралгией, экзантемой, лимфаденопатией, лейкопенией. Некоторые варианты Денге протекают с геморрагическим синдромом.</w:t>
      </w:r>
    </w:p>
    <w:p>
      <w:pPr>
        <w:pStyle w:val="Normal"/>
        <w:ind w:firstLine="540"/>
        <w:jc w:val="both"/>
        <w:rPr>
          <w:rFonts w:ascii="Courier New" w:hAnsi="Courier New" w:cs="Courier New"/>
          <w:sz w:val="20"/>
        </w:rPr>
      </w:pPr>
      <w:r>
        <w:rPr>
          <w:rFonts w:cs="Courier New" w:ascii="Courier New" w:hAnsi="Courier New"/>
          <w:sz w:val="20"/>
        </w:rPr>
        <w:t>Вирус Денге относится к роду Flavivirus семейства Flaviviridae. Существует 4 серотипа вируса: Денге 1, Денге 2, Денге 3 и Денге 4, имеющие различное географическое распространение. Ареал вируса Денге определяется ареалом переносчика и границами температурного минимума (не ниже 22 °C), при котором возможно развитие вируса в организме комара. Болезнь распространена между 42° северной и 40° южной широты и охватывает в виде широкого пояса весь земной шар. Ареал охватывает Американский континент, Восточное Средиземноморье (Испания, Кипр, Греция), Юго-Восточную Азию, Африку и Западный бассейн Тихого океана. В настоящее время эндемичными являются более 100 стран и представляют угрозу для здоровья 40% населения земного шара (2,5 - 3,0 млрд.), особенно в тропическом и субтропическом поясах. По некоторым оценкам ежегодно заболевают десятки миллионов людей, из них 90% составляют дети до 15 лет.</w:t>
      </w:r>
    </w:p>
    <w:p>
      <w:pPr>
        <w:pStyle w:val="Normal"/>
        <w:ind w:firstLine="540"/>
        <w:jc w:val="both"/>
        <w:rPr>
          <w:rFonts w:ascii="Courier New" w:hAnsi="Courier New" w:cs="Courier New"/>
          <w:sz w:val="20"/>
        </w:rPr>
      </w:pPr>
      <w:r>
        <w:rPr>
          <w:rFonts w:cs="Courier New" w:ascii="Courier New" w:hAnsi="Courier New"/>
          <w:sz w:val="20"/>
        </w:rPr>
        <w:t>Передача инфекции у человека осуществляется комарами Aedes aegypti, у обезьян - A. albopictus. Комар A. aegypti становится заразным через 8 - 12 дней после питания кровью больного человека. Комар остается инфицированным до 3 мес. и более. Вирус способен развиваться в теле комара лишь при температуре воздуха не ниже 22 °C. Эпидемические вспышки наблюдаются в тропических и субтропических странах при заносе серотипа вируса, который в данной местности ранее не регистрировался. Повторные заболевания в один и тот же сезон обусловлены другим типом вируса. Заболевают преимущественно дети, а также вновь прибывшие в эндемичный район лица. Летальность при этой форме около 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3 до 15 сут. (чаще 5 - 7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больной человек, обезьяны и, возможно, летучие мыши.</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 трансмиссивный - у человека осуществляется комарами Aedes aegypti, у обезьян - A. albopictus.</w:t>
      </w:r>
    </w:p>
    <w:p>
      <w:pPr>
        <w:pStyle w:val="Normal"/>
        <w:ind w:firstLine="540"/>
        <w:jc w:val="both"/>
        <w:rPr>
          <w:rFonts w:ascii="Courier New" w:hAnsi="Courier New" w:cs="Courier New"/>
          <w:sz w:val="20"/>
        </w:rPr>
      </w:pPr>
      <w:r>
        <w:rPr>
          <w:rFonts w:cs="Courier New" w:ascii="Courier New" w:hAnsi="Courier New"/>
          <w:sz w:val="20"/>
        </w:rPr>
        <w:t>Условия заражения: пребывание в эндемичной по лихорадке Денге мест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левание обычно начинается внезапно. Лишь у отдельных больных за 6 - 10 ч отмечаются нерезко выраженные продромальные явления в виде разбитости и головной боли. Обычно среди полного здоровья появляются озноб, боли в спине, крестце, позвоночнике, суставах (особенно коленных). Лихорадка наблюдается у всех больных, температура тела быстро повышается до 39 - 40 °C. Отмечаются резкая адинамия, анорексия, тошнота, головокружение, бессонница; у большинства больных - гиперемия и пастозность лица, инъекция сосудов склер, гиперемия зева. По клиническому течению различают лихорадочную (классическую) и геморрагическую формы.</w:t>
      </w:r>
    </w:p>
    <w:p>
      <w:pPr>
        <w:pStyle w:val="Normal"/>
        <w:ind w:firstLine="540"/>
        <w:jc w:val="both"/>
        <w:rPr>
          <w:rFonts w:ascii="Courier New" w:hAnsi="Courier New" w:cs="Courier New"/>
          <w:sz w:val="20"/>
        </w:rPr>
      </w:pPr>
      <w:r>
        <w:rPr>
          <w:rFonts w:cs="Courier New" w:ascii="Courier New" w:hAnsi="Courier New"/>
          <w:sz w:val="20"/>
        </w:rPr>
        <w:t>Классическая лихорадка Денге протекает благоприятно. У большинства больных увеличиваются периферические лимфатические узлы. Выраженные артралгия, миалгия и мышечная ригидность затрудняют передвижение больных. К концу 3 сут. температура тела критически падает. Ремиссия длится 1 - 3 дня, затем снова повышается температура тела и появляются основные симптомы болезни. Спустя 2 - 3 дня температура тела понижается. Общая длительность лихорадки 2 - 9 дней. Характерный симптом - экзантема. Она может появиться иногда во время первой лихорадочной волны, чаще при втором повышении температуры тела, а иногда в периоде апирексии после второй волны, на 6 - 7-й день болезни. Экзантема отличается полиморфизмом. Сыпь обильная, зудящая, сначала появляется на туловище, затем распространяется на конечности, оставляет после себя шелушение. Элементы сыпи сохраняются в течение 3 - 7 дней. Геморрагические явления наблюдаются редко (у 1 - 2% больных). В периоде реконвалесценции длительно (до 4 - 8 нед.) остаются астения, слабость, понижение аппетита, бессонница, мышечные и суставные боли.</w:t>
      </w:r>
    </w:p>
    <w:p>
      <w:pPr>
        <w:pStyle w:val="Normal"/>
        <w:ind w:firstLine="540"/>
        <w:jc w:val="both"/>
        <w:rPr>
          <w:rFonts w:ascii="Courier New" w:hAnsi="Courier New" w:cs="Courier New"/>
          <w:sz w:val="20"/>
        </w:rPr>
      </w:pPr>
      <w:r>
        <w:rPr>
          <w:rFonts w:cs="Courier New" w:ascii="Courier New" w:hAnsi="Courier New"/>
          <w:sz w:val="20"/>
        </w:rPr>
        <w:t>Геморрагическая лихорадка Денге (филиппинская геморрагическая лихорадка, таиландская геморрагическая лихорадка, сингапурская геморрагическая лихорадка) протекает более тяжело. Болезнь начинается внезапно, начальный период характеризуется повышением температуры тела, кашлем, анорексией, тошнотой, рвотой, болями в животе, иногда очень сильными. Начальный период длится 2 - 4 дня. В отличие от классической формы Денге миалгии, артралгии и боли в костях возникают редко. При обследовании - повышение температуры тела до 39 - 40 °C и выше, слизистая оболочка миндалин и задней стенки глотки гиперемирована, пальпируются увеличенные лимфатические узлы. В период разгара состояние больного быстро ухудшается, нарастает слабость. Выделяют 4 степени, которые характеризуются следующими клиническими симптомами:</w:t>
      </w:r>
    </w:p>
    <w:p>
      <w:pPr>
        <w:pStyle w:val="Normal"/>
        <w:ind w:firstLine="540"/>
        <w:jc w:val="both"/>
        <w:rPr>
          <w:rFonts w:ascii="Courier New" w:hAnsi="Courier New" w:cs="Courier New"/>
          <w:sz w:val="20"/>
        </w:rPr>
      </w:pPr>
      <w:r>
        <w:rPr>
          <w:rFonts w:cs="Courier New" w:ascii="Courier New" w:hAnsi="Courier New"/>
          <w:sz w:val="20"/>
        </w:rPr>
        <w:t>Степень I. Лихорадка, симптомы общей интоксикации, появление кровоизлияний в локтевом сгибе при наложении манжетки или жгута ("проба жгута").</w:t>
      </w:r>
    </w:p>
    <w:p>
      <w:pPr>
        <w:pStyle w:val="Normal"/>
        <w:ind w:firstLine="540"/>
        <w:jc w:val="both"/>
        <w:rPr>
          <w:rFonts w:ascii="Courier New" w:hAnsi="Courier New" w:cs="Courier New"/>
          <w:sz w:val="20"/>
        </w:rPr>
      </w:pPr>
      <w:r>
        <w:rPr>
          <w:rFonts w:cs="Courier New" w:ascii="Courier New" w:hAnsi="Courier New"/>
          <w:sz w:val="20"/>
        </w:rPr>
        <w:t>Степень II. Имеются все проявления, характерные для степени I + спонтанные кровотечения (внутрикожные, из десен, желудочно-кишечные).</w:t>
      </w:r>
    </w:p>
    <w:p>
      <w:pPr>
        <w:pStyle w:val="Normal"/>
        <w:ind w:firstLine="540"/>
        <w:jc w:val="both"/>
        <w:rPr>
          <w:rFonts w:ascii="Courier New" w:hAnsi="Courier New" w:cs="Courier New"/>
          <w:sz w:val="20"/>
        </w:rPr>
      </w:pPr>
      <w:r>
        <w:rPr>
          <w:rFonts w:cs="Courier New" w:ascii="Courier New" w:hAnsi="Courier New"/>
          <w:sz w:val="20"/>
        </w:rPr>
        <w:t>Степень III. См. степень II + циркуляторная недостаточность, возбуждение.</w:t>
      </w:r>
    </w:p>
    <w:p>
      <w:pPr>
        <w:pStyle w:val="Normal"/>
        <w:ind w:firstLine="540"/>
        <w:jc w:val="both"/>
        <w:rPr>
          <w:rFonts w:ascii="Courier New" w:hAnsi="Courier New" w:cs="Courier New"/>
          <w:sz w:val="20"/>
        </w:rPr>
      </w:pPr>
      <w:r>
        <w:rPr>
          <w:rFonts w:cs="Courier New" w:ascii="Courier New" w:hAnsi="Courier New"/>
          <w:sz w:val="20"/>
        </w:rPr>
        <w:t>Степень IV. См. степень III + глубокий шок с нерегистрируемым артериальным давлением и пульс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руют от малярии, лихорадок чикунгунья, Паппатачи, желтой лихорадки, других геморрагических лихорадок, инфекционно-токсического шока при бактериальных заболеван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Лихорадка Рифт-Вал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хорадка Рифт-Валли (ЛРВ) - зоонозная арбовирусная природно-очаговая инфекционная болезнь людей, овец и крупного рогатого скота с трансмиссивным механизмом передачи возбудителя, характеризуется лихорадкой, общей интоксикацией, поражением центральной нервной системы, органов зрения, геморрагическими проявлениями и желтухой. Болезнь у домашних животных обычно проявляется в виде эпизоотий.</w:t>
      </w:r>
    </w:p>
    <w:p>
      <w:pPr>
        <w:pStyle w:val="Normal"/>
        <w:ind w:firstLine="540"/>
        <w:jc w:val="both"/>
        <w:rPr>
          <w:rFonts w:ascii="Courier New" w:hAnsi="Courier New" w:cs="Courier New"/>
          <w:sz w:val="20"/>
        </w:rPr>
      </w:pPr>
      <w:r>
        <w:rPr>
          <w:rFonts w:cs="Courier New" w:ascii="Courier New" w:hAnsi="Courier New"/>
          <w:sz w:val="20"/>
        </w:rPr>
        <w:t>Возбудитель болезни, вирус Рифт-Валли, принадлежит к роду Phlebovirus семейства Bunyaviridae. Распространен в Южной и Восточной Африке. Вирус обнаружен у комаров Culex pipiens, Eretmapo-dites chrysogaster, Aedes cabbalus, Aedes circurnluteolus, Culex theiler L. Вирус был впервые выявлен в 1931 г. во время расследования эпидемии среди овец на одной ферме в Рифтовой долине (Rift Valley), Кения. С тех пор эпидемии регистрировались в Африке к югу от Сахары и в Северной Африке. В 1997 - 1998 гг. крупная вспышка болезни произошла в Кении, Сомали и Танзании, а в сентябре 2000 г. случаи заболевания ЛРВ были подтверждены в Саудовской Аравии и Йемене. Это было первое зарегистрированное появление болезни за пределами Африканского континента, что вызвало опасения относительно ее возможного распространения в другие части Азии и Европы. Заболевания людей регистрировали в странах Северной, Восточной и Южной Африки (Кения, Сомали и Танзания, Уганда, ЮАР) и Латинской Америки.</w:t>
      </w:r>
    </w:p>
    <w:p>
      <w:pPr>
        <w:pStyle w:val="Normal"/>
        <w:ind w:firstLine="540"/>
        <w:jc w:val="both"/>
        <w:rPr>
          <w:rFonts w:ascii="Courier New" w:hAnsi="Courier New" w:cs="Courier New"/>
          <w:sz w:val="20"/>
        </w:rPr>
      </w:pPr>
      <w:r>
        <w:rPr>
          <w:rFonts w:cs="Courier New" w:ascii="Courier New" w:hAnsi="Courier New"/>
          <w:sz w:val="20"/>
        </w:rPr>
        <w:t>Летальность в этих случаях достигает 3,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6 сут. (от 4 до 6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крупный и мелкий рогатый скот, верблюды, лошади, антилопы, обезьяны. В период вирусемии больной человек может быть источником возбудителя для комара.</w:t>
      </w:r>
    </w:p>
    <w:p>
      <w:pPr>
        <w:pStyle w:val="Normal"/>
        <w:ind w:firstLine="540"/>
        <w:jc w:val="both"/>
        <w:rPr>
          <w:rFonts w:ascii="Courier New" w:hAnsi="Courier New" w:cs="Courier New"/>
          <w:sz w:val="20"/>
        </w:rPr>
      </w:pPr>
      <w:r>
        <w:rPr>
          <w:rFonts w:cs="Courier New" w:ascii="Courier New" w:hAnsi="Courier New"/>
          <w:sz w:val="20"/>
        </w:rPr>
        <w:t>Механизм передачи возбудителя:</w:t>
      </w:r>
    </w:p>
    <w:p>
      <w:pPr>
        <w:pStyle w:val="Normal"/>
        <w:ind w:firstLine="540"/>
        <w:jc w:val="both"/>
        <w:rPr>
          <w:rFonts w:ascii="Courier New" w:hAnsi="Courier New" w:cs="Courier New"/>
          <w:sz w:val="20"/>
        </w:rPr>
      </w:pPr>
      <w:r>
        <w:rPr>
          <w:rFonts w:cs="Courier New" w:ascii="Courier New" w:hAnsi="Courier New"/>
          <w:sz w:val="20"/>
        </w:rPr>
        <w:t>- трансмиссивный, переносчики - комары родов Culex, Aedes и др.;</w:t>
      </w:r>
    </w:p>
    <w:p>
      <w:pPr>
        <w:pStyle w:val="Normal"/>
        <w:ind w:firstLine="540"/>
        <w:jc w:val="both"/>
        <w:rPr>
          <w:rFonts w:ascii="Courier New" w:hAnsi="Courier New" w:cs="Courier New"/>
          <w:sz w:val="20"/>
        </w:rPr>
      </w:pPr>
      <w:r>
        <w:rPr>
          <w:rFonts w:cs="Courier New" w:ascii="Courier New" w:hAnsi="Courier New"/>
          <w:sz w:val="20"/>
        </w:rPr>
        <w:t>- контактный - при разделке туши больного животного;</w:t>
      </w:r>
    </w:p>
    <w:p>
      <w:pPr>
        <w:pStyle w:val="Normal"/>
        <w:ind w:firstLine="540"/>
        <w:jc w:val="both"/>
        <w:rPr>
          <w:rFonts w:ascii="Courier New" w:hAnsi="Courier New" w:cs="Courier New"/>
          <w:sz w:val="20"/>
        </w:rPr>
      </w:pPr>
      <w:r>
        <w:rPr>
          <w:rFonts w:cs="Courier New" w:ascii="Courier New" w:hAnsi="Courier New"/>
          <w:sz w:val="20"/>
        </w:rPr>
        <w:t>- возможно - аспирационный (при вдыхании аэрозолей, образовавшихся во время забоя инфицированных животных и при работе в лаборатории).</w:t>
      </w:r>
    </w:p>
    <w:p>
      <w:pPr>
        <w:pStyle w:val="Normal"/>
        <w:ind w:firstLine="540"/>
        <w:jc w:val="both"/>
        <w:rPr>
          <w:rFonts w:ascii="Courier New" w:hAnsi="Courier New" w:cs="Courier New"/>
          <w:sz w:val="20"/>
        </w:rPr>
      </w:pPr>
      <w:r>
        <w:rPr>
          <w:rFonts w:cs="Courier New" w:ascii="Courier New" w:hAnsi="Courier New"/>
          <w:sz w:val="20"/>
        </w:rPr>
        <w:t>Условия заражения:</w:t>
      </w:r>
    </w:p>
    <w:p>
      <w:pPr>
        <w:pStyle w:val="Normal"/>
        <w:ind w:firstLine="540"/>
        <w:jc w:val="both"/>
        <w:rPr>
          <w:rFonts w:ascii="Courier New" w:hAnsi="Courier New" w:cs="Courier New"/>
          <w:sz w:val="20"/>
        </w:rPr>
      </w:pPr>
      <w:r>
        <w:rPr>
          <w:rFonts w:cs="Courier New" w:ascii="Courier New" w:hAnsi="Courier New"/>
          <w:sz w:val="20"/>
        </w:rPr>
        <w:t>- нахождение в предшествующие заболеванию 6 дней на территории природного очага в период эпизоотии при укусах инфицированных комаров, возможна также передача вируса гематофагами (питающимися кровью мухами);</w:t>
      </w:r>
    </w:p>
    <w:p>
      <w:pPr>
        <w:pStyle w:val="Normal"/>
        <w:ind w:firstLine="540"/>
        <w:jc w:val="both"/>
        <w:rPr>
          <w:rFonts w:ascii="Courier New" w:hAnsi="Courier New" w:cs="Courier New"/>
          <w:sz w:val="20"/>
        </w:rPr>
      </w:pPr>
      <w:r>
        <w:rPr>
          <w:rFonts w:cs="Courier New" w:ascii="Courier New" w:hAnsi="Courier New"/>
          <w:sz w:val="20"/>
        </w:rPr>
        <w:t>- прямые или косвенные контакты с кровью или органами инфицированных животных (при манипуляциях с тканями животных во время их забоя или разделки, оказании помощи животным при родах, проведении ветеринарных процедур или утилизации трупов и эмбрионов). Повышенному риску инфицирования подвергаются люди, занимающиеся определенными видами деятельности, такие как пастухи, фермеры, работники скотобоен и ветеринары;</w:t>
      </w:r>
    </w:p>
    <w:p>
      <w:pPr>
        <w:pStyle w:val="Normal"/>
        <w:ind w:firstLine="540"/>
        <w:jc w:val="both"/>
        <w:rPr>
          <w:rFonts w:ascii="Courier New" w:hAnsi="Courier New" w:cs="Courier New"/>
          <w:sz w:val="20"/>
        </w:rPr>
      </w:pPr>
      <w:r>
        <w:rPr>
          <w:rFonts w:cs="Courier New" w:ascii="Courier New" w:hAnsi="Courier New"/>
          <w:sz w:val="20"/>
        </w:rPr>
        <w:t>- путем вдыхания аэрозолей, образовавшихся во время забоя инфицированных животных. Аэрозольный путь передачи приводит также к инфицированию работников лаборатор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чало внезапное. Больной испытывает недомогание, чувство познабливания или настоящий озноб, головную боль, ретроорбитальные боли, боли в мышцах всего туловища и конечностей, боль в поясничной области. Температура тела быстро повышается до 38,3 - 40,0 °C. Позже наблюдаются ухудшение аппетита, потеря вкуса, боли в эпигастрии, фотофобия. При физикальном обследовании отмечают покраснение лица и инъекцию сосудов конъюнктивы. Температурная кривая имеет двухфазный характер: первичное повышение длится 2 - 3 дня, за ним следуют ремиссия и повторное повышение температуры. При легких формах выздоровление наступает быстро. Однако возможны и тяжелые формы, с развитием энцефалита, ретинопатии и геморрагических проявлений. Энцефалит возникает как острая инфекция, затем симптомы его затухают, но у выживших остаются тяжелые последств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ровать следует с другими флебовирусными лихорадками (флеботомная лихорадка, колорадская клещевая лихорадка, лихорадка Зи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Менингококковая инфек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нингококковая инфекция - острая антропонозная бактериальная инфекционная болезнь, вызываемая менингококком Neisseria meningitidis, с аспирационным механизмом передачи возбудителя; клинически характеризуется поражением слизистой оболочки носоглотки (назофарингит), генерализацией в форме специфической септицемии (менингококкцемия) и воспалением мягких мозговых оболочек (менингит). Возбудитель болезни менингококк Вексельбаума - Neisseria meningitidis. Известны 11 серогрупп менингококка (A, B, C, 29E, H, K, L, W135, X, Y, Z). Помимо этого встречаются нетипируемые штаммы.</w:t>
      </w:r>
    </w:p>
    <w:p>
      <w:pPr>
        <w:pStyle w:val="Normal"/>
        <w:ind w:firstLine="540"/>
        <w:jc w:val="both"/>
        <w:rPr>
          <w:rFonts w:ascii="Courier New" w:hAnsi="Courier New" w:cs="Courier New"/>
          <w:sz w:val="20"/>
        </w:rPr>
      </w:pPr>
      <w:r>
        <w:rPr>
          <w:rFonts w:cs="Courier New" w:ascii="Courier New" w:hAnsi="Courier New"/>
          <w:sz w:val="20"/>
        </w:rPr>
        <w:t>Менингококковая инфекция регистрируется во всех странах мира, во всех климатических зонах. Наиболее высокая заболеваемость - в странах Африки, особенно в Центральной и Западной (так называемый "менингитный пояс").</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эпидемиолог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кубационный период - от 2 до 10 сут. (чаще 4 - 6 сут.).</w:t>
      </w:r>
    </w:p>
    <w:p>
      <w:pPr>
        <w:pStyle w:val="Normal"/>
        <w:ind w:firstLine="540"/>
        <w:jc w:val="both"/>
        <w:rPr>
          <w:rFonts w:ascii="Courier New" w:hAnsi="Courier New" w:cs="Courier New"/>
          <w:sz w:val="20"/>
        </w:rPr>
      </w:pPr>
      <w:r>
        <w:rPr>
          <w:rFonts w:cs="Courier New" w:ascii="Courier New" w:hAnsi="Courier New"/>
          <w:sz w:val="20"/>
        </w:rPr>
        <w:t>Источник инфекции - человек, больной генерализованной формой, острым назофарингитом, и здоровые носители.</w:t>
      </w:r>
    </w:p>
    <w:p>
      <w:pPr>
        <w:pStyle w:val="Normal"/>
        <w:ind w:firstLine="540"/>
        <w:jc w:val="both"/>
        <w:rPr>
          <w:rFonts w:ascii="Courier New" w:hAnsi="Courier New" w:cs="Courier New"/>
          <w:sz w:val="20"/>
        </w:rPr>
      </w:pPr>
      <w:r>
        <w:rPr>
          <w:rFonts w:cs="Courier New" w:ascii="Courier New" w:hAnsi="Courier New"/>
          <w:sz w:val="20"/>
        </w:rPr>
        <w:t>Пути передачи возбудителя инфекции - воздушно-капельный (при кашле, чихании, разговоре).</w:t>
      </w:r>
    </w:p>
    <w:p>
      <w:pPr>
        <w:pStyle w:val="Normal"/>
        <w:ind w:firstLine="540"/>
        <w:jc w:val="both"/>
        <w:rPr>
          <w:rFonts w:ascii="Courier New" w:hAnsi="Courier New" w:cs="Courier New"/>
          <w:sz w:val="20"/>
        </w:rPr>
      </w:pPr>
      <w:r>
        <w:rPr>
          <w:rFonts w:cs="Courier New" w:ascii="Courier New" w:hAnsi="Courier New"/>
          <w:sz w:val="20"/>
        </w:rPr>
        <w:t>Входными воротами инфекции служат слизистые оболочки носоглотки. Однако лишь в 10 - 15% случаев попадание менингококка на слизистую оболочку носа и глотки приводит к развитию воспаления (назофарингит, катаральный тонзиллит). Еще реже менингококк оказывается способным преодолеть местные защитные барьеры.</w:t>
      </w:r>
    </w:p>
    <w:p>
      <w:pPr>
        <w:pStyle w:val="Normal"/>
        <w:ind w:firstLine="540"/>
        <w:jc w:val="both"/>
        <w:rPr>
          <w:rFonts w:ascii="Courier New" w:hAnsi="Courier New" w:cs="Courier New"/>
          <w:sz w:val="20"/>
        </w:rPr>
      </w:pPr>
      <w:r>
        <w:rPr>
          <w:rFonts w:cs="Courier New" w:ascii="Courier New" w:hAnsi="Courier New"/>
          <w:sz w:val="20"/>
        </w:rPr>
        <w:t>Условия заражения: тесное и длительное общение с источником возбудите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новные клинические призна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ыделяют:</w:t>
      </w:r>
    </w:p>
    <w:p>
      <w:pPr>
        <w:pStyle w:val="Normal"/>
        <w:ind w:firstLine="540"/>
        <w:jc w:val="both"/>
        <w:rPr>
          <w:rFonts w:ascii="Courier New" w:hAnsi="Courier New" w:cs="Courier New"/>
          <w:sz w:val="20"/>
        </w:rPr>
      </w:pPr>
      <w:r>
        <w:rPr>
          <w:rFonts w:cs="Courier New" w:ascii="Courier New" w:hAnsi="Courier New"/>
          <w:sz w:val="20"/>
        </w:rPr>
        <w:t>- локализованные формы (менингококконосительство и острый назофарингит);</w:t>
      </w:r>
    </w:p>
    <w:p>
      <w:pPr>
        <w:pStyle w:val="Normal"/>
        <w:ind w:firstLine="540"/>
        <w:jc w:val="both"/>
        <w:rPr>
          <w:rFonts w:ascii="Courier New" w:hAnsi="Courier New" w:cs="Courier New"/>
          <w:sz w:val="20"/>
        </w:rPr>
      </w:pPr>
      <w:r>
        <w:rPr>
          <w:rFonts w:cs="Courier New" w:ascii="Courier New" w:hAnsi="Courier New"/>
          <w:sz w:val="20"/>
        </w:rPr>
        <w:t>- генерализованные формы (менингококкцемия, менингит, менингоэнцефалит и смешанная);</w:t>
      </w:r>
    </w:p>
    <w:p>
      <w:pPr>
        <w:pStyle w:val="Normal"/>
        <w:ind w:firstLine="540"/>
        <w:jc w:val="both"/>
        <w:rPr>
          <w:rFonts w:ascii="Courier New" w:hAnsi="Courier New" w:cs="Courier New"/>
          <w:sz w:val="20"/>
        </w:rPr>
      </w:pPr>
      <w:r>
        <w:rPr>
          <w:rFonts w:cs="Courier New" w:ascii="Courier New" w:hAnsi="Courier New"/>
          <w:sz w:val="20"/>
        </w:rPr>
        <w:t>- редкие формы (эндокардит, полиартрит, пневмония, иридоциклит).</w:t>
      </w:r>
    </w:p>
    <w:p>
      <w:pPr>
        <w:pStyle w:val="Normal"/>
        <w:ind w:firstLine="540"/>
        <w:jc w:val="both"/>
        <w:rPr>
          <w:rFonts w:ascii="Courier New" w:hAnsi="Courier New" w:cs="Courier New"/>
          <w:sz w:val="20"/>
        </w:rPr>
      </w:pPr>
      <w:r>
        <w:rPr>
          <w:rFonts w:cs="Courier New" w:ascii="Courier New" w:hAnsi="Courier New"/>
          <w:sz w:val="20"/>
        </w:rPr>
        <w:t>Острый назофарингит может быть продромальной стадией гнойного менингита или самостоятельным клиническим проявлением менингококковой инфекции. Характеризуется повышением температуры тела (до 38,5 °C), которая держится 1 - 3 дня, слабовыраженными симптомами общей интоксикации (разбитость, головная боль, головокружение) и назофарингитом (заложенность носа, гиперемия, сухость, отечность стенки глотки с гиперплазией лимфоидных фолликулов).</w:t>
      </w:r>
    </w:p>
    <w:p>
      <w:pPr>
        <w:pStyle w:val="Normal"/>
        <w:ind w:firstLine="540"/>
        <w:jc w:val="both"/>
        <w:rPr>
          <w:rFonts w:ascii="Courier New" w:hAnsi="Courier New" w:cs="Courier New"/>
          <w:sz w:val="20"/>
        </w:rPr>
      </w:pPr>
      <w:r>
        <w:rPr>
          <w:rFonts w:cs="Courier New" w:ascii="Courier New" w:hAnsi="Courier New"/>
          <w:sz w:val="20"/>
        </w:rPr>
        <w:t>Менингит начинается, как правило, остро, с резкого озноба и повышения температуры тела до 38 - 40 °C. Лишь у части больных (45%) за 1 - 5 дней появляются продромальные симптомы в виде назофарингита. Заболевание характеризуется выраженной общей слабостью, болями в глазных яблоках, особенно при движении, затем появляется головная боль в лобно-височных, реже затылочных областях. Головная боль становится разлитой, мучительной, давящего или распирающего характера. Исчезает аппетит, возникает тошнота. Наблюдаются повышенная чувствительность (гиперестезия) ко всем видам внешних раздражителей (светобоязнь, гиперакузия), вялость, заторможенность, нарушения сна. При тяжелых формах - нарушения сознания. Через 12 - 14 ч от начала болезни появляются объективные симптомы раздражения мозговых оболочек (ригидность мышц затылка, симптом Кернига, симптомы Брудзинского, Гийена).</w:t>
      </w:r>
    </w:p>
    <w:p>
      <w:pPr>
        <w:pStyle w:val="Normal"/>
        <w:ind w:firstLine="540"/>
        <w:jc w:val="both"/>
        <w:rPr>
          <w:rFonts w:ascii="Courier New" w:hAnsi="Courier New" w:cs="Courier New"/>
          <w:sz w:val="20"/>
        </w:rPr>
      </w:pPr>
      <w:r>
        <w:rPr>
          <w:rFonts w:cs="Courier New" w:ascii="Courier New" w:hAnsi="Courier New"/>
          <w:sz w:val="20"/>
        </w:rPr>
        <w:t>Менингококковый менингоэнцефалит характеризуется тяжелым течением, выраженными энцефалитическими проявлениями в сочетании с резким менингеальным и общеинтоксикационным синдромами. Общемозговая симптоматика нарастает быстро. К концу первых - началу вторых суток болезни развиваются нарушения сознания в виде глубокого сопора, сопровождающегося психомоторным возбуждением, судорогами, нередко зрительными или слуховыми галлюцинациями. Параллельно нарастают менингеальные знаки. Через сутки от начала болезни у большинства больных наблюдается характерная менингеальная поза - больной лежит на боку с согнутыми ногами и запрокинутой головой. Признаки энцефалита выступают на первый план по мере уменьшения интоксикации и отека мозга. Определяется очаговая церебральная симптоматика: парез мимической мускулатуры по центральному типу, выраженная анизорефлексия сухожильных и периостальных рефлексов, резкие патологические симптомы, спастические геми- и парапарезы.</w:t>
      </w:r>
    </w:p>
    <w:p>
      <w:pPr>
        <w:pStyle w:val="Normal"/>
        <w:ind w:firstLine="540"/>
        <w:jc w:val="both"/>
        <w:rPr>
          <w:rFonts w:ascii="Courier New" w:hAnsi="Courier New" w:cs="Courier New"/>
          <w:sz w:val="20"/>
        </w:rPr>
      </w:pPr>
      <w:r>
        <w:rPr>
          <w:rFonts w:cs="Courier New" w:ascii="Courier New" w:hAnsi="Courier New"/>
          <w:sz w:val="20"/>
        </w:rPr>
        <w:t>Менингококкемия без менингита регистрируется редко, в основном у больных, госпитализированных в первые часы болезни. При легком течении признаки общей интоксикации нерезко выражены, температура тела - 38 - 39 °C. В первые часы болезни на коже нижних конечностей, туловища появляется скудная петехиальная сыпь с отдельными элементами звездчатого характера (диаметром 2 - 3 мм, неправильной формы, выступающими над уровнем кожи, плотными на ощупь). При средней тяжести болезни температура тела поднимается до 40 °C. Геморрагическая сыпь обильная, петехиальные и звездчатые элементы появляются на коже голеней, бедер, в паховых и подмышечных областях, на животе и груди. Элементы сыпи могут увеличиваться в размерах, достигая в диаметре 3 - 7 мм. При тяжелых формах заболевания размеры геморрагических элементов могут быть более крупными - до 5 - 15 см и более, с некрозом кожи. Отмечаются кровоизлияния в склеру, конъюнктиву, слизистую оболочку носоглотки. Могут наблюдаться и другие геморрагические проявления.</w:t>
      </w:r>
    </w:p>
    <w:p>
      <w:pPr>
        <w:pStyle w:val="Normal"/>
        <w:ind w:firstLine="540"/>
        <w:jc w:val="both"/>
        <w:rPr>
          <w:rFonts w:ascii="Courier New" w:hAnsi="Courier New" w:cs="Courier New"/>
          <w:sz w:val="20"/>
        </w:rPr>
      </w:pPr>
      <w:r>
        <w:rPr>
          <w:rFonts w:cs="Courier New" w:ascii="Courier New" w:hAnsi="Courier New"/>
          <w:sz w:val="20"/>
        </w:rPr>
        <w:t>Тяжелая и крайне тяжелая менингококкцемия у взрослых, как правило, сочетается с менингитом. При этом могут наблюдаться такие осложнения, как поражение сердца по типу эндокардита, миокардита и перикардита; тромбозы крупных сосудов с последующей гангреной пальцев, конечностей; инфекционно-токсический шок, часто сочетающийся с острой надпочечниковой недостаточность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фференциальный диагно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ифференциальную диагностику проводят с менингитами, вызванными различной бактериальной флорой: пневмококками, гемофильной палочкой, стафилококками, стрептококками, грибами. Менингококкемию необходимо отличать от кори, краснухи, болезни Шелейн-Геноха и д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атологическая анатомия болезне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215"/>
        <w:gridCol w:w="1620"/>
        <w:gridCol w:w="4590"/>
        <w:gridCol w:w="1620"/>
        <w:gridCol w:w="94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чины,</w:t>
              <w:br/>
              <w:t xml:space="preserve">ведущие </w:t>
              <w:br/>
              <w:t>к смерт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w:t>
              <w:br/>
              <w:t>наступления</w:t>
              <w:br/>
              <w:t xml:space="preserve">смерт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ные           </w:t>
              <w:br/>
              <w:t xml:space="preserve">патолого-анатомические из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обходимый</w:t>
              <w:br/>
              <w:t xml:space="preserve">материал   </w:t>
              <w:br/>
              <w:t>для лабора-</w:t>
              <w:br/>
              <w:t xml:space="preserve">торного    </w:t>
              <w:br/>
              <w:t xml:space="preserve">анализ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щит-</w:t>
              <w:br/>
              <w:t xml:space="preserve">ная   </w:t>
              <w:br/>
              <w:t>одежда</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ума                                   </w:t>
            </w:r>
          </w:p>
        </w:tc>
      </w:tr>
      <w:tr>
        <w:trPr>
          <w:trHeight w:val="132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ера- </w:t>
              <w:br/>
              <w:t xml:space="preserve">лизация </w:t>
              <w:br/>
              <w:t>инфе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 xml:space="preserve">нескольких </w:t>
              <w:br/>
              <w:t xml:space="preserve">часов до   </w:t>
              <w:br/>
              <w:t xml:space="preserve">нескольких </w:t>
              <w:br/>
              <w:t xml:space="preserve">недель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бубонной форме - наличие    </w:t>
              <w:br/>
              <w:t xml:space="preserve">первичного бубона - острого      </w:t>
              <w:br/>
              <w:t xml:space="preserve">воспаления группы регионарных к  </w:t>
              <w:br/>
              <w:t xml:space="preserve">месту попадания инфекта группы   </w:t>
              <w:br/>
              <w:t xml:space="preserve">лимфатических узлов. Лимфати-    </w:t>
              <w:br/>
              <w:t xml:space="preserve">ческие узлы увеличены, спаяны    </w:t>
              <w:br/>
              <w:t xml:space="preserve">между собой и с окружающей клет- </w:t>
              <w:br/>
              <w:t xml:space="preserve">чаткой, пропитаны серозно-гемор- </w:t>
              <w:br/>
              <w:t xml:space="preserve">рагической жидкостью, "пестрого" </w:t>
              <w:br/>
              <w:t xml:space="preserve">вида из-за наличия участков нек- </w:t>
              <w:br/>
              <w:t xml:space="preserve">роза и гнойного расплавления на  </w:t>
              <w:br/>
              <w:t xml:space="preserve">фоне геморрагического пропитыва- </w:t>
              <w:br/>
              <w:t xml:space="preserve">ния. Локализация первичного      </w:t>
              <w:br/>
              <w:t xml:space="preserve">бубона - бедренная, паховая,     </w:t>
              <w:br/>
              <w:t xml:space="preserve">шейная, подмышечная области.     </w:t>
              <w:br/>
              <w:t xml:space="preserve">Вторичные бубоны локализуются в  </w:t>
              <w:br/>
              <w:t>любой группе лимфатических узлов.</w:t>
              <w:br/>
              <w:t xml:space="preserve">В сердце - кровоизлияния в пери- </w:t>
              <w:br/>
              <w:t xml:space="preserve">карде и под эндокардом. Печень   </w:t>
              <w:br/>
              <w:t xml:space="preserve">увеличена, с признаками мутного  </w:t>
              <w:br/>
              <w:t xml:space="preserve">набухания, жировой дистрофии и   </w:t>
              <w:br/>
              <w:t xml:space="preserve">очаговыми некрозами. Селезенка - </w:t>
              <w:br/>
              <w:t xml:space="preserve">увеличена, капсула напряжена, с  </w:t>
              <w:br/>
              <w:t>очаговыми кровоизлияниями, пульпа</w:t>
              <w:br/>
              <w:t xml:space="preserve">дает обильный соскоб. В почках - </w:t>
              <w:br/>
              <w:t xml:space="preserve">кровоизлияния, явления мутного   </w:t>
              <w:br/>
              <w:t>набухания. В серозных и слизистых</w:t>
              <w:br/>
              <w:t xml:space="preserve">оболочках желудочно-кишечного    </w:t>
              <w:br/>
              <w:t xml:space="preserve">тракта - мелкоочаговые кровоиз-  </w:t>
              <w:br/>
              <w:t>лияния. Вторичные кожные проявле-</w:t>
              <w:br/>
              <w:t xml:space="preserve">ния при бубонной форме чумы -    </w:t>
              <w:br/>
              <w:t xml:space="preserve">кровоизлияния, розеолы, пустулы, </w:t>
              <w:br/>
              <w:t xml:space="preserve">карбункулы, язвы. Вторичная      </w:t>
              <w:br/>
              <w:t xml:space="preserve">чумная пневмония - мелкоочаговая </w:t>
              <w:br/>
              <w:t xml:space="preserve">(размером от просяного зерна до  </w:t>
              <w:br/>
              <w:t>сливы), реже - сливная, локализу-</w:t>
              <w:br/>
              <w:t xml:space="preserve">ется в разных долях. Характерны  </w:t>
              <w:br/>
              <w:t xml:space="preserve">красный, серо-красный, серо-жел- </w:t>
              <w:br/>
              <w:t>тый или серый цвет пневмонических</w:t>
              <w:br/>
              <w:t>фокусов, гладкая поверхность их и</w:t>
              <w:br/>
              <w:t>плевры. Фокусы могут быть окруже-</w:t>
              <w:br/>
              <w:t xml:space="preserve">ны множественными кровоизлияни-  </w:t>
              <w:br/>
              <w:t xml:space="preserve">ями. При кожной (кожно-бубонной) </w:t>
              <w:br/>
              <w:t xml:space="preserve">форме в месте проникновения      </w:t>
              <w:br/>
              <w:t xml:space="preserve">возбудителя возникает первичный  </w:t>
              <w:br/>
              <w:t xml:space="preserve">аффект в виде фликтены, пустулы, </w:t>
              <w:br/>
              <w:t xml:space="preserve">язвы, некроза, чумного карбунку- </w:t>
              <w:br/>
              <w:t xml:space="preserve">ла. Карбункул - плотный, непод-  </w:t>
              <w:br/>
              <w:t xml:space="preserve">вижный, инфильтрированный, отеч- </w:t>
              <w:br/>
              <w:t>ный конусообразный участок кожи с</w:t>
              <w:br/>
              <w:t xml:space="preserve">серозно-геморрагическим или      </w:t>
              <w:br/>
              <w:t xml:space="preserve">гнойным пропитыванием тканей на  </w:t>
              <w:br/>
              <w:t xml:space="preserve">разрезе. В центре карбункула     </w:t>
              <w:br/>
              <w:t xml:space="preserve">может быть некроз или язва,      </w:t>
              <w:br/>
              <w:t xml:space="preserve">которая имеет плотные валикооб-  </w:t>
              <w:br/>
              <w:t xml:space="preserve">разные края, инфильтрированное   </w:t>
              <w:br/>
              <w:t xml:space="preserve">дно желтоватого цвета. Пустулы   </w:t>
              <w:br/>
              <w:t xml:space="preserve">также могут быть изъязвлены. В   </w:t>
              <w:br/>
              <w:t xml:space="preserve">регионарных к первичному аффекту </w:t>
              <w:br/>
              <w:t xml:space="preserve">лимфатических узлах - первичные  </w:t>
              <w:br/>
              <w:t xml:space="preserve">бубоны. Изменения в других       </w:t>
              <w:br/>
              <w:t xml:space="preserve">органах - как при бубонной чуме. </w:t>
              <w:br/>
              <w:t xml:space="preserve">Первично-легочная пневмония     </w:t>
              <w:br/>
              <w:t xml:space="preserve">протекает по типу очаговой или   </w:t>
              <w:br/>
              <w:t xml:space="preserve">сливной, реже - псевдолобарной,  </w:t>
              <w:br/>
              <w:t xml:space="preserve">единичные или множественные      </w:t>
              <w:br/>
              <w:t>пневмонические очаги локализуются</w:t>
              <w:br/>
              <w:t xml:space="preserve">в разных долях, на разрезе       </w:t>
              <w:br/>
              <w:t xml:space="preserve">гладкие, красного цвета, реже -  </w:t>
              <w:br/>
              <w:t>серо-красные или серые, несколько</w:t>
              <w:br/>
              <w:t xml:space="preserve">выступают над поверхностью       </w:t>
              <w:br/>
              <w:t xml:space="preserve">разреза, плотновато-эластической </w:t>
              <w:br/>
              <w:t xml:space="preserve">консистенции, при сдавлении с    </w:t>
              <w:br/>
              <w:t xml:space="preserve">поверхности разреза стекает      </w:t>
              <w:br/>
              <w:t xml:space="preserve">кровянистая пенистая жидкость.   </w:t>
              <w:br/>
              <w:t xml:space="preserve">Вокруг и вне очагов, под плев-   </w:t>
              <w:br/>
              <w:t xml:space="preserve">рой - множественные кровоизлия-  </w:t>
              <w:br/>
              <w:t xml:space="preserve">ния. В плевральной полости может </w:t>
              <w:br/>
              <w:t xml:space="preserve">быть небольшое количество сероз- </w:t>
              <w:br/>
              <w:t xml:space="preserve">ной или серозно-геморрагической  </w:t>
              <w:br/>
              <w:t xml:space="preserve">жидкости, после антибиотикотера- </w:t>
              <w:br/>
              <w:t xml:space="preserve">пии - фибринозные наложения на   </w:t>
              <w:br/>
              <w:t xml:space="preserve">плевре. В лимфатических узлах в  </w:t>
              <w:br/>
              <w:t>области корней легких и средосте-</w:t>
              <w:br/>
              <w:t xml:space="preserve">ния - изменения, характерные для </w:t>
              <w:br/>
              <w:t xml:space="preserve">первичных бубонов. В вышележащих </w:t>
              <w:br/>
              <w:t xml:space="preserve">отделах дыхательных путей -      </w:t>
              <w:br/>
              <w:t xml:space="preserve">явления острого катара.          </w:t>
              <w:br/>
              <w:t xml:space="preserve">При первично-септической форме  </w:t>
              <w:br/>
              <w:t xml:space="preserve">патолого-анатомические изменения </w:t>
              <w:br/>
              <w:t xml:space="preserve">не успевают развиться вследствие </w:t>
              <w:br/>
              <w:t xml:space="preserve">ее быстротечности. На вскрытии   </w:t>
              <w:br/>
              <w:t xml:space="preserve">обнаруживают признаки, характер- </w:t>
              <w:br/>
              <w:t xml:space="preserve">ные для сепсиса: единичные или   </w:t>
              <w:br/>
              <w:t xml:space="preserve">множественные мелкоочаговые      </w:t>
              <w:br/>
              <w:t>кровоизлияния в коже, слизистых и</w:t>
              <w:br/>
              <w:t>серозных оболочках, во внутренних</w:t>
              <w:br/>
              <w:t xml:space="preserve">органах, иногда - некоторое      </w:t>
              <w:br/>
              <w:t xml:space="preserve">увеличение селезенки.            </w:t>
              <w:br/>
              <w:t>При кишечной форме на вскрытии в</w:t>
              <w:br/>
              <w:t xml:space="preserve">брюшной полости отмечают большое </w:t>
              <w:br/>
              <w:t xml:space="preserve">количество серозной жидкости,    </w:t>
              <w:br/>
              <w:t xml:space="preserve">кровоизлияния в серозном покрове </w:t>
              <w:br/>
              <w:t xml:space="preserve">тонкого и толстого кишечника, в  </w:t>
              <w:br/>
              <w:t>брыжейке, отек слизистой оболочки</w:t>
              <w:br/>
              <w:t>и кровоизлияния в ней, увеличение</w:t>
              <w:br/>
              <w:t xml:space="preserve">мезентериальных узлов (по типу   </w:t>
              <w:br/>
              <w:t xml:space="preserve">первичного бубона), в содержимом </w:t>
              <w:br/>
              <w:t xml:space="preserve">кишечника - примесь кров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из   </w:t>
              <w:br/>
              <w:t xml:space="preserve">сердца,    </w:t>
              <w:br/>
              <w:t xml:space="preserve">кусочки    </w:t>
              <w:br/>
              <w:t xml:space="preserve">селезенки, </w:t>
              <w:br/>
              <w:t xml:space="preserve">лимфати-   </w:t>
              <w:br/>
              <w:t xml:space="preserve">ческих     </w:t>
              <w:br/>
              <w:t xml:space="preserve">узлов,     </w:t>
              <w:br/>
              <w:t xml:space="preserve">печен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тип </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олера                                  </w:t>
            </w:r>
          </w:p>
        </w:tc>
      </w:tr>
      <w:tr>
        <w:trPr>
          <w:trHeight w:val="12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кая  </w:t>
              <w:br/>
              <w:t xml:space="preserve">дегид-  </w:t>
              <w:br/>
              <w:t>ратация.</w:t>
              <w:br/>
              <w:t>Интокси-</w:t>
              <w:br/>
              <w:t xml:space="preserve">кац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 2-й     </w:t>
              <w:br/>
              <w:t xml:space="preserve">недел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олерный алгид - "лицо Гиппокра-</w:t>
              <w:br/>
              <w:t xml:space="preserve">та": запавшие глаза с подсохшей  </w:t>
              <w:br/>
              <w:t xml:space="preserve">роговицей, заострившиеся черты,  </w:t>
              <w:br/>
              <w:t xml:space="preserve">землистый цвет кожи, иногда с    </w:t>
              <w:br/>
              <w:t xml:space="preserve">синюшным оттенком на кончике     </w:t>
              <w:br/>
              <w:t xml:space="preserve">носа, губах, мочках ушей.        </w:t>
              <w:br/>
              <w:t xml:space="preserve">Сухость, синюшность и морщинис-  </w:t>
              <w:br/>
              <w:t xml:space="preserve">тость кожи, особенно пальцев рук </w:t>
              <w:br/>
              <w:t>("руки прачки"). Трупное окочене-</w:t>
              <w:br/>
              <w:t>ние раннее и резко выражено, труп</w:t>
              <w:br/>
              <w:t>имеет своеобразный вид, напомина-</w:t>
              <w:br/>
              <w:t xml:space="preserve">ющий "позу борца или боксера", - </w:t>
              <w:br/>
              <w:t xml:space="preserve">согнутые руки, ноги, пальцы,     </w:t>
              <w:br/>
              <w:t xml:space="preserve">рельефность мускулатуры, живот   </w:t>
              <w:br/>
              <w:t xml:space="preserve">запавший. Может наблюдаться      </w:t>
              <w:br/>
              <w:t xml:space="preserve">"гусиная кожа". Трупные пятна    </w:t>
              <w:br/>
              <w:t xml:space="preserve">багрово-фиолетовые. На разрезе   </w:t>
              <w:br/>
              <w:t xml:space="preserve">кожа, подкожная клетчатка, мышцы </w:t>
              <w:br/>
              <w:t xml:space="preserve">плотные, сухие. Кровь темная,    </w:t>
              <w:br/>
              <w:t xml:space="preserve">густая, из перерезанного сосуда  </w:t>
              <w:br/>
              <w:t xml:space="preserve">не вытекает. Серозные оболочки   </w:t>
              <w:br/>
              <w:t xml:space="preserve">полнокровны, с точечными крово-  </w:t>
              <w:br/>
              <w:t xml:space="preserve">излияниями, сухие, липкие. В     </w:t>
              <w:br/>
              <w:t xml:space="preserve">желудке имеются кровоизлияния.   </w:t>
              <w:br/>
              <w:t xml:space="preserve">Возможен слизистый, липкий выпот </w:t>
              <w:br/>
              <w:t>или налет, тянущийся в виде нитей</w:t>
              <w:br/>
              <w:t xml:space="preserve">между петлями кишок. Серозная    </w:t>
              <w:br/>
              <w:t xml:space="preserve">оболочка тонкого кишечника может </w:t>
              <w:br/>
              <w:t xml:space="preserve">быть неравномерно полнокровной и </w:t>
              <w:br/>
              <w:t xml:space="preserve">иметь "мраморный вид". Петли     </w:t>
              <w:br/>
              <w:t xml:space="preserve">вялые, растянутые обильным со-   </w:t>
              <w:br/>
              <w:t xml:space="preserve">держимым без запаха, имеющим вид </w:t>
              <w:br/>
              <w:t xml:space="preserve">"рисового отвара", иногда с      </w:t>
              <w:br/>
              <w:t>примесью крови или желчи. Слизис-</w:t>
              <w:br/>
              <w:t xml:space="preserve">тая оболочка тонкого кишечника   </w:t>
              <w:br/>
              <w:t xml:space="preserve">набухшая, полнокровная, отечная, </w:t>
              <w:br/>
              <w:t xml:space="preserve">с мелкоочаговыми кровоизлияниями </w:t>
              <w:br/>
              <w:t xml:space="preserve">и отрубевидным налетом. Солитар- </w:t>
              <w:br/>
              <w:t xml:space="preserve">ные лимфатические фолликулы и    </w:t>
              <w:br/>
              <w:t xml:space="preserve">пейеровы бляшки набухшие, с вен- </w:t>
              <w:br/>
              <w:t xml:space="preserve">чиком кровоизлияний. Лимфатичес- </w:t>
              <w:br/>
              <w:t>кие узлы у корня брыжейки тонкого</w:t>
              <w:br/>
              <w:t xml:space="preserve">кишечника увеличены, плотные, на </w:t>
              <w:br/>
              <w:t xml:space="preserve">разрезе сочные. Наибольшая выра- </w:t>
              <w:br/>
              <w:t xml:space="preserve">женность изменений в подвздошной </w:t>
              <w:br/>
              <w:t>кишке. Слизистая в верхнем отделе</w:t>
              <w:br/>
              <w:t xml:space="preserve">толстого кишечника чаще всего    </w:t>
              <w:br/>
              <w:t xml:space="preserve">бледная, иногда с участками      </w:t>
              <w:br/>
              <w:t>полнокровия и отека. Печень резко</w:t>
              <w:br/>
              <w:t xml:space="preserve">полнокровна, дряблая, имеет      </w:t>
              <w:br/>
              <w:t>буро-красный или желтоватый цвет,</w:t>
              <w:br/>
              <w:t>иногда с видимыми очажками некро-</w:t>
              <w:br/>
              <w:t xml:space="preserve">за серого цвета. Почки уменьшены </w:t>
              <w:br/>
              <w:t xml:space="preserve">в размерах, капсула легко снима- </w:t>
              <w:br/>
              <w:t>ется. Селезенка на разрезе сухая,</w:t>
              <w:br/>
              <w:t xml:space="preserve">иногда в ней обнаруживаются      </w:t>
              <w:br/>
              <w:t xml:space="preserve">инфаркты, капсула ее морщиниста. </w:t>
              <w:br/>
              <w:t xml:space="preserve">При холерном тифоиде - меньше   </w:t>
              <w:br/>
              <w:t xml:space="preserve">выражено трупное окоченение, нет </w:t>
              <w:br/>
              <w:t xml:space="preserve">морщинистости кожи, кровь в      </w:t>
              <w:br/>
              <w:t xml:space="preserve">сосудах жидкая. Цианоз выражен   </w:t>
              <w:br/>
              <w:t>слабо или отсутствует. Нередко на</w:t>
              <w:br/>
              <w:t xml:space="preserve">губах, деснах, языке черноватый  </w:t>
              <w:br/>
              <w:t xml:space="preserve">налет. Серозные покровы приобре- </w:t>
              <w:br/>
              <w:t xml:space="preserve">тают обычный вид. Изменения в    </w:t>
              <w:br/>
              <w:t xml:space="preserve">тонком кишечнике могут быть лишь </w:t>
              <w:br/>
              <w:t xml:space="preserve">на ограниченных участках         </w:t>
              <w:br/>
              <w:t xml:space="preserve">подвздошной кишки в виде очагов  </w:t>
              <w:br/>
              <w:t xml:space="preserve">дифтеритического воспаления. На  </w:t>
              <w:br/>
              <w:t xml:space="preserve">месте пейеровых бляшек слизистая </w:t>
              <w:br/>
              <w:t xml:space="preserve">оболочка некротизирована до      </w:t>
              <w:br/>
              <w:t>мышечного слоя. Содержимое петель</w:t>
              <w:br/>
              <w:t xml:space="preserve">жидкое или полужидкое обычного   </w:t>
              <w:br/>
              <w:t xml:space="preserve">цвета и запаха, либо петли спав- </w:t>
              <w:br/>
              <w:t xml:space="preserve">шиеся, содержат слизь. Основные  </w:t>
              <w:br/>
              <w:t xml:space="preserve">изменения в толстом кишечнике,   </w:t>
              <w:br/>
              <w:t xml:space="preserve">где возникает фибринозное, чаще  </w:t>
              <w:br/>
              <w:t xml:space="preserve">дифтеритическое воспаление сли-  </w:t>
              <w:br/>
              <w:t xml:space="preserve">зистой с серовато-зелеными нало- </w:t>
              <w:br/>
              <w:t xml:space="preserve">жениями и возможным образованием </w:t>
              <w:br/>
              <w:t xml:space="preserve">язв, напоминающими изменения при </w:t>
              <w:br/>
              <w:t xml:space="preserve">дизентерии. Почки увеличены,     </w:t>
              <w:br/>
              <w:t>капсула напряжена, легко снимает-</w:t>
              <w:br/>
              <w:t xml:space="preserve">ся. Корковое вещество расширено, </w:t>
              <w:br/>
              <w:t>в мозговом - полнокровие пирамид,</w:t>
              <w:br/>
              <w:t xml:space="preserve">слизистой лоханок, в последних   </w:t>
              <w:br/>
              <w:t xml:space="preserve">иногда кровоизлияния. Печень с   </w:t>
              <w:br/>
              <w:t xml:space="preserve">признаками зернистой и жировой   </w:t>
              <w:br/>
              <w:t xml:space="preserve">дистрофии. В легких чаще всего   </w:t>
              <w:br/>
              <w:t xml:space="preserve">отмечают гипостазы и отек, при-  </w:t>
              <w:br/>
              <w:t>стеночная плевра с кровоизлияния-</w:t>
              <w:br/>
              <w:t>ми, по поверхности легких - клей-</w:t>
              <w:br/>
              <w:t xml:space="preserve">кий экссудат. Селезенка обычно   </w:t>
              <w:br/>
              <w:t xml:space="preserve">увеличена, иногда с инфарктами.  </w:t>
              <w:br/>
              <w:t xml:space="preserve">При гибели от холерной уремии - </w:t>
              <w:br/>
              <w:t xml:space="preserve">в почках резкий контраст между   </w:t>
              <w:br/>
              <w:t>анемичным корковым и полнокровным</w:t>
              <w:br/>
              <w:t xml:space="preserve">мозговым веществом. В первом     </w:t>
              <w:br/>
              <w:t xml:space="preserve">видны белые очаги некроза        </w:t>
              <w:br/>
              <w:t xml:space="preserve">пирамидальной формы, окруженные  </w:t>
              <w:br/>
              <w:t xml:space="preserve">зоной резкого полнокровия и      </w:t>
              <w:br/>
              <w:t xml:space="preserve">обращенные основанием к капсул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w:t>
              <w:br/>
              <w:t xml:space="preserve">кишечника  </w:t>
              <w:br/>
              <w:t xml:space="preserve">и желчного </w:t>
              <w:br/>
              <w:t xml:space="preserve">пузыр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I тип</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ымская геморрагическая лихорадка                    </w:t>
            </w:r>
          </w:p>
        </w:tc>
      </w:tr>
      <w:tr>
        <w:trPr>
          <w:trHeight w:val="24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морра-</w:t>
              <w:br/>
              <w:t>гический</w:t>
              <w:br/>
              <w:t>синдром.</w:t>
              <w:br/>
              <w:t xml:space="preserve">Инфек-  </w:t>
              <w:br/>
              <w:t xml:space="preserve">ционно- </w:t>
              <w:br/>
              <w:t xml:space="preserve">токси-  </w:t>
              <w:br/>
              <w:t xml:space="preserve">ческий  </w:t>
              <w:br/>
              <w:t xml:space="preserve">шок.    </w:t>
              <w:br/>
              <w:t xml:space="preserve">Острая  </w:t>
              <w:br/>
              <w:t xml:space="preserve">пече-   </w:t>
              <w:br/>
              <w:t xml:space="preserve">ночно-  </w:t>
              <w:br/>
              <w:t>почечная</w:t>
              <w:br/>
              <w:t xml:space="preserve">недос-  </w:t>
              <w:br/>
              <w:t xml:space="preserve">таточ-  </w:t>
              <w:br/>
              <w:t xml:space="preserve">ность.  </w:t>
              <w:br/>
              <w:t xml:space="preserve">Отек    </w:t>
              <w:br/>
              <w:t xml:space="preserve">легки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10     </w:t>
              <w:br/>
              <w:t xml:space="preserve">сутки      </w:t>
              <w:br/>
              <w:t xml:space="preserve">болезн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жа вокруг естественных отвер- </w:t>
              <w:br/>
              <w:t xml:space="preserve">стий испачкана кровью. На теле   </w:t>
              <w:br/>
              <w:t xml:space="preserve">множественные кровоизлияния. В   </w:t>
              <w:br/>
              <w:t xml:space="preserve">полостях небольшое количество    </w:t>
              <w:br/>
              <w:t xml:space="preserve">геморрагического экссудата. На   </w:t>
              <w:br/>
              <w:t xml:space="preserve">серозных оболочках петехиальные  </w:t>
              <w:br/>
              <w:t>кровоизлияния. В желудке содержи-</w:t>
              <w:br/>
              <w:t xml:space="preserve">мое цвета кофейной гущи или      </w:t>
              <w:br/>
              <w:t xml:space="preserve">темно-красная кровь, в просвете  </w:t>
              <w:br/>
              <w:t xml:space="preserve">кишечника - кровь. Печень увели- </w:t>
              <w:br/>
              <w:t xml:space="preserve">чена, тусклая, коричнево-желтого </w:t>
              <w:br/>
              <w:t xml:space="preserve">цвета с глинистым оттенком.      </w:t>
              <w:br/>
              <w:t xml:space="preserve">Легкие отечны, полнокровны, с    </w:t>
              <w:br/>
              <w:t xml:space="preserve">очагами кровоизлияний. Возможны  </w:t>
              <w:br/>
              <w:t xml:space="preserve">очаговые и сливные пневмонии.    </w:t>
              <w:br/>
              <w:t xml:space="preserve">Почки полнокровны с синюшно-     </w:t>
              <w:br/>
              <w:t xml:space="preserve">багровым оттенком. Гиперемия     </w:t>
              <w:br/>
              <w:t xml:space="preserve">мозговых оболочек, точечные      </w:t>
              <w:br/>
              <w:t xml:space="preserve">кровоизлияния в вещество мозг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w:t>
              <w:br/>
              <w:t xml:space="preserve">кусочки    </w:t>
              <w:br/>
              <w:t xml:space="preserve">внутренних </w:t>
              <w:br/>
              <w:t xml:space="preserve">органо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тип </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па                                   </w:t>
            </w:r>
          </w:p>
        </w:tc>
      </w:tr>
      <w:tr>
        <w:trPr>
          <w:trHeight w:val="20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морра-</w:t>
              <w:br/>
              <w:t>гические</w:t>
              <w:br/>
              <w:t>осложне-</w:t>
              <w:br/>
              <w:t xml:space="preserve">ния.    </w:t>
              <w:br/>
              <w:t xml:space="preserve">Сепсис. </w:t>
              <w:br/>
              <w:t xml:space="preserve">Энцефа- </w:t>
              <w:br/>
              <w:t>ломиелит</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аленные </w:t>
              <w:br/>
              <w:t xml:space="preserve">сро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язательным для натуральной    </w:t>
              <w:br/>
              <w:t xml:space="preserve">оспы являются однородность       </w:t>
              <w:br/>
              <w:t xml:space="preserve">элементов сыпи и отсутствие      </w:t>
              <w:br/>
              <w:t xml:space="preserve">многоядерных гигантских клеток   </w:t>
              <w:br/>
              <w:t xml:space="preserve">и/или внутриядерных включений.   </w:t>
              <w:br/>
              <w:t xml:space="preserve">Инфицированные эпителиальные     </w:t>
              <w:br/>
              <w:t xml:space="preserve">клетки увеличены в объеме и      </w:t>
              <w:br/>
              <w:t xml:space="preserve">содержат цитоплазматические      </w:t>
              <w:br/>
              <w:t xml:space="preserve">включения, окруженные зоной      </w:t>
              <w:br/>
              <w:t xml:space="preserve">просветления (тельца Гварниери). </w:t>
              <w:br/>
              <w:t xml:space="preserve">Печень, селезенка, лимфатические </w:t>
              <w:br/>
              <w:t xml:space="preserve">узлы увеличены. Характерным      </w:t>
              <w:br/>
              <w:t xml:space="preserve">является обнаружение при         </w:t>
              <w:br/>
              <w:t xml:space="preserve">гистологическом исследовании в   </w:t>
              <w:br/>
              <w:t>тканях органов очаговых скоплений</w:t>
              <w:br/>
              <w:t xml:space="preserve">крупных мононуклеарных клето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w:t>
              <w:br/>
              <w:t xml:space="preserve">везикул,   </w:t>
              <w:br/>
              <w:t xml:space="preserve">соскоб с   </w:t>
              <w:br/>
              <w:t xml:space="preserve">основания  </w:t>
              <w:br/>
              <w:t xml:space="preserve">везикул,   </w:t>
              <w:br/>
              <w:t xml:space="preserve">кров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тип </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лярия                                 </w:t>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лярий-</w:t>
              <w:br/>
              <w:t>ная ком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аленные </w:t>
              <w:br/>
              <w:t xml:space="preserve">сроки от   </w:t>
              <w:br/>
              <w:t xml:space="preserve">начала     </w:t>
              <w:br/>
              <w:t xml:space="preserve">болезн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ек и кровоизлияния в вещество </w:t>
              <w:br/>
              <w:t xml:space="preserve">мозга и мозговые оболочки.       </w:t>
              <w:br/>
              <w:t xml:space="preserve">Аспидно-серая окраска печени,    </w:t>
              <w:br/>
              <w:t xml:space="preserve">селезенки и костного мозга,      </w:t>
              <w:br/>
              <w:t xml:space="preserve">коричнево-серое прокрашивание    </w:t>
              <w:br/>
              <w:t xml:space="preserve">вещества головного мозга и       </w:t>
              <w:br/>
              <w:t xml:space="preserve">мозжечка. Полнокровие поче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и    </w:t>
              <w:br/>
              <w:t xml:space="preserve">кусочки    </w:t>
              <w:br/>
              <w:t xml:space="preserve">печени,    </w:t>
              <w:br/>
              <w:t xml:space="preserve">селезенки, </w:t>
              <w:br/>
              <w:t xml:space="preserve">головного  </w:t>
              <w:br/>
              <w:t xml:space="preserve">мозг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елтая лихорадка                             </w:t>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ив- </w:t>
              <w:br/>
              <w:t>ное кро-</w:t>
              <w:br/>
              <w:t xml:space="preserve">вотече- </w:t>
              <w:br/>
              <w:t xml:space="preserve">ние.    </w:t>
              <w:br/>
              <w:t xml:space="preserve">Ком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 8 сутки</w:t>
              <w:br/>
              <w:t xml:space="preserve">болезн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фоне желтой окраски кожи и   </w:t>
              <w:br/>
              <w:t xml:space="preserve">слизистых видны кровоизлияния    </w:t>
              <w:br/>
              <w:t xml:space="preserve">разной величины. В полостях      </w:t>
              <w:br/>
              <w:t xml:space="preserve">кровь. Увеличены печень и селе-  </w:t>
              <w:br/>
              <w:t xml:space="preserve">зенка. Печень дряблая, бледно-   </w:t>
              <w:br/>
              <w:t>коричневая с желтоватым оттенком,</w:t>
              <w:br/>
              <w:t xml:space="preserve">подчеркнут рисунок доли. Почки   </w:t>
              <w:br/>
              <w:t xml:space="preserve">набухшие с геморрагия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хорадка Ласса                             </w:t>
            </w:r>
          </w:p>
        </w:tc>
      </w:tr>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аже- </w:t>
              <w:br/>
              <w:t xml:space="preserve">ние ЦНС </w:t>
              <w:br/>
              <w:t>и гемор-</w:t>
              <w:br/>
              <w:t>рагичес-</w:t>
              <w:br/>
              <w:t xml:space="preserve">кий     </w:t>
              <w:br/>
              <w:t xml:space="preserve">синдро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я неделя </w:t>
              <w:br/>
              <w:t xml:space="preserve">болезн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ек и кровоизлияния в вещество </w:t>
              <w:br/>
              <w:t>мозга. Петехиальные кровоизлияния</w:t>
              <w:br/>
              <w:t xml:space="preserve">на коже лица, спины, плеч,       </w:t>
              <w:br/>
              <w:t xml:space="preserve">макулезная и макуло-папулезная   </w:t>
              <w:br/>
              <w:t xml:space="preserve">сыпь. Шейный лимфаденит. Крово-  </w:t>
              <w:br/>
              <w:t xml:space="preserve">излияния в слизистую желудка,    </w:t>
              <w:br/>
              <w:t xml:space="preserve">кишечника. Возможно скопление    </w:t>
              <w:br/>
              <w:t xml:space="preserve">крови в кишечнике. Отек и веноз- </w:t>
              <w:br/>
              <w:t xml:space="preserve">ное полнокровие легких, экссудат </w:t>
              <w:br/>
              <w:t xml:space="preserve">в полостях. Печень увеличена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хорадка Западного Нила                         </w:t>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ложне-</w:t>
              <w:br/>
              <w:t xml:space="preserve">ния у   </w:t>
              <w:br/>
              <w:t xml:space="preserve">лиц с   </w:t>
              <w:br/>
              <w:t xml:space="preserve">отяго-  </w:t>
              <w:br/>
              <w:t xml:space="preserve">щенным  </w:t>
              <w:br/>
              <w:t xml:space="preserve">премор- </w:t>
              <w:br/>
              <w:t xml:space="preserve">бидным  </w:t>
              <w:br/>
              <w:t xml:space="preserve">фоно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аленные </w:t>
              <w:br/>
              <w:t xml:space="preserve">сро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томорфологические изменения не</w:t>
              <w:br/>
              <w:t xml:space="preserve">носят специфического характера,  </w:t>
              <w:br/>
              <w:t xml:space="preserve">выявляются признаки полиорганной </w:t>
              <w:br/>
              <w:t xml:space="preserve">недостаточ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ранних  </w:t>
              <w:br/>
              <w:t xml:space="preserve">сроках     </w:t>
              <w:br/>
              <w:t xml:space="preserve">кров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хорадка Денге                             </w:t>
            </w:r>
          </w:p>
        </w:tc>
      </w:tr>
      <w:tr>
        <w:trPr>
          <w:trHeight w:val="16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мор-  </w:t>
              <w:br/>
              <w:t>рагичес-</w:t>
              <w:br/>
              <w:t xml:space="preserve">кий     </w:t>
              <w:br/>
              <w:t>синдром.</w:t>
              <w:br/>
              <w:t xml:space="preserve">Шо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 - 5 сутки</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ледность кожи лица и периораль-</w:t>
              <w:br/>
              <w:t xml:space="preserve">ный цианоз, петехии, локализую-  </w:t>
              <w:br/>
              <w:t xml:space="preserve">щиеся чаще всего на лбу и        </w:t>
              <w:br/>
              <w:t xml:space="preserve">дистальных участках конечностей. </w:t>
              <w:br/>
              <w:t xml:space="preserve">Макулярная или макуло-папулезная </w:t>
              <w:br/>
              <w:t>сыпь по всему телу. Геморрагичес-</w:t>
              <w:br/>
              <w:t xml:space="preserve">кий выпот в полостях, геморраги- </w:t>
              <w:br/>
              <w:t xml:space="preserve">ческое содержимое в просвете     </w:t>
              <w:br/>
              <w:t xml:space="preserve">желудочно-кишечного тракта.      </w:t>
              <w:br/>
              <w:t xml:space="preserve">Увеличение печени, возможно      </w:t>
              <w:br/>
              <w:t xml:space="preserve">увеличение лимфатических узлов   </w:t>
              <w:br/>
              <w:t xml:space="preserve">без признаков воспаления. Общие  </w:t>
              <w:br/>
              <w:t xml:space="preserve">проявления шо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хорадка Рифт-Валли                           </w:t>
            </w:r>
          </w:p>
        </w:tc>
      </w:tr>
      <w:tr>
        <w:trPr>
          <w:trHeight w:val="14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ера- </w:t>
              <w:br/>
              <w:t>лизован-</w:t>
              <w:br/>
              <w:t>ные кро-</w:t>
              <w:br/>
              <w:t>воизлия-</w:t>
              <w:br/>
              <w:t xml:space="preserve">ния.    </w:t>
              <w:br/>
              <w:t xml:space="preserve">Энцефа- </w:t>
              <w:br/>
              <w:t xml:space="preserve">лит.    </w:t>
              <w:br/>
              <w:t>Печеноч-</w:t>
              <w:br/>
              <w:t xml:space="preserve">ная не- </w:t>
              <w:br/>
              <w:t xml:space="preserve">доста-  </w:t>
              <w:br/>
              <w:t>точ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ец      </w:t>
              <w:br/>
              <w:t xml:space="preserve">1-й недел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толого-анатомические признаки </w:t>
              <w:br/>
              <w:t xml:space="preserve">энцефалита. Множественные        </w:t>
              <w:br/>
              <w:t xml:space="preserve">геморрагические проявления, при  </w:t>
              <w:br/>
              <w:t>генерализованных кровоизлияниях -</w:t>
              <w:br/>
              <w:t xml:space="preserve">кровь в полостных органах и      </w:t>
              <w:br/>
              <w:t xml:space="preserve">геморрагический экссудат в       </w:t>
              <w:br/>
              <w:t xml:space="preserve">полостях. Обширный некроз печен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w:t>
              <w:br/>
              <w:t xml:space="preserve">кусочки    </w:t>
              <w:br/>
              <w:t xml:space="preserve">органов    </w:t>
              <w:br/>
              <w:t xml:space="preserve">(головной  </w:t>
              <w:br/>
              <w:t xml:space="preserve">мозг,      </w:t>
              <w:br/>
              <w:t xml:space="preserve">печень,    </w:t>
              <w:br/>
              <w:t xml:space="preserve">селезен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знь, вызванная вирусом Марбург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ор- </w:t>
              <w:br/>
              <w:t xml:space="preserve">ганная  </w:t>
              <w:br/>
              <w:t>недоста-</w:t>
              <w:br/>
              <w:t>точ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 17     </w:t>
              <w:br/>
              <w:t xml:space="preserve">сут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ек мозга и гиперемия мягких   </w:t>
              <w:br/>
              <w:t xml:space="preserve">мозговых оболочек, значительные  </w:t>
              <w:br/>
              <w:t>геморрагии на слизистых оболочках</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кры-</w:t>
              <w:br/>
              <w:t>тие не</w:t>
              <w:br/>
              <w:t>прово-</w:t>
              <w:br/>
              <w:t xml:space="preserve">дится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знь, вызванная вирусом Эбола                     </w:t>
            </w:r>
          </w:p>
        </w:tc>
      </w:tr>
      <w:tr>
        <w:trPr>
          <w:trHeight w:val="27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морра-</w:t>
              <w:br/>
              <w:t>гический</w:t>
              <w:br/>
              <w:t xml:space="preserve">синдро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ец 1-й -</w:t>
              <w:br/>
              <w:t xml:space="preserve">начало 2-й </w:t>
              <w:br/>
              <w:t xml:space="preserve">недел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кая бледность кожи лица,     </w:t>
              <w:br/>
              <w:t>типичны конъюнктивальные кровоиз-</w:t>
              <w:br/>
              <w:t>лияния. Характерна сыпь - макуло-</w:t>
              <w:br/>
              <w:t xml:space="preserve">папулезная (у европейцев) или    </w:t>
              <w:br/>
              <w:t xml:space="preserve">кореподобная (у африканцев) на   </w:t>
              <w:br/>
              <w:t>лице, туловище (особенно в нижней</w:t>
              <w:br/>
              <w:t>части), дистальных отделах конеч-</w:t>
              <w:br/>
              <w:t xml:space="preserve">ностей. При гибели в поздние     </w:t>
              <w:br/>
              <w:t>сроки на местах высыпаний отмеча-</w:t>
              <w:br/>
              <w:t xml:space="preserve">ется десквамация. Ярко выражен   </w:t>
              <w:br/>
              <w:t xml:space="preserve">геморрагический синдром в виде   </w:t>
              <w:br/>
              <w:t xml:space="preserve">носовых, маточных, кишечных и    </w:t>
              <w:br/>
              <w:t>желудочных кровотечений, кровоиз-</w:t>
              <w:br/>
              <w:t xml:space="preserve">лияний на месте инъекций. На     </w:t>
              <w:br/>
              <w:t xml:space="preserve">слизистой рта и десен - кровото- </w:t>
              <w:br/>
              <w:t xml:space="preserve">чащие эрозии. Печень и селезенка </w:t>
              <w:br/>
              <w:t xml:space="preserve">увеличены и более темного цвета, </w:t>
              <w:br/>
              <w:t xml:space="preserve">чем обычно. При разрезе печени   </w:t>
              <w:br/>
              <w:t xml:space="preserve">обильно вытекает кровь,          </w:t>
              <w:br/>
              <w:t xml:space="preserve">освобождая ткани светло-желтого  </w:t>
              <w:br/>
              <w:t xml:space="preserve">цвета. Ткань селезенки мягкая,   </w:t>
              <w:br/>
              <w:t xml:space="preserve">пастозная, фолликулы неразличимы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кры-</w:t>
              <w:br/>
              <w:t>тие не</w:t>
              <w:br/>
              <w:t>прово-</w:t>
              <w:br/>
              <w:t xml:space="preserve">дится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яжелый острый респираторный синдром (ТОРС)               </w:t>
            </w:r>
          </w:p>
        </w:tc>
      </w:tr>
      <w:tr>
        <w:trPr>
          <w:trHeight w:val="25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витие</w:t>
              <w:br/>
              <w:t>респира-</w:t>
              <w:br/>
              <w:t xml:space="preserve">торного </w:t>
              <w:br/>
              <w:t xml:space="preserve">дист-   </w:t>
              <w:br/>
              <w:t xml:space="preserve">ресс-   </w:t>
              <w:br/>
              <w:t>синдром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ец      </w:t>
              <w:br/>
              <w:t xml:space="preserve">1-й недел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тологический процесс характе- </w:t>
              <w:br/>
              <w:t xml:space="preserve">ризуется первичным развитием     </w:t>
              <w:br/>
              <w:t xml:space="preserve">острого воспаления в интерстиции </w:t>
              <w:br/>
              <w:t xml:space="preserve">респираторных отделов легкого с  </w:t>
              <w:br/>
              <w:t xml:space="preserve">возможным вторичным образованием </w:t>
              <w:br/>
              <w:t xml:space="preserve">экссудата в просвете альвеол и   </w:t>
              <w:br/>
              <w:t xml:space="preserve">бронхиол. При вскрытии домини-   </w:t>
              <w:br/>
              <w:t>рующими выступают признаки острой</w:t>
              <w:br/>
              <w:t xml:space="preserve">легочно-сердечной недостаточнос- </w:t>
              <w:br/>
              <w:t xml:space="preserve">ти. При гистологическом исследо- </w:t>
              <w:br/>
              <w:t>вании изменения в легких характе-</w:t>
              <w:br/>
              <w:t xml:space="preserve">ризуются повреждением альвеоляр- </w:t>
              <w:br/>
              <w:t xml:space="preserve">ного эпителия, полнокровием      </w:t>
              <w:br/>
              <w:t>альвеолярных капилляров, воспали-</w:t>
              <w:br/>
              <w:t xml:space="preserve">тельной инфильтрацией альвеоляр- </w:t>
              <w:br/>
              <w:t xml:space="preserve">ной стенки полиморфноядерными    </w:t>
              <w:br/>
              <w:t>лейкоцитами и макрофагами, неред-</w:t>
              <w:br/>
              <w:t xml:space="preserve">ко с формированием гиалиновых    </w:t>
              <w:br/>
              <w:t xml:space="preserve">мембран. ТОРС не имеет специфи-  </w:t>
              <w:br/>
              <w:t xml:space="preserve">ческих морфологических призна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овь, смыв</w:t>
              <w:br/>
              <w:t xml:space="preserve">из брон-   </w:t>
              <w:br/>
              <w:t xml:space="preserve">хиального  </w:t>
              <w:br/>
              <w:t xml:space="preserve">дерева,    </w:t>
              <w:br/>
              <w:t xml:space="preserve">экссуда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тип </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ипп человека, вызванный новым подтипом вируса             </w:t>
            </w:r>
          </w:p>
        </w:tc>
      </w:tr>
      <w:tr>
        <w:trPr>
          <w:trHeight w:val="20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грес-</w:t>
              <w:br/>
              <w:t>сирующая</w:t>
              <w:br/>
              <w:t xml:space="preserve">дыха-   </w:t>
              <w:br/>
              <w:t xml:space="preserve">тельная </w:t>
              <w:br/>
              <w:t>недоста-</w:t>
              <w:br/>
              <w:t>точ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 6-х по   </w:t>
              <w:br/>
              <w:t xml:space="preserve">30-е сутки </w:t>
              <w:br/>
              <w:t xml:space="preserve">(в среднем </w:t>
              <w:br/>
              <w:t xml:space="preserve">на 9 - 10  </w:t>
              <w:br/>
              <w:t xml:space="preserve">сут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ажение легких с гистопатоло- </w:t>
              <w:br/>
              <w:t>гическими изменениями в виде диф-</w:t>
              <w:br/>
              <w:t xml:space="preserve">фузных альвеолярных поражений.   </w:t>
              <w:br/>
              <w:t xml:space="preserve">Отмечаются заполнение полостей   </w:t>
              <w:br/>
              <w:t xml:space="preserve">альвеол фибринозным экссудатом и </w:t>
              <w:br/>
              <w:t xml:space="preserve">эритроцитами, образование гиали- </w:t>
              <w:br/>
              <w:t xml:space="preserve">новых мембран, застой в сосудах, </w:t>
              <w:br/>
              <w:t xml:space="preserve">инфильтрация лимфоцитами, интер- </w:t>
              <w:br/>
              <w:t xml:space="preserve">стиция и пролиферация реактивных </w:t>
              <w:br/>
              <w:t>фибробластов. Поражение альвеоло-</w:t>
              <w:br/>
              <w:t xml:space="preserve">цитов II типа. Сокращение лимфо- </w:t>
              <w:br/>
              <w:t xml:space="preserve">идной ткани, появление атипичес- </w:t>
              <w:br/>
              <w:t>ких лимфоцитов в селезенке и лим-</w:t>
              <w:br/>
              <w:t xml:space="preserve">фатических узлах. Возможен цент- </w:t>
              <w:br/>
              <w:t xml:space="preserve">рально-долевой некроз в печени,  </w:t>
              <w:br/>
              <w:t xml:space="preserve">острый тубулярный некроз поче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и    </w:t>
              <w:br/>
              <w:t xml:space="preserve">кусочки    </w:t>
              <w:br/>
              <w:t xml:space="preserve">внутренних </w:t>
              <w:br/>
              <w:t xml:space="preserve">органов    </w:t>
              <w:br/>
              <w:t xml:space="preserve">(легких,   </w:t>
              <w:br/>
              <w:t xml:space="preserve">печени,    </w:t>
              <w:br/>
              <w:t xml:space="preserve">почек,     </w:t>
              <w:br/>
              <w:t xml:space="preserve">селезенки, </w:t>
              <w:br/>
              <w:t>лимфатичес-</w:t>
              <w:br/>
              <w:t xml:space="preserve">ких узло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тип </w:t>
              <w:br/>
              <w:t>проти-</w:t>
              <w:br/>
              <w:t>вочум-</w:t>
              <w:br/>
              <w:t xml:space="preserve">ного  </w:t>
              <w:br/>
              <w:t xml:space="preserve">кос-  </w:t>
              <w:br/>
              <w:t xml:space="preserve">тюма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нингококковая инфекция                         </w:t>
            </w:r>
          </w:p>
        </w:tc>
      </w:tr>
      <w:tr>
        <w:trPr>
          <w:trHeight w:val="50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ера- </w:t>
              <w:br/>
              <w:t xml:space="preserve">лизация </w:t>
              <w:br/>
              <w:t xml:space="preserve">инфек-  </w:t>
              <w:br/>
              <w:t xml:space="preserve">ции.    </w:t>
              <w:br/>
              <w:t xml:space="preserve">Инфек-  </w:t>
              <w:br/>
              <w:t xml:space="preserve">ционно- </w:t>
              <w:br/>
              <w:t xml:space="preserve">токси-  </w:t>
              <w:br/>
              <w:t xml:space="preserve">ческий  </w:t>
              <w:br/>
              <w:t xml:space="preserve">шо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е сутки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ыпь разнообразная по характеру </w:t>
              <w:br/>
              <w:t xml:space="preserve">и величине элементов, а также по </w:t>
              <w:br/>
              <w:t xml:space="preserve">локализации, чаще геморраги-     </w:t>
              <w:br/>
              <w:t xml:space="preserve">ческая. Элементы сыпи имеют      </w:t>
              <w:br/>
              <w:t xml:space="preserve">неправильную форму, плотные на   </w:t>
              <w:br/>
              <w:t>ощупь, иногда выступают над уров-</w:t>
              <w:br/>
              <w:t xml:space="preserve">нем кожи. Преимущественная лока- </w:t>
              <w:br/>
              <w:t xml:space="preserve">лизация сыпи - конечности, туло- </w:t>
              <w:br/>
              <w:t xml:space="preserve">вище, ягодичные области, реже -  </w:t>
              <w:br/>
              <w:t>лицо. На коже встречаются участки</w:t>
              <w:br/>
              <w:t xml:space="preserve">некрозов, глубокие язвы. Участки </w:t>
              <w:br/>
              <w:t xml:space="preserve">некротических тканей ушных       </w:t>
              <w:br/>
              <w:t xml:space="preserve">раковин, кончика носа, концевых  </w:t>
              <w:br/>
              <w:t xml:space="preserve">фаланг пальцев рук и ног.        </w:t>
              <w:br/>
              <w:t xml:space="preserve">Множественные кровоизлияния в    </w:t>
              <w:br/>
              <w:t xml:space="preserve">различных тканях и внутренних    </w:t>
              <w:br/>
              <w:t xml:space="preserve">органах. Вторичные метастатичес- </w:t>
              <w:br/>
              <w:t xml:space="preserve">кие очаги (менингококковые       </w:t>
              <w:br/>
              <w:t>эндокардиты, артриты, иридоцикли-</w:t>
              <w:br/>
              <w:t xml:space="preserve">ты и пр.). Серозно-гнойное или   </w:t>
              <w:br/>
              <w:t xml:space="preserve">гнойное воспаление мягких        </w:t>
              <w:br/>
              <w:t>мозговых оболочек. Воспалительный</w:t>
              <w:br/>
              <w:t xml:space="preserve">процесс локализуется на поверх-  </w:t>
              <w:br/>
              <w:t xml:space="preserve">ности больших полушарий и на     </w:t>
              <w:br/>
              <w:t xml:space="preserve">основании головного мозга, но    </w:t>
              <w:br/>
              <w:t xml:space="preserve">нередко захватывает и спинной    </w:t>
              <w:br/>
              <w:t xml:space="preserve">мозг. Мягкая мозговая оболочка в </w:t>
              <w:br/>
              <w:t xml:space="preserve">свободных от скопления гноя      </w:t>
              <w:br/>
              <w:t xml:space="preserve">местах представляется отечной,   </w:t>
              <w:br/>
              <w:t>гиперемированной и мутной. Сосуды</w:t>
              <w:br/>
              <w:t xml:space="preserve">инъецированы, встречаются мелкие </w:t>
              <w:br/>
              <w:t xml:space="preserve">кровоизлияния и воспалительные   </w:t>
              <w:br/>
              <w:t xml:space="preserve">фокусы в мозговом веществе. Отек </w:t>
              <w:br/>
              <w:t xml:space="preserve">и набухание вещества головного   </w:t>
              <w:br/>
              <w:t xml:space="preserve">мозга, смещение и вклинение      </w:t>
              <w:br/>
              <w:t xml:space="preserve">миндалины мозжечка в большое     </w:t>
              <w:br/>
              <w:t xml:space="preserve">затылочное отверстие. Тромбозы   </w:t>
              <w:br/>
              <w:t xml:space="preserve">сосудов, кровоизлияния в различ- </w:t>
              <w:br/>
              <w:t xml:space="preserve">ных органах, в т.ч. в надпочеч-  </w:t>
              <w:br/>
              <w:t>никах, некрозы, повреждение почек</w:t>
              <w:br/>
              <w:t xml:space="preserve">("шоковая поч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согло-   </w:t>
              <w:br/>
              <w:t xml:space="preserve">точная     </w:t>
              <w:br/>
              <w:t xml:space="preserve">слизь,     </w:t>
              <w:br/>
              <w:t xml:space="preserve">кровь,     </w:t>
              <w:br/>
              <w:t xml:space="preserve">ликвор,    </w:t>
              <w:br/>
              <w:t xml:space="preserve">соскобы и  </w:t>
              <w:br/>
              <w:t xml:space="preserve">биоптаты   </w:t>
              <w:br/>
              <w:t xml:space="preserve">элементов  </w:t>
              <w:br/>
              <w:t>сыпи, ткани</w:t>
              <w:br/>
              <w:t xml:space="preserve">внутренних </w:t>
              <w:br/>
              <w:t xml:space="preserve">органов.   </w:t>
              <w:br/>
              <w:t xml:space="preserve">Если       </w:t>
              <w:br/>
              <w:t>немедленная</w:t>
              <w:br/>
              <w:t xml:space="preserve">доставка   </w:t>
              <w:br/>
              <w:t xml:space="preserve">материала  </w:t>
              <w:br/>
              <w:t>невозможна,</w:t>
              <w:br/>
              <w:t xml:space="preserve">следует    </w:t>
              <w:br/>
              <w:t>хранить его</w:t>
              <w:br/>
              <w:t xml:space="preserve">в термо-   </w:t>
              <w:br/>
              <w:t xml:space="preserve">стате при  </w:t>
              <w:br/>
              <w:t>температуре</w:t>
              <w:br/>
              <w:t xml:space="preserve">37 °C, но  </w:t>
              <w:br/>
              <w:t xml:space="preserve">не более   </w:t>
              <w:br/>
              <w:t xml:space="preserve">суток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омиелит, вызванный диким полиовирусом                </w:t>
            </w:r>
          </w:p>
        </w:tc>
      </w:tr>
      <w:tr>
        <w:trPr>
          <w:trHeight w:val="21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витие</w:t>
              <w:br/>
              <w:t>паралича</w:t>
              <w:br/>
              <w:t xml:space="preserve">дыха-   </w:t>
              <w:br/>
              <w:t xml:space="preserve">тельных </w:t>
              <w:br/>
              <w:t xml:space="preserve">мышц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аленные </w:t>
              <w:br/>
              <w:t xml:space="preserve">сроки при  </w:t>
              <w:br/>
              <w:t>установлен-</w:t>
              <w:br/>
              <w:t xml:space="preserve">ном        </w:t>
              <w:br/>
              <w:t xml:space="preserve">диагнозе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инной мозг гиперемирован,     </w:t>
              <w:br/>
              <w:t xml:space="preserve">отечен, отмечаются стазы, крово- </w:t>
              <w:br/>
              <w:t xml:space="preserve">излияния и участки некроза в     </w:t>
              <w:br/>
              <w:t xml:space="preserve">сером веществе. Возможен тоталь- </w:t>
              <w:br/>
              <w:t xml:space="preserve">ный некроз с размягчением мозго- </w:t>
              <w:br/>
              <w:t xml:space="preserve">вой ткани. При гистологическом   </w:t>
              <w:br/>
              <w:t>исследовании наибольшие изменения</w:t>
              <w:br/>
              <w:t xml:space="preserve">определяются в клетках передних  </w:t>
              <w:br/>
              <w:t>рогов спинного мозга - мотонейро-</w:t>
              <w:br/>
              <w:t xml:space="preserve">нах. Клетки набухают, происходит </w:t>
              <w:br/>
              <w:t xml:space="preserve">растворение тигроидных глыбок и  </w:t>
              <w:br/>
              <w:t>пикноз ядер. В мышцах встречаются</w:t>
              <w:br/>
              <w:t xml:space="preserve">участки атрофии, в миокарде -    </w:t>
              <w:br/>
              <w:t xml:space="preserve">явления интерстициального воспа- </w:t>
              <w:br/>
              <w:t xml:space="preserve">ления, в легких - циркуляторные  </w:t>
              <w:br/>
              <w:t xml:space="preserve">нарушения вследствие параличей   </w:t>
              <w:br/>
              <w:t xml:space="preserve">бульварных нерво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вь,     </w:t>
              <w:br/>
              <w:t xml:space="preserve">ликвор,    </w:t>
              <w:br/>
              <w:t xml:space="preserve">кусочки    </w:t>
              <w:br/>
              <w:t xml:space="preserve">мозгового  </w:t>
              <w:br/>
              <w:t xml:space="preserve">веще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регла-</w:t>
              <w:br/>
              <w:t>менти-</w:t>
              <w:br/>
              <w:t>рована</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хема</w:t>
      </w:r>
    </w:p>
    <w:p>
      <w:pPr>
        <w:pStyle w:val="Normal"/>
        <w:jc w:val="center"/>
        <w:rPr>
          <w:rFonts w:ascii="Courier New" w:hAnsi="Courier New" w:cs="Courier New"/>
          <w:sz w:val="20"/>
        </w:rPr>
      </w:pPr>
      <w:r>
        <w:rPr>
          <w:rFonts w:cs="Courier New" w:ascii="Courier New" w:hAnsi="Courier New"/>
          <w:sz w:val="20"/>
        </w:rPr>
        <w:t>информации при выявлении больного (трупа) с подозрением</w:t>
      </w:r>
    </w:p>
    <w:p>
      <w:pPr>
        <w:pStyle w:val="Normal"/>
        <w:jc w:val="center"/>
        <w:rPr>
          <w:rFonts w:ascii="Courier New" w:hAnsi="Courier New" w:cs="Courier New"/>
          <w:sz w:val="20"/>
        </w:rPr>
      </w:pPr>
      <w:r>
        <w:rPr>
          <w:rFonts w:cs="Courier New" w:ascii="Courier New" w:hAnsi="Courier New"/>
          <w:sz w:val="20"/>
        </w:rPr>
        <w:t>на инфекционную болезнь, вызывающую чрезвычайную ситуацию</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В лечебно-профилактическом учреждении, на дому, по месту</w:t>
      </w:r>
    </w:p>
    <w:p>
      <w:pPr>
        <w:pStyle w:val="Normal"/>
        <w:jc w:val="center"/>
        <w:rPr>
          <w:rFonts w:ascii="Courier New" w:hAnsi="Courier New" w:cs="Courier New"/>
          <w:sz w:val="20"/>
        </w:rPr>
      </w:pPr>
      <w:r>
        <w:rPr>
          <w:rFonts w:cs="Courier New" w:ascii="Courier New" w:hAnsi="Courier New"/>
          <w:sz w:val="20"/>
        </w:rPr>
        <w:t>работы, в гостинице</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ач (фельдшер),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явивший больного (труп)│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чреждени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немедленно       │дезинфекционно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часа│    профил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л. врач ЛПУ       ├─────&gt;│ Станция скоро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дицинско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ощ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часов            │ (вызов эвак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дезбригады)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рганы управления │&lt;────┤     Отдел Управления    │     │ Управление МЧ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равоохранением │     │     Роспотребнадзора    ├────&gt;│   в города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городах, районах├────&gt;│       по субъекту       │     │    район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сийской Федера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дминистрация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ода, район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ганы управления  │&lt;───┤Управление Роспотребнадзора├───&gt;│Управление МЧ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равоохранением  │    │        по субъекту        │    │ по субъек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субъекте     ├───&gt;│   Российской Федерации    │    │  Российск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ссийской Федерации│    │                           ├─┐  │  Федера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дминистрация    │   │   │   │ПЧУ (отделение, станц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убъекта      │   │   │   │ территориальный НИПЧ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ссийской Федерации│   │   │   │   РосНИПЧИ "Микроб")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 часа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Противочумный центр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потребнадзор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здравсоцразвития│    │ Федеральная служба по надзору  │    │МЧС Росс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сии      │&lt;───┤в сфере защиты прав потребителей├───&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благополучия челове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В вагоне поез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одник вагона│                   ┌──────&g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дработник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ригадир поезда├────────────────────┘│      │ Противочумное учрежд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территориально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ведомствен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ач здравпункта, СЭП     │&l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нции пути следования поезда│       │┌───&gt;│Управление Роспотребнадзо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субъекту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Российской Федера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рриториальный отдел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правления Роспотребнадзора  ├────────────&gt;│     Органы управл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железнодорожному транспорту├────────┐    │ здравоохранением гор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йона, субъект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Российской Федера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е Роспотребнадзо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железнодорожном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ранспорту         │          │└───&gt;│   Администрация гор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йона, субъект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сийской Федераци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Учреждени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зинфекционного профил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едеральная служб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надзору в сфере защиты прав   │&l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требителей и благополучия человека│</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Во время вскрытия трупа в морге (патолого-анатомическом</w:t>
      </w:r>
    </w:p>
    <w:p>
      <w:pPr>
        <w:pStyle w:val="Normal"/>
        <w:jc w:val="center"/>
        <w:rPr>
          <w:rFonts w:ascii="Courier New" w:hAnsi="Courier New" w:cs="Courier New"/>
          <w:sz w:val="20"/>
        </w:rPr>
      </w:pPr>
      <w:r>
        <w:rPr>
          <w:rFonts w:cs="Courier New" w:ascii="Courier New" w:hAnsi="Courier New"/>
          <w:sz w:val="20"/>
        </w:rPr>
        <w:t>отделении - ПАО), бюро судебно-медицинской экспертизы (БСМЭ)</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дмедэксперт,├───&gt;│Заведующий│    │Заведующий│&lt;─────┤Врач-патологоанат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водивший  │    │   БСМЭ   │    │   ПАО    │      │ (судмедэкспер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скрытие трупа│    └───────┬┬─┘    └────┬─────┘      │    проводивш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скрытие труп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емедленн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Учреждени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дезинфекционног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часа│     профил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 врач ЛПУ├──────&gt;│  Станция скоро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й помощ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часов         │   (вызов эвак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дезбригады)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рганы управления │&lt;─────┤  Отдел Управления  ├─────&gt;│  Управление МЧ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равоохранением ├─────&gt;│  Роспотребнадзора  │      │в городах, района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городах, районах├─┐    │    по субъект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ссийской Федераци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дминистрация город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йона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ганы управления  │&lt;────┤     Управление     ├───&gt;│   Управление МЧ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равоохранением  │     │  Роспотребнадзора  │    │    по субъек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субъекте     ├────&gt;│    по субъекту     ├──┐ │Российской Федераци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ссийской Федерации├─┐   │Российской Федера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дминистрация субъекта│ │   │  │ПЧУ (отделение, станц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сийской Федерации │ │   │  │ территориальный НИПЧ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НИПЧИ "Микроб")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 часа │   └─&gt;│   Противочумный центр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потребнадзор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здравсоцразвития│&lt;─────┤Федеральная служба по надзору├────&gt;│МЧС Росс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ссии       │      │     в сфере защиты пра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требителе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благополучия человек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хемы</w:t>
      </w:r>
    </w:p>
    <w:p>
      <w:pPr>
        <w:pStyle w:val="Normal"/>
        <w:jc w:val="center"/>
        <w:rPr>
          <w:rFonts w:ascii="Courier New" w:hAnsi="Courier New" w:cs="Courier New"/>
          <w:sz w:val="20"/>
        </w:rPr>
      </w:pPr>
      <w:r>
        <w:rPr>
          <w:rFonts w:cs="Courier New" w:ascii="Courier New" w:hAnsi="Courier New"/>
          <w:sz w:val="20"/>
        </w:rPr>
        <w:t>оперативных планов мероприятий</w:t>
      </w:r>
    </w:p>
    <w:p>
      <w:pPr>
        <w:pStyle w:val="Normal"/>
        <w:jc w:val="center"/>
        <w:rPr>
          <w:rFonts w:ascii="Courier New" w:hAnsi="Courier New" w:cs="Courier New"/>
          <w:sz w:val="20"/>
        </w:rPr>
      </w:pPr>
      <w:r>
        <w:rPr>
          <w:rFonts w:cs="Courier New" w:ascii="Courier New" w:hAnsi="Courier New"/>
          <w:sz w:val="20"/>
        </w:rPr>
        <w:t>в лечебно-профилактических учрежд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Схема оперативного плана поликлиники по локализации</w:t>
      </w:r>
    </w:p>
    <w:p>
      <w:pPr>
        <w:pStyle w:val="Normal"/>
        <w:jc w:val="center"/>
        <w:rPr>
          <w:rFonts w:ascii="Courier New" w:hAnsi="Courier New" w:cs="Courier New"/>
          <w:sz w:val="20"/>
        </w:rPr>
      </w:pPr>
      <w:r>
        <w:rPr>
          <w:rFonts w:cs="Courier New" w:ascii="Courier New" w:hAnsi="Courier New"/>
          <w:sz w:val="20"/>
        </w:rPr>
        <w:t>очага в случае выявления больного (трупа) с подозрением</w:t>
      </w:r>
    </w:p>
    <w:p>
      <w:pPr>
        <w:pStyle w:val="Normal"/>
        <w:jc w:val="center"/>
        <w:rPr>
          <w:rFonts w:ascii="Courier New" w:hAnsi="Courier New" w:cs="Courier New"/>
          <w:sz w:val="20"/>
        </w:rPr>
      </w:pPr>
      <w:r>
        <w:rPr>
          <w:rFonts w:cs="Courier New" w:ascii="Courier New" w:hAnsi="Courier New"/>
          <w:sz w:val="20"/>
        </w:rPr>
        <w:t>на инфекционную болезнь, вызывающую чрезвычайную ситуацию</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Мероприятия                │   Срок   │Ответстве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выполнения│ исполнител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Немедленное оповещение главного врача      │Немедленно│Врач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местителя) в случае возникновения       │при воз-  │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озрения на холеру, чуму, КВГЛ, оспу,    │никнов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С, грипп, вызванный новым подтипом      │подозр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руса, по телефону или нарочны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 врач - N тел. _________________________│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м. гл. врача по леч. част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тел. ____________________________________│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Направление инфекциониста или терапевта в  │Немедленно│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 где выявлен больной, для подтверж-│          │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ия диагноза с укладкой универсальной    │          │(замести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забора материала от людей (N 1,        │          │инфекциони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 5), дезсредств (N 2, Прилож. 9),   │          │или зав. те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дств личной профилактики (N 3,          │          │певтически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 8), средств для оказания неотложной│          │отделе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ощи больному (N 4, Прилож. 4).          │          │1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кладки хранятся:                          │          │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1: комн. N ____________ шкаф N __________│          │   (Ф.И.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 комн. N ____________ шкаф N __________│          │2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3: комн. N ____________ шкаф N __________│          │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4: комн. N ____________ шкаф N __________│          │   (Ф.И.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ючи от комнат N _________________________│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шкафов N ________________________________│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ятся в кабинете N _____________________│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Экстренная информация о выявлении больного │Немедленно│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схеме согласно Прилож. 2                │после под-│(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верждения│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е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онист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апе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Распоряжение о прекращении работы          │Не позже  │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иклиники и перекрытие сообщения между   │20 мин. с │(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тажами, отдельными отсеками               │момента   │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тверж- │старш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ия     │медицин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озрения│сест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Регистрация с указанием домашних адресов и │Не позже  │Эпидемиоло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вакуация посетителей (пациентов)          │1 ч после │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иклиники. Выявление контактировавших с  │обнаруже- │или лицо, 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ым лиц по данным регистратуры,        │ния       │замещающ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ачебных и диагностических кабинетов,     │больного  │1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нипуляционной, других кабинетов, в местах│          │врач 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жидания приема. Выяснение по амбулаторной │          │      (Ф.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чке, какие анализы больного взяты на  │          │м/с  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е и передача их в               │          │      (Ф.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изированную лабораторию             │          │2 с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ач 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с  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чащи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идгрупп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Эвакуация больного эвакобригадой           │Не позже  │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ч после │(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явл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Проведение заключительной дезинфекции      │После     │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бригадой учреждения дезинфекционного    │эвакуации │(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филя, определенного комплексным планом  │больного  │поликли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санитарной охране территории            │          │эпидемиолог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Схема оперативного плана больницы по локализации</w:t>
      </w:r>
    </w:p>
    <w:p>
      <w:pPr>
        <w:pStyle w:val="Normal"/>
        <w:jc w:val="center"/>
        <w:rPr>
          <w:rFonts w:ascii="Courier New" w:hAnsi="Courier New" w:cs="Courier New"/>
          <w:sz w:val="20"/>
        </w:rPr>
      </w:pPr>
      <w:r>
        <w:rPr>
          <w:rFonts w:cs="Courier New" w:ascii="Courier New" w:hAnsi="Courier New"/>
          <w:sz w:val="20"/>
        </w:rPr>
        <w:t>очага в случае выявления больного (трупа) с подозрением</w:t>
      </w:r>
    </w:p>
    <w:p>
      <w:pPr>
        <w:pStyle w:val="Normal"/>
        <w:jc w:val="center"/>
        <w:rPr>
          <w:rFonts w:ascii="Courier New" w:hAnsi="Courier New" w:cs="Courier New"/>
          <w:sz w:val="20"/>
        </w:rPr>
      </w:pPr>
      <w:r>
        <w:rPr>
          <w:rFonts w:cs="Courier New" w:ascii="Courier New" w:hAnsi="Courier New"/>
          <w:sz w:val="20"/>
        </w:rPr>
        <w:t>на инфекционную болезнь, вызывающую чрезвычайную ситуацию</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5940"/>
        <w:gridCol w:w="1485"/>
        <w:gridCol w:w="202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w:t>
              <w:br/>
              <w:t>выполн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медленное оповещение зав. отделением и   </w:t>
              <w:br/>
              <w:t xml:space="preserve">главного врача (заместителя) в случае      </w:t>
              <w:br/>
              <w:t xml:space="preserve">возникновения подозрения на холеру, чуму,  </w:t>
              <w:br/>
              <w:t xml:space="preserve">КВГЛ, оспу, ТОРС, грипп, вызванный новым   </w:t>
              <w:br/>
              <w:t xml:space="preserve">подтипом вируса, по телефону или нарочным. </w:t>
              <w:br/>
              <w:t>Гл. врач - N тел. _________________________</w:t>
              <w:br/>
              <w:t xml:space="preserve">Зам. гл. врача по леч. части -             </w:t>
              <w:br/>
              <w:t>N тел. ____________________________________</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br/>
              <w:t xml:space="preserve">при воз-  </w:t>
              <w:br/>
              <w:t>никновении</w:t>
              <w:br/>
              <w:t>подозр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рачи больницы</w:t>
            </w:r>
          </w:p>
        </w:tc>
      </w:tr>
      <w:tr>
        <w:trPr>
          <w:trHeight w:val="20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авление инфекциониста или терапевта в  </w:t>
              <w:br/>
              <w:t xml:space="preserve">приемное отделение или палату, где выявлен </w:t>
              <w:br/>
              <w:t xml:space="preserve">больной, для подтверждения диагноза с      </w:t>
              <w:br/>
              <w:t>укладкой универсальной для забора материала</w:t>
              <w:br/>
              <w:t>от людей (N 1, Прилож. 5), дезсредств (N 2,</w:t>
              <w:br/>
              <w:t xml:space="preserve">Прилож. 9), средств личной профилактики    </w:t>
              <w:br/>
              <w:t xml:space="preserve">(N 3, Прилож. 8), средств для оказания не- </w:t>
              <w:br/>
              <w:t xml:space="preserve">отложной помощи больному (N 4, Прилож. 4). </w:t>
              <w:br/>
              <w:t xml:space="preserve">Укладки хранятся:                          </w:t>
              <w:br/>
              <w:t>N 1: комн. N ____________ шкаф N __________</w:t>
              <w:br/>
              <w:t>N 2: комн. N ____________ шкаф N __________</w:t>
              <w:br/>
              <w:t>N 3: комн. N ____________ шкаф N __________</w:t>
              <w:br/>
              <w:t>N 4: комн. N ____________ шкаф N __________</w:t>
              <w:br/>
              <w:t>Ключи от комнат N _________________________</w:t>
              <w:br/>
              <w:t>и шкафов N ________________________________</w:t>
              <w:br/>
              <w:t>хранятся в кабинете N _____________________</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отделе-  </w:t>
              <w:br/>
              <w:t xml:space="preserve">нием, главный </w:t>
              <w:br/>
              <w:t xml:space="preserve">врач больницы </w:t>
              <w:br/>
              <w:t>(заместитель).</w:t>
              <w:br/>
              <w:t>В выходные дни</w:t>
              <w:br/>
              <w:t xml:space="preserve">и ночное      </w:t>
              <w:br/>
              <w:t xml:space="preserve">время -       </w:t>
              <w:br/>
              <w:t xml:space="preserve">дежурный врач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кстренная информация о выявлении больного </w:t>
              <w:br/>
              <w:t xml:space="preserve">по схеме согласно Прилож. 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отделе-  </w:t>
              <w:br/>
              <w:t xml:space="preserve">нием, главный </w:t>
              <w:br/>
              <w:t xml:space="preserve">врач больницы </w:t>
              <w:br/>
              <w:t>(заместитель).</w:t>
              <w:br/>
              <w:t>В выходные дни</w:t>
              <w:br/>
              <w:t xml:space="preserve">и ночное      </w:t>
              <w:br/>
              <w:t xml:space="preserve">время -       </w:t>
              <w:br/>
              <w:t xml:space="preserve">дежурный врач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зов консультан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ый врач  </w:t>
              <w:br/>
              <w:t xml:space="preserve">(заместитель) </w:t>
              <w:br/>
              <w:t xml:space="preserve">больницы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яция больного в отдельной палат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позже  </w:t>
              <w:br/>
              <w:t xml:space="preserve">20 мин. с </w:t>
              <w:br/>
              <w:t xml:space="preserve">момента   </w:t>
              <w:br/>
              <w:t xml:space="preserve">обнаруже- </w:t>
              <w:br/>
              <w:t xml:space="preserve">ния       </w:t>
              <w:br/>
              <w:t xml:space="preserve">боль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ый врач  </w:t>
              <w:br/>
              <w:t xml:space="preserve">(заместитель) </w:t>
              <w:br/>
              <w:t>больницы, зав.</w:t>
              <w:br/>
              <w:t xml:space="preserve">отделением.   </w:t>
              <w:br/>
              <w:t>В выходные дни</w:t>
              <w:br/>
              <w:t xml:space="preserve">и ночное      </w:t>
              <w:br/>
              <w:t xml:space="preserve">время -       </w:t>
              <w:br/>
              <w:t xml:space="preserve">дежурный врач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споряжение о прекращении приема и выписки</w:t>
              <w:br/>
              <w:t xml:space="preserve">больных, выдачи трупов, посещения больных  </w:t>
              <w:br/>
              <w:t xml:space="preserve">родственниками и знакомыми. Перекрытие     </w:t>
              <w:br/>
              <w:t xml:space="preserve">сообщения между этажами, отдельными        </w:t>
              <w:br/>
              <w:t xml:space="preserve">отсеками больниц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w:t>
              <w:br/>
              <w:t xml:space="preserve">подтверж- </w:t>
              <w:br/>
              <w:t xml:space="preserve">дения     </w:t>
              <w:br/>
              <w:t>подозрения</w:t>
              <w:br/>
              <w:t xml:space="preserve">инфекцио- </w:t>
              <w:br/>
              <w:t xml:space="preserve">нистом    </w:t>
              <w:br/>
              <w:t xml:space="preserve">(терапев- </w:t>
              <w:br/>
              <w:t xml:space="preserve">том)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ый врач  </w:t>
              <w:br/>
              <w:t xml:space="preserve">(заместитель) </w:t>
              <w:br/>
              <w:t>больницы, зав.</w:t>
              <w:br/>
              <w:t xml:space="preserve">отделением    </w:t>
              <w:br/>
              <w:t>В выходные дни</w:t>
              <w:br/>
              <w:t xml:space="preserve">и ночное      </w:t>
              <w:br/>
              <w:t xml:space="preserve">время -       </w:t>
              <w:br/>
              <w:t xml:space="preserve">дежурный врач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явление контактировавших с больным по    </w:t>
              <w:br/>
              <w:t xml:space="preserve">приемному отделению, палате, диагности-    </w:t>
              <w:br/>
              <w:t>ческим, манипуляционным и другим кабинетам,</w:t>
              <w:br/>
              <w:t xml:space="preserve">столовой, туалету.                         </w:t>
              <w:br/>
              <w:t xml:space="preserve">Изъятие (уничтожение или передача в        </w:t>
              <w:br/>
              <w:t xml:space="preserve">специальную лабораторию) материала от      </w:t>
              <w:br/>
              <w:t>больного из всех лабораторий (бактериологи-</w:t>
              <w:br/>
              <w:t xml:space="preserve">ческой, биохимической, иммунологическо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позже  </w:t>
              <w:br/>
              <w:t xml:space="preserve">1 ч после </w:t>
              <w:br/>
              <w:t xml:space="preserve">обнаруже- </w:t>
              <w:br/>
              <w:t xml:space="preserve">ния       </w:t>
              <w:br/>
              <w:t xml:space="preserve">боль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пидемиолог   </w:t>
              <w:br/>
              <w:t xml:space="preserve">больниц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вакуация больного эвакобригадой и         </w:t>
              <w:br/>
              <w:t xml:space="preserve">направление его в госпиталь для больных    </w:t>
              <w:br/>
              <w:t xml:space="preserve">указанными инфекциям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позже  </w:t>
              <w:br/>
              <w:t xml:space="preserve">2 ч после </w:t>
              <w:br/>
              <w:t xml:space="preserve">выявления </w:t>
              <w:br/>
              <w:t xml:space="preserve">боль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ежурный врач,</w:t>
              <w:br/>
              <w:t xml:space="preserve">зав.          </w:t>
              <w:br/>
              <w:t xml:space="preserve">отделением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дение заключительной дезинфекции      </w:t>
              <w:br/>
              <w:t xml:space="preserve">дезбригадой учреждения дезинфекционного    </w:t>
              <w:br/>
              <w:t xml:space="preserve">профиля, определенного комплексным планом  </w:t>
              <w:br/>
              <w:t xml:space="preserve">по санитарной охране территори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w:t>
              <w:br/>
              <w:t xml:space="preserve">эвакуации </w:t>
              <w:br/>
              <w:t xml:space="preserve">боль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пидемиолог   </w:t>
              <w:br/>
              <w:t xml:space="preserve">или лицо, его </w:t>
              <w:br/>
              <w:t xml:space="preserve">замещающее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Схема оперативного плана больницы, на базе которой</w:t>
      </w:r>
    </w:p>
    <w:p>
      <w:pPr>
        <w:pStyle w:val="Normal"/>
        <w:jc w:val="center"/>
        <w:rPr>
          <w:rFonts w:ascii="Courier New" w:hAnsi="Courier New" w:cs="Courier New"/>
          <w:sz w:val="20"/>
        </w:rPr>
      </w:pPr>
      <w:r>
        <w:rPr>
          <w:rFonts w:cs="Courier New" w:ascii="Courier New" w:hAnsi="Courier New"/>
          <w:sz w:val="20"/>
        </w:rPr>
        <w:t>в соответствии с комплексным планом города, района</w:t>
      </w:r>
    </w:p>
    <w:p>
      <w:pPr>
        <w:pStyle w:val="Normal"/>
        <w:jc w:val="center"/>
        <w:rPr>
          <w:rFonts w:ascii="Courier New" w:hAnsi="Courier New" w:cs="Courier New"/>
          <w:sz w:val="20"/>
        </w:rPr>
      </w:pPr>
      <w:r>
        <w:rPr>
          <w:rFonts w:cs="Courier New" w:ascii="Courier New" w:hAnsi="Courier New"/>
          <w:sz w:val="20"/>
        </w:rPr>
        <w:t>предусмотрено развертывание госпиталя для больных</w:t>
      </w:r>
    </w:p>
    <w:p>
      <w:pPr>
        <w:pStyle w:val="Normal"/>
        <w:jc w:val="center"/>
        <w:rPr>
          <w:rFonts w:ascii="Courier New" w:hAnsi="Courier New" w:cs="Courier New"/>
          <w:sz w:val="20"/>
        </w:rPr>
      </w:pPr>
      <w:r>
        <w:rPr>
          <w:rFonts w:cs="Courier New" w:ascii="Courier New" w:hAnsi="Courier New"/>
          <w:sz w:val="20"/>
        </w:rPr>
        <w:t>чумой, холерой, КВГЛ, оспой, ТОРС, гриппом,</w:t>
      </w:r>
    </w:p>
    <w:p>
      <w:pPr>
        <w:pStyle w:val="Normal"/>
        <w:jc w:val="center"/>
        <w:rPr>
          <w:rFonts w:ascii="Courier New" w:hAnsi="Courier New" w:cs="Courier New"/>
          <w:sz w:val="20"/>
        </w:rPr>
      </w:pPr>
      <w:r>
        <w:rPr>
          <w:rFonts w:cs="Courier New" w:ascii="Courier New" w:hAnsi="Courier New"/>
          <w:sz w:val="20"/>
        </w:rPr>
        <w:t>вызванным новым подтипом вирус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Мероприятия                │   Срок   │ Исполните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выпол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Госпитализация первого больного (больных) в│При пос-  │Зав. отдел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ьно предусмотренный бокс или        │туплении  │нием и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ьную палату инфекционного отделения   │          │дежур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екцион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ения и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иц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екция транспорта, на котором         │После     │Дезинфекто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ставлен больной                          │приема    │(м/с) пр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ного отделения│</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Экстренная информация о поступившем больном│Немедленно│За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авному врачу (заместителю), в нерабочее  │          │отделе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я - ответственному дежурному врачу     │          │дежур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ицы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Введение в действие оперативного плана     │После под-│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роприятий                                │тверждения│(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з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Вызов консультантов:                       │Немедленно│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екциониста: Ф.И.О., N тел. _____________│          │(замести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идемиолога: Ф.И.О., N тел. ______________│          │ответственн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ктериолога: Ф.И.О., N тел. ______________│          │дежур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иц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Экстренное сообщение о поступившем больном │Немедле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одозрением на особо опасную инфекционную│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знь по схеме согласно Прилож. 2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Забор материала на лабораторное            │Не позже  │Врач-инфекц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е у больного, назначение лечения│60 мин.   │нист и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 пос-│медсест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пления  │специалисты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особо опас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екция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Упаковка и направление материала на        │В течение │Врач-инфекци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е на специальном транспорте     │2 ч после │нист,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лабораторию,  предусмотренную            │поступле- │бактериоло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комплексном плане, - адрес,              │ния       │(консультан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тел. ____________________________________│больног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Вызов сотрудников, задействованных в работе│В течение │Гл.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питаля, по схеме оповещения             │2 ч после │заведующ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 3.3.1)                            │введения в│отделе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ти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о план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Подготовка к поэтапному развертыванию      │После под-│Гл.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питаля для приема больных в случае      │тверждения│заведующ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олжения эпидемических проявлений.      │диагноза  │отделе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ход на трехсменную работу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Перевод больных, которые находятся на      │В течение │Главный вра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ционарном лечении в отделении, предназ- │2 ч после │(замести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ченном для перепрофилирования, в отделе- │приема    │больницы, за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больницы, предусмотренные для этих     │больного  │инфекцион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ей (N отделения _______________________,│или       │отделе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чество больных _______________________.│сообщения │за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писка выздоравливающих больных на        │о его     │отделен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мбулаторное лечение. Дезинфекция          │выявлен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ободившихся палат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Изоляция отделения от остальных подраздел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больницы перекрытием проходов, двере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тниц в соответствии с Прилож. 3.3.2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Выполнение персоналом госпиталя своих      │Спустя 2 ч│Начальни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ункциональных обязанностей                │от начала │госпиталя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верты- │весь персона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Выполнение действующих                     │Постоянно │Начальни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о-эпидемиологических правил по     │          │госпита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зопасности работы                        │          │весь персонал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Схема оповещения сотрудников госпиталя</w:t>
      </w:r>
    </w:p>
    <w:p>
      <w:pPr>
        <w:pStyle w:val="Normal"/>
        <w:jc w:val="center"/>
        <w:rPr>
          <w:rFonts w:ascii="Courier New" w:hAnsi="Courier New" w:cs="Courier New"/>
          <w:sz w:val="20"/>
        </w:rPr>
      </w:pPr>
      <w:r>
        <w:rPr>
          <w:rFonts w:cs="Courier New" w:ascii="Courier New" w:hAnsi="Courier New"/>
          <w:sz w:val="20"/>
        </w:rPr>
        <w:t>в нерабочее врем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810"/>
        <w:gridCol w:w="2160"/>
        <w:gridCol w:w="1890"/>
        <w:gridCol w:w="2025"/>
        <w:gridCol w:w="1350"/>
        <w:gridCol w:w="175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амилия, И., О.</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лж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мер телефон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то сообщает</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Схема развертывания госпиталя для больных чумой</w:t>
      </w:r>
    </w:p>
    <w:p>
      <w:pPr>
        <w:pStyle w:val="Normal"/>
        <w:jc w:val="center"/>
        <w:rPr>
          <w:rFonts w:ascii="Courier New" w:hAnsi="Courier New" w:cs="Courier New"/>
          <w:sz w:val="20"/>
        </w:rPr>
      </w:pPr>
      <w:r>
        <w:rPr>
          <w:rFonts w:cs="Courier New" w:ascii="Courier New" w:hAnsi="Courier New"/>
          <w:sz w:val="20"/>
        </w:rPr>
        <w:t>(холерой, КВГЛ, оспой, ТОРС, гриппом, вызванным новым</w:t>
      </w:r>
    </w:p>
    <w:p>
      <w:pPr>
        <w:pStyle w:val="Normal"/>
        <w:jc w:val="center"/>
        <w:rPr>
          <w:rFonts w:ascii="Courier New" w:hAnsi="Courier New" w:cs="Courier New"/>
          <w:sz w:val="20"/>
        </w:rPr>
      </w:pPr>
      <w:r>
        <w:rPr>
          <w:rFonts w:cs="Courier New" w:ascii="Courier New" w:hAnsi="Courier New"/>
          <w:sz w:val="20"/>
        </w:rPr>
        <w:t>подтипом вируса) на базе ________ отделения</w:t>
      </w:r>
    </w:p>
    <w:p>
      <w:pPr>
        <w:pStyle w:val="Normal"/>
        <w:jc w:val="center"/>
        <w:rPr>
          <w:rFonts w:ascii="Courier New" w:hAnsi="Courier New" w:cs="Courier New"/>
          <w:sz w:val="20"/>
        </w:rPr>
      </w:pPr>
      <w:r>
        <w:rPr>
          <w:rFonts w:cs="Courier New" w:ascii="Courier New" w:hAnsi="Courier New"/>
          <w:sz w:val="20"/>
        </w:rPr>
        <w:t>_____________________ больниц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фически изображается план всех помещений госпиталя с указанием его функциональных подразделений в "заразном" отделении (приемно-сортировочное отделение и палаты для больных, раздаточная пищи, комната для обеззараживания инфицированного материала, ванные и туалетные комнаты, процедурная, помещение для выписки больных с санитарным пропускником, санитарный пропускник для персонала, палаты для регидратации, рентгеновский кабинет, оборудованный передвижной аппаратурой, операционная) и "чистой" незаразной половины (гардероб, санпропускник, туалетные, комнаты для персонала, включая рабочие комнаты, комнаты отдыха и приема пищи, бельевая, подсобные помещения).</w:t>
      </w:r>
    </w:p>
    <w:p>
      <w:pPr>
        <w:pStyle w:val="Normal"/>
        <w:ind w:firstLine="540"/>
        <w:jc w:val="both"/>
        <w:rPr>
          <w:rFonts w:ascii="Courier New" w:hAnsi="Courier New" w:cs="Courier New"/>
          <w:sz w:val="20"/>
        </w:rPr>
      </w:pPr>
      <w:r>
        <w:rPr>
          <w:rFonts w:cs="Courier New" w:ascii="Courier New" w:hAnsi="Courier New"/>
          <w:sz w:val="20"/>
        </w:rPr>
        <w:t>Стрелками должно быть показано движение больного от приема до выписки и заразного материала до его обеззаражи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Схема оперативного плана патолого-анатомического</w:t>
      </w:r>
    </w:p>
    <w:p>
      <w:pPr>
        <w:pStyle w:val="Normal"/>
        <w:jc w:val="center"/>
        <w:rPr>
          <w:rFonts w:ascii="Courier New" w:hAnsi="Courier New" w:cs="Courier New"/>
          <w:sz w:val="20"/>
        </w:rPr>
      </w:pPr>
      <w:r>
        <w:rPr>
          <w:rFonts w:cs="Courier New" w:ascii="Courier New" w:hAnsi="Courier New"/>
          <w:sz w:val="20"/>
        </w:rPr>
        <w:t>отделения (ПАО) больницы или Бюро судебно-медицинской</w:t>
      </w:r>
    </w:p>
    <w:p>
      <w:pPr>
        <w:pStyle w:val="Normal"/>
        <w:jc w:val="center"/>
        <w:rPr>
          <w:rFonts w:ascii="Courier New" w:hAnsi="Courier New" w:cs="Courier New"/>
          <w:sz w:val="20"/>
        </w:rPr>
      </w:pPr>
      <w:r>
        <w:rPr>
          <w:rFonts w:cs="Courier New" w:ascii="Courier New" w:hAnsi="Courier New"/>
          <w:sz w:val="20"/>
        </w:rPr>
        <w:t>экспертизы (БСМЭ) в случае выявления трупа с подозрением</w:t>
      </w:r>
    </w:p>
    <w:p>
      <w:pPr>
        <w:pStyle w:val="Normal"/>
        <w:jc w:val="center"/>
        <w:rPr>
          <w:rFonts w:ascii="Courier New" w:hAnsi="Courier New" w:cs="Courier New"/>
          <w:sz w:val="20"/>
        </w:rPr>
      </w:pPr>
      <w:r>
        <w:rPr>
          <w:rFonts w:cs="Courier New" w:ascii="Courier New" w:hAnsi="Courier New"/>
          <w:sz w:val="20"/>
        </w:rPr>
        <w:t>на инфекционную болезнь, вызывающую чрезвычайную ситуацию</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5940"/>
        <w:gridCol w:w="148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w:t>
              <w:br/>
              <w:t>исполн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овещение зав. ПАО (БСМЭ) и главного врача</w:t>
              <w:br/>
              <w:t xml:space="preserve">больницы в случае возникновения подозрения </w:t>
              <w:br/>
              <w:t xml:space="preserve">на чуму, холеру, оспу, ТОРС, КВГЛ во время </w:t>
              <w:br/>
              <w:t xml:space="preserve">вскрытия по телефону или с нарочным.       </w:t>
              <w:br/>
              <w:t>Гл. врач - N тел. _________________________</w:t>
              <w:br/>
              <w:t xml:space="preserve">Зам. гл. врача по леч. части -             </w:t>
              <w:br/>
              <w:t>N тел. ____________________________________</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br/>
              <w:t xml:space="preserve">при воз-  </w:t>
              <w:br/>
              <w:t>никновении</w:t>
              <w:br/>
              <w:t>подозр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ач-         </w:t>
              <w:br/>
              <w:t>патологоанатом</w:t>
              <w:br/>
              <w:t xml:space="preserve">(судмед-      </w:t>
              <w:br/>
              <w:t xml:space="preserve">экспер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кстренная информация о выявлении трупа с  </w:t>
              <w:br/>
              <w:t xml:space="preserve">подозрением на чуму, холеру, оспу, ТОРС,   </w:t>
              <w:br/>
              <w:t xml:space="preserve">КВГЛ по инстанциям (Прилож. 2). Вызов      </w:t>
              <w:br/>
              <w:t>консультантов - N тел. ____________________</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ый врач  </w:t>
              <w:br/>
              <w:t xml:space="preserve">больницы      </w:t>
              <w:br/>
              <w:t xml:space="preserve">(БСМЭ) или    </w:t>
              <w:br/>
              <w:t>заместитель. В</w:t>
              <w:br/>
              <w:t>выходные дни и</w:t>
              <w:br/>
              <w:t>ночное время -</w:t>
              <w:br/>
              <w:t xml:space="preserve">дежурный врач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ое прекращение вскрытия до прибытия </w:t>
              <w:br/>
              <w:t xml:space="preserve">консультантов. Изоляция помещений          </w:t>
              <w:br/>
              <w:t xml:space="preserve">секционной. Задействование аварийных       </w:t>
              <w:br/>
              <w:t xml:space="preserve">аптечек и укладок. Приготовление           </w:t>
              <w:br/>
              <w:t xml:space="preserve">дезраствор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медленн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рач-патолого-</w:t>
              <w:br/>
              <w:t xml:space="preserve">анатом (суд-  </w:t>
              <w:br/>
              <w:t xml:space="preserve">медэксперт),  </w:t>
              <w:br/>
              <w:t xml:space="preserve">зав. ПАО      </w:t>
              <w:br/>
              <w:t xml:space="preserve">(БСМЭ)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ятие рабочей одежды персонала с          </w:t>
              <w:br/>
              <w:t xml:space="preserve">погружением в дезраствор. Обеззараживание  </w:t>
              <w:br/>
              <w:t>открытых участков кожи и слизистых оболочек</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азу по  </w:t>
              <w:br/>
              <w:t>выполнении</w:t>
              <w:br/>
              <w:t>предыдущих</w:t>
              <w:br/>
              <w:t xml:space="preserve">операций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яция персонала и всех лиц,             </w:t>
              <w:br/>
              <w:t xml:space="preserve">присутствовавших при вскрытии, на чистой   </w:t>
              <w:br/>
              <w:t xml:space="preserve">половин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приезда</w:t>
              <w:br/>
              <w:t xml:space="preserve">консуль-  </w:t>
              <w:br/>
              <w:t xml:space="preserve">танто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ПАО      </w:t>
              <w:br/>
              <w:t xml:space="preserve">(БСМЭ)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ершение вскрытия (кроме подозрения на   </w:t>
              <w:br/>
              <w:t xml:space="preserve">КВГЛ) в соответствии с действующими        </w:t>
              <w:br/>
              <w:t xml:space="preserve">санитарными правилами по безопасности      </w:t>
              <w:br/>
              <w:t xml:space="preserve">работы, забор материала для исследований,  </w:t>
              <w:br/>
              <w:t xml:space="preserve">подготовка к захоронению труп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w:t>
              <w:br/>
              <w:t xml:space="preserve">приезда   </w:t>
              <w:br/>
              <w:t xml:space="preserve">консуль-  </w:t>
              <w:br/>
              <w:t xml:space="preserve">танто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дение заключительной дезинфек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w:t>
              <w:br/>
              <w:t xml:space="preserve">вывоза    </w:t>
              <w:br/>
              <w:t xml:space="preserve">трупа для </w:t>
              <w:br/>
              <w:t xml:space="preserve">его захо- </w:t>
              <w:br/>
              <w:t xml:space="preserve">рон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ПАО      </w:t>
              <w:br/>
              <w:t xml:space="preserve">(БСМЭ),       </w:t>
              <w:br/>
              <w:t xml:space="preserve">эпидемиолог   </w:t>
              <w:br/>
              <w:t xml:space="preserve">ФГУЗ ЦГиЭ,    </w:t>
              <w:br/>
              <w:t xml:space="preserve">консультант   </w:t>
              <w:br/>
              <w:t>противочумного</w:t>
              <w:br/>
              <w:t xml:space="preserve">учреждения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ечение и экстренная профилактика</w:t>
      </w:r>
    </w:p>
    <w:p>
      <w:pPr>
        <w:pStyle w:val="Normal"/>
        <w:jc w:val="center"/>
        <w:rPr>
          <w:rFonts w:ascii="Courier New" w:hAnsi="Courier New" w:cs="Courier New"/>
          <w:sz w:val="20"/>
        </w:rPr>
      </w:pPr>
      <w:r>
        <w:rPr>
          <w:rFonts w:cs="Courier New" w:ascii="Courier New" w:hAnsi="Courier New"/>
          <w:sz w:val="20"/>
        </w:rPr>
        <w:t>инфекционных болезней, вызывающих чрезвычайные ситуации</w:t>
      </w:r>
    </w:p>
    <w:p>
      <w:pPr>
        <w:pStyle w:val="Normal"/>
        <w:jc w:val="center"/>
        <w:rPr>
          <w:rFonts w:ascii="Courier New" w:hAnsi="Courier New" w:cs="Courier New"/>
          <w:sz w:val="20"/>
        </w:rPr>
      </w:pPr>
      <w:r>
        <w:rPr>
          <w:rFonts w:cs="Courier New" w:ascii="Courier New" w:hAnsi="Courier New"/>
          <w:sz w:val="20"/>
        </w:rPr>
        <w:t>в области санитарно-эпидемиологического</w:t>
      </w:r>
    </w:p>
    <w:p>
      <w:pPr>
        <w:pStyle w:val="Normal"/>
        <w:jc w:val="center"/>
        <w:rPr>
          <w:rFonts w:ascii="Courier New" w:hAnsi="Courier New" w:cs="Courier New"/>
          <w:sz w:val="20"/>
        </w:rPr>
      </w:pPr>
      <w:r>
        <w:rPr>
          <w:rFonts w:cs="Courier New" w:ascii="Courier New" w:hAnsi="Courier New"/>
          <w:sz w:val="20"/>
        </w:rPr>
        <w:t>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Схема терапии больных в критическом состояни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160"/>
        <w:gridCol w:w="7830"/>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ндром    </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отложная помощь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ая         </w:t>
              <w:br/>
              <w:t xml:space="preserve">сердечно-      </w:t>
              <w:br/>
              <w:t xml:space="preserve">сосудистая     </w:t>
              <w:br/>
              <w:t>недостаточность</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рдиамин 1,0 мл подкожно                                </w:t>
              <w:br/>
              <w:t xml:space="preserve">Кофеин бензоат натрия 1,0 мл подкожно                    </w:t>
              <w:br/>
              <w:t xml:space="preserve">Эфедрин гидрохлорид 5% 1,0 мл подкожно                   </w:t>
              <w:br/>
              <w:t xml:space="preserve">Адреналин гидрохлорид 0,1% 1,0 мл подкожно               </w:t>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фекционно-   </w:t>
              <w:br/>
              <w:t>токсический шок</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медленно: кислород-ингаляция; преднизолон - 60 мг      </w:t>
              <w:br/>
              <w:t xml:space="preserve">в 0,9% растворе натрия хлорида, лактосол - 400 мл        </w:t>
              <w:br/>
              <w:t xml:space="preserve">внутривенно капельно, трентал - внутривенно капельно     </w:t>
              <w:br/>
              <w:t xml:space="preserve">(разовая доза - 2,0 - 4,0 мг/кг, суточная доза -         </w:t>
              <w:br/>
              <w:t xml:space="preserve">9,0 - 17,0 мг/кг).                                       </w:t>
              <w:br/>
              <w:t xml:space="preserve">При отсутствии этих препаратов назначают внутривенное    </w:t>
              <w:br/>
              <w:t xml:space="preserve">капельное введение гемодеза - 400 мл, полиглюкина,       </w:t>
              <w:br/>
              <w:t xml:space="preserve">реополиглюкина, сухой или нативной плазмы, раствор       </w:t>
              <w:br/>
              <w:t xml:space="preserve">глюкозы и физиологический раствор.                       </w:t>
              <w:br/>
              <w:t xml:space="preserve">Дальнейшие мероприятия по интенсивной терапии проводят в </w:t>
              <w:br/>
              <w:t xml:space="preserve">стационаре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гидратация   </w:t>
              <w:br/>
              <w:t xml:space="preserve">(дегидрата-    </w:t>
              <w:br/>
              <w:t xml:space="preserve">ционный шок)   </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ивенное введение одного из имеющихся растворов:     </w:t>
              <w:br/>
              <w:t xml:space="preserve">квартасоль, ацесоль, хлосоль, трисоль, лактасоль,        </w:t>
              <w:br/>
              <w:t>0,9% раствор NaCl в количестве, равном 10% от массы тела.</w:t>
              <w:br/>
              <w:t xml:space="preserve">Первые 2 л раствора вводят со скоростью 100 - 120 мл в   </w:t>
              <w:br/>
              <w:t xml:space="preserve">мин., затем 30 - 60 мл в мин. Предпочтительнее из всех   </w:t>
              <w:br/>
              <w:t xml:space="preserve">указанных препаратов введение раствора квартасоль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ый         </w:t>
              <w:br/>
              <w:t>геморрагический</w:t>
              <w:br/>
              <w:t xml:space="preserve">синдром        </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ивенное введение плазмы, крови (до 1 л в сутки      </w:t>
              <w:br/>
              <w:t xml:space="preserve">в 2 - 3 приема), тромбоцитарной массы, 15% раствора      </w:t>
              <w:br/>
              <w:t xml:space="preserve">альбумина, фибриногена, викасола. Местно - пузырь со     </w:t>
              <w:br/>
              <w:t xml:space="preserve">льдом, препараты кальция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ый         </w:t>
              <w:br/>
              <w:t>неврологический</w:t>
              <w:br/>
              <w:t xml:space="preserve">синдром        </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ункционально выгодное положение на боку со слегка       </w:t>
              <w:br/>
              <w:t xml:space="preserve">запрокинутой головой.                                    </w:t>
              <w:br/>
              <w:t>Для снятия психомоторного возбуждения: натрия-оксибутират</w:t>
              <w:br/>
              <w:t xml:space="preserve">внутривенно 20% водный раствор в дозе 70 - 120 мг/кг,    </w:t>
              <w:br/>
              <w:t>диазепам внутримышечно 2 - 4 мл 5% раствора в сочетании с</w:t>
              <w:br/>
              <w:t xml:space="preserve">препаратами калия: преднизолон внутривенно 60 - 90 мг,   </w:t>
              <w:br/>
              <w:t xml:space="preserve">ингаляция кислорода, раствор Лабори 500 мл, 5% раствор   </w:t>
              <w:br/>
              <w:t xml:space="preserve">альбумина 300 мл, раствор глюкозы 500 мл, инсулин 8 ЕД   </w:t>
              <w:br/>
              <w:t xml:space="preserve">внутривенно, капельно.                                   </w:t>
              <w:br/>
              <w:t xml:space="preserve">При гипертензии - одновременно 1% раствор лазикса 2 мл.  </w:t>
              <w:br/>
              <w:t xml:space="preserve">При гипертермии - реопирин 5 мл или амидопирин 5% 5 мл,  </w:t>
              <w:br/>
              <w:t xml:space="preserve">анальгин 50% 2 мл. Местная и общая физическая гипотермия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Схемы общей экстренной профилактики</w:t>
      </w:r>
    </w:p>
    <w:p>
      <w:pPr>
        <w:pStyle w:val="Normal"/>
        <w:jc w:val="center"/>
        <w:rPr>
          <w:rFonts w:ascii="Courier New" w:hAnsi="Courier New" w:cs="Courier New"/>
          <w:sz w:val="20"/>
        </w:rPr>
      </w:pPr>
      <w:r>
        <w:rPr>
          <w:rFonts w:cs="Courier New" w:ascii="Courier New" w:hAnsi="Courier New"/>
          <w:sz w:val="20"/>
        </w:rPr>
        <w:t>(при неизвестном возбудителе)</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репарата│Способ│Разовая│Кратность│Средняя  │Средняя п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доза, г│примене- │доза на  │должитель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я │       │ния в    │курс     │курса проф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тки    │профилак-│лактики, су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ки, г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ксициклин &lt;1&gt;        │Внутрь│0,2    │1        │1,0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профлоксацин &lt;*&gt;, &lt;1&gt;│-"-   │0,5    │2        │5,0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фампицин &lt;2&gt;         │-"-   │0,3    │2        │3,0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трациклин &lt;2&gt;        │-"-   │0,5    │3        │7,5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льфамонометоксин/    │-"-   │1,0/0,4│2        │10,0/4,0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иметоприм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1&gt; Основное средство общей экстренной профилакт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2&gt; Резервное средство общей экстренной профилакт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Ципрофлоксацин  можно  заменить  на  офлоксацин  (разовая  доз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0,3 г) или пефлоксацин (разовая доза - 0,6 г)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Схемы применения антибактериальных препаратов</w:t>
      </w:r>
    </w:p>
    <w:p>
      <w:pPr>
        <w:pStyle w:val="Normal"/>
        <w:jc w:val="center"/>
        <w:rPr>
          <w:rFonts w:ascii="Courier New" w:hAnsi="Courier New" w:cs="Courier New"/>
          <w:sz w:val="20"/>
        </w:rPr>
      </w:pPr>
      <w:r>
        <w:rPr>
          <w:rFonts w:cs="Courier New" w:ascii="Courier New" w:hAnsi="Courier New"/>
          <w:sz w:val="20"/>
        </w:rPr>
        <w:t>при экстренной профилактике чум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430"/>
        <w:gridCol w:w="945"/>
        <w:gridCol w:w="1485"/>
        <w:gridCol w:w="1080"/>
        <w:gridCol w:w="1485"/>
        <w:gridCol w:w="1485"/>
        <w:gridCol w:w="1080"/>
      </w:tblGrid>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приме-</w:t>
              <w:br/>
              <w:t xml:space="preserve">н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  </w:t>
              <w:br/>
              <w:t xml:space="preserve">ность  </w:t>
              <w:br/>
              <w:t xml:space="preserve">приме- </w:t>
              <w:br/>
              <w:t xml:space="preserve">нения  </w:t>
              <w:br/>
              <w:t>в сутки</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точная </w:t>
              <w:br/>
              <w:t xml:space="preserve">доза, 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рс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дол-</w:t>
              <w:br/>
              <w:t>житель-</w:t>
              <w:br/>
              <w:t xml:space="preserve">ность  </w:t>
              <w:br/>
              <w:t xml:space="preserve">курса, </w:t>
              <w:br/>
              <w:t xml:space="preserve">сут.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ипр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утрь</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ксицикл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0,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0,1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1,1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     </w:t>
              <w:br/>
              <w:t xml:space="preserve">ампицилл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 + 14,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     </w:t>
              <w:br/>
              <w:t xml:space="preserve">ципр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3 + 0,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3 + 0,25</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 + 1,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     </w:t>
              <w:b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0,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0,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 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     </w:t>
              <w:b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 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льфамономето-  </w:t>
              <w:br/>
              <w:t xml:space="preserve">ксин/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0/5,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тами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рептоми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ефтриаксо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ефотакси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ефтазиди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Схемы применения антибактериальных препаратов</w:t>
      </w:r>
    </w:p>
    <w:p>
      <w:pPr>
        <w:pStyle w:val="Normal"/>
        <w:jc w:val="center"/>
        <w:rPr>
          <w:rFonts w:ascii="Courier New" w:hAnsi="Courier New" w:cs="Courier New"/>
          <w:sz w:val="20"/>
        </w:rPr>
      </w:pPr>
      <w:r>
        <w:rPr>
          <w:rFonts w:cs="Courier New" w:ascii="Courier New" w:hAnsi="Courier New"/>
          <w:sz w:val="20"/>
        </w:rPr>
        <w:t>при экстренной профилактике холер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835"/>
        <w:gridCol w:w="945"/>
        <w:gridCol w:w="1350"/>
        <w:gridCol w:w="1080"/>
        <w:gridCol w:w="1350"/>
        <w:gridCol w:w="1350"/>
        <w:gridCol w:w="1080"/>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репарато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приме-</w:t>
              <w:br/>
              <w:t xml:space="preserve">н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  </w:t>
              <w:br/>
              <w:t xml:space="preserve">ность  </w:t>
              <w:br/>
              <w:t xml:space="preserve">приме- </w:t>
              <w:br/>
              <w:t xml:space="preserve">нения  </w:t>
              <w:br/>
              <w:t>в сутк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точная </w:t>
              <w:br/>
              <w:t xml:space="preserve">доза, 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рс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дол-</w:t>
              <w:br/>
              <w:t>житель-</w:t>
              <w:br/>
              <w:t xml:space="preserve">ность  </w:t>
              <w:br/>
              <w:t xml:space="preserve">курса, </w:t>
              <w:br/>
              <w:t xml:space="preserve">сут.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ксициклин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утрь</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в    </w:t>
              <w:br/>
              <w:t xml:space="preserve">первый   </w:t>
              <w:br/>
              <w:t xml:space="preserve">день,    </w:t>
              <w:br/>
              <w:t xml:space="preserve">затем    </w:t>
              <w:br/>
              <w:t xml:space="preserve">по 0,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в    </w:t>
              <w:br/>
              <w:t xml:space="preserve">первый   </w:t>
              <w:br/>
              <w:t xml:space="preserve">день,    </w:t>
              <w:br/>
              <w:t xml:space="preserve">затем    </w:t>
              <w:br/>
              <w:t xml:space="preserve">по 0,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ипрофлоксацин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 - 4,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ефтибутен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 - 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трацикл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р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ом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_"_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вомицетин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льфаметоксазол/   </w:t>
              <w:br/>
              <w:t xml:space="preserve">триметоприм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0,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3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4/1,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4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льфамонометоксин/ </w:t>
              <w:br/>
              <w:t xml:space="preserve">триметоприм &lt;*&gt;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0,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фампицин/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0,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0,1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0,6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уразолидон &lt;*&gt; +   </w:t>
              <w:br/>
              <w:t xml:space="preserve">канамиц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1 +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сов- </w:t>
              <w:br/>
              <w:t xml:space="preserve">местно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4 + 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 + 8,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999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lt;*&gt; Препараты, которые необходимо иметь в резерве на случай выявления</w:t>
              <w:br/>
              <w:t xml:space="preserve">больного холерой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Цефтибутен, как наименее токсичный, рекомендуется назначать беременным и детям. Беременным назначают также фуразолидон, детям - бисептол.</w:t>
      </w:r>
    </w:p>
    <w:p>
      <w:pPr>
        <w:pStyle w:val="Normal"/>
        <w:ind w:firstLine="540"/>
        <w:jc w:val="both"/>
        <w:rPr>
          <w:rFonts w:ascii="Courier New" w:hAnsi="Courier New" w:cs="Courier New"/>
          <w:sz w:val="20"/>
        </w:rPr>
      </w:pPr>
      <w:r>
        <w:rPr>
          <w:rFonts w:cs="Courier New" w:ascii="Courier New" w:hAnsi="Courier New"/>
          <w:sz w:val="20"/>
        </w:rPr>
        <w:t>Ципрофлоксацин назначают в случае множественной лекарственной устойчивости возбудителя к антибактериальным препарат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Схемы применения специфического иммуноглобулина</w:t>
      </w:r>
    </w:p>
    <w:p>
      <w:pPr>
        <w:pStyle w:val="Normal"/>
        <w:jc w:val="center"/>
        <w:rPr>
          <w:rFonts w:ascii="Courier New" w:hAnsi="Courier New" w:cs="Courier New"/>
          <w:sz w:val="20"/>
        </w:rPr>
      </w:pPr>
      <w:r>
        <w:rPr>
          <w:rFonts w:cs="Courier New" w:ascii="Courier New" w:hAnsi="Courier New"/>
          <w:sz w:val="20"/>
        </w:rPr>
        <w:t>при экстренной профилактике болезней, вызываемых вирусами</w:t>
      </w:r>
    </w:p>
    <w:p>
      <w:pPr>
        <w:pStyle w:val="Normal"/>
        <w:jc w:val="center"/>
        <w:rPr>
          <w:rFonts w:ascii="Courier New" w:hAnsi="Courier New" w:cs="Courier New"/>
          <w:sz w:val="20"/>
        </w:rPr>
      </w:pPr>
      <w:r>
        <w:rPr>
          <w:rFonts w:cs="Courier New" w:ascii="Courier New" w:hAnsi="Courier New"/>
          <w:sz w:val="20"/>
        </w:rPr>
        <w:t>Эбола и Марбург</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   Способ    │ Разовая  │  Кратность   │     Тит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парата    │ применения  │ доза, мл │  применения  │нейтрализу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нтите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ецифический    │в/м          │6         │1             │не менее 1:4096│</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муноглобулин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ецифический    │п/к или в/м  │1 - 3     │обкалывание   │не менее 1:4096│</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муноглобулин   │             │          │поврежден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а кож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в/м        │+ до 6    │1             │не менее 1:4096│</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хема применения антивирусных препаратов при экстренной</w:t>
      </w:r>
    </w:p>
    <w:p>
      <w:pPr>
        <w:pStyle w:val="Normal"/>
        <w:jc w:val="center"/>
        <w:rPr>
          <w:rFonts w:ascii="Courier New" w:hAnsi="Courier New" w:cs="Courier New"/>
          <w:sz w:val="20"/>
        </w:rPr>
      </w:pPr>
      <w:r>
        <w:rPr>
          <w:rFonts w:cs="Courier New" w:ascii="Courier New" w:hAnsi="Courier New"/>
          <w:sz w:val="20"/>
        </w:rPr>
        <w:t>профилактике лихорадки Ласса</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835"/>
        <w:gridCol w:w="945"/>
        <w:gridCol w:w="1080"/>
        <w:gridCol w:w="1350"/>
        <w:gridCol w:w="1080"/>
        <w:gridCol w:w="1080"/>
        <w:gridCol w:w="1620"/>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приме-</w:t>
              <w:br/>
              <w:t xml:space="preserve">н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овая</w:t>
              <w:br/>
              <w:t>доза, г</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атность</w:t>
              <w:br/>
              <w:t xml:space="preserve">приме-   </w:t>
              <w:br/>
              <w:t xml:space="preserve">н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точ- </w:t>
              <w:br/>
              <w:t xml:space="preserve">ная    </w:t>
              <w:br/>
              <w:t>доза, 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рсо- </w:t>
              <w:br/>
              <w:t xml:space="preserve">вая    </w:t>
              <w:br/>
              <w:t>доза, г</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  </w:t>
              <w:br/>
              <w:t xml:space="preserve">тельность  </w:t>
              <w:br/>
              <w:t>курса, сут.</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разол (рибамидил)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утр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Схемы применения антивирусных препаратов для экстренной</w:t>
      </w:r>
    </w:p>
    <w:p>
      <w:pPr>
        <w:pStyle w:val="Normal"/>
        <w:jc w:val="center"/>
        <w:rPr>
          <w:rFonts w:ascii="Courier New" w:hAnsi="Courier New" w:cs="Courier New"/>
          <w:sz w:val="20"/>
        </w:rPr>
      </w:pPr>
      <w:r>
        <w:rPr>
          <w:rFonts w:cs="Courier New" w:ascii="Courier New" w:hAnsi="Courier New"/>
          <w:sz w:val="20"/>
        </w:rPr>
        <w:t>профилактики грипп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  │Способ│ Разовая доза, │Кратность│Суточ-  │ Курсовая │Продолж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ие     │приме-│       г       │примене- │ная     │ доза, г  │тельност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парата │нения │               │ния      │доза, г │          │кур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сутки  │        │          │су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мантадин│внутрь│0,005          │1        │0,005   │0,05/0,075│10 -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клоферон│-"-   │Детям с 4-х лет│1        │0,3 -   │1,5 - 3,0 │в 1-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взрослым     │         │0,6     │          │2-е, 4-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3/0,6        │         │        │          │6-е, 8-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рбидол   │-"-   │0,2            │1        │0,2     │2,0 - 2,8 │10 - 1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намивир │инга- │Взрослым и     │1        │0,2     │2 - 2,8   │10 - 1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ленза) │ляции │детям старше 1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т - 0,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ям 6 - 12   │         │0,1     │1,0 - 1,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т - 0,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ям 2 - 6    │         │0,05    │0,5 - 0,7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т - 0,05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зельта-  │внутрь│Взрослым и     │1        │0,075 мг│0,375     │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вир     │      │детям старше 1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мифлю) │      │лет - 0,075 мг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Химиопрофилактика маля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лучае местной передачи малярии, подтвержденной эпидобследованием очага, в период эффективной заражаемости комаров необходимо проводить сезонную химиопрофилактику населения в очаге делагилом или тиндурином 1 раз в неделю. Если в большом населенном пункте случаи заболевания малярией локализованы на отдельном участке, химиопрофилактику можно проводить по микроочаговому принципу. Предварительное лечение лихорадящих однократной дозой этого препарата следует проводить в тех случаях, когда надо срочно ослабить клинические проявления или предупредить передачу малярии в очаге. Для предупреждения поздних проявлений трехдневной малярии после завершения сезона передачи или перед началом следующего эпидемического сезона тем же лицам следует провести межсезонную химиопрофилактику примахином в течение 14 дней. Химиопрофилактика проводится по семейным спискам, препарат принимают только в присутствии медицинского работника. Решение о проведении химиопрофилактики принимает управление (территориальный отдел управления) Роспотребнадзора по субъекту Российской Феде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епараты, применяемые для химиопрофилатики</w:t>
      </w:r>
    </w:p>
    <w:p>
      <w:pPr>
        <w:pStyle w:val="Normal"/>
        <w:jc w:val="center"/>
        <w:rPr>
          <w:rFonts w:ascii="Courier New" w:hAnsi="Courier New" w:cs="Courier New"/>
          <w:sz w:val="20"/>
        </w:rPr>
      </w:pPr>
      <w:r>
        <w:rPr>
          <w:rFonts w:cs="Courier New" w:ascii="Courier New" w:hAnsi="Courier New"/>
          <w:sz w:val="20"/>
        </w:rPr>
        <w:t>тропической маляри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620"/>
        <w:gridCol w:w="1350"/>
        <w:gridCol w:w="1215"/>
        <w:gridCol w:w="1215"/>
        <w:gridCol w:w="1350"/>
        <w:gridCol w:w="1485"/>
        <w:gridCol w:w="945"/>
        <w:gridCol w:w="81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параты </w:t>
              <w:br/>
              <w:t xml:space="preserve">или их   </w:t>
              <w:br/>
              <w:t xml:space="preserve">сочетание </w:t>
              <w:br/>
              <w:t xml:space="preserve">&lt;*&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зы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хемы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w:t>
              <w:br/>
              <w:t xml:space="preserve">взрослых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детей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w:t>
              <w:br/>
              <w:t>выезда</w:t>
              <w:br/>
              <w:t>в зону</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ле</w:t>
              <w:br/>
              <w:t xml:space="preserve">воз- </w:t>
              <w:br/>
              <w:t xml:space="preserve">вра- </w:t>
              <w:br/>
              <w:t>щения</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 4 г.</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 - 8 л.</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 - 12 л.</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 - 14 л.</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лагил    </w:t>
              <w:br/>
              <w:t xml:space="preserve">(хлорохин)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br/>
              <w:t xml:space="preserve">мг/нед.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    </w:t>
              <w:br/>
              <w:t xml:space="preserve">2 не- </w:t>
              <w:br/>
              <w:t xml:space="preserve">дел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не-</w:t>
              <w:br/>
              <w:t xml:space="preserve">дель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лагил    </w:t>
              <w:br/>
              <w:t xml:space="preserve">(хлорохин) </w:t>
              <w:br/>
              <w:t>+ прогуанил</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br/>
              <w:t>мг/нед. +</w:t>
              <w:br/>
              <w:t xml:space="preserve">200      </w:t>
              <w:br/>
              <w:t xml:space="preserve">мг/нед.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br/>
              <w:b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br/>
              <w:br/>
              <w:t xml:space="preserve">3/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br/>
              <w:b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br/>
              <w:br/>
              <w:t xml:space="preserve">1 доза    </w:t>
              <w:br/>
              <w:t xml:space="preserve">взрослого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w:t>
              <w:br/>
              <w:t xml:space="preserve">в не- </w:t>
              <w:br/>
              <w:t xml:space="preserve">делю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w:t>
              <w:br/>
              <w:t>в не-</w:t>
              <w:br/>
              <w:t xml:space="preserve">делю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флохин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мг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    </w:t>
              <w:br/>
              <w:t xml:space="preserve">1 не- </w:t>
              <w:br/>
              <w:t xml:space="preserve">делю  </w:t>
              <w:br/>
              <w:t xml:space="preserve">одно- </w:t>
              <w:br/>
              <w:t>кратно</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 не-</w:t>
              <w:br/>
              <w:t xml:space="preserve">дели </w:t>
              <w:br/>
              <w:t>1 раз</w:t>
              <w:br/>
              <w:t>в не-</w:t>
              <w:br/>
              <w:t xml:space="preserve">делю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ксициклин</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br/>
              <w:t xml:space="preserve">мг/день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рекомендуетс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доза    </w:t>
              <w:br/>
              <w:t xml:space="preserve">взрослого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lt;*&gt; В общей сложности период приема не должен превышать 4 -  6  мес.,</w:t>
              <w:br/>
              <w:t>препараты  противопоказаны  детям  до  1  года.  Для  беременных  женщин:</w:t>
              <w:br/>
              <w:t>хлорохин + прогуанил - только в первые 3  мес.,  мефлохин  -  от  4  мес.</w:t>
              <w:br/>
              <w:t>Беременность желательна только через 3 мес. после завершения профилактики</w:t>
              <w:br/>
              <w:t xml:space="preserve">мефлохином, через 1 нед. после доксициклина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Схема проведения экстренной профилактики</w:t>
      </w:r>
    </w:p>
    <w:p>
      <w:pPr>
        <w:pStyle w:val="Normal"/>
        <w:jc w:val="center"/>
        <w:rPr>
          <w:rFonts w:ascii="Courier New" w:hAnsi="Courier New" w:cs="Courier New"/>
          <w:sz w:val="20"/>
        </w:rPr>
      </w:pPr>
      <w:r>
        <w:rPr>
          <w:rFonts w:cs="Courier New" w:ascii="Courier New" w:hAnsi="Courier New"/>
          <w:sz w:val="20"/>
        </w:rPr>
        <w:t>лихорадки Рифт-Валл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890"/>
        <w:gridCol w:w="945"/>
        <w:gridCol w:w="1080"/>
        <w:gridCol w:w="1485"/>
        <w:gridCol w:w="1080"/>
        <w:gridCol w:w="1890"/>
        <w:gridCol w:w="162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репарато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приме-</w:t>
              <w:br/>
              <w:t xml:space="preserve">н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овая</w:t>
              <w:br/>
              <w:t xml:space="preserve">доза, </w:t>
              <w:br/>
              <w:t xml:space="preserve">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ность </w:t>
              <w:br/>
              <w:t>применения</w:t>
              <w:br/>
              <w:t xml:space="preserve">в сутк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точ- </w:t>
              <w:br/>
              <w:t xml:space="preserve">ная    </w:t>
              <w:br/>
              <w:t>доза, 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рсовая   </w:t>
              <w:br/>
              <w:t xml:space="preserve">доза, г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  </w:t>
              <w:br/>
              <w:t xml:space="preserve">тельность  </w:t>
              <w:br/>
              <w:t>курса, сут.</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разол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  </w:t>
              <w:b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  </w:t>
              <w:b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 6,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4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льфаферо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млн. </w:t>
              <w:br/>
              <w:t xml:space="preserve">М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млн. </w:t>
              <w:br/>
              <w:t xml:space="preserve">М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 12 млн.  </w:t>
              <w:br/>
              <w:t xml:space="preserve">М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4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ммуноглобу- </w:t>
              <w:br/>
              <w:t xml:space="preserve">лин нормаль- </w:t>
              <w:br/>
              <w:t>ный человече-</w:t>
              <w:br/>
              <w:t xml:space="preserve">ский для     </w:t>
              <w:br/>
              <w:t>внутривенного</w:t>
              <w:br/>
              <w:t xml:space="preserve">вве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   </w:t>
              <w:br/>
              <w:t xml:space="preserve">50 мл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через  </w:t>
              <w:br/>
              <w:t xml:space="preserve">48 - 72   </w:t>
              <w:br/>
              <w:t>часа после</w:t>
              <w:br/>
              <w:t xml:space="preserve">первого   </w:t>
              <w:br/>
              <w:t xml:space="preserve">приме-    </w:t>
              <w:br/>
              <w:t xml:space="preserve">н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   </w:t>
              <w:br/>
              <w:t xml:space="preserve">50 мл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10       </w:t>
              <w:br/>
              <w:t xml:space="preserve">трансфузи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 2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корбиновой </w:t>
              <w:br/>
              <w:t xml:space="preserve">кислоты 5%   </w:t>
              <w:br/>
              <w:t xml:space="preserve">раствор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мл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мл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 14,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 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ти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утр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3 - 0,04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 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медрол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005 - 0,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 7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Схема проведения экстренной профилактики</w:t>
      </w:r>
    </w:p>
    <w:p>
      <w:pPr>
        <w:pStyle w:val="Normal"/>
        <w:jc w:val="center"/>
        <w:rPr>
          <w:rFonts w:ascii="Courier New" w:hAnsi="Courier New" w:cs="Courier New"/>
          <w:sz w:val="20"/>
        </w:rPr>
      </w:pPr>
      <w:r>
        <w:rPr>
          <w:rFonts w:cs="Courier New" w:ascii="Courier New" w:hAnsi="Courier New"/>
          <w:sz w:val="20"/>
        </w:rPr>
        <w:t>натуральной осп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485"/>
        <w:gridCol w:w="945"/>
        <w:gridCol w:w="2835"/>
        <w:gridCol w:w="1350"/>
        <w:gridCol w:w="945"/>
        <w:gridCol w:w="94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  </w:t>
              <w:br/>
              <w:t xml:space="preserve">вание     </w:t>
              <w:br/>
              <w:t>препарат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приме-</w:t>
              <w:br/>
              <w:t xml:space="preserve">н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овая доза, 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атность</w:t>
              <w:br/>
              <w:t xml:space="preserve">приме-   </w:t>
              <w:br/>
              <w:t xml:space="preserve">нения    </w:t>
              <w:br/>
              <w:t xml:space="preserve">в сутк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уточ-</w:t>
              <w:br/>
              <w:t xml:space="preserve">ная   </w:t>
              <w:br/>
              <w:t xml:space="preserve">доза, </w:t>
              <w:b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урсо-</w:t>
              <w:br/>
              <w:t xml:space="preserve">вая   </w:t>
              <w:br/>
              <w:t xml:space="preserve">доза, </w:t>
              <w:br/>
              <w:t xml:space="preserve">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 </w:t>
              <w:br/>
              <w:t xml:space="preserve">тельность </w:t>
              <w:br/>
              <w:t xml:space="preserve">курса,    </w:t>
              <w:br/>
              <w:t xml:space="preserve">сут.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исазо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утр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взрослых - 0,6  </w:t>
              <w:br/>
              <w:t>Для детей - 10 мг/кг</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 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Одновременно проводится вакцинация оспенной вакциной (независимо от предшествующей вакцин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Мероприятия в отношении контактировавших с больными</w:t>
      </w:r>
    </w:p>
    <w:p>
      <w:pPr>
        <w:pStyle w:val="Normal"/>
        <w:jc w:val="center"/>
        <w:rPr>
          <w:rFonts w:ascii="Courier New" w:hAnsi="Courier New" w:cs="Courier New"/>
          <w:sz w:val="20"/>
        </w:rPr>
      </w:pPr>
      <w:r>
        <w:rPr>
          <w:rFonts w:cs="Courier New" w:ascii="Courier New" w:hAnsi="Courier New"/>
          <w:sz w:val="20"/>
        </w:rPr>
        <w:t>полиомиелитом и с явлениями острых вялых парали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етям до 5 лет проводится однократная вакцинация живой оральной полиомиелитной вакциной вне зависимости от ранее проведенных привив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Химиопрофилактика в очагах менингококковой болезн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Способ│    Разовая доза, г    │Крат-  │Суточ-│Курсо-│Продо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паратов │приме-│                       │ность  │ная   │вая   │жи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я │                       │приме- │доза, │доза, │н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я  │г     │г     │кур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сутки│      │      │су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фампицин  │внутрь│Для взрослых - 0,6.    │2      │1,2   │2,4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gt;         │      │Детям от 12 ме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мг/кг вес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ям до года - 5 мг/кг│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профлок-  │внутрь│лицам старше 18 лет -  │1      │0,5   │0,5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цин &lt;**&gt;  │      │0,5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пициллин  │внутрь│взрослым по 0,5 г      │4      │2,0   │8,0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Не рекомендуется беремен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Не рекомендуется лицам  моложе  18 лет,  беременным  и  кормящи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я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чение назофарингита проводится теми же препаратами в соответствии 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струкцией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мплект медицинский</w:t>
      </w:r>
    </w:p>
    <w:p>
      <w:pPr>
        <w:pStyle w:val="Normal"/>
        <w:jc w:val="center"/>
        <w:rPr>
          <w:rFonts w:ascii="Courier New" w:hAnsi="Courier New" w:cs="Courier New"/>
          <w:sz w:val="20"/>
        </w:rPr>
      </w:pPr>
      <w:r>
        <w:rPr>
          <w:rFonts w:cs="Courier New" w:ascii="Courier New" w:hAnsi="Courier New"/>
          <w:sz w:val="20"/>
        </w:rPr>
        <w:t>(укладка универсальная для забора материала от людей</w:t>
      </w:r>
    </w:p>
    <w:p>
      <w:pPr>
        <w:pStyle w:val="Normal"/>
        <w:jc w:val="center"/>
        <w:rPr>
          <w:rFonts w:ascii="Courier New" w:hAnsi="Courier New" w:cs="Courier New"/>
          <w:sz w:val="20"/>
        </w:rPr>
      </w:pPr>
      <w:r>
        <w:rPr>
          <w:rFonts w:cs="Courier New" w:ascii="Courier New" w:hAnsi="Courier New"/>
          <w:sz w:val="20"/>
        </w:rPr>
        <w:t>и из объектов окружающей среды для исследования</w:t>
      </w:r>
    </w:p>
    <w:p>
      <w:pPr>
        <w:pStyle w:val="Normal"/>
        <w:jc w:val="center"/>
        <w:rPr>
          <w:rFonts w:ascii="Courier New" w:hAnsi="Courier New" w:cs="Courier New"/>
          <w:sz w:val="20"/>
        </w:rPr>
      </w:pPr>
      <w:r>
        <w:rPr>
          <w:rFonts w:cs="Courier New" w:ascii="Courier New" w:hAnsi="Courier New"/>
          <w:sz w:val="20"/>
        </w:rPr>
        <w:t>на особо опасные инфекционные болезн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редметы и средства                     │Ко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честв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меты для забора крови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робирка (ПП) (4 мл) для забора крови и получения сыворотки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обирка (ПП) (4 мл) для забора крови с ЭДТА или цитратом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трия (для ПЦР-диагностик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Скарификатор-копье одноразового применения, стерильный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Салфетка прединъекционная дезинфицирующая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Жгут кровоостанавливающий венозны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Бинт медицинский марлевый стерильны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алфетка марлевая медицинская стерильная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Лейкопластырь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Шприц с иглой (до 20 мл) медицинский, одноразового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нения,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меты для забора биологического материала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Тампон хлопковый на деревянной палочке размер 150 x 2,5 мм,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Тампон хлопковый в полиэтиленовой пробирке размер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 x 12 мм,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инцет (150 мм) одноразового применения, стерильный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Шпатель для языка прямой, одноразового применения, стерильный│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Катетер урологический женский для одноразового использования,│5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Катетер урологический мужской для одноразового использования,│5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Вата медицинская гигроскопическая, стерильная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меты для забора, хранения и транспортирования проб биологическог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ла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Контейнер (60 мл) полипропиленовый с завинчивающейся крышкой,│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Контейнер (60 мл) полипропиленовый с завинчивающейся крышкой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лопаткой,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Контейнер (50 мл) полипропиленовый с завинчивающейся крышкой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сбора мокроты,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Микропробирка (ПП) 1,5 мл с завинчивающейся крышкой с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ой прокладко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Криопробирка стерильная 2,0 мл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Пакет для стерилизации самозапечатывающийся 14 x 26 см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Пакет для автоклавирования на 3 л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Медицинские ватные шарики нестерильные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Контейнер для сброса отходов и острого инструментария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Бутылка цилиндрическая с завинчивающейся крышкой,            │2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градуированная, 100 мл (для спирт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Пинцет анатомически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Пинцет хирургически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Скальпель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Ножницы медицинские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Автоматическая пипетка до 200 мкл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Автоматическая пипетка до 5000 мкл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Наконечник для микродозатора с фильтром до 200 мк            │96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Наконечник для микродозатора до 5000 мкл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Штатив для микропробирок с прозрачной крышко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Стекло предметное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Стекло покровное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Спиртовка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Клеенка подкладная с ПВХ покрытием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а индивидуальной защиты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Комбинезон защитный ограниченного срока пользования из       │1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онепроницаемого материа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Маска-респиратор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Перчатки медицинские латексные                               │10 пар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Бахилы медицинские                                           │10 пар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меты для отбора проб из объектов окружающей сред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Пинцет (150 мм) одноразового применения, стерильный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Тампон хлопковый на деревянной палочке, размер 150 x 2,5 мм,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Тампон хлопковый в полиэтиленовой пробирке размер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 x 12 мм,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Скальпель хирургический для одноразового использования,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Микропробирка (ПП) 1,5 мл с завинчивающейся крышкой и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ой прокладко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Криопробирка стерильная 2,0 мл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Пакет полиэтиленовый с застежкой-молнией 210 x 150 мм        │3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Пакет "Вихрь" объемом 500 мл, стерильный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Чашка Петри одноразового применения, стерильная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Ложка-совок (50 мл) для отбора проб, полипропиленовая        │10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4 │Корнцанг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меты для хранения и транспортирования проб из объектов окружающе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5 │Контейнер (100 - 150 мл) полипропиленовый с завинчивающейся  │2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ышкой,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6 │Контейнер (60 мл) полипропиленовый с завинчивающейся крышкой │10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лопаткой, стерильн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7 │Флакон стеклянный (500 мл) с завинчивающейся крышкой,        │2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клавируемы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8 │Салфетка марлевая медицинская, стерильная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путствующие предметы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9 │Емкость-контейнер полимерная для дезинфекции и               │1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стерилизационной обработки медицинских изделий (1000 мл)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 │Ручка шариковая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1 │Карандаш чернографитны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2 │Маркер перманентный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3 │Ножницы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4 │Клей ПВА-М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5 │Скрепка канцелярская                                         │1 у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6 │Скотч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7 │Папка с зажимом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8 │Бумага листовая формат А4 для офисной техники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с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9 │Бумага фильтровальная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с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а индивидуальной защи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0 │Комбинезон защитный ограниченного срока пользования с        │1 ш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имерным покрытие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 │Маска полная для защиты органов дыхания                      │1 ш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2 │Перчатки медицинские латексные                               │10 пар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3 │Сапоги                                                       │1 пар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В  лечебно-профилактических     учреждениях     общего    профил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инфекционные  ЛПУ,  БСМЭ,  станции  (отделения)  скорой  и  неотлож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ой  помощи,  поликлиники, СУБы, ФАПы) допускается наличие тольк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тих  предметов  универсальной уклад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чреждения Роспотребнадзора (ФГУЗ "Центр гигиены и эпидемиологии", и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илиалы,  СКП,  СКО,  ПСКП),  ЛПУ  инфекционного  профиля   должны   быт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комплектованы полным комплектом укладки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авила</w:t>
      </w:r>
    </w:p>
    <w:p>
      <w:pPr>
        <w:pStyle w:val="Normal"/>
        <w:jc w:val="center"/>
        <w:rPr>
          <w:rFonts w:ascii="Courier New" w:hAnsi="Courier New" w:cs="Courier New"/>
          <w:sz w:val="20"/>
        </w:rPr>
      </w:pPr>
      <w:r>
        <w:rPr>
          <w:rFonts w:cs="Courier New" w:ascii="Courier New" w:hAnsi="Courier New"/>
          <w:sz w:val="20"/>
        </w:rPr>
        <w:t>забора материала для лабораторного исследования</w:t>
      </w:r>
    </w:p>
    <w:p>
      <w:pPr>
        <w:pStyle w:val="Normal"/>
        <w:jc w:val="center"/>
        <w:rPr>
          <w:rFonts w:ascii="Courier New" w:hAnsi="Courier New" w:cs="Courier New"/>
          <w:sz w:val="20"/>
        </w:rPr>
      </w:pPr>
      <w:r>
        <w:rPr>
          <w:rFonts w:cs="Courier New" w:ascii="Courier New" w:hAnsi="Courier New"/>
          <w:sz w:val="20"/>
        </w:rPr>
        <w:t>от больного (трупа) при подозрении на заболевание чумой,</w:t>
      </w:r>
    </w:p>
    <w:p>
      <w:pPr>
        <w:pStyle w:val="Normal"/>
        <w:jc w:val="center"/>
        <w:rPr>
          <w:rFonts w:ascii="Courier New" w:hAnsi="Courier New" w:cs="Courier New"/>
          <w:sz w:val="20"/>
        </w:rPr>
      </w:pPr>
      <w:r>
        <w:rPr>
          <w:rFonts w:cs="Courier New" w:ascii="Courier New" w:hAnsi="Courier New"/>
          <w:sz w:val="20"/>
        </w:rPr>
        <w:t>холерой, малярией и другими особо опасными</w:t>
      </w:r>
    </w:p>
    <w:p>
      <w:pPr>
        <w:pStyle w:val="Normal"/>
        <w:jc w:val="center"/>
        <w:rPr>
          <w:rFonts w:ascii="Courier New" w:hAnsi="Courier New" w:cs="Courier New"/>
          <w:sz w:val="20"/>
        </w:rPr>
      </w:pPr>
      <w:r>
        <w:rPr>
          <w:rFonts w:cs="Courier New" w:ascii="Courier New" w:hAnsi="Courier New"/>
          <w:sz w:val="20"/>
        </w:rPr>
        <w:t>инфекционными болезн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р материала, как правило, производят в инфекционном стационаре. Забор клинического материала и его упаковку от больных и лиц, подозрительных на заражение или заболевание, осуществляют до начала лечения антибиотиками и другими химиопрепаратами врач-инфекционист или терапевт (хирург) стационара, где госпитализирован больной, в присутствии и под руководством вирусолога ФГУЗ "Центр гигиены и эпидемиологии" или противочумного учреждения с соблюдением режима безопасности работы с материалом, подозрительным на зараженность возбудителями I - II групп патогенности. Секционный материал отбирают медицинские работники патолого-анатомических отделений (БСМЭ) в присутствии специалиста по особо опасным инфекциям.</w:t>
      </w:r>
    </w:p>
    <w:p>
      <w:pPr>
        <w:pStyle w:val="Normal"/>
        <w:ind w:firstLine="540"/>
        <w:jc w:val="both"/>
        <w:rPr>
          <w:rFonts w:ascii="Courier New" w:hAnsi="Courier New" w:cs="Courier New"/>
          <w:sz w:val="20"/>
        </w:rPr>
      </w:pPr>
      <w:r>
        <w:rPr>
          <w:rFonts w:cs="Courier New" w:ascii="Courier New" w:hAnsi="Courier New"/>
          <w:sz w:val="20"/>
        </w:rPr>
        <w:t>Материал забирают до начала специфического лечения стерильными инструментами в стерильную посуду.</w:t>
      </w:r>
    </w:p>
    <w:p>
      <w:pPr>
        <w:pStyle w:val="Normal"/>
        <w:ind w:firstLine="540"/>
        <w:jc w:val="both"/>
        <w:rPr>
          <w:rFonts w:ascii="Courier New" w:hAnsi="Courier New" w:cs="Courier New"/>
          <w:sz w:val="20"/>
        </w:rPr>
      </w:pPr>
      <w:r>
        <w:rPr>
          <w:rFonts w:cs="Courier New" w:ascii="Courier New" w:hAnsi="Courier New"/>
          <w:sz w:val="20"/>
        </w:rPr>
        <w:t>Общие требования к забору проб биологического материала.</w:t>
      </w:r>
    </w:p>
    <w:p>
      <w:pPr>
        <w:pStyle w:val="Normal"/>
        <w:ind w:firstLine="540"/>
        <w:jc w:val="both"/>
        <w:rPr>
          <w:rFonts w:ascii="Courier New" w:hAnsi="Courier New" w:cs="Courier New"/>
          <w:sz w:val="20"/>
        </w:rPr>
      </w:pPr>
      <w:r>
        <w:rPr>
          <w:rFonts w:cs="Courier New" w:ascii="Courier New" w:hAnsi="Courier New"/>
          <w:sz w:val="20"/>
        </w:rPr>
        <w:t>Для предохранения от инфицирования при заборе проб биоматериала и доставке их в лабораторию медицинский работник должен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 не загрязнять наружную поверхность посуды при заборе и доставке проб;</w:t>
      </w:r>
    </w:p>
    <w:p>
      <w:pPr>
        <w:pStyle w:val="Normal"/>
        <w:ind w:firstLine="540"/>
        <w:jc w:val="both"/>
        <w:rPr>
          <w:rFonts w:ascii="Courier New" w:hAnsi="Courier New" w:cs="Courier New"/>
          <w:sz w:val="20"/>
        </w:rPr>
      </w:pPr>
      <w:r>
        <w:rPr>
          <w:rFonts w:cs="Courier New" w:ascii="Courier New" w:hAnsi="Courier New"/>
          <w:sz w:val="20"/>
        </w:rPr>
        <w:t>- не загрязнять сопроводительные документы (направления);</w:t>
      </w:r>
    </w:p>
    <w:p>
      <w:pPr>
        <w:pStyle w:val="Normal"/>
        <w:ind w:firstLine="540"/>
        <w:jc w:val="both"/>
        <w:rPr>
          <w:rFonts w:ascii="Courier New" w:hAnsi="Courier New" w:cs="Courier New"/>
          <w:sz w:val="20"/>
        </w:rPr>
      </w:pPr>
      <w:r>
        <w:rPr>
          <w:rFonts w:cs="Courier New" w:ascii="Courier New" w:hAnsi="Courier New"/>
          <w:sz w:val="20"/>
        </w:rPr>
        <w:t>- свести к минимуму непосредственный контакт пробы биоматериала с руками медицинского работника, забирающего и доставляющего пробы в лабораторию;</w:t>
      </w:r>
    </w:p>
    <w:p>
      <w:pPr>
        <w:pStyle w:val="Normal"/>
        <w:ind w:firstLine="540"/>
        <w:jc w:val="both"/>
        <w:rPr>
          <w:rFonts w:ascii="Courier New" w:hAnsi="Courier New" w:cs="Courier New"/>
          <w:sz w:val="20"/>
        </w:rPr>
      </w:pPr>
      <w:r>
        <w:rPr>
          <w:rFonts w:cs="Courier New" w:ascii="Courier New" w:hAnsi="Courier New"/>
          <w:sz w:val="20"/>
        </w:rPr>
        <w:t>- использовать стерильные одноразовые или разрешенные к применению для этих целей в установленном порядке контейнеры (емкости) для забора, хранения и доставки проб;</w:t>
      </w:r>
    </w:p>
    <w:p>
      <w:pPr>
        <w:pStyle w:val="Normal"/>
        <w:ind w:firstLine="540"/>
        <w:jc w:val="both"/>
        <w:rPr>
          <w:rFonts w:ascii="Courier New" w:hAnsi="Courier New" w:cs="Courier New"/>
          <w:sz w:val="20"/>
        </w:rPr>
      </w:pPr>
      <w:r>
        <w:rPr>
          <w:rFonts w:cs="Courier New" w:ascii="Courier New" w:hAnsi="Courier New"/>
          <w:sz w:val="20"/>
        </w:rPr>
        <w:t>- транспортировать пробы в переносках или укладках с раздельными гнездами;</w:t>
      </w:r>
    </w:p>
    <w:p>
      <w:pPr>
        <w:pStyle w:val="Normal"/>
        <w:ind w:firstLine="540"/>
        <w:jc w:val="both"/>
        <w:rPr>
          <w:rFonts w:ascii="Courier New" w:hAnsi="Courier New" w:cs="Courier New"/>
          <w:sz w:val="20"/>
        </w:rPr>
      </w:pPr>
      <w:r>
        <w:rPr>
          <w:rFonts w:cs="Courier New" w:ascii="Courier New" w:hAnsi="Courier New"/>
          <w:sz w:val="20"/>
        </w:rPr>
        <w:t>- соблюдать асептические условия в процессе выполнения инвазивных мероприятий для предотвращения инфицирования пациента;</w:t>
      </w:r>
    </w:p>
    <w:p>
      <w:pPr>
        <w:pStyle w:val="Normal"/>
        <w:ind w:firstLine="540"/>
        <w:jc w:val="both"/>
        <w:rPr>
          <w:rFonts w:ascii="Courier New" w:hAnsi="Courier New" w:cs="Courier New"/>
          <w:sz w:val="20"/>
        </w:rPr>
      </w:pPr>
      <w:r>
        <w:rPr>
          <w:rFonts w:cs="Courier New" w:ascii="Courier New" w:hAnsi="Courier New"/>
          <w:sz w:val="20"/>
        </w:rPr>
        <w:t>- забирать пробы в стерильную посуду, не загрязненную биоматериалом, не имеющую дефектов.</w:t>
      </w:r>
    </w:p>
    <w:p>
      <w:pPr>
        <w:pStyle w:val="Normal"/>
        <w:ind w:firstLine="540"/>
        <w:jc w:val="both"/>
        <w:rPr>
          <w:rFonts w:ascii="Courier New" w:hAnsi="Courier New" w:cs="Courier New"/>
          <w:sz w:val="20"/>
        </w:rPr>
      </w:pPr>
      <w:r>
        <w:rPr>
          <w:rFonts w:cs="Courier New" w:ascii="Courier New" w:hAnsi="Courier New"/>
          <w:sz w:val="20"/>
        </w:rPr>
        <w:t>Весь инструментарий и другие предметы, использованные для взятия материала, обеззараживают кипячением в 2% растворе соды (или другого моющего средства) в течение 60 мин. с момента закипания или в паровом стерилизаторе (пар под давлением 2,0 кг/кв. см, при 132 °C) в течение 90 ми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2. При подозрении на заболевание чумо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зависимости от формы заболевания 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при кожной форме чумы - содержимое везикул, пустул, карбункулов, отделяемое язв, содержимое плотного инфильтрата, кровь;</w:t>
      </w:r>
    </w:p>
    <w:p>
      <w:pPr>
        <w:pStyle w:val="Normal"/>
        <w:ind w:firstLine="540"/>
        <w:jc w:val="both"/>
        <w:rPr>
          <w:rFonts w:ascii="Courier New" w:hAnsi="Courier New" w:cs="Courier New"/>
          <w:sz w:val="20"/>
        </w:rPr>
      </w:pPr>
      <w:r>
        <w:rPr>
          <w:rFonts w:cs="Courier New" w:ascii="Courier New" w:hAnsi="Courier New"/>
          <w:sz w:val="20"/>
        </w:rPr>
        <w:t>- при бубонной - пунктат из бубона, кровь;</w:t>
      </w:r>
    </w:p>
    <w:p>
      <w:pPr>
        <w:pStyle w:val="Normal"/>
        <w:ind w:firstLine="540"/>
        <w:jc w:val="both"/>
        <w:rPr>
          <w:rFonts w:ascii="Courier New" w:hAnsi="Courier New" w:cs="Courier New"/>
          <w:sz w:val="20"/>
        </w:rPr>
      </w:pPr>
      <w:r>
        <w:rPr>
          <w:rFonts w:cs="Courier New" w:ascii="Courier New" w:hAnsi="Courier New"/>
          <w:sz w:val="20"/>
        </w:rPr>
        <w:t>- при септической - кровь;</w:t>
      </w:r>
    </w:p>
    <w:p>
      <w:pPr>
        <w:pStyle w:val="Normal"/>
        <w:ind w:firstLine="540"/>
        <w:jc w:val="both"/>
        <w:rPr>
          <w:rFonts w:ascii="Courier New" w:hAnsi="Courier New" w:cs="Courier New"/>
          <w:sz w:val="20"/>
        </w:rPr>
      </w:pPr>
      <w:r>
        <w:rPr>
          <w:rFonts w:cs="Courier New" w:ascii="Courier New" w:hAnsi="Courier New"/>
          <w:sz w:val="20"/>
        </w:rPr>
        <w:t>- при легочной - мокроту (слизь из зева), кровь.</w:t>
      </w:r>
    </w:p>
    <w:p>
      <w:pPr>
        <w:pStyle w:val="Normal"/>
        <w:ind w:firstLine="540"/>
        <w:jc w:val="both"/>
        <w:rPr>
          <w:rFonts w:ascii="Courier New" w:hAnsi="Courier New" w:cs="Courier New"/>
          <w:sz w:val="20"/>
        </w:rPr>
      </w:pPr>
      <w:r>
        <w:rPr>
          <w:rFonts w:cs="Courier New" w:ascii="Courier New" w:hAnsi="Courier New"/>
          <w:sz w:val="20"/>
        </w:rPr>
        <w:t>Пунктат бубона.</w:t>
      </w:r>
    </w:p>
    <w:p>
      <w:pPr>
        <w:pStyle w:val="Normal"/>
        <w:ind w:firstLine="540"/>
        <w:jc w:val="both"/>
        <w:rPr>
          <w:rFonts w:ascii="Courier New" w:hAnsi="Courier New" w:cs="Courier New"/>
          <w:sz w:val="20"/>
        </w:rPr>
      </w:pPr>
      <w:r>
        <w:rPr>
          <w:rFonts w:cs="Courier New" w:ascii="Courier New" w:hAnsi="Courier New"/>
          <w:sz w:val="20"/>
        </w:rPr>
        <w:t>Материал из бубона берут стерильным шприцем емкостью не менее 5 мл.</w:t>
      </w:r>
    </w:p>
    <w:p>
      <w:pPr>
        <w:pStyle w:val="Normal"/>
        <w:ind w:firstLine="540"/>
        <w:jc w:val="both"/>
        <w:rPr>
          <w:rFonts w:ascii="Courier New" w:hAnsi="Courier New" w:cs="Courier New"/>
          <w:sz w:val="20"/>
        </w:rPr>
      </w:pPr>
      <w:r>
        <w:rPr>
          <w:rFonts w:cs="Courier New" w:ascii="Courier New" w:hAnsi="Courier New"/>
          <w:sz w:val="20"/>
        </w:rPr>
        <w:t>Поверхность невскрывшегося бубона обрабатывают 70% этиловым спиртом, а затем смазывают 5% раствором йода и вновь протирают спиртом. Пункцию бубона производят как в центре, так и на периферии. Иглу с толстым просветом вводят с таким расчетом, чтобы ее острие достигало центральной части бубона, после чего, немного оттянув поршень, медленно извлекают иглу. Экссудат в чумном бубоне расположен между плотными тканями, количество его незначительно и часто заполняет только просвет иглы. Поэтому полезно перед пункцией бубона в шприц набрать 0,1 - 0,2 мл стерильного питательного бульона или изотонического раствора хлористого натрия. После извлечения иглы из бубона через нее набирают в шприц 0,5 мл того же бульона (pH 7,2) и содержимое выливают в стерильную пробирку, закрывают резиновой стерильной пробкой. Последние капли материала из шприца наносят на 2 предметных стекла. После высыхания капли стекла помещают в фиксатор с 96° этиловым спиртом. Нефиксированные мазки направляют в лабораторию, поместив в герметичную тару с указанием, что мазок не фиксирован. При невозможности получения материала в бубон вводят 0,3 мл стерильного физиологического раствора, а затем отсасывают его и помещают в стерильную пробирку. При вскрывшемся бубоне материал берут из периферической плотной части, как указано выше, и отдельно - отделяемое. Обе порции берут и исследуют раздельно. Пунктат из отека набирают в шприц и переносят в стерильную пробирку.</w:t>
      </w:r>
    </w:p>
    <w:p>
      <w:pPr>
        <w:pStyle w:val="Normal"/>
        <w:ind w:firstLine="540"/>
        <w:jc w:val="both"/>
        <w:rPr>
          <w:rFonts w:ascii="Courier New" w:hAnsi="Courier New" w:cs="Courier New"/>
          <w:sz w:val="20"/>
        </w:rPr>
      </w:pPr>
      <w:r>
        <w:rPr>
          <w:rFonts w:cs="Courier New" w:ascii="Courier New" w:hAnsi="Courier New"/>
          <w:sz w:val="20"/>
        </w:rPr>
        <w:t>Материал, предназначенный для исследования методом ПЦР, переносят в стерильную пробирку с транспортной средой N 2 или ESP.</w:t>
      </w:r>
    </w:p>
    <w:p>
      <w:pPr>
        <w:pStyle w:val="Normal"/>
        <w:ind w:firstLine="540"/>
        <w:jc w:val="both"/>
        <w:rPr>
          <w:rFonts w:ascii="Courier New" w:hAnsi="Courier New" w:cs="Courier New"/>
          <w:sz w:val="20"/>
        </w:rPr>
      </w:pPr>
      <w:r>
        <w:rPr>
          <w:rFonts w:cs="Courier New" w:ascii="Courier New" w:hAnsi="Courier New"/>
          <w:sz w:val="20"/>
        </w:rPr>
        <w:t>Содержимое папул, везикул, пустул.</w:t>
      </w:r>
    </w:p>
    <w:p>
      <w:pPr>
        <w:pStyle w:val="Normal"/>
        <w:ind w:firstLine="540"/>
        <w:jc w:val="both"/>
        <w:rPr>
          <w:rFonts w:ascii="Courier New" w:hAnsi="Courier New" w:cs="Courier New"/>
          <w:sz w:val="20"/>
        </w:rPr>
      </w:pPr>
      <w:r>
        <w:rPr>
          <w:rFonts w:cs="Courier New" w:ascii="Courier New" w:hAnsi="Courier New"/>
          <w:sz w:val="20"/>
        </w:rPr>
        <w:t>Перед взятием материала кожные элементы очищают ватным тампоном, смоченным спиртом или эфиром, затем прокалывают их у основания стерильной иглой. Для ускорения поступления материала элемент надавливают сверху пинцетом. Корку или верхнюю часть везикул отделяют от кожи иглой, скальпелем. Исследуемый материал отбирают стерильным шприцем или дозатором, снабженным наконечником с аэрозольным барьером, предварительно обработав поверхность кожного элемента спиртом. Иглу или капилляр пипетки вводят у основания кожного элемента. Содержимое помещают в стерильную пробирку (для ПЦР - в пробирку с транспортной средой N 2 или ESP). Параллельно делают тонкие мазки везикулярной или пустулезной жидкости на 2 - 3 предметных стеклах, которые после подсушивания фиксируют или помещают в герметичную тару, указав, что мазки не фиксированы.</w:t>
      </w:r>
    </w:p>
    <w:p>
      <w:pPr>
        <w:pStyle w:val="Normal"/>
        <w:ind w:firstLine="540"/>
        <w:jc w:val="both"/>
        <w:rPr>
          <w:rFonts w:ascii="Courier New" w:hAnsi="Courier New" w:cs="Courier New"/>
          <w:sz w:val="20"/>
        </w:rPr>
      </w:pPr>
      <w:r>
        <w:rPr>
          <w:rFonts w:cs="Courier New" w:ascii="Courier New" w:hAnsi="Courier New"/>
          <w:sz w:val="20"/>
        </w:rPr>
        <w:t>При подозрении на легочную форму мокроту для исследования собирают в одноразовые градуированные стерильные флаконы (пробирки) с широким горлом и завинчивающимися крышками в количестве не менее 0,5 мл.</w:t>
      </w:r>
    </w:p>
    <w:p>
      <w:pPr>
        <w:pStyle w:val="Normal"/>
        <w:ind w:firstLine="540"/>
        <w:jc w:val="both"/>
        <w:rPr>
          <w:rFonts w:ascii="Courier New" w:hAnsi="Courier New" w:cs="Courier New"/>
          <w:sz w:val="20"/>
        </w:rPr>
      </w:pPr>
      <w:r>
        <w:rPr>
          <w:rFonts w:cs="Courier New" w:ascii="Courier New" w:hAnsi="Courier New"/>
          <w:sz w:val="20"/>
        </w:rPr>
        <w:t>При отсутствии мокроты материал забирают стерильным тампоном из зева.</w:t>
      </w:r>
    </w:p>
    <w:p>
      <w:pPr>
        <w:pStyle w:val="Normal"/>
        <w:ind w:firstLine="540"/>
        <w:jc w:val="both"/>
        <w:rPr>
          <w:rFonts w:ascii="Courier New" w:hAnsi="Courier New" w:cs="Courier New"/>
          <w:sz w:val="20"/>
        </w:rPr>
      </w:pPr>
      <w:r>
        <w:rPr>
          <w:rFonts w:cs="Courier New" w:ascii="Courier New" w:hAnsi="Courier New"/>
          <w:sz w:val="20"/>
        </w:rPr>
        <w:t>При всех формах чумы берут кровь из вены в количестве 10 мл, засевая сразу 5 мл в 50 мл питательного бульона (pH 7,2), остальной материал используют в дальнейшем для посева на агар, заражения биопробных животных, а также постановки серологических реакций, приготовления мазков.</w:t>
      </w:r>
    </w:p>
    <w:p>
      <w:pPr>
        <w:pStyle w:val="Normal"/>
        <w:ind w:firstLine="540"/>
        <w:jc w:val="both"/>
        <w:rPr>
          <w:rFonts w:ascii="Courier New" w:hAnsi="Courier New" w:cs="Courier New"/>
          <w:sz w:val="20"/>
        </w:rPr>
      </w:pPr>
      <w:r>
        <w:rPr>
          <w:rFonts w:cs="Courier New" w:ascii="Courier New" w:hAnsi="Courier New"/>
          <w:sz w:val="20"/>
        </w:rPr>
        <w:t>Забор материала от трупа для лабораторного исследования производят стерильными инструментами. Вырезанный для исследования кусочек органа помещают в отдельную банку, после чего инструменты каждый раз вытирают увлажненным тампоном, смачивают в спирте и обжигают над пламенем горелки. Кровь из сердца и содержимое желчного пузыря берут дозатором, снабженным наконечником с аэрозольным барьером. Прокол сердечной мышцы производят через участок ее, простерилизованный прикосновением раскаленного металлического шпателя. Если полость желудочка пуста, можно взять кровь из предсердия, крупного сосуда. При подозрении на чуму берут кусочки печени, селезенки, легких, лимфатических узлов, костного мозга из трубчатой кости и грудины, а также кровь или сгустки ее из полости сердца и крупных сосудов. Кусочки вырезают стерильными ножницами или скальпелем, биоптаты помещают в стерильные одноразовые полипропиленовые флаконы с завинчивающимися крышками, содержащие физиологический раствор или транспортную сред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3. При подозрении на заболевание холеро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спражнения и рвотные массы для лабораторного исследования необходимо брать немедленно при выявлении больного и обязательно до начала лечения антибиотиками.</w:t>
      </w:r>
    </w:p>
    <w:p>
      <w:pPr>
        <w:pStyle w:val="Normal"/>
        <w:ind w:firstLine="540"/>
        <w:jc w:val="both"/>
        <w:rPr>
          <w:rFonts w:ascii="Courier New" w:hAnsi="Courier New" w:cs="Courier New"/>
          <w:sz w:val="20"/>
        </w:rPr>
      </w:pPr>
      <w:r>
        <w:rPr>
          <w:rFonts w:cs="Courier New" w:ascii="Courier New" w:hAnsi="Courier New"/>
          <w:sz w:val="20"/>
        </w:rPr>
        <w:t>Материал для исследования должен быть доставлен не позже чем через 2 ч после его взятия. В случае удлинения сроков доставки используют транспортные среды. Наиболее удобной и достаточно эффективной является 1% пептонная вода (pH 8,4 +/- 0,1).</w:t>
      </w:r>
    </w:p>
    <w:p>
      <w:pPr>
        <w:pStyle w:val="Normal"/>
        <w:ind w:firstLine="540"/>
        <w:jc w:val="both"/>
        <w:rPr>
          <w:rFonts w:ascii="Courier New" w:hAnsi="Courier New" w:cs="Courier New"/>
          <w:sz w:val="20"/>
        </w:rPr>
      </w:pPr>
      <w:r>
        <w:rPr>
          <w:rFonts w:cs="Courier New" w:ascii="Courier New" w:hAnsi="Courier New"/>
          <w:sz w:val="20"/>
        </w:rPr>
        <w:t>В пептонную воду в качестве ингибитора сопутствующей флоры может быть добавлен теллурит калия из расчета 1:100000 - 1:200000 или моющее средство "Прогресс" в концентрации 0,1 - 0,2%. В отдельных случаях для транспортирования материала могут быть использованы солевые консерванты.</w:t>
      </w:r>
    </w:p>
    <w:p>
      <w:pPr>
        <w:pStyle w:val="Normal"/>
        <w:ind w:firstLine="540"/>
        <w:jc w:val="both"/>
        <w:rPr>
          <w:rFonts w:ascii="Courier New" w:hAnsi="Courier New" w:cs="Courier New"/>
          <w:sz w:val="20"/>
        </w:rPr>
      </w:pPr>
      <w:r>
        <w:rPr>
          <w:rFonts w:cs="Courier New" w:ascii="Courier New" w:hAnsi="Courier New"/>
          <w:sz w:val="20"/>
        </w:rPr>
        <w:t>Выделения отбирают в стерильный одноразовый контейнер с широким горлом и завинчивающейся крышкой, содержащий ложечку (шпатель), вмонтированную в крышку контейнера. Фекалии собирают сразу после дефекации из индивидуального судна, на дно которого помещают меньший по размеру сосуд (лоток), удобный для обеззараживания кипячением, в количестве 1,5 - 2,0 г (3 - 4 ложечки); если материал жидкий, то контейнер заполняют не более чем на 1/3 объема. Забор материала может быть осуществлен в медицинском учреждении, где выявлен больной.</w:t>
      </w:r>
    </w:p>
    <w:p>
      <w:pPr>
        <w:pStyle w:val="Normal"/>
        <w:ind w:firstLine="540"/>
        <w:jc w:val="both"/>
        <w:rPr>
          <w:rFonts w:ascii="Courier New" w:hAnsi="Courier New" w:cs="Courier New"/>
          <w:sz w:val="20"/>
        </w:rPr>
      </w:pPr>
      <w:r>
        <w:rPr>
          <w:rFonts w:cs="Courier New" w:ascii="Courier New" w:hAnsi="Courier New"/>
          <w:sz w:val="20"/>
        </w:rPr>
        <w:t>При отсутствии испражнений материал забирают в инфекционном стационаре. Ректальные мазки собирают с помощью стерильного ректального зонд-тампона, вмонтированного в стерильную сухую пробирку (тубсер). Желчь берут при дуоденальном зондировании. В отдельные стерильные пробирки собирают две порции из желчного пузыря и желчных протоков (B и C). В лабораторию желчь отправляют нативной.</w:t>
      </w:r>
    </w:p>
    <w:p>
      <w:pPr>
        <w:pStyle w:val="Normal"/>
        <w:ind w:firstLine="540"/>
        <w:jc w:val="both"/>
        <w:rPr>
          <w:rFonts w:ascii="Courier New" w:hAnsi="Courier New" w:cs="Courier New"/>
          <w:sz w:val="20"/>
        </w:rPr>
      </w:pPr>
      <w:r>
        <w:rPr>
          <w:rFonts w:cs="Courier New" w:ascii="Courier New" w:hAnsi="Courier New"/>
          <w:sz w:val="20"/>
        </w:rPr>
        <w:t>При вынужденном удлинении сроков доставки материала в лабораторию (длительное плавание, круиз и т.п.) можно использовать полоски фильтровальной (промокательной) бумаги. Жидкими испражнениями пропитывают полоску обычной плотной промокательной бумаги или другого гигроскопичного материала и герметично упаковывают в пластиковый пакет для предохранения от высыхания при транспортировании в лабораторию. На таких полосках холерные вибрионы выживают до 4 - 5 или более недель, пока сохраняется влага.</w:t>
      </w:r>
    </w:p>
    <w:p>
      <w:pPr>
        <w:pStyle w:val="Normal"/>
        <w:ind w:firstLine="540"/>
        <w:jc w:val="both"/>
        <w:rPr>
          <w:rFonts w:ascii="Courier New" w:hAnsi="Courier New" w:cs="Courier New"/>
          <w:sz w:val="20"/>
        </w:rPr>
      </w:pPr>
      <w:r>
        <w:rPr>
          <w:rFonts w:cs="Courier New" w:ascii="Courier New" w:hAnsi="Courier New"/>
          <w:sz w:val="20"/>
        </w:rPr>
        <w:t>От трупов людей, умерших с подозрением на холеру, берут отрезки (длиной до 10 см) верхней, средней и нижней частей тонкого кишечника, разрез производят между двойными лигатурами, предварительно наложенными на оба конца изымаемого участка кишечника. Желчный пузырь после перевязки протока извлекают целиком. Содержимое кишечника и желчь от трупа можно взять дозатором, снабженным наконечником с аэрозольным барьером, в объеме до 10 мл и перенести в емкость с 1% пептонной водой. Взятые образцы органов трупов укладывают отдельно в стеклянные банки, упаковывают, подписывают и отправляют в лаборатор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4. При подозрении на заболевание маляри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бор крови на исследование производят в любом лечебном учреждении, где выявлен больной. Готовят 2 препарата: мазок, который фиксируют в 96% спирте или смеси Никифорова, затем окрашивают по Романовскому-Гимза и толстая капля, которая окрашивается без предварительной фиксации мазка тем же метод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5. При подозрении на заболевание полиомиелит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день поступления больного в стационар с интервалом 24 - 48 ч проводится забор двух проб фекалий в объеме 8 - 10 г для вирусологического исследования на возможность выделения полиовируса. При подозрении на полиомиелит кроме вирусологического исследования проводится исследование парных сывороток крови (в количестве 5 мл): первая порция берется в день постановки клинического диагноза, вторая - через 2 - 3 нед. после первой. Диагностическим является четырехкратное нарастание титра антител в пробах парных сывороток. В случае летального исхода необходимо взять секционный материал из спинного мозга в первые часы после смерти. Взятие материала и доставка его в вирусологическую лабораторию должны осуществляться с соблюдением условий "холодовой цеп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6. При подозрении на заболевание ТОРС</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Кровь.</w:t>
      </w:r>
    </w:p>
    <w:p>
      <w:pPr>
        <w:pStyle w:val="Normal"/>
        <w:ind w:firstLine="540"/>
        <w:jc w:val="both"/>
        <w:rPr>
          <w:rFonts w:ascii="Courier New" w:hAnsi="Courier New" w:cs="Courier New"/>
          <w:sz w:val="20"/>
        </w:rPr>
      </w:pPr>
      <w:r>
        <w:rPr>
          <w:rFonts w:cs="Courier New" w:ascii="Courier New" w:hAnsi="Courier New"/>
          <w:sz w:val="20"/>
        </w:rPr>
        <w:t>Для исследования методом ПЦР необходимо использовать плазму крови. Для проведения ИФА с тест-системой "ИФА-АНТИ-SARS-CoV" возможно использование сыворотки или плазмы крови. Для получения плазмы забор крови производят натощак из локтевой вены одноразовой иглой (диаметр 0,8 - 1,1 мм) в одноразовый шприц объемом 5 мл или специальную вакуумную систему типа "Venoject" (с ЭДТА), "Vacuette" (сиреневые крышки - 6% ЭДТА). При заборе в шприц кровь из него аккуратно (без образования пены) переносят в одноразовую пластиковую пробирку с антикоагулянтом (6% раствор ЭДТА в соотношении 1:20 или 3,8% раствор цитрата Na в соотношении 1:9). Гепарин в качестве антикоагулянта использовать нельзя! Пробирку закрывают крышкой и аккуратно переворачивают несколько раз (для перемешивания с антикоагулянтом). Для получения сыворотки забор крови проводят натощак из локтевой вены одноразовой иглой (диаметр 0,8 - 1,1 мм) в одноразовый шприц объемом 5 мл или в стеклянную пробирку типа Vacuette - без антикоагулянта. При заборе в шприц кровь из него аккуратно (без образования пены) переносят в одноразовую стеклянную пробирк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Фекалии.</w:t>
      </w:r>
    </w:p>
    <w:p>
      <w:pPr>
        <w:pStyle w:val="Normal"/>
        <w:ind w:firstLine="540"/>
        <w:jc w:val="both"/>
        <w:rPr>
          <w:rFonts w:ascii="Courier New" w:hAnsi="Courier New" w:cs="Courier New"/>
          <w:sz w:val="20"/>
        </w:rPr>
      </w:pPr>
      <w:r>
        <w:rPr>
          <w:rFonts w:cs="Courier New" w:ascii="Courier New" w:hAnsi="Courier New"/>
          <w:sz w:val="20"/>
        </w:rPr>
        <w:t>Используют пробы фекалий массой (объемом) 1 - 3 г (1 - 3 мл). Фекалии забирают из предварительно продезинфицированного горшка или подкладного судна, не имеющего следов дезсредств. Пробу в количестве 1 г (примерно) отдельным наконечником с аэрозольным барьером или одноразовыми лопатками переносят в специальный стерильный флако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Мазки из полости носа.</w:t>
      </w:r>
    </w:p>
    <w:p>
      <w:pPr>
        <w:pStyle w:val="Normal"/>
        <w:ind w:firstLine="540"/>
        <w:jc w:val="both"/>
        <w:rPr>
          <w:rFonts w:ascii="Courier New" w:hAnsi="Courier New" w:cs="Courier New"/>
          <w:sz w:val="20"/>
        </w:rPr>
      </w:pPr>
      <w:r>
        <w:rPr>
          <w:rFonts w:cs="Courier New" w:ascii="Courier New" w:hAnsi="Courier New"/>
          <w:sz w:val="20"/>
        </w:rPr>
        <w:t>Мазки (слизь) берут сухими стерильными ватными тампонами. Тампон вводят легким движением по наружной стенке носа на глубину 2 - 3 см до нижней раковины. Затем тампон слегка опускают книзу, вводят в нижний носовой ход под нижнюю носовую раковину, делают вращательное движение и удаляют вдоль наружной стенки носа. После забора материала тампон (рабочую часть зонда с ватным тампоном) помещают в стерильную одноразовую пробирку с транспортной средой. Погрузив рабочую часть зонда в транспорт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Мазки из ротоглотки.</w:t>
      </w:r>
    </w:p>
    <w:p>
      <w:pPr>
        <w:pStyle w:val="Normal"/>
        <w:ind w:firstLine="540"/>
        <w:jc w:val="both"/>
        <w:rPr>
          <w:rFonts w:ascii="Courier New" w:hAnsi="Courier New" w:cs="Courier New"/>
          <w:sz w:val="20"/>
        </w:rPr>
      </w:pPr>
      <w:r>
        <w:rPr>
          <w:rFonts w:cs="Courier New" w:ascii="Courier New" w:hAnsi="Courier New"/>
          <w:sz w:val="20"/>
        </w:rPr>
        <w:t>Мазки берут сухими стерильными ватными тампонами вращательными движениями с поверхности миндалин, небных дужек и задней стенки ротоглотки. После забора материала тампон (рабочую часть зонда с ватным тампоном) помещают в стерильную одноразовую пробирку с транспортной средой. Погрузив рабочую часть зонда в транспорт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Смывы из полости носа.</w:t>
      </w:r>
    </w:p>
    <w:p>
      <w:pPr>
        <w:pStyle w:val="Normal"/>
        <w:ind w:firstLine="540"/>
        <w:jc w:val="both"/>
        <w:rPr>
          <w:rFonts w:ascii="Courier New" w:hAnsi="Courier New" w:cs="Courier New"/>
          <w:sz w:val="20"/>
        </w:rPr>
      </w:pPr>
      <w:r>
        <w:rPr>
          <w:rFonts w:cs="Courier New" w:ascii="Courier New" w:hAnsi="Courier New"/>
          <w:sz w:val="20"/>
        </w:rPr>
        <w:t>Забор материала производят в положении больного сидя с отклоненной назад головой. Для получения смыва из полости носа в оба носовых хода поочередно с помощью зонда или одноразового шприца вводят по 3 - 5 мл теплого стерильного изотонического раствора натрия хлорида. Промывную жидкость из обоих носовых ходов собирают через воронку в одну стерильную пробирку. Не допускается повторное использование воронки без предварительного автоклав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Смывы из ротоглотки.</w:t>
      </w:r>
    </w:p>
    <w:p>
      <w:pPr>
        <w:pStyle w:val="Normal"/>
        <w:ind w:firstLine="540"/>
        <w:jc w:val="both"/>
        <w:rPr>
          <w:rFonts w:ascii="Courier New" w:hAnsi="Courier New" w:cs="Courier New"/>
          <w:sz w:val="20"/>
        </w:rPr>
      </w:pPr>
      <w:r>
        <w:rPr>
          <w:rFonts w:cs="Courier New" w:ascii="Courier New" w:hAnsi="Courier New"/>
          <w:sz w:val="20"/>
        </w:rPr>
        <w:t>Перед забором смывов из ротоглотки проводят предварительное полоскание полости рта водой. После этого проводят тщательное полоскание ротоглотки (в течение 10 - 15 с) 8 - 10 мл изотонического раствора натрия хлорида. Жидкость собирают через воронку в стерильную пробирку. Не допускается повторное использование воронки без предварительного автоклав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Мокрота.</w:t>
      </w:r>
    </w:p>
    <w:p>
      <w:pPr>
        <w:pStyle w:val="Normal"/>
        <w:ind w:firstLine="540"/>
        <w:jc w:val="both"/>
        <w:rPr>
          <w:rFonts w:ascii="Courier New" w:hAnsi="Courier New" w:cs="Courier New"/>
          <w:sz w:val="20"/>
        </w:rPr>
      </w:pPr>
      <w:r>
        <w:rPr>
          <w:rFonts w:cs="Courier New" w:ascii="Courier New" w:hAnsi="Courier New"/>
          <w:sz w:val="20"/>
        </w:rPr>
        <w:t>Забор материала осуществляют в количестве не менее 0,5 мл в одноразовые градуированные стерильные флаконы (пробирки) с широким горлом и завинчивающимися крышками объемом не менее 50 м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Секционный материал.</w:t>
      </w:r>
    </w:p>
    <w:p>
      <w:pPr>
        <w:pStyle w:val="Normal"/>
        <w:ind w:firstLine="540"/>
        <w:jc w:val="both"/>
        <w:rPr>
          <w:rFonts w:ascii="Courier New" w:hAnsi="Courier New" w:cs="Courier New"/>
          <w:sz w:val="20"/>
        </w:rPr>
      </w:pPr>
      <w:r>
        <w:rPr>
          <w:rFonts w:cs="Courier New" w:ascii="Courier New" w:hAnsi="Courier New"/>
          <w:sz w:val="20"/>
        </w:rPr>
        <w:t>В качестве секционного материала используются ткани легких, сегментарные бронхи, кровь, образцы фекалий. Секционный материал тканей легких и бронхов собирают в одноразовые полипропиленовые пробирки с завинчивающимися крышками объемом 50 мл. Манипуляции с образцами крови и фекалий указаны выше.</w:t>
      </w:r>
    </w:p>
    <w:p>
      <w:pPr>
        <w:pStyle w:val="Normal"/>
        <w:ind w:firstLine="540"/>
        <w:jc w:val="both"/>
        <w:rPr>
          <w:rFonts w:ascii="Courier New" w:hAnsi="Courier New" w:cs="Courier New"/>
          <w:sz w:val="20"/>
        </w:rPr>
      </w:pPr>
      <w:r>
        <w:rPr>
          <w:rFonts w:cs="Courier New" w:ascii="Courier New" w:hAnsi="Courier New"/>
          <w:sz w:val="20"/>
        </w:rPr>
        <w:t>Транспортирование клинического материала осуществляют в специальном термоконтейнере с охлаждающими элементами или в термосе со льдом: при температуре 2 - 8 °C - в течение 6 ч; в замороженном виде - в течение 1 су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7. При подозрении на заболевание оспо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кровь, соскоб папул, содержимое везикул, пустул, корки, отделяемое слизистой носоглотки. Техника забора материала - как и при других особо опасных инфекционных болезн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8. При подозрении на заболевание человеческим гриппом,</w:t>
      </w:r>
    </w:p>
    <w:p>
      <w:pPr>
        <w:pStyle w:val="Normal"/>
        <w:jc w:val="center"/>
        <w:rPr>
          <w:rFonts w:ascii="Courier New" w:hAnsi="Courier New" w:cs="Courier New"/>
          <w:sz w:val="20"/>
        </w:rPr>
      </w:pPr>
      <w:r>
        <w:rPr>
          <w:rFonts w:cs="Courier New" w:ascii="Courier New" w:hAnsi="Courier New"/>
          <w:sz w:val="20"/>
        </w:rPr>
        <w:t>вызванным новым подтипом вирус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забирают следующие виды клинического материала:</w:t>
      </w:r>
    </w:p>
    <w:p>
      <w:pPr>
        <w:pStyle w:val="Normal"/>
        <w:ind w:firstLine="540"/>
        <w:jc w:val="both"/>
        <w:rPr>
          <w:rFonts w:ascii="Courier New" w:hAnsi="Courier New" w:cs="Courier New"/>
          <w:sz w:val="20"/>
        </w:rPr>
      </w:pPr>
      <w:r>
        <w:rPr>
          <w:rFonts w:cs="Courier New" w:ascii="Courier New" w:hAnsi="Courier New"/>
          <w:sz w:val="20"/>
        </w:rPr>
        <w:t>- смывы из полости носа и ротоглотки (для ОТ-ПЦР анализа);</w:t>
      </w:r>
    </w:p>
    <w:p>
      <w:pPr>
        <w:pStyle w:val="Normal"/>
        <w:ind w:firstLine="540"/>
        <w:jc w:val="both"/>
        <w:rPr>
          <w:rFonts w:ascii="Courier New" w:hAnsi="Courier New" w:cs="Courier New"/>
          <w:sz w:val="20"/>
        </w:rPr>
      </w:pPr>
      <w:r>
        <w:rPr>
          <w:rFonts w:cs="Courier New" w:ascii="Courier New" w:hAnsi="Courier New"/>
          <w:sz w:val="20"/>
        </w:rPr>
        <w:t>- мазки из полости носа (для МФА и ОТ-ПЦР анализа) и ротоглотки (для ОТ-ПЦР анализа);</w:t>
      </w:r>
    </w:p>
    <w:p>
      <w:pPr>
        <w:pStyle w:val="Normal"/>
        <w:ind w:firstLine="540"/>
        <w:jc w:val="both"/>
        <w:rPr>
          <w:rFonts w:ascii="Courier New" w:hAnsi="Courier New" w:cs="Courier New"/>
          <w:sz w:val="20"/>
        </w:rPr>
      </w:pPr>
      <w:r>
        <w:rPr>
          <w:rFonts w:cs="Courier New" w:ascii="Courier New" w:hAnsi="Courier New"/>
          <w:sz w:val="20"/>
        </w:rPr>
        <w:t>- носоглоточное отделяемое (для выделения вируса, для ОТ-ПЦР анализа);</w:t>
      </w:r>
    </w:p>
    <w:p>
      <w:pPr>
        <w:pStyle w:val="Normal"/>
        <w:ind w:firstLine="540"/>
        <w:jc w:val="both"/>
        <w:rPr>
          <w:rFonts w:ascii="Courier New" w:hAnsi="Courier New" w:cs="Courier New"/>
          <w:sz w:val="20"/>
        </w:rPr>
      </w:pPr>
      <w:r>
        <w:rPr>
          <w:rFonts w:cs="Courier New" w:ascii="Courier New" w:hAnsi="Courier New"/>
          <w:sz w:val="20"/>
        </w:rPr>
        <w:t>- фекалии (для ОТ-ПЦР анали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9. При подозрении на заболевание желтой лихорадкой</w:t>
      </w:r>
    </w:p>
    <w:p>
      <w:pPr>
        <w:pStyle w:val="Normal"/>
        <w:jc w:val="center"/>
        <w:rPr>
          <w:rFonts w:ascii="Courier New" w:hAnsi="Courier New" w:cs="Courier New"/>
          <w:sz w:val="20"/>
        </w:rPr>
      </w:pPr>
      <w:r>
        <w:rPr>
          <w:rFonts w:cs="Courier New" w:ascii="Courier New" w:hAnsi="Courier New"/>
          <w:sz w:val="20"/>
        </w:rPr>
        <w:t>и лихорадкой Денг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кровь из вены - 10 мл (в 2 пробирках по 5 мл); готовят сыворотку крови;</w:t>
      </w:r>
    </w:p>
    <w:p>
      <w:pPr>
        <w:pStyle w:val="Normal"/>
        <w:ind w:firstLine="540"/>
        <w:jc w:val="both"/>
        <w:rPr>
          <w:rFonts w:ascii="Courier New" w:hAnsi="Courier New" w:cs="Courier New"/>
          <w:sz w:val="20"/>
        </w:rPr>
      </w:pPr>
      <w:r>
        <w:rPr>
          <w:rFonts w:cs="Courier New" w:ascii="Courier New" w:hAnsi="Courier New"/>
          <w:sz w:val="20"/>
        </w:rPr>
        <w:t>- секционные пробы органов (печень, селезен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0. При подозрении на заболевание лихорадкой</w:t>
      </w:r>
    </w:p>
    <w:p>
      <w:pPr>
        <w:pStyle w:val="Normal"/>
        <w:jc w:val="center"/>
        <w:rPr>
          <w:rFonts w:ascii="Courier New" w:hAnsi="Courier New" w:cs="Courier New"/>
          <w:sz w:val="20"/>
        </w:rPr>
      </w:pPr>
      <w:r>
        <w:rPr>
          <w:rFonts w:cs="Courier New" w:ascii="Courier New" w:hAnsi="Courier New"/>
          <w:sz w:val="20"/>
        </w:rPr>
        <w:t>Западного Ни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кровь из вены - 10 мл (в 2 пробирках по 5 мл); готовят сыворотку крови;</w:t>
      </w:r>
    </w:p>
    <w:p>
      <w:pPr>
        <w:pStyle w:val="Normal"/>
        <w:ind w:firstLine="540"/>
        <w:jc w:val="both"/>
        <w:rPr>
          <w:rFonts w:ascii="Courier New" w:hAnsi="Courier New" w:cs="Courier New"/>
          <w:sz w:val="20"/>
        </w:rPr>
      </w:pPr>
      <w:r>
        <w:rPr>
          <w:rFonts w:cs="Courier New" w:ascii="Courier New" w:hAnsi="Courier New"/>
          <w:sz w:val="20"/>
        </w:rPr>
        <w:t>- спинно-мозговую жидкость (по показаниям);</w:t>
      </w:r>
    </w:p>
    <w:p>
      <w:pPr>
        <w:pStyle w:val="Normal"/>
        <w:ind w:firstLine="540"/>
        <w:jc w:val="both"/>
        <w:rPr>
          <w:rFonts w:ascii="Courier New" w:hAnsi="Courier New" w:cs="Courier New"/>
          <w:sz w:val="20"/>
        </w:rPr>
      </w:pPr>
      <w:r>
        <w:rPr>
          <w:rFonts w:cs="Courier New" w:ascii="Courier New" w:hAnsi="Courier New"/>
          <w:sz w:val="20"/>
        </w:rPr>
        <w:t>- секционные пробы органов (головной мозг, печень, селезен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1. При подозрении на заболевание Крымской</w:t>
      </w:r>
    </w:p>
    <w:p>
      <w:pPr>
        <w:pStyle w:val="Normal"/>
        <w:jc w:val="center"/>
        <w:rPr>
          <w:rFonts w:ascii="Courier New" w:hAnsi="Courier New" w:cs="Courier New"/>
          <w:sz w:val="20"/>
        </w:rPr>
      </w:pPr>
      <w:r>
        <w:rPr>
          <w:rFonts w:cs="Courier New" w:ascii="Courier New" w:hAnsi="Courier New"/>
          <w:sz w:val="20"/>
        </w:rPr>
        <w:t>геморрагической лихорадко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кровь из вены - 10 мл (в 2 пробирках по 5 мл); готовят сыворотку крови;</w:t>
      </w:r>
    </w:p>
    <w:p>
      <w:pPr>
        <w:pStyle w:val="Normal"/>
        <w:ind w:firstLine="540"/>
        <w:jc w:val="both"/>
        <w:rPr>
          <w:rFonts w:ascii="Courier New" w:hAnsi="Courier New" w:cs="Courier New"/>
          <w:sz w:val="20"/>
        </w:rPr>
      </w:pPr>
      <w:r>
        <w:rPr>
          <w:rFonts w:cs="Courier New" w:ascii="Courier New" w:hAnsi="Courier New"/>
          <w:sz w:val="20"/>
        </w:rPr>
        <w:t>- секционные пробы органов (головной и спинной мозг, печень, селезенка, легкие, поч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2. При подозрении на заболевание лихорадкой Рифт-Вал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кровь из вены - 10 мл (в 2 пробирках по 5 мл); готовят сыворотку крови;</w:t>
      </w:r>
    </w:p>
    <w:p>
      <w:pPr>
        <w:pStyle w:val="Normal"/>
        <w:ind w:firstLine="540"/>
        <w:jc w:val="both"/>
        <w:rPr>
          <w:rFonts w:ascii="Courier New" w:hAnsi="Courier New" w:cs="Courier New"/>
          <w:sz w:val="20"/>
        </w:rPr>
      </w:pPr>
      <w:r>
        <w:rPr>
          <w:rFonts w:cs="Courier New" w:ascii="Courier New" w:hAnsi="Courier New"/>
          <w:sz w:val="20"/>
        </w:rPr>
        <w:t>- смывы из зева;</w:t>
      </w:r>
    </w:p>
    <w:p>
      <w:pPr>
        <w:pStyle w:val="Normal"/>
        <w:ind w:firstLine="540"/>
        <w:jc w:val="both"/>
        <w:rPr>
          <w:rFonts w:ascii="Courier New" w:hAnsi="Courier New" w:cs="Courier New"/>
          <w:sz w:val="20"/>
        </w:rPr>
      </w:pPr>
      <w:r>
        <w:rPr>
          <w:rFonts w:cs="Courier New" w:ascii="Courier New" w:hAnsi="Courier New"/>
          <w:sz w:val="20"/>
        </w:rPr>
        <w:t>- секционные пробы органов (печень);</w:t>
      </w:r>
    </w:p>
    <w:p>
      <w:pPr>
        <w:pStyle w:val="Normal"/>
        <w:ind w:firstLine="540"/>
        <w:jc w:val="both"/>
        <w:rPr>
          <w:rFonts w:ascii="Courier New" w:hAnsi="Courier New" w:cs="Courier New"/>
          <w:sz w:val="20"/>
        </w:rPr>
      </w:pPr>
      <w:r>
        <w:rPr>
          <w:rFonts w:cs="Courier New" w:ascii="Courier New" w:hAnsi="Courier New"/>
          <w:sz w:val="20"/>
        </w:rPr>
        <w:t>- фекал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3. При неустановленном диагноз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зависимости от формы проявления заболевания для исследования берут следующий материал:</w:t>
      </w:r>
    </w:p>
    <w:p>
      <w:pPr>
        <w:pStyle w:val="Normal"/>
        <w:ind w:firstLine="540"/>
        <w:jc w:val="both"/>
        <w:rPr>
          <w:rFonts w:ascii="Courier New" w:hAnsi="Courier New" w:cs="Courier New"/>
          <w:sz w:val="20"/>
        </w:rPr>
      </w:pPr>
      <w:r>
        <w:rPr>
          <w:rFonts w:cs="Courier New" w:ascii="Courier New" w:hAnsi="Courier New"/>
          <w:sz w:val="20"/>
        </w:rPr>
        <w:t>- кровь из вены - 10 мл (в 2 пробирках по 5 мл);</w:t>
      </w:r>
    </w:p>
    <w:p>
      <w:pPr>
        <w:pStyle w:val="Normal"/>
        <w:ind w:firstLine="540"/>
        <w:jc w:val="both"/>
        <w:rPr>
          <w:rFonts w:ascii="Courier New" w:hAnsi="Courier New" w:cs="Courier New"/>
          <w:sz w:val="20"/>
        </w:rPr>
      </w:pPr>
      <w:r>
        <w:rPr>
          <w:rFonts w:cs="Courier New" w:ascii="Courier New" w:hAnsi="Courier New"/>
          <w:sz w:val="20"/>
        </w:rPr>
        <w:t>- слизь из зева (стерильным тампоном);</w:t>
      </w:r>
    </w:p>
    <w:p>
      <w:pPr>
        <w:pStyle w:val="Normal"/>
        <w:ind w:firstLine="540"/>
        <w:jc w:val="both"/>
        <w:rPr>
          <w:rFonts w:ascii="Courier New" w:hAnsi="Courier New" w:cs="Courier New"/>
          <w:sz w:val="20"/>
        </w:rPr>
      </w:pPr>
      <w:r>
        <w:rPr>
          <w:rFonts w:cs="Courier New" w:ascii="Courier New" w:hAnsi="Courier New"/>
          <w:sz w:val="20"/>
        </w:rPr>
        <w:t>- мокроту;</w:t>
      </w:r>
    </w:p>
    <w:p>
      <w:pPr>
        <w:pStyle w:val="Normal"/>
        <w:ind w:firstLine="540"/>
        <w:jc w:val="both"/>
        <w:rPr>
          <w:rFonts w:ascii="Courier New" w:hAnsi="Courier New" w:cs="Courier New"/>
          <w:sz w:val="20"/>
        </w:rPr>
      </w:pPr>
      <w:r>
        <w:rPr>
          <w:rFonts w:cs="Courier New" w:ascii="Courier New" w:hAnsi="Courier New"/>
          <w:sz w:val="20"/>
        </w:rPr>
        <w:t>- мочу - 100 мл стерильным катетером в стерильный флакон (банку);</w:t>
      </w:r>
    </w:p>
    <w:p>
      <w:pPr>
        <w:pStyle w:val="Normal"/>
        <w:ind w:firstLine="540"/>
        <w:jc w:val="both"/>
        <w:rPr>
          <w:rFonts w:ascii="Courier New" w:hAnsi="Courier New" w:cs="Courier New"/>
          <w:sz w:val="20"/>
        </w:rPr>
      </w:pPr>
      <w:r>
        <w:rPr>
          <w:rFonts w:cs="Courier New" w:ascii="Courier New" w:hAnsi="Courier New"/>
          <w:sz w:val="20"/>
        </w:rPr>
        <w:t>- отделяемое патологических образований на коже - стерильным скарификатором;</w:t>
      </w:r>
    </w:p>
    <w:p>
      <w:pPr>
        <w:pStyle w:val="Normal"/>
        <w:ind w:firstLine="540"/>
        <w:jc w:val="both"/>
        <w:rPr>
          <w:rFonts w:ascii="Courier New" w:hAnsi="Courier New" w:cs="Courier New"/>
          <w:sz w:val="20"/>
        </w:rPr>
      </w:pPr>
      <w:r>
        <w:rPr>
          <w:rFonts w:cs="Courier New" w:ascii="Courier New" w:hAnsi="Courier New"/>
          <w:sz w:val="20"/>
        </w:rPr>
        <w:t>- пунктат бубонов, лимфоузлов, отеков, других воспалительных образований.</w:t>
      </w:r>
    </w:p>
    <w:p>
      <w:pPr>
        <w:pStyle w:val="Normal"/>
        <w:ind w:firstLine="540"/>
        <w:jc w:val="both"/>
        <w:rPr>
          <w:rFonts w:ascii="Courier New" w:hAnsi="Courier New" w:cs="Courier New"/>
          <w:sz w:val="20"/>
        </w:rPr>
      </w:pPr>
      <w:r>
        <w:rPr>
          <w:rFonts w:cs="Courier New" w:ascii="Courier New" w:hAnsi="Courier New"/>
          <w:sz w:val="20"/>
        </w:rPr>
        <w:t>Методика забора материала такая же, как при подозрении на чуму, для фиксации мазков используют 96° спирт с добавлением 3% перекиси водорода (конечная концентрация). Режим обеззараживания в Прилож. 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14. Упаковка и транспортирование материа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се материалы (пробы) должны быть пронумерованы и последовательно "дважды упакованы":</w:t>
      </w:r>
    </w:p>
    <w:p>
      <w:pPr>
        <w:pStyle w:val="Normal"/>
        <w:ind w:firstLine="540"/>
        <w:jc w:val="both"/>
        <w:rPr>
          <w:rFonts w:ascii="Courier New" w:hAnsi="Courier New" w:cs="Courier New"/>
          <w:sz w:val="20"/>
        </w:rPr>
      </w:pPr>
      <w:r>
        <w:rPr>
          <w:rFonts w:cs="Courier New" w:ascii="Courier New" w:hAnsi="Courier New"/>
          <w:sz w:val="20"/>
        </w:rPr>
        <w:t>- в транспортную емкость (плотно закрывающиеся пробирки, флаконы с завинчивающейся пробкой и другие емкости). Плотно закрытый верхний конец транспортной емкости вместе с крышкой для надежности заклеивают, например парафинизированным полиэтиленом (парафильмом). Транспортную емкость обрабатывают снаружи дезраствором;</w:t>
      </w:r>
    </w:p>
    <w:p>
      <w:pPr>
        <w:pStyle w:val="Normal"/>
        <w:ind w:firstLine="540"/>
        <w:jc w:val="both"/>
        <w:rPr>
          <w:rFonts w:ascii="Courier New" w:hAnsi="Courier New" w:cs="Courier New"/>
          <w:sz w:val="20"/>
        </w:rPr>
      </w:pPr>
      <w:r>
        <w:rPr>
          <w:rFonts w:cs="Courier New" w:ascii="Courier New" w:hAnsi="Courier New"/>
          <w:sz w:val="20"/>
        </w:rPr>
        <w:t>- в пластиковый пакет подходящего размера с небольшим количеством любого адсорбирующего материала, например ваты. Пластиковый пакет следует заклеить или запаять;</w:t>
      </w:r>
    </w:p>
    <w:p>
      <w:pPr>
        <w:pStyle w:val="Normal"/>
        <w:ind w:firstLine="540"/>
        <w:jc w:val="both"/>
        <w:rPr>
          <w:rFonts w:ascii="Courier New" w:hAnsi="Courier New" w:cs="Courier New"/>
          <w:sz w:val="20"/>
        </w:rPr>
      </w:pPr>
      <w:r>
        <w:rPr>
          <w:rFonts w:cs="Courier New" w:ascii="Courier New" w:hAnsi="Courier New"/>
          <w:sz w:val="20"/>
        </w:rPr>
        <w:t>- не допускается упаковка образцов материалов от разных людей в один и тот же пакет.</w:t>
      </w:r>
    </w:p>
    <w:p>
      <w:pPr>
        <w:pStyle w:val="Normal"/>
        <w:ind w:firstLine="540"/>
        <w:jc w:val="both"/>
        <w:rPr>
          <w:rFonts w:ascii="Courier New" w:hAnsi="Courier New" w:cs="Courier New"/>
          <w:sz w:val="20"/>
        </w:rPr>
      </w:pPr>
      <w:r>
        <w:rPr>
          <w:rFonts w:cs="Courier New" w:ascii="Courier New" w:hAnsi="Courier New"/>
          <w:sz w:val="20"/>
        </w:rPr>
        <w:t>Заклеенные пакеты с образцами помещают внутрь дополнительного пластикового контейнера с завинчивающейся крышкой. Строго дважды упакованные образцы материалов от разных пациентов могут быть транспортированы в одном дополнительном контейнере. В дополнительный контейнер также следует положить некоторое количество адсорбирующего влагу материала.</w:t>
      </w:r>
    </w:p>
    <w:p>
      <w:pPr>
        <w:pStyle w:val="Normal"/>
        <w:ind w:firstLine="540"/>
        <w:jc w:val="both"/>
        <w:rPr>
          <w:rFonts w:ascii="Courier New" w:hAnsi="Courier New" w:cs="Courier New"/>
          <w:sz w:val="20"/>
        </w:rPr>
      </w:pPr>
      <w:r>
        <w:rPr>
          <w:rFonts w:cs="Courier New" w:ascii="Courier New" w:hAnsi="Courier New"/>
          <w:sz w:val="20"/>
        </w:rPr>
        <w:t>При транспортировании проб на значительные расстояния их помещают в специальный переносной термоизолирующий контейнер, укомплектованный охлаждающими элементами или льдом. Контейнер, термоконтейнер опечатывают и транспортируют в лабораторию. Пробы отправляют в лабораторию специальным транспортом в сопровождении 2-х человек, один из которых медицинский работник. Каждую пробу материала сопровождают бланком направления по форме, прикрепленным к наружной стенке контейнера.</w:t>
      </w:r>
    </w:p>
    <w:p>
      <w:pPr>
        <w:pStyle w:val="Normal"/>
        <w:ind w:firstLine="540"/>
        <w:jc w:val="both"/>
        <w:rPr>
          <w:rFonts w:ascii="Courier New" w:hAnsi="Courier New" w:cs="Courier New"/>
          <w:sz w:val="20"/>
        </w:rPr>
      </w:pPr>
      <w:r>
        <w:rPr>
          <w:rFonts w:cs="Courier New" w:ascii="Courier New" w:hAnsi="Courier New"/>
          <w:sz w:val="20"/>
        </w:rPr>
        <w:t>Транспортирование проб клинического материала в референтную лабораторию (референс-центр) для дальнейшего исследования с целью подтверждения результатов осуществляется нарочным, информированным о правилах доставки материала.</w:t>
      </w:r>
    </w:p>
    <w:p>
      <w:pPr>
        <w:pStyle w:val="Normal"/>
        <w:ind w:firstLine="540"/>
        <w:jc w:val="both"/>
        <w:rPr>
          <w:rFonts w:ascii="Courier New" w:hAnsi="Courier New" w:cs="Courier New"/>
          <w:sz w:val="20"/>
        </w:rPr>
      </w:pPr>
      <w:r>
        <w:rPr>
          <w:rFonts w:cs="Courier New" w:ascii="Courier New" w:hAnsi="Courier New"/>
          <w:sz w:val="20"/>
        </w:rPr>
        <w:t>Сопроводительные документы составляют в двух экземплярах: один отправляют вместе с пробами в лабораторию, второй (копия) остается у лица, направляющего пробы на исследование. В сопроводительном документе указывают фамилию, имя, отчество, возраст больного, диагноз, даты начала заболевания и взятия материала, часы забора, характер материала для исследования, примененные антибиотики (дата и доза), фамилию и должность медицинского работника, забравшего материал.</w:t>
      </w:r>
    </w:p>
    <w:p>
      <w:pPr>
        <w:pStyle w:val="Normal"/>
        <w:ind w:firstLine="540"/>
        <w:jc w:val="both"/>
        <w:rPr>
          <w:rFonts w:ascii="Courier New" w:hAnsi="Courier New" w:cs="Courier New"/>
          <w:sz w:val="20"/>
        </w:rPr>
      </w:pPr>
      <w:r>
        <w:rPr>
          <w:rFonts w:cs="Courier New" w:ascii="Courier New" w:hAnsi="Courier New"/>
          <w:sz w:val="20"/>
        </w:rPr>
        <w:t>Мазки при подозрении на малярию высушивают на воздухе, завертывают в обычную бумагу, помещают в полиэтиленовый пакет, снабжают этикеткой.</w:t>
      </w:r>
    </w:p>
    <w:p>
      <w:pPr>
        <w:pStyle w:val="Normal"/>
        <w:ind w:firstLine="540"/>
        <w:jc w:val="both"/>
        <w:rPr>
          <w:rFonts w:ascii="Courier New" w:hAnsi="Courier New" w:cs="Courier New"/>
          <w:sz w:val="20"/>
        </w:rPr>
      </w:pPr>
      <w:r>
        <w:rPr>
          <w:rFonts w:cs="Courier New" w:ascii="Courier New" w:hAnsi="Courier New"/>
          <w:sz w:val="20"/>
        </w:rPr>
        <w:t>Пробы направляют в лаборатории, имеющие разрешение на работу с соответствующим возбудителем, предусмотренные в комплексном плане по санитарной охране территории.</w:t>
      </w:r>
    </w:p>
    <w:p>
      <w:pPr>
        <w:pStyle w:val="Normal"/>
        <w:ind w:firstLine="540"/>
        <w:jc w:val="both"/>
        <w:rPr>
          <w:rFonts w:ascii="Courier New" w:hAnsi="Courier New" w:cs="Courier New"/>
          <w:sz w:val="20"/>
        </w:rPr>
      </w:pPr>
      <w:r>
        <w:rPr>
          <w:rFonts w:cs="Courier New" w:ascii="Courier New" w:hAnsi="Courier New"/>
          <w:sz w:val="20"/>
        </w:rPr>
        <w:t>Сроки транспортирования проб в лабораторию не должны превышать 1 - 2 ч.</w:t>
      </w:r>
    </w:p>
    <w:p>
      <w:pPr>
        <w:pStyle w:val="Normal"/>
        <w:ind w:firstLine="540"/>
        <w:jc w:val="both"/>
        <w:rPr>
          <w:rFonts w:ascii="Courier New" w:hAnsi="Courier New" w:cs="Courier New"/>
          <w:sz w:val="20"/>
        </w:rPr>
      </w:pPr>
      <w:r>
        <w:rPr>
          <w:rFonts w:cs="Courier New" w:ascii="Courier New" w:hAnsi="Courier New"/>
          <w:sz w:val="20"/>
        </w:rPr>
        <w:t>Все виды диагностических работ (специфическая индикация, генная диагностика и последующая изоляция возбудителя) с материалом, зараженным или подозрительным на зараженность возбудителями КВГЛ (Ласса, Марбург, Эбола), проводятся только в специализированных лабораториях учреждений, имеющих на это санитарно-эпидемиологическое заключение на право работы с вирусами I группы патогенности, персоналом (врачами, биологами, лаборантами), окончившим курсы специализации по особо опасным инфекциям и допущенным к работе с таким материалом приказом руководителя учреждения. Организация и обеспечение лабораторной диагностики болезней осуществляется в учреждениях, определенных Приказом Федеральной службы по надзору в сфере защиты прав потребителей и благополучия человека Российской Федерации от 17 марта 2008 г. N 88 "О мерах по совершенствованию мониторинга за возбудителями инфекционных и паразитарных болезн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редства индивидуаль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редства индивидуальной защиты (СИЗ) обеспечивают защиту медицинского персонала от заражения возбудителями особо опасных инфекционных болезней при обслуживании больного в амбулаторно-поликлинических и стационарных учреждениях, при перевозке (эвакуации) больного, проведении текущей и заключительной дезинфекции, при взятии материала от больного для лабораторного исследования, при вскрытии трупа. Средства индивидуальной защиты должны быть подобраны по размеру и маркированы.</w:t>
      </w:r>
    </w:p>
    <w:p>
      <w:pPr>
        <w:pStyle w:val="Normal"/>
        <w:ind w:firstLine="540"/>
        <w:jc w:val="both"/>
        <w:rPr>
          <w:rFonts w:ascii="Courier New" w:hAnsi="Courier New" w:cs="Courier New"/>
          <w:sz w:val="20"/>
        </w:rPr>
      </w:pPr>
      <w:r>
        <w:rPr>
          <w:rFonts w:cs="Courier New" w:ascii="Courier New" w:hAnsi="Courier New"/>
          <w:sz w:val="20"/>
        </w:rPr>
        <w:t>Применяют различные средства индивидуальной защиты: комбинезон защитный ограниченного срока пользования из воздухонепроницаемого материала, дополненный маской для защиты органов дыхания, перчатками медицинскими и сапогами (бахилами медицинскими); противочумный костюм "Кварц" (запас сменных фильтров для одного костюма "Кварц" должен составлять не менее 3-х шт.); комбинезон защитный "Тайкем С" и другие, разрешенные к использованию СИЗ.</w:t>
      </w:r>
    </w:p>
    <w:p>
      <w:pPr>
        <w:pStyle w:val="Normal"/>
        <w:ind w:firstLine="540"/>
        <w:jc w:val="both"/>
        <w:rPr>
          <w:rFonts w:ascii="Courier New" w:hAnsi="Courier New" w:cs="Courier New"/>
          <w:sz w:val="20"/>
        </w:rPr>
      </w:pPr>
      <w:r>
        <w:rPr>
          <w:rFonts w:cs="Courier New" w:ascii="Courier New" w:hAnsi="Courier New"/>
          <w:sz w:val="20"/>
        </w:rPr>
        <w:t>Комплект средств индивидуальной защиты "Кварц" предназначен для защиты органов дыхания, кожных покровов и слизистых оболочек.</w:t>
      </w:r>
    </w:p>
    <w:p>
      <w:pPr>
        <w:pStyle w:val="Normal"/>
        <w:ind w:firstLine="540"/>
        <w:jc w:val="both"/>
        <w:rPr>
          <w:rFonts w:ascii="Courier New" w:hAnsi="Courier New" w:cs="Courier New"/>
          <w:sz w:val="20"/>
        </w:rPr>
      </w:pPr>
      <w:r>
        <w:rPr>
          <w:rFonts w:cs="Courier New" w:ascii="Courier New" w:hAnsi="Courier New"/>
          <w:sz w:val="20"/>
        </w:rPr>
        <w:t>Порядок надевания комплекта средств индивидуальной защиты "Кварц".</w:t>
      </w:r>
    </w:p>
    <w:p>
      <w:pPr>
        <w:pStyle w:val="Normal"/>
        <w:ind w:firstLine="540"/>
        <w:jc w:val="both"/>
        <w:rPr>
          <w:rFonts w:ascii="Courier New" w:hAnsi="Courier New" w:cs="Courier New"/>
          <w:sz w:val="20"/>
        </w:rPr>
      </w:pPr>
      <w:r>
        <w:rPr>
          <w:rFonts w:cs="Courier New" w:ascii="Courier New" w:hAnsi="Courier New"/>
          <w:sz w:val="20"/>
        </w:rPr>
        <w:t>Комплект надевают до входа в очаг инфекционного заболевания в определенной последовательности, тщательно, чтобы удобно было в нем работать в течение 3 - 4 ч:</w:t>
      </w:r>
    </w:p>
    <w:p>
      <w:pPr>
        <w:pStyle w:val="Normal"/>
        <w:ind w:firstLine="540"/>
        <w:jc w:val="both"/>
        <w:rPr>
          <w:rFonts w:ascii="Courier New" w:hAnsi="Courier New" w:cs="Courier New"/>
          <w:sz w:val="20"/>
        </w:rPr>
      </w:pPr>
      <w:r>
        <w:rPr>
          <w:rFonts w:cs="Courier New" w:ascii="Courier New" w:hAnsi="Courier New"/>
          <w:sz w:val="20"/>
        </w:rPr>
        <w:t>- расстегнуть текстильную застежку на комбинезоне;</w:t>
      </w:r>
    </w:p>
    <w:p>
      <w:pPr>
        <w:pStyle w:val="Normal"/>
        <w:ind w:firstLine="540"/>
        <w:jc w:val="both"/>
        <w:rPr>
          <w:rFonts w:ascii="Courier New" w:hAnsi="Courier New" w:cs="Courier New"/>
          <w:sz w:val="20"/>
        </w:rPr>
      </w:pPr>
      <w:r>
        <w:rPr>
          <w:rFonts w:cs="Courier New" w:ascii="Courier New" w:hAnsi="Courier New"/>
          <w:sz w:val="20"/>
        </w:rPr>
        <w:t>- надеть брюки комбинезона;</w:t>
      </w:r>
    </w:p>
    <w:p>
      <w:pPr>
        <w:pStyle w:val="Normal"/>
        <w:ind w:firstLine="540"/>
        <w:jc w:val="both"/>
        <w:rPr>
          <w:rFonts w:ascii="Courier New" w:hAnsi="Courier New" w:cs="Courier New"/>
          <w:sz w:val="20"/>
        </w:rPr>
      </w:pPr>
      <w:r>
        <w:rPr>
          <w:rFonts w:cs="Courier New" w:ascii="Courier New" w:hAnsi="Courier New"/>
          <w:sz w:val="20"/>
        </w:rPr>
        <w:t>- надеть рукава комбинезона (запрещается надевание одновременно обоих рукавов сразу во избежание разрывов комбинезона);</w:t>
      </w:r>
    </w:p>
    <w:p>
      <w:pPr>
        <w:pStyle w:val="Normal"/>
        <w:ind w:firstLine="540"/>
        <w:jc w:val="both"/>
        <w:rPr>
          <w:rFonts w:ascii="Courier New" w:hAnsi="Courier New" w:cs="Courier New"/>
          <w:sz w:val="20"/>
        </w:rPr>
      </w:pPr>
      <w:r>
        <w:rPr>
          <w:rFonts w:cs="Courier New" w:ascii="Courier New" w:hAnsi="Courier New"/>
          <w:sz w:val="20"/>
        </w:rPr>
        <w:t>- надеть бахилы, заправив под них брюки, завязать завязки бахил;</w:t>
      </w:r>
    </w:p>
    <w:p>
      <w:pPr>
        <w:pStyle w:val="Normal"/>
        <w:ind w:firstLine="540"/>
        <w:jc w:val="both"/>
        <w:rPr>
          <w:rFonts w:ascii="Courier New" w:hAnsi="Courier New" w:cs="Courier New"/>
          <w:sz w:val="20"/>
        </w:rPr>
      </w:pPr>
      <w:r>
        <w:rPr>
          <w:rFonts w:cs="Courier New" w:ascii="Courier New" w:hAnsi="Courier New"/>
          <w:sz w:val="20"/>
        </w:rPr>
        <w:t>- вставить в клапан комбинезона полотенце;</w:t>
      </w:r>
    </w:p>
    <w:p>
      <w:pPr>
        <w:pStyle w:val="Normal"/>
        <w:ind w:firstLine="540"/>
        <w:jc w:val="both"/>
        <w:rPr>
          <w:rFonts w:ascii="Courier New" w:hAnsi="Courier New" w:cs="Courier New"/>
          <w:sz w:val="20"/>
        </w:rPr>
      </w:pPr>
      <w:r>
        <w:rPr>
          <w:rFonts w:cs="Courier New" w:ascii="Courier New" w:hAnsi="Courier New"/>
          <w:sz w:val="20"/>
        </w:rPr>
        <w:t>- привернуть фильтр к полумаске шлема;</w:t>
      </w:r>
    </w:p>
    <w:p>
      <w:pPr>
        <w:pStyle w:val="Normal"/>
        <w:ind w:firstLine="540"/>
        <w:jc w:val="both"/>
        <w:rPr>
          <w:rFonts w:ascii="Courier New" w:hAnsi="Courier New" w:cs="Courier New"/>
          <w:sz w:val="20"/>
        </w:rPr>
      </w:pPr>
      <w:r>
        <w:rPr>
          <w:rFonts w:cs="Courier New" w:ascii="Courier New" w:hAnsi="Courier New"/>
          <w:sz w:val="20"/>
        </w:rPr>
        <w:t>- надеть полумаску шлема, предварительно натерев с внутренней стороны стекла маски сухим мылом (для предупреждения запотевания);</w:t>
      </w:r>
    </w:p>
    <w:p>
      <w:pPr>
        <w:pStyle w:val="Normal"/>
        <w:ind w:firstLine="540"/>
        <w:jc w:val="both"/>
        <w:rPr>
          <w:rFonts w:ascii="Courier New" w:hAnsi="Courier New" w:cs="Courier New"/>
          <w:sz w:val="20"/>
        </w:rPr>
      </w:pPr>
      <w:r>
        <w:rPr>
          <w:rFonts w:cs="Courier New" w:ascii="Courier New" w:hAnsi="Courier New"/>
          <w:sz w:val="20"/>
        </w:rPr>
        <w:t>- надеть защитную оболочку шлема;</w:t>
      </w:r>
    </w:p>
    <w:p>
      <w:pPr>
        <w:pStyle w:val="Normal"/>
        <w:ind w:firstLine="540"/>
        <w:jc w:val="both"/>
        <w:rPr>
          <w:rFonts w:ascii="Courier New" w:hAnsi="Courier New" w:cs="Courier New"/>
          <w:sz w:val="20"/>
        </w:rPr>
      </w:pPr>
      <w:r>
        <w:rPr>
          <w:rFonts w:cs="Courier New" w:ascii="Courier New" w:hAnsi="Courier New"/>
          <w:sz w:val="20"/>
        </w:rPr>
        <w:t>- затянуть и завязать ленту по горловине шлема;</w:t>
      </w:r>
    </w:p>
    <w:p>
      <w:pPr>
        <w:pStyle w:val="Normal"/>
        <w:ind w:firstLine="540"/>
        <w:jc w:val="both"/>
        <w:rPr>
          <w:rFonts w:ascii="Courier New" w:hAnsi="Courier New" w:cs="Courier New"/>
          <w:sz w:val="20"/>
        </w:rPr>
      </w:pPr>
      <w:r>
        <w:rPr>
          <w:rFonts w:cs="Courier New" w:ascii="Courier New" w:hAnsi="Courier New"/>
          <w:sz w:val="20"/>
        </w:rPr>
        <w:t>- заправить пелерину шлема под комбинезон;</w:t>
      </w:r>
    </w:p>
    <w:p>
      <w:pPr>
        <w:pStyle w:val="Normal"/>
        <w:ind w:firstLine="540"/>
        <w:jc w:val="both"/>
        <w:rPr>
          <w:rFonts w:ascii="Courier New" w:hAnsi="Courier New" w:cs="Courier New"/>
          <w:sz w:val="20"/>
        </w:rPr>
      </w:pPr>
      <w:r>
        <w:rPr>
          <w:rFonts w:cs="Courier New" w:ascii="Courier New" w:hAnsi="Courier New"/>
          <w:sz w:val="20"/>
        </w:rPr>
        <w:t>- застегнуть текстильную застежку комбинезона снизу вверх, равномерно надавливая верхнюю часть на нижнюю;</w:t>
      </w:r>
    </w:p>
    <w:p>
      <w:pPr>
        <w:pStyle w:val="Normal"/>
        <w:ind w:firstLine="540"/>
        <w:jc w:val="both"/>
        <w:rPr>
          <w:rFonts w:ascii="Courier New" w:hAnsi="Courier New" w:cs="Courier New"/>
          <w:sz w:val="20"/>
        </w:rPr>
      </w:pPr>
      <w:r>
        <w:rPr>
          <w:rFonts w:cs="Courier New" w:ascii="Courier New" w:hAnsi="Courier New"/>
          <w:sz w:val="20"/>
        </w:rPr>
        <w:t>- следить за тем, чтобы не было отверстий;</w:t>
      </w:r>
    </w:p>
    <w:p>
      <w:pPr>
        <w:pStyle w:val="Normal"/>
        <w:ind w:firstLine="540"/>
        <w:jc w:val="both"/>
        <w:rPr>
          <w:rFonts w:ascii="Courier New" w:hAnsi="Courier New" w:cs="Courier New"/>
          <w:sz w:val="20"/>
        </w:rPr>
      </w:pPr>
      <w:r>
        <w:rPr>
          <w:rFonts w:cs="Courier New" w:ascii="Courier New" w:hAnsi="Courier New"/>
          <w:sz w:val="20"/>
        </w:rPr>
        <w:t>- надеть перчатки, заправив под них подрукавники, сверху опустить рукава комбинезона;</w:t>
      </w:r>
    </w:p>
    <w:p>
      <w:pPr>
        <w:pStyle w:val="Normal"/>
        <w:ind w:firstLine="540"/>
        <w:jc w:val="both"/>
        <w:rPr>
          <w:rFonts w:ascii="Courier New" w:hAnsi="Courier New" w:cs="Courier New"/>
          <w:sz w:val="20"/>
        </w:rPr>
      </w:pPr>
      <w:r>
        <w:rPr>
          <w:rFonts w:cs="Courier New" w:ascii="Courier New" w:hAnsi="Courier New"/>
          <w:sz w:val="20"/>
        </w:rPr>
        <w:t>- надеть вторую пару перчаток, заправив под них рукава комбинезона.</w:t>
      </w:r>
    </w:p>
    <w:p>
      <w:pPr>
        <w:pStyle w:val="Normal"/>
        <w:ind w:firstLine="540"/>
        <w:jc w:val="both"/>
        <w:rPr>
          <w:rFonts w:ascii="Courier New" w:hAnsi="Courier New" w:cs="Courier New"/>
          <w:sz w:val="20"/>
        </w:rPr>
      </w:pPr>
      <w:r>
        <w:rPr>
          <w:rFonts w:cs="Courier New" w:ascii="Courier New" w:hAnsi="Courier New"/>
          <w:sz w:val="20"/>
        </w:rPr>
        <w:t>Порядок снятия и обеззараживания комплекта средств индивидуальной защиты "Кварц".</w:t>
      </w:r>
    </w:p>
    <w:p>
      <w:pPr>
        <w:pStyle w:val="Normal"/>
        <w:ind w:firstLine="540"/>
        <w:jc w:val="both"/>
        <w:rPr>
          <w:rFonts w:ascii="Courier New" w:hAnsi="Courier New" w:cs="Courier New"/>
          <w:sz w:val="20"/>
        </w:rPr>
      </w:pPr>
      <w:r>
        <w:rPr>
          <w:rFonts w:cs="Courier New" w:ascii="Courier New" w:hAnsi="Courier New"/>
          <w:sz w:val="20"/>
        </w:rPr>
        <w:t>Комплект снимают после работы в специально выделенном для этого помещении или в той же комнате, в которой проводились работы после полного ее обеззараживания.</w:t>
      </w:r>
    </w:p>
    <w:p>
      <w:pPr>
        <w:pStyle w:val="Normal"/>
        <w:ind w:firstLine="540"/>
        <w:jc w:val="both"/>
        <w:rPr>
          <w:rFonts w:ascii="Courier New" w:hAnsi="Courier New" w:cs="Courier New"/>
          <w:sz w:val="20"/>
        </w:rPr>
      </w:pPr>
      <w:r>
        <w:rPr>
          <w:rFonts w:cs="Courier New" w:ascii="Courier New" w:hAnsi="Courier New"/>
          <w:sz w:val="20"/>
        </w:rPr>
        <w:t>Комплект снимают только самостоятельно, очень медленно, осторожно, по возможности перед зеркалом.</w:t>
      </w:r>
    </w:p>
    <w:p>
      <w:pPr>
        <w:pStyle w:val="Normal"/>
        <w:ind w:firstLine="540"/>
        <w:jc w:val="both"/>
        <w:rPr>
          <w:rFonts w:ascii="Courier New" w:hAnsi="Courier New" w:cs="Courier New"/>
          <w:sz w:val="20"/>
        </w:rPr>
      </w:pPr>
      <w:r>
        <w:rPr>
          <w:rFonts w:cs="Courier New" w:ascii="Courier New" w:hAnsi="Courier New"/>
          <w:sz w:val="20"/>
        </w:rPr>
        <w:t>Тщательно, в течение 1 - 2 мин., моют руки в перчатках в 3% растворе хлорамина (в дальнейшем руки обрабатывают в 3% растворе хлорамина после каждой манипуляции).</w:t>
      </w:r>
    </w:p>
    <w:p>
      <w:pPr>
        <w:pStyle w:val="Normal"/>
        <w:ind w:firstLine="540"/>
        <w:jc w:val="both"/>
        <w:rPr>
          <w:rFonts w:ascii="Courier New" w:hAnsi="Courier New" w:cs="Courier New"/>
          <w:sz w:val="20"/>
        </w:rPr>
      </w:pPr>
      <w:r>
        <w:rPr>
          <w:rFonts w:cs="Courier New" w:ascii="Courier New" w:hAnsi="Courier New"/>
          <w:sz w:val="20"/>
        </w:rPr>
        <w:t>1. Снимают верхние перчатки, кладут в емкость с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2. Медленно снимают полотенце, кладут в емкость с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3. Снимают бахилы, развязав завязки, погружают их в емкость с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4. Расстегивают текстильную застежку на комбинезоне.</w:t>
      </w:r>
    </w:p>
    <w:p>
      <w:pPr>
        <w:pStyle w:val="Normal"/>
        <w:ind w:firstLine="540"/>
        <w:jc w:val="both"/>
        <w:rPr>
          <w:rFonts w:ascii="Courier New" w:hAnsi="Courier New" w:cs="Courier New"/>
          <w:sz w:val="20"/>
        </w:rPr>
      </w:pPr>
      <w:r>
        <w:rPr>
          <w:rFonts w:cs="Courier New" w:ascii="Courier New" w:hAnsi="Courier New"/>
          <w:sz w:val="20"/>
        </w:rPr>
        <w:t>5. Снимают рукава комбинезона.</w:t>
      </w:r>
    </w:p>
    <w:p>
      <w:pPr>
        <w:pStyle w:val="Normal"/>
        <w:ind w:firstLine="540"/>
        <w:jc w:val="both"/>
        <w:rPr>
          <w:rFonts w:ascii="Courier New" w:hAnsi="Courier New" w:cs="Courier New"/>
          <w:sz w:val="20"/>
        </w:rPr>
      </w:pPr>
      <w:r>
        <w:rPr>
          <w:rFonts w:cs="Courier New" w:ascii="Courier New" w:hAnsi="Courier New"/>
          <w:sz w:val="20"/>
        </w:rPr>
        <w:t>6. Снимают перчатки с подрукавников комбинезона.</w:t>
      </w:r>
    </w:p>
    <w:p>
      <w:pPr>
        <w:pStyle w:val="Normal"/>
        <w:ind w:firstLine="540"/>
        <w:jc w:val="both"/>
        <w:rPr>
          <w:rFonts w:ascii="Courier New" w:hAnsi="Courier New" w:cs="Courier New"/>
          <w:sz w:val="20"/>
        </w:rPr>
      </w:pPr>
      <w:r>
        <w:rPr>
          <w:rFonts w:cs="Courier New" w:ascii="Courier New" w:hAnsi="Courier New"/>
          <w:sz w:val="20"/>
        </w:rPr>
        <w:t>7. Снимают рукава комбинезона и погружают комбинезон в емкость с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8. Снимают защитную оболочку шлема, развязав стягивающую ленту по горловине.</w:t>
      </w:r>
    </w:p>
    <w:p>
      <w:pPr>
        <w:pStyle w:val="Normal"/>
        <w:ind w:firstLine="540"/>
        <w:jc w:val="both"/>
        <w:rPr>
          <w:rFonts w:ascii="Courier New" w:hAnsi="Courier New" w:cs="Courier New"/>
          <w:sz w:val="20"/>
        </w:rPr>
      </w:pPr>
      <w:r>
        <w:rPr>
          <w:rFonts w:cs="Courier New" w:ascii="Courier New" w:hAnsi="Courier New"/>
          <w:sz w:val="20"/>
        </w:rPr>
        <w:t>9. Снимают полумаску, оттягивая двумя руками вперед, вверх и назад. Отворачивают фильтр. Полумаску погружают в дезинфицирующий раствор, фильтр помещают в мешок.</w:t>
      </w:r>
    </w:p>
    <w:p>
      <w:pPr>
        <w:pStyle w:val="Normal"/>
        <w:ind w:firstLine="540"/>
        <w:jc w:val="both"/>
        <w:rPr>
          <w:rFonts w:ascii="Courier New" w:hAnsi="Courier New" w:cs="Courier New"/>
          <w:sz w:val="20"/>
        </w:rPr>
      </w:pPr>
      <w:r>
        <w:rPr>
          <w:rFonts w:cs="Courier New" w:ascii="Courier New" w:hAnsi="Courier New"/>
          <w:sz w:val="20"/>
        </w:rPr>
        <w:t>Снимают перчатки, проверяют их целостность в дезинфицирующем растворе, моют руки мыльным раствором.</w:t>
      </w:r>
    </w:p>
    <w:p>
      <w:pPr>
        <w:pStyle w:val="Normal"/>
        <w:ind w:firstLine="540"/>
        <w:jc w:val="both"/>
        <w:rPr>
          <w:rFonts w:ascii="Courier New" w:hAnsi="Courier New" w:cs="Courier New"/>
          <w:sz w:val="20"/>
        </w:rPr>
      </w:pPr>
      <w:r>
        <w:rPr>
          <w:rFonts w:cs="Courier New" w:ascii="Courier New" w:hAnsi="Courier New"/>
          <w:sz w:val="20"/>
        </w:rPr>
        <w:t>Последующая пароформалиновая обработка проводится при температуре 58 °C в течение 180 мин. в дезинфекционной камере. После дезинфекционной обработки изделие следует тщательно просушить в разобранном виде.</w:t>
      </w:r>
    </w:p>
    <w:p>
      <w:pPr>
        <w:pStyle w:val="Normal"/>
        <w:ind w:firstLine="540"/>
        <w:jc w:val="both"/>
        <w:rPr>
          <w:rFonts w:ascii="Courier New" w:hAnsi="Courier New" w:cs="Courier New"/>
          <w:sz w:val="20"/>
        </w:rPr>
      </w:pPr>
      <w:r>
        <w:rPr>
          <w:rFonts w:cs="Courier New" w:ascii="Courier New" w:hAnsi="Courier New"/>
          <w:sz w:val="20"/>
        </w:rPr>
        <w:t>Деконтаминация фильтра осуществляется:</w:t>
      </w:r>
    </w:p>
    <w:p>
      <w:pPr>
        <w:pStyle w:val="Normal"/>
        <w:ind w:firstLine="540"/>
        <w:jc w:val="both"/>
        <w:rPr>
          <w:rFonts w:ascii="Courier New" w:hAnsi="Courier New" w:cs="Courier New"/>
          <w:sz w:val="20"/>
        </w:rPr>
      </w:pPr>
      <w:r>
        <w:rPr>
          <w:rFonts w:cs="Courier New" w:ascii="Courier New" w:hAnsi="Courier New"/>
          <w:sz w:val="20"/>
        </w:rPr>
        <w:t>- в сухожаровом шкафу при температуре 160 °C в течение 4 ч;</w:t>
      </w:r>
    </w:p>
    <w:p>
      <w:pPr>
        <w:pStyle w:val="Normal"/>
        <w:ind w:firstLine="540"/>
        <w:jc w:val="both"/>
        <w:rPr>
          <w:rFonts w:ascii="Courier New" w:hAnsi="Courier New" w:cs="Courier New"/>
          <w:sz w:val="20"/>
        </w:rPr>
      </w:pPr>
      <w:r>
        <w:rPr>
          <w:rFonts w:cs="Courier New" w:ascii="Courier New" w:hAnsi="Courier New"/>
          <w:sz w:val="20"/>
        </w:rPr>
        <w:t>- автоклавированием на сетках при давлении 2 атм. в течение 1,5 ч (гарантийный срок эксплуатации фильтра - 10 циклов автоклав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ры и средства личной профилакт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Экстренная личная профилактика чу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контакте с больным открытые части тела обрабатывают дезраствором (1% раствором хлорамина) или 70° этиловым спиртом. Рот и горло прополаскивают 70° этиловым спиртом, в нос закапывают 1% раствор протаргола. В глаза и нос закапывают раствор одного из антибиотик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Схема местной экстренной профилактики чум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295"/>
        <w:gridCol w:w="4860"/>
        <w:gridCol w:w="1215"/>
        <w:gridCol w:w="162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репаратов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 приготовления глазных капель</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цент-</w:t>
              <w:br/>
              <w:t xml:space="preserve">рация,  </w:t>
              <w:br/>
              <w:t xml:space="preserve">мг/мл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и  </w:t>
              <w:br/>
              <w:t xml:space="preserve">кратность </w:t>
              <w:br/>
              <w:t xml:space="preserve">примене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рептоми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флакона (0,5 г)         </w:t>
              <w:br/>
              <w:t>растворить в 20 мл дистиллированной</w:t>
              <w:br/>
              <w:t xml:space="preserve">в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капывать </w:t>
              <w:br/>
              <w:t xml:space="preserve">в глаза    </w:t>
              <w:br/>
              <w:t>сразу после</w:t>
              <w:br/>
              <w:t xml:space="preserve">предпола-  </w:t>
              <w:br/>
              <w:t xml:space="preserve">гаемого    </w:t>
              <w:br/>
              <w:t xml:space="preserve">заражения, </w:t>
              <w:br/>
              <w:t xml:space="preserve">затем 3    </w:t>
              <w:br/>
              <w:t>раза в день</w:t>
              <w:br/>
              <w:t xml:space="preserve">в течение  </w:t>
              <w:br/>
              <w:t xml:space="preserve">трех суток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тами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флакона (0,08 г)        </w:t>
              <w:br/>
              <w:t>растворить в 20 мл дистиллированной</w:t>
              <w:br/>
              <w:t xml:space="preserve">воды или содержимое ампулы         </w:t>
              <w:br/>
              <w:t xml:space="preserve">(1 мл = 0,04 г) растворить         </w:t>
              <w:br/>
              <w:t xml:space="preserve">в 10,0 мл дистиллированной в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микацина       </w:t>
              <w:br/>
              <w:t xml:space="preserve">сульфат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флакона (2 мл = 0,5 г)  </w:t>
              <w:br/>
              <w:t xml:space="preserve">растворить в 125 мл                </w:t>
              <w:br/>
              <w:t xml:space="preserve">дистиллированной в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мпициллина     </w:t>
              <w:br/>
              <w:t xml:space="preserve">натриевая соль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держимое флакона (500 мг)        </w:t>
              <w:br/>
              <w:t xml:space="preserve">растворить в 33,2 мл               </w:t>
              <w:br/>
              <w:t xml:space="preserve">дистиллированной в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трациклин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вомицетина    </w:t>
              <w:br/>
              <w:t xml:space="preserve">сукцинат натри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раствор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товые лекарственные форм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ипромед        </w:t>
              <w:br/>
              <w:t>(Ципрофлоксацин)</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брекс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ав: тобрамицин + консерван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фрадекс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ав:                            </w:t>
              <w:br/>
              <w:t xml:space="preserve">фрамецитин сульфат - 5 мг          </w:t>
              <w:br/>
              <w:t xml:space="preserve">грамицидин - 0,05 мг               </w:t>
              <w:br/>
              <w:t xml:space="preserve">дексаметазон - 0,5 мг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трол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ав:                            </w:t>
              <w:br/>
              <w:t xml:space="preserve">неомицина сульфат - 3500 ед.       </w:t>
              <w:br/>
              <w:t xml:space="preserve">полимиксина В сульфат - 6000 ед.   </w:t>
              <w:br/>
              <w:t xml:space="preserve">дексаметазон - 0,1% (1 мг)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ульфацил натрий</w:t>
              <w:br/>
              <w:t xml:space="preserve">&lt;*&gt; (альбуцид)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раствор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зотнокислое    </w:t>
              <w:br/>
              <w:t xml:space="preserve">серебро &lt;*&gt;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створ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рная кислота  </w:t>
              <w:br/>
              <w:t xml:space="preserve">&lt;*&gt;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створ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lt;*&gt; Растворы  применяются  при  отсутствии  антибиотиков  как глазные</w:t>
              <w:br/>
              <w:t xml:space="preserve">капли. Рот и горло промывают 70° этиловым спиртом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Экстренная личная профилактика КВГ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контакте с больным КВГЛ слизистые оболочки рта, носа обрабатывают слабым раствором (0,05%) марганцово-кислого калия, глаза промывают 1% раствором борной кислоты или струей воды.</w:t>
      </w:r>
    </w:p>
    <w:p>
      <w:pPr>
        <w:pStyle w:val="Normal"/>
        <w:ind w:firstLine="540"/>
        <w:jc w:val="both"/>
        <w:rPr>
          <w:rFonts w:ascii="Courier New" w:hAnsi="Courier New" w:cs="Courier New"/>
          <w:sz w:val="20"/>
        </w:rPr>
      </w:pPr>
      <w:r>
        <w:rPr>
          <w:rFonts w:cs="Courier New" w:ascii="Courier New" w:hAnsi="Courier New"/>
          <w:sz w:val="20"/>
        </w:rPr>
        <w:t>Рот и горло дополнительно прополаскивают 70° этиловым спиртом или 0,05% раствором марганцово-кислого калия, 1% раствором борной кисло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Экстренная личная профилактика инфекционного заболевания</w:t>
      </w:r>
    </w:p>
    <w:p>
      <w:pPr>
        <w:pStyle w:val="Normal"/>
        <w:jc w:val="center"/>
        <w:rPr>
          <w:rFonts w:ascii="Courier New" w:hAnsi="Courier New" w:cs="Courier New"/>
          <w:sz w:val="20"/>
        </w:rPr>
      </w:pPr>
      <w:r>
        <w:rPr>
          <w:rFonts w:cs="Courier New" w:ascii="Courier New" w:hAnsi="Courier New"/>
          <w:sz w:val="20"/>
        </w:rPr>
        <w:t>неизвестной этиолог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Если авария произошла при работе с неизвестным возбудителем, применяют сочетание антибиотиков группы аминогликозидов (стрептомицин, канамицин, мономицин в концентрации 200 мкг/мл) с тетрациклиновой группой (хлортетрациклин, окситетрациклин, тетрациклин в концентрации 100 - 200 мг/м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Экстренная личная профилактика оспы, ТОРС</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рабатывают 70° этиловым спиртом открытые части тела, волосы; рот и горло прополаскивают 70° этиловым спиртом, в нос и глаза закапывают растворы антибиотиков или 1% раствор борной кисло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Укладка для проведения экстренной личной профилакт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7695"/>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тибиотики (один из антибиотиков схемы 8.2, 8.4 для    </w:t>
              <w:br/>
              <w:t xml:space="preserve">приготовления растворо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1 флакону</w:t>
              <w:br/>
              <w:t xml:space="preserve">каждог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вирусный препарат для профилактики гриппа        </w:t>
              <w:br/>
              <w:t xml:space="preserve">(арбидол и другие рекомендованные к применению          </w:t>
              <w:br/>
              <w:t xml:space="preserve">препарат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упаковка  </w:t>
              <w:br/>
              <w:t xml:space="preserve">на каждого  </w:t>
              <w:br/>
              <w:t xml:space="preserve">специалис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ганцово-кислый калий (навески) для приготовления     </w:t>
              <w:br/>
              <w:t xml:space="preserve">0,5% раствора (с последующим разведением в 10 раз)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рная кислота (навески для приготовления 1% раствор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ирт 7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0 м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стиллированная вода по 10 мл, в ампулах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амп.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ипетка глазная стериль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анночк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ампон ват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лаконы для приготовления вышеуказанных растворов,      </w:t>
              <w:br/>
              <w:t xml:space="preserve">емкостью 100 и 200 мл стериль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приц одноразовый для приготовления растворов           </w:t>
              <w:br/>
              <w:t xml:space="preserve">антибиотико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шт.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жимы обеззараживания</w:t>
      </w:r>
    </w:p>
    <w:p>
      <w:pPr>
        <w:pStyle w:val="Normal"/>
        <w:jc w:val="center"/>
        <w:rPr>
          <w:rFonts w:ascii="Courier New" w:hAnsi="Courier New" w:cs="Courier New"/>
          <w:sz w:val="20"/>
        </w:rPr>
      </w:pPr>
      <w:r>
        <w:rPr>
          <w:rFonts w:cs="Courier New" w:ascii="Courier New" w:hAnsi="Courier New"/>
          <w:sz w:val="20"/>
        </w:rPr>
        <w:t>различных объектов, зараженных патогенными микроорганизм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Бактерии, не образующие спор</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ъект,      │Способ     │    Обеззараживающее    │Время│Нор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подлежащий   │обеззара-  │        средство        │обез-│расх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еззара-    │живания    │                        │зара-│обезз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анию      │           │                        │жива-│живающ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средст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оверхности в│Орошение   │1% раствор Хлорамина Б  │60   │Орош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х   │или        ├────────────────────────┼─────┤3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 стены, │протирание │1% осветленный раствор  │60   │Протир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ери),      │с          │хлорной извести или     │     │2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бель,      │последующей│извести белиль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влажной    │термостой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й стол,│уборк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дивиду-    │           │0,5% осветленный раствор│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ьные шкафы │           │КГ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уг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бель,      │           │1%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е    │           │гипохлорит натр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вар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осветленный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3% раствор Дезэфекта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ошение   │0,056% раствор по АХ    │60   │3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Септодора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раствор Бриллиан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раствор Ника-Дез &lt;2&gt;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 раствор РИК-Д        │12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мечание. В случае аварии залить зараженные  поверхности  одним  из│</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численных выше растворов на 2 ч.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рание │3% раствор по ПВ водоро-│60   │1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1% по АХ раствор      │90   │2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1% раствор Септодора  │120  │1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раствор Велтолена    │30   │1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укратное │0,1% по АХ раствор      │9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ошение с │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рвало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ми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Защитная     │Паровой    │Водяной насыщенный пар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жда       │стерили-   │под давлением 1,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сонала    │затор      │кГс/кв. см (0,11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латы,     │(автоклав) │(120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апоч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ки,       │Кипячение  │2% раствор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ынки),    │           │кальцинированной сод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лье        │           │или 0,5% раствор любо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язне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делениями  │Замачивание│1% раствор Хлорамина Б  │120  │5 л на 1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крота,    │с          ├────────────────────────┼─────┤сухого бель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ча, фекалии│последующей│3% раствор Хлорамина Б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или   │стирк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вью       │           │0,2% раствор ДП-2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168% раствор по АХ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водоро-│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Септодора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раствор Гамма-Д при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3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раствор Гамма-Д при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раствор Бриллиан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раствор Велтолен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8% раствор Дезэфек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раствор РИК-Д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ерчатки     │Паровой    │Водяной насыщенный пар  │4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ые    │стерили-   │под давлением 1,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тор      │кГс/кв. см (0,11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клав) │(120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пячение  │2% раствор пищевой соды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1% раствор Хлорамина Б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раствор ПВ водорода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иси медицинской 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Очки,        │Двукратное │3% раствор по ПВ водоро-│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нендоскоп  │протирание │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с          │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рвал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мин. с  │3% раствор по ПВ водоро-│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им│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оласки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м водой │1% раствор Велтолена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Септодора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70° спирт               │3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остельные   │Камерное   │Паро-воздушная смесь    │45   │60 кг/кв.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надлеж-   │обеззара-  │80 - 90 °C              │     │полез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живание    │                        │     │площ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мер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Посуда       │Паровой    │Водяной насыщенный па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бораторная │стерили-   │под давлением 1,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петки,    │затор      │кГс/кв. см (0,15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бирки,    │(автоклав) │(126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б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прицы       │Кипячение  │2% раствор пищевой соды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3% раствор Хлорамина Б  │60   │Пол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056% раствор по АХ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112% раствор по А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раствор ПВ водород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иси медицинской 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Посуда       │Кипячение  │2% раствор пищевой соды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1% раствор Хлорамина Б  │120  │2 л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1 комплек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раствор │3% раствор РИК-Д        │60   │посу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им│0,1% раствор (по АХ)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щательным │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олас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ием     │0,112% раствор по АХ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ячей    │Пресепта &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раствор Септодора &lt;1&gt;│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раствор Ника-Дез &lt;2&gt;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раствор Бриллиан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8% раствор Дезэфек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Велтолена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Руки в       │Погружение │Дезинфицирующие раство-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ых    │и мытье    │ры, указанные в п. 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чатках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Жидкие       │Паровой    │Водяной насыщенный пар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ходы,      │стерили-   │под давлением 1,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ывные воды │затор      │кГс/кв. см (0,11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клав) │(120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пячение  │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сыпать   │Сухая хлорная известь   │6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мешать│или белильная терм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йкая известь или КГ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СГК                    │120  │200 г/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Выделения    │Засыпать   │Сухая хлорная известь   │6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и размешать│или белильная терм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крота,     │           │стойкая известь или ДСГ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екал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вотные      │           │КГН                     │120  │15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тки пищи │           │                        │3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 гранулы &lt;2&gt;     │90   │Засыпа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еззараживание        │     │фекал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екалий)                │     │гранулами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тнош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КТ                     │12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рки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рки Б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Моча,        │Залить     │2% раствор хлорной      │60   │Соотнош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дкость     │           │извести или белильной   │     │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        │           │термостойкой извест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ск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ева         │           │2% раствор Хлорамина Б  │60   │Соотнош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раствор КГН          │60   │Соотнош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сыпать   │Хлорная известь или     │15   │1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мешать│известь белильн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мостойк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Н                     │15   │5 г/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осуда из-под│Погружение │1% осветленный раствор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делений    │в один из  │хлорной извести ил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дезраство- │белильной термостой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шки,     │ров с      │извест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кладные   │последующи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дна, моче- │мытьем     │0,5% раствор КГН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емни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ачи,       │           │1% раствор Хлорамина Б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уемы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мытья    │           │3% раствор Хлорамина Б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уды пос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еззара-    │           │1,5% раствор ГКТ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а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ят в    │           │2,3% раствор Дезэфекта"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ьной  │           │&lt;1&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3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Санитарно-   │Двукратное │3% раствор Бриллианта.  │6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ческое  │протирание │Дезинфицирующие средств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 │ветошью,   │и режимы примене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ченной в│указанные в п. 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м из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раств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рание │Дихлор-1                │15   │0,5 г/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ошью, на├────────────────────────┼─────┤кв. с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торую    │Белка                   │15   │поверх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нося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истяще-   │Блеск-2                 │2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иц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ющие     │Санита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дства 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им│ПЧД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ывание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ус и др.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рание │0,2% (по АХ) раствор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ошью,   │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ченной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м из   │1% раствор Велтолен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раств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рание │1,0%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ошени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Уборочный    │Кипячение  │2% раствор              │15   │Пол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    │           │кальцинированной соды   │     │погруж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ош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мачивание│3% раствор Хлорамина Б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6% (по АХ) раствор КГН│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ДП-2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рода перекис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й с 0,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раствор Велтолен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8% раствор Дезэфекта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2&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раствор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Мусор        │Сжиган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лить     │10% раствор осветленной │120  │На 1 ча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им из   │хлорной извести или     │     │мусо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раство- │белильной термостойкой  │     │2 ча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        │извести                 │     │дезраство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КГН          │12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Фильтрующая  │Продувание │Формалин 40% (подогрев).│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ь        │паров      │Воздух, содержащий пар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газа  │формальде- │формальдегида, пропус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да       │ют через коробк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уя установк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точные пары формал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гида нейтрализую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ами аммиака; прину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ое продуван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а через коробк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исчезновения запах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ммиак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1&gt; Режимы дезинфекции при холе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2&gt; Режимы дезинфекции при чуме и холере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Бактерии, образующие споры/неизвестный патогенный объект</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бъект,      │Способ     │    Обеззараживающее    │Время│Нор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подлежащий   │обеззара-  │        средство        │обез-│расх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еззара-    │живания    │                        │зара-│обезз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анию      │           │                        │жива-│живающ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средст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омещение    │Протирание │2% по ПВ раствор ПВК    │9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 стены, │двукрат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ери,       │с          │4% по ПВ раствор ПВК    │6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 │интервал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угая     │30 мин. и с│6% по ПВ раствор водоро-│12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бель)      │последующей│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жной    │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бор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по АХ раствор      │12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таблет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осветленный    │12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ной извест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белильной терм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йкой извести или КГ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6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АХ раствор ДП-2   │9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поверхностей из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окрашенного дере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кратное протирание 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рвалом 30 м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укратное │2% по ПВ раствор ПВК    │90   │9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ошение с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рвалом │4% по ПВ раствор ПВК    │60   │порист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мин. с  ├────────────────────────┼─────┤впитыва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ей│6% раствор водорода     │60   │поверхност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жной    │перекиси медицинской с  │     │(штукатурк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боркой    │1% муравьиной кислоты и │     │кирпич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1% ПАВ                │     │д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раствор водорода     │120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иси медицинской с  │     │непорист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моющего средства   │     │невпитыва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формальдегида│120  │поверхност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5% мыла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5 -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8% раствор по АХ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раствор по АХ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осветле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КГН или 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по АХ активирова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тленный раствор КГ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хлорной извести, ил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лильной термостой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ести, или 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по АХ активирова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амина 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 активированный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эрозольный│20% водный раствор      │24 ч │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од      │формальдегида (через    │     │мл/куб.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екции│24 ч нейтрализация 4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омощью  │раствором аммиака из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невма-    │расчета 10 мл/куб. 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че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ВАН) или │6% по ПВ раствор водо-  │30   │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були-   │рода перекиси медицин-  │     │мл/куб.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ющей     │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Н)      │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эрозо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адок    │10% по ПВ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рода перекис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Защитная     │Паровой    │Водяной насыщенный пар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жда персо-│стерили-   │под давление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ла (халаты,│затор      │2,0 кГс/кв. с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ынки, ват-│(автоклав) │(0,2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марлевые  │           │(132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ки, шапо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и белье  │Кипячение  │2%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           │кальцинированной сод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мачивание│1% активированный       │120  │5 л/кг сух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дезинфи- │раствор Хлорамина Б     │     │защит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рующем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е с │1,2% по АХ раствор ДП-2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ей│при 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иркой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сканием│1,5% по АХ раствор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ПВК при│4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ПВК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раствор Велтолена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Велтодеза при│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лтолена-экстра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а с 0,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ыла или ОП-10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раствор Ника-Дез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раствор Ника-Дез при│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3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Гамма-Д при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раствор Гамма-Д при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 раствор РИК-Д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ерчатки     │Кипячение  │2% раствор пищевой соды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1% активирова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раствор Хлорамина 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иц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ющий     │6%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а перекиси медиц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а с 0,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ыла или ОП-10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6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Очки,        │Двукратное │6%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нендоскоп  │протирание │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        │с интерва- │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м 30 м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с        │6% по ПВ раствор водо-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им│рода перекиси медиц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мыванием│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й      │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по ПВ раствор ПВК    │6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Брюки,       │Камерное   │Паро-воздушный метод,   │45   │60 кг/кв.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ельные   │обеззара-  │температура 97 - 98 °C  │     │полез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надлеж-   │живание    │                        │     │площади пол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           │                        │     │камер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овой метод, темпера- │60   │50 кг/куб.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а 104 - 111 °C,      │     │объе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вление  0,2 - 0,5     │     │камер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с/кв. см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Шапки,       │Камерное   │Паро-формалиновый метод,│165  │Формали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жаная      │обеззара-  │температура 57 - 59 °C  │     │2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увь,       │живание    │                        │     │мл/куб.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ушубки,   │           │                        │     │(18 кг/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почки (из  │           │                        │     │полез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кани)       │           │                        │     │площади пол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мер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Посуда       │Паровой    │Водяной насыщенный пар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бораторная │стерили-   │под давлением 2,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бирки,   │затор      │кГс/кв. см (0,2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петки,     │(автоклав) │(132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бы и д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пячение  │2% раствор пищевой соды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4% активированный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амина 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а перекиси медиц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по ПВ раствор ПВК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Посуда       │Кипячение  │2% раствор пищевой соды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ружение │4% активированный       │60   │2 л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амина Б     │     │комплек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у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по АХ активированный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КГ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КГН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о АХ раствор ДП-2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о АХ раствор ДП-2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таблет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 по АХ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ктивированный раство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по ПВ раствор водоро-│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50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  │3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а перекиси медиц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по ПВ раствор ПВК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раствор Велтолена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лтолена-экстра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раствор Велтодеза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 55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Ника-Дез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 раствор РИК-Д        │9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Руки в       │Погружение │4% по ПВ раствор ПВК    │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вых    │и мыть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чатках    │           │3% по ПВ раствор водоро-│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ачальной темпе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е раствора 50 °C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Жидкие       │Паровой    │Водяной насыщенный пар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ходы,      │стерили-   │под давлением 2,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ывные воды │затор      │кГс/кв. см (0,2 МП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клав) │(132 +/- 2) °C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пячение  │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сыпать   │Хлорная известь или     │12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хим      │белильная термостойк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паратом │известь, или 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меша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 70А           │240  │125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Н                     │240  │100 г/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Выделения    │Засылать   │Хлорная известь или     │120  │200 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сухим      │белильная термостойк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ча)       │препаратом │известь, или 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меша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Н                     │120  │100 г/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Испражнения, │Засыпать   │Хлорная известь или     │120  │500 г/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тки пищи │сухим      │белильная термостойк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паратом │известь, или ДСГ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меша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Н                     │240  │100 г/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 70А           │240  │125 г/кг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Посуда из-под│Погружение │4% активирова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делений    │в дезинфи- │раствор Хлорамина 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ого     │цирующ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чепри-    │раствор с  │20% осветленный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ники,      │последующим│хлорной извести ил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шки,      │мытьем в   │белильной термостой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кладные   │горячей    │извести, содержащий н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дна)       │воде       │менее 5% А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осветленный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Н, содержащий не мен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А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а перекиси медици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й с 1% муравь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слоты и 0,1% ПА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 по ПВ раствор водоро-│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0,5% моющего средств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Санитарно-   │Двукратное │6% по ПВ раствор водоро-│120  │500 мл/кв.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ческое  │протирание │да перекиси медицин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 │с          │с 0,5% моющего средств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рвал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мин.    │5% по АХ осветленный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ной изве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лильной термостой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ести или КГ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по АХ)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рсепта (таблет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8% раствор по АХ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68% раствор по АХ     │9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еп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Уборочный    │Кипячение  │2% раствор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    │           │кальцинированной сод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ош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мачивание│4% активированный       │120  │5 л/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Хлорамина 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сихлора 70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о АХ раствор ДП-2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по АХ раствор КГН    │6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раствор              │12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птодора-форте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50 °C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Мусор        │Сжигание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Вирус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1890"/>
        <w:gridCol w:w="1620"/>
        <w:gridCol w:w="3375"/>
        <w:gridCol w:w="810"/>
        <w:gridCol w:w="175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      </w:t>
              <w:br/>
              <w:t xml:space="preserve">подлежащий   </w:t>
              <w:br/>
              <w:t xml:space="preserve">обеззара-    </w:t>
              <w:br/>
              <w:t xml:space="preserve">живанию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w:t>
              <w:br/>
              <w:t xml:space="preserve">обеззара-  </w:t>
              <w:br/>
              <w:t xml:space="preserve">жива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ззараживающее    </w:t>
              <w:br/>
              <w:t xml:space="preserve">средство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ремя</w:t>
              <w:br/>
              <w:t>обез-</w:t>
              <w:br/>
              <w:t>зара-</w:t>
              <w:br/>
              <w:t>жива-</w:t>
              <w:br/>
              <w:t xml:space="preserve">ния,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рма       </w:t>
              <w:br/>
              <w:t xml:space="preserve">расхода     </w:t>
              <w:br/>
              <w:t xml:space="preserve">обеззара-   </w:t>
              <w:br/>
              <w:t xml:space="preserve">живающего   </w:t>
              <w:br/>
              <w:t xml:space="preserve">средст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ерхности в</w:t>
              <w:br/>
              <w:t xml:space="preserve">помещениях   </w:t>
              <w:br/>
              <w:t xml:space="preserve">(стены,      </w:t>
              <w:br/>
              <w:t xml:space="preserve">двери,       </w:t>
              <w:br/>
              <w:t xml:space="preserve">подоконники, </w:t>
              <w:br/>
              <w:t xml:space="preserve">полы),       </w:t>
              <w:br/>
              <w:t xml:space="preserve">поверхности  </w:t>
              <w:br/>
              <w:t xml:space="preserve">рабочего     </w:t>
              <w:br/>
              <w:t xml:space="preserve">стола,       </w:t>
              <w:br/>
              <w:t xml:space="preserve">стеллажи,    </w:t>
              <w:br/>
              <w:t xml:space="preserve">индивидуаль- </w:t>
              <w:br/>
              <w:t xml:space="preserve">ные шкафы и  </w:t>
              <w:br/>
              <w:t xml:space="preserve">другая       </w:t>
              <w:br/>
              <w:t xml:space="preserve">мебель,      </w:t>
              <w:br/>
              <w:t xml:space="preserve">виварий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вукратное </w:t>
              <w:br/>
              <w:t xml:space="preserve">орошение с </w:t>
              <w:br/>
              <w:t xml:space="preserve">интервалом </w:t>
              <w:br/>
              <w:t>30 мин. или</w:t>
              <w:br/>
              <w:t xml:space="preserve">двукратное </w:t>
              <w:br/>
              <w:t xml:space="preserve">протирание </w:t>
              <w:br/>
              <w:t xml:space="preserve">с          </w:t>
              <w:br/>
              <w:t xml:space="preserve">интервалом </w:t>
              <w:br/>
              <w:t xml:space="preserve">15 мин.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 мл/кв. м</w:t>
              <w:br/>
              <w:t xml:space="preserve">на каждое   </w:t>
              <w:br/>
              <w:t xml:space="preserve">орошение;   </w:t>
              <w:br/>
              <w:t>200 мл/кв. м</w:t>
              <w:br/>
              <w:t xml:space="preserve">на каждое   </w:t>
              <w:br/>
              <w:t xml:space="preserve">протирание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осветленный раствор  </w:t>
              <w:br/>
              <w:t xml:space="preserve">хлорной извести или     </w:t>
              <w:br/>
              <w:t xml:space="preserve">извести белильной       </w:t>
              <w:br/>
              <w:t xml:space="preserve">термостой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раствор КГН или    </w:t>
              <w:br/>
              <w:t xml:space="preserve">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по ПВ раствор водоро-</w:t>
              <w:br/>
              <w:t xml:space="preserve">да перекиси медицинс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Д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раствор лизола 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щитная     </w:t>
              <w:br/>
              <w:t xml:space="preserve">одежда       </w:t>
              <w:br/>
              <w:t xml:space="preserve">персонала,   </w:t>
              <w:br/>
              <w:t xml:space="preserve">белье,       </w:t>
              <w:br/>
              <w:t xml:space="preserve">халаты,      </w:t>
              <w:br/>
              <w:t xml:space="preserve">косынки,     </w:t>
              <w:br/>
              <w:t xml:space="preserve">маски, белье </w:t>
              <w:br/>
              <w:t xml:space="preserve">больного     </w:t>
              <w:br/>
              <w:t xml:space="preserve">(нательное,  </w:t>
              <w:br/>
              <w:t xml:space="preserve">постельное,  </w:t>
              <w:br/>
              <w:t xml:space="preserve">полотенца,   </w:t>
              <w:br/>
              <w:t xml:space="preserve">носовые      </w:t>
              <w:br/>
              <w:t xml:space="preserve">платки и     </w:t>
              <w:br/>
              <w:t xml:space="preserve">др.),        </w:t>
              <w:br/>
              <w:t xml:space="preserve">загрязненные </w:t>
              <w:br/>
              <w:t xml:space="preserve">кровью,      </w:t>
              <w:br/>
              <w:t xml:space="preserve">гноем,       </w:t>
              <w:br/>
              <w:t xml:space="preserve">фекалиями,   </w:t>
              <w:br/>
              <w:t xml:space="preserve">мокротой и   </w:t>
              <w:br/>
              <w:t xml:space="preserve">д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створ              </w:t>
              <w:br/>
              <w:t xml:space="preserve">кальцинированной соды   </w:t>
              <w:br/>
              <w:t xml:space="preserve">или 0,5% раствор любого </w:t>
              <w:br/>
              <w:t xml:space="preserve">моющего средств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в раствор с</w:t>
              <w:br/>
              <w:t>последующим</w:t>
              <w:br/>
              <w:t>полосканием</w:t>
              <w:br/>
              <w:t xml:space="preserve">в воде и   </w:t>
              <w:br/>
              <w:t xml:space="preserve">стирко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активированный     </w:t>
              <w:br/>
              <w:t xml:space="preserve">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Д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раствор Лизола 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 по ПВ раствор водоро-</w:t>
              <w:br/>
              <w:t xml:space="preserve">да перекиси медицинской </w:t>
              <w:br/>
              <w:t xml:space="preserve">с 0,5% моющего средства </w:t>
              <w:br/>
              <w:t>при температуре раствора</w:t>
              <w:br/>
              <w:t xml:space="preserve">50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ззара-  </w:t>
              <w:br/>
              <w:t xml:space="preserve">живание в  </w:t>
              <w:br/>
              <w:t xml:space="preserve">паровом    </w:t>
              <w:br/>
              <w:t xml:space="preserve">стерилиза- </w:t>
              <w:br/>
              <w:t xml:space="preserve">торе       </w:t>
              <w:br/>
              <w:t>(автоклаве)</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яной насыщенный пар  </w:t>
              <w:br/>
              <w:t>под избыточным давлением</w:t>
              <w:br/>
              <w:t xml:space="preserve">1,1 кГс/кв. см (0,11    </w:t>
              <w:br/>
              <w:t xml:space="preserve">МПа), (120 +/- 2)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чатки     </w:t>
              <w:br/>
              <w:t xml:space="preserve">резиновы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ззара-  </w:t>
              <w:br/>
              <w:t xml:space="preserve">живание в  </w:t>
              <w:br/>
              <w:t xml:space="preserve">паровом    </w:t>
              <w:br/>
              <w:t xml:space="preserve">стерили-   </w:t>
              <w:br/>
              <w:t xml:space="preserve">заторе     </w:t>
              <w:br/>
              <w:t>(автоклаве)</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яной насыщенный пар  </w:t>
              <w:br/>
              <w:t>под избыточным давлением</w:t>
              <w:br/>
              <w:t xml:space="preserve">1,1 кГс/кв. см          </w:t>
              <w:br/>
              <w:t xml:space="preserve">(0,11 МПа),             </w:t>
              <w:br/>
              <w:t xml:space="preserve">(120 +/- 2)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 xml:space="preserve">в раствор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по ПВ раствор водоро-</w:t>
              <w:br/>
              <w:t xml:space="preserve">да перекиси медицинс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по ПВ раствор водоро-</w:t>
              <w:br/>
              <w:t xml:space="preserve">да перекиси медицинской </w:t>
              <w:br/>
              <w:t xml:space="preserve">с 0,5% моющего средств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Д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щитные     </w:t>
              <w:br/>
              <w:t xml:space="preserve">очки,        </w:t>
              <w:br/>
              <w:t xml:space="preserve">фонендоскоп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вукратное </w:t>
              <w:br/>
              <w:t xml:space="preserve">протирание </w:t>
              <w:br/>
              <w:t xml:space="preserve">с последу- </w:t>
              <w:br/>
              <w:t xml:space="preserve">ющим спо-  </w:t>
              <w:br/>
              <w:t>ласкиванием</w:t>
              <w:br/>
              <w:t xml:space="preserve">водо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по ПВ раствор        </w:t>
              <w:br/>
              <w:t xml:space="preserve">водорода перекиси       </w:t>
              <w:br/>
              <w:t xml:space="preserve">медицинс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этиловый 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ельные   </w:t>
              <w:br/>
              <w:t xml:space="preserve">принадлеж-   </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ерное   </w:t>
              <w:br/>
              <w:t xml:space="preserve">обеззара-  </w:t>
              <w:br/>
              <w:t xml:space="preserve">жива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ро-воздушная смесь при</w:t>
              <w:br/>
              <w:t xml:space="preserve">температуре 80 - 90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кг/кв. м </w:t>
              <w:br/>
              <w:t xml:space="preserve">полезной    </w:t>
              <w:br/>
              <w:t xml:space="preserve">площади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ушубки,   </w:t>
              <w:br/>
              <w:t xml:space="preserve">шапки,       </w:t>
              <w:br/>
              <w:t xml:space="preserve">кожаная и    </w:t>
              <w:br/>
              <w:t xml:space="preserve">меховая      </w:t>
              <w:br/>
              <w:t xml:space="preserve">обувь,       </w:t>
              <w:br/>
              <w:t xml:space="preserve">тапочк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ерное   </w:t>
              <w:br/>
              <w:t xml:space="preserve">обеззара-  </w:t>
              <w:br/>
              <w:t xml:space="preserve">жива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о-формалиновая смесь </w:t>
              <w:br/>
              <w:t xml:space="preserve">при температуре         </w:t>
              <w:br/>
              <w:t xml:space="preserve">57 - 59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ормалина   </w:t>
              <w:br/>
              <w:t xml:space="preserve">75,0 мл/    </w:t>
              <w:br/>
              <w:t xml:space="preserve">куб. м      </w:t>
              <w:br/>
              <w:t xml:space="preserve">30 кг/кв. м </w:t>
              <w:br/>
              <w:t xml:space="preserve">полезной    </w:t>
              <w:br/>
              <w:t xml:space="preserve">площади     </w:t>
              <w:br/>
              <w:t xml:space="preserve">камеры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уда       </w:t>
              <w:br/>
              <w:t xml:space="preserve">лабораторная </w:t>
              <w:br/>
              <w:t>(чашки Петри,</w:t>
              <w:br/>
              <w:t xml:space="preserve">пробирки,    </w:t>
              <w:br/>
              <w:t xml:space="preserve">пипетки, и   </w:t>
              <w:br/>
              <w:t xml:space="preserve">д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створ              </w:t>
              <w:br/>
              <w:t xml:space="preserve">кальцинированной соды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овой    </w:t>
              <w:br/>
              <w:t xml:space="preserve">стерилиза- </w:t>
              <w:br/>
              <w:t xml:space="preserve">тор        </w:t>
              <w:br/>
              <w:t xml:space="preserve">(автокла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яной насыщенный пар  </w:t>
              <w:br/>
              <w:t>под избыточным давлением</w:t>
              <w:br/>
              <w:t xml:space="preserve">1,5 кГс/кв. см (0,15    </w:t>
              <w:br/>
              <w:t xml:space="preserve">МПа), (126 +/- 2)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в раствор с</w:t>
              <w:br/>
              <w:t>последующим</w:t>
              <w:br/>
              <w:t>промыванием</w:t>
              <w:br/>
              <w:t xml:space="preserve">водо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осветленный раствор  </w:t>
              <w:br/>
              <w:t xml:space="preserve">хлорной извести или     </w:t>
              <w:br/>
              <w:t xml:space="preserve">белильной термостойкой  </w:t>
              <w:br/>
              <w:t xml:space="preserve">изве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Д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по ПВ раствор водоро-</w:t>
              <w:br/>
              <w:t xml:space="preserve">да перекиси медицинс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 по ПВ раствор водоро-</w:t>
              <w:br/>
              <w:t xml:space="preserve">да перекиси медицинской </w:t>
              <w:br/>
              <w:t xml:space="preserve">с 0,5% моющего средств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уда       </w:t>
              <w:br/>
              <w:t xml:space="preserve">больн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br/>
              <w:t xml:space="preserve">вместе с   </w:t>
              <w:br/>
              <w:t xml:space="preserve">остатками  </w:t>
              <w:br/>
              <w:t xml:space="preserve">пищи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створ пищевой соды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 xml:space="preserve">в раствор  </w:t>
              <w:br/>
              <w:t xml:space="preserve">дезинфици- </w:t>
              <w:br/>
              <w:t xml:space="preserve">рующего    </w:t>
              <w:br/>
              <w:t xml:space="preserve">средства,  </w:t>
              <w:br/>
              <w:t>последующее</w:t>
              <w:br/>
              <w:t xml:space="preserve">промывание </w:t>
              <w:br/>
              <w:t xml:space="preserve">в горячей  </w:t>
              <w:br/>
              <w:t xml:space="preserve">мыльной    </w:t>
              <w:br/>
              <w:t xml:space="preserve">воде, а    </w:t>
              <w:br/>
              <w:t xml:space="preserve">затем в    </w:t>
              <w:br/>
              <w:t xml:space="preserve">питьевой   </w:t>
              <w:br/>
              <w:t xml:space="preserve">вод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активированный     </w:t>
              <w:br/>
              <w:t xml:space="preserve">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осветленный раствор  </w:t>
              <w:br/>
              <w:t xml:space="preserve">хлорной извести или     </w:t>
              <w:br/>
              <w:t xml:space="preserve">белильной термостойкой  </w:t>
              <w:br/>
              <w:t xml:space="preserve">изве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раствор КГН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раствор ДП-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ки в       </w:t>
              <w:br/>
              <w:t xml:space="preserve">резиновых    </w:t>
              <w:br/>
              <w:t xml:space="preserve">перчатках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ытье в    </w:t>
              <w:br/>
              <w:t xml:space="preserve">растворе   </w:t>
              <w:br/>
              <w:t xml:space="preserve">дезинфици- </w:t>
              <w:br/>
              <w:t xml:space="preserve">рующего    </w:t>
              <w:br/>
              <w:t xml:space="preserve">средств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езинфицирующие средства</w:t>
              <w:br/>
              <w:t xml:space="preserve">и концентрации раство-  </w:t>
              <w:br/>
              <w:t xml:space="preserve">ров, указанные в п. 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этиловый 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этиловый 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br/>
              <w:t xml:space="preserve">раза </w:t>
              <w:br/>
              <w:t xml:space="preserve">по 3 </w:t>
              <w:br/>
              <w:t xml:space="preserve">мин.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идкие       </w:t>
              <w:br/>
              <w:t xml:space="preserve">отходы,      </w:t>
              <w:br/>
              <w:t xml:space="preserve">смывные 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овой    </w:t>
              <w:br/>
              <w:t xml:space="preserve">стерили-   </w:t>
              <w:br/>
              <w:t xml:space="preserve">затор      </w:t>
              <w:br/>
              <w:t xml:space="preserve">(автокла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яной насыщенный пар  </w:t>
              <w:br/>
              <w:t>под избыточным давлением</w:t>
              <w:br/>
              <w:t xml:space="preserve">1,5 кГс/кв. см (0,15    </w:t>
              <w:br/>
              <w:t xml:space="preserve">МПа), (126 +/- 2) °C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сыпать   </w:t>
              <w:br/>
              <w:t xml:space="preserve">препаратом </w:t>
              <w:br/>
              <w:t>и размешать</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орная известь или     </w:t>
              <w:br/>
              <w:t xml:space="preserve">белильная термостойкая  </w:t>
              <w:br/>
              <w:t xml:space="preserve">изве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г/л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СГК и КГН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г/л     </w:t>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деления    </w:t>
              <w:br/>
              <w:t xml:space="preserve">больного     </w:t>
              <w:br/>
              <w:t>(испражнения,</w:t>
              <w:br/>
              <w:t xml:space="preserve">мокрота,     </w:t>
              <w:br/>
              <w:t xml:space="preserve">рвотные      </w:t>
              <w:br/>
              <w:t xml:space="preserve">массы),      </w:t>
              <w:br/>
              <w:t xml:space="preserve">остатки пищи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сыпать   </w:t>
              <w:br/>
              <w:t xml:space="preserve">препаратом </w:t>
              <w:br/>
              <w:t>и размешать</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орная известь или     </w:t>
              <w:br/>
              <w:t xml:space="preserve">белильная термостойкая  </w:t>
              <w:br/>
              <w:t xml:space="preserve">изве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г/кг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ГН или 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г/кг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уда из-под</w:t>
              <w:br/>
              <w:t xml:space="preserve">выделений    </w:t>
              <w:br/>
              <w:t xml:space="preserve">(горшки,     </w:t>
              <w:br/>
              <w:t>судна, ведра,</w:t>
              <w:br/>
              <w:t xml:space="preserve">баки и др.), </w:t>
              <w:br/>
              <w:t xml:space="preserve">квачи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 xml:space="preserve">в один из  </w:t>
              <w:br/>
              <w:t xml:space="preserve">дезинфици- </w:t>
              <w:br/>
              <w:t xml:space="preserve">рующих     </w:t>
              <w:br/>
              <w:t>растворов с</w:t>
              <w:br/>
              <w:t>последующим</w:t>
              <w:br/>
              <w:t>промыванием</w:t>
              <w:br/>
              <w:t xml:space="preserve">водо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активированный     </w:t>
              <w:br/>
              <w:t xml:space="preserve">раствор Хлорамина 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осветленный раствор  </w:t>
              <w:br/>
              <w:t xml:space="preserve">хлорной извести или     </w:t>
              <w:br/>
              <w:t xml:space="preserve">белильной термостойкой  </w:t>
              <w:br/>
              <w:t xml:space="preserve">изве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осветленный или не </w:t>
              <w:br/>
              <w:t xml:space="preserve">осветленный раствор КГН </w:t>
              <w:br/>
              <w:t xml:space="preserve">или 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оча,        </w:t>
              <w:br/>
              <w:t xml:space="preserve">жидкость     </w:t>
              <w:br/>
              <w:t xml:space="preserve">после        </w:t>
              <w:br/>
              <w:t xml:space="preserve">полоскания   </w:t>
              <w:br/>
              <w:t xml:space="preserve">зева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сыпать   </w:t>
              <w:br/>
              <w:t xml:space="preserve">препаратом </w:t>
              <w:br/>
              <w:t>и размешать</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хая хлорная известь,  </w:t>
              <w:br/>
              <w:t xml:space="preserve">белильная термостойкая  </w:t>
              <w:br/>
              <w:t xml:space="preserve">изве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г/л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ГН, 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г/л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   </w:t>
              <w:br/>
              <w:t xml:space="preserve">техническое  </w:t>
              <w:br/>
              <w:t xml:space="preserve">оборудование </w:t>
              <w:br/>
              <w:t xml:space="preserve">(ванны,      </w:t>
              <w:br/>
              <w:t xml:space="preserve">унитазы,     </w:t>
              <w:br/>
              <w:t xml:space="preserve">раковины и   </w:t>
              <w:br/>
              <w:t xml:space="preserve">д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вукратно  </w:t>
              <w:br/>
              <w:t xml:space="preserve">протирают  </w:t>
              <w:br/>
              <w:t xml:space="preserve">ветошью,   </w:t>
              <w:br/>
              <w:t>смоченной в</w:t>
              <w:br/>
              <w:t xml:space="preserve">одном из   </w:t>
              <w:br/>
              <w:t xml:space="preserve">дезинфици- </w:t>
              <w:br/>
              <w:t xml:space="preserve">рующих     </w:t>
              <w:br/>
              <w:t xml:space="preserve">растворов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езинфицирующие средства</w:t>
              <w:br/>
              <w:t xml:space="preserve">и концентрации          </w:t>
              <w:br/>
              <w:t xml:space="preserve">растворов, указанные в  </w:t>
              <w:br/>
              <w:t xml:space="preserve">п. 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орочный    </w:t>
              <w:br/>
              <w:t xml:space="preserve">материал     </w:t>
              <w:br/>
              <w:t xml:space="preserve">(ветошь,     </w:t>
              <w:br/>
              <w:t xml:space="preserve">мочалки и    </w:t>
              <w:br/>
              <w:t xml:space="preserve">д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пяч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мыльно-содовый       </w:t>
              <w:br/>
              <w:t xml:space="preserve">раствор или раствор     </w:t>
              <w:br/>
              <w:t xml:space="preserve">любого моющего средств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гружение </w:t>
              <w:br/>
              <w:t xml:space="preserve">в один из  </w:t>
              <w:br/>
              <w:t xml:space="preserve">дезинфици- </w:t>
              <w:br/>
              <w:t xml:space="preserve">рующих     </w:t>
              <w:br/>
              <w:t>растворов с</w:t>
              <w:br/>
              <w:t>последующим</w:t>
              <w:br/>
              <w:t xml:space="preserve">прополас-  </w:t>
              <w:br/>
              <w:t xml:space="preserve">киванием в </w:t>
              <w:br/>
              <w:t xml:space="preserve">вод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езинфицирующие средства</w:t>
              <w:br/>
              <w:t xml:space="preserve">и режимы применения,    </w:t>
              <w:br/>
              <w:t xml:space="preserve">указанные в п. 4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усор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ливают   </w:t>
              <w:br/>
              <w:t xml:space="preserve">раствором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осветленный раствор </w:t>
              <w:br/>
              <w:t xml:space="preserve">хлорной извести или     </w:t>
              <w:br/>
              <w:t xml:space="preserve">белильной термостойкой  </w:t>
              <w:br/>
              <w:t xml:space="preserve">изве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усор       </w:t>
              <w:br/>
              <w:t xml:space="preserve">1 часть     </w:t>
              <w:br/>
              <w:t xml:space="preserve">дезраствор  </w:t>
              <w:br/>
              <w:t xml:space="preserve">2 част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раствор КГН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раствор ДСГК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хлорно-известковое  </w:t>
              <w:br/>
              <w:t xml:space="preserve">молоко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При отсутствии дезинфекционных камер вещи обеззараживают путем орошения 3%-м раствором хлорамина Б до полного увлажнения, чистят щетками, увлажненными дезраствором, оставляют свернутыми на 1 ч, после чего высушиваю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оме указанных обеззараживающих средств допускается применение других изученных и разрешенных к применению в Российской Федерации в установленном порядке обеззараживающих средств, эффективных в отношении микроорганизмов I - II групп патог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ы</w:t>
      </w:r>
    </w:p>
    <w:p>
      <w:pPr>
        <w:pStyle w:val="Normal"/>
        <w:jc w:val="center"/>
        <w:rPr>
          <w:rFonts w:ascii="Courier New" w:hAnsi="Courier New" w:cs="Courier New"/>
          <w:sz w:val="20"/>
        </w:rPr>
      </w:pPr>
      <w:r>
        <w:rPr>
          <w:rFonts w:cs="Courier New" w:ascii="Courier New" w:hAnsi="Courier New"/>
          <w:sz w:val="20"/>
        </w:rPr>
        <w:t>обеззараживания материала от больного, подозрительного</w:t>
      </w:r>
    </w:p>
    <w:p>
      <w:pPr>
        <w:pStyle w:val="Normal"/>
        <w:jc w:val="center"/>
        <w:rPr>
          <w:rFonts w:ascii="Courier New" w:hAnsi="Courier New" w:cs="Courier New"/>
          <w:sz w:val="20"/>
        </w:rPr>
      </w:pPr>
      <w:r>
        <w:rPr>
          <w:rFonts w:cs="Courier New" w:ascii="Courier New" w:hAnsi="Courier New"/>
          <w:sz w:val="20"/>
        </w:rPr>
        <w:t>на заболевание чумой, для проведения клинического анали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еззараживание кров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ведение клинического анализа в обычной лаборатории возможно только после обеззараживания материала.</w:t>
      </w:r>
    </w:p>
    <w:p>
      <w:pPr>
        <w:pStyle w:val="Normal"/>
        <w:ind w:firstLine="540"/>
        <w:jc w:val="both"/>
        <w:rPr>
          <w:rFonts w:ascii="Courier New" w:hAnsi="Courier New" w:cs="Courier New"/>
          <w:sz w:val="20"/>
        </w:rPr>
      </w:pPr>
      <w:r>
        <w:rPr>
          <w:rFonts w:cs="Courier New" w:ascii="Courier New" w:hAnsi="Courier New"/>
          <w:sz w:val="20"/>
        </w:rPr>
        <w:t>Для подсчета числа эритроцитов используют с целью обеззараживания крови разводящую жидкость (0,75 г мертиолята натрия, 1 г хлористого и 3,62 г серно-кислого натрия на 100 мл дистиллированной воды). В центрифужную пробирку вносят 4 мл этой жидкости на один анализ.</w:t>
      </w:r>
    </w:p>
    <w:p>
      <w:pPr>
        <w:pStyle w:val="Normal"/>
        <w:ind w:firstLine="540"/>
        <w:jc w:val="both"/>
        <w:rPr>
          <w:rFonts w:ascii="Courier New" w:hAnsi="Courier New" w:cs="Courier New"/>
          <w:sz w:val="20"/>
        </w:rPr>
      </w:pPr>
      <w:r>
        <w:rPr>
          <w:rFonts w:cs="Courier New" w:ascii="Courier New" w:hAnsi="Courier New"/>
          <w:sz w:val="20"/>
        </w:rPr>
        <w:t>Разводящая жидкость для подсчета числа лейкоцитов - 25% ацетона, 4,9% уксусной кислоты. Для приготовления этого раствора 1 мл химически чистого ацетона смешивают с 3 мл 6,5% раствора уксусной кислоты, который получают путем разведения 1 мл ледяной уксусной кислоты в 14,4 мл дистиллированной воды. Для проверки пригодности ацетона в пробирку наливают 2 - 3 мл и вносят несколько капель дистиллированной воды. Если при добавлении воды образуется легкая муть, ацетон считается непригодным. Для одного анализа необходимо 0,4 мл разводящей жидкости. Раствор следует хранить при температуре 4 °C не более 10 - 14 сут.</w:t>
      </w:r>
    </w:p>
    <w:p>
      <w:pPr>
        <w:pStyle w:val="Normal"/>
        <w:ind w:firstLine="540"/>
        <w:jc w:val="both"/>
        <w:rPr>
          <w:rFonts w:ascii="Courier New" w:hAnsi="Courier New" w:cs="Courier New"/>
          <w:sz w:val="20"/>
        </w:rPr>
      </w:pPr>
      <w:r>
        <w:rPr>
          <w:rFonts w:cs="Courier New" w:ascii="Courier New" w:hAnsi="Courier New"/>
          <w:sz w:val="20"/>
        </w:rPr>
        <w:t>Для определения количества гемоглобина крови на одно исследование в градуированную пипетку гемометра Сали набирают 0,2 мл 1% раствора соляной кислоты. После 30 мин. экспозиции в разводящей жидкости работа с кровью проводится как с незаразным материалом в чистом помещении. Определение группы крови и резус-фактора проводят по жизненным показаниям у постели больного с необеззараженной кровью в противочумном костюме I тип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еззараживание моч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учение физических свойств мочи (количество, цвет, прозрачность, реакция, удельный вес) проводят без обеззараживания с соблюдением правил безопасности работы.</w:t>
      </w:r>
    </w:p>
    <w:p>
      <w:pPr>
        <w:pStyle w:val="Normal"/>
        <w:ind w:firstLine="540"/>
        <w:jc w:val="both"/>
        <w:rPr>
          <w:rFonts w:ascii="Courier New" w:hAnsi="Courier New" w:cs="Courier New"/>
          <w:sz w:val="20"/>
        </w:rPr>
      </w:pPr>
      <w:r>
        <w:rPr>
          <w:rFonts w:cs="Courier New" w:ascii="Courier New" w:hAnsi="Courier New"/>
          <w:sz w:val="20"/>
        </w:rPr>
        <w:t>Определение белка в моче (качественным и количественным методами), глюкозы - методом Гайнеса, билирубина методом Розина, а также микроскопическое исследование осадка мочи проводят с обеззараженной мочой.</w:t>
      </w:r>
    </w:p>
    <w:p>
      <w:pPr>
        <w:pStyle w:val="Normal"/>
        <w:ind w:firstLine="540"/>
        <w:jc w:val="both"/>
        <w:rPr>
          <w:rFonts w:ascii="Courier New" w:hAnsi="Courier New" w:cs="Courier New"/>
          <w:sz w:val="20"/>
        </w:rPr>
      </w:pPr>
      <w:r>
        <w:rPr>
          <w:rFonts w:cs="Courier New" w:ascii="Courier New" w:hAnsi="Courier New"/>
          <w:sz w:val="20"/>
        </w:rPr>
        <w:t>Для обеззараживания в колбу объемом 500 мл наливают 100 мл мочи, добавляют 2,5 мл хлороформа, колбу плотно закрывают резиновой пробкой и встряхивают легкими движениями, не замачивая пробки, в течение 10 мин. до появления однородного помутнения, после чего с мочой можно работать как с незаразным материал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личество средств индивидуальной защиты,</w:t>
      </w:r>
    </w:p>
    <w:p>
      <w:pPr>
        <w:pStyle w:val="Normal"/>
        <w:jc w:val="center"/>
        <w:rPr>
          <w:rFonts w:ascii="Courier New" w:hAnsi="Courier New" w:cs="Courier New"/>
          <w:sz w:val="20"/>
        </w:rPr>
      </w:pPr>
      <w:r>
        <w:rPr>
          <w:rFonts w:cs="Courier New" w:ascii="Courier New" w:hAnsi="Courier New"/>
          <w:sz w:val="20"/>
        </w:rPr>
        <w:t>разрешенных к применению в учреждениях медицинского профи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В лечебно-профилактических учрежд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чреждение           │ Количество средств индивидуальной защит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 1      │          вс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ающего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ПУ амбулаторно-поликлинические│2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ключая ФАП, ФП)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 СКП, ПСКП                 │2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ПУ &lt;**&gt; (стационары)          │2              │4 + 3 (для консультантов)│</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ПУ (морги, ПАО, БСМЭ)         │1              │2 + 2 (для консультантов)│</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Расчет  защитных  костюмов  ведется   для   лиц,  непосредственн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язанных с обслуживанием боль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ЛПУ,   на   базе   которого   не   предусмотрено   развертыва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ециализированного госпиталя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В санитарно-эпидемиологических учрежд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чреждения                   │  Количество  │Количеств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живающего │ защит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селения на │ костюм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служиваем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рритор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ыс. чел.)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я (территориальные отделы)            │До 100        │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спотребнадзора по субъекту Российской        │100 - 300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едерации                                      │301 - 500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1 - 1 млн.  │2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приятия дезинфекционного профиля, станции  │До 100        │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я) скорой медицинской помощи          │100 - 300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1 - 500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1 - 1 млн.  │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ГУЗ ЦГиЭ в субъектах Российской Федерации     │Независимо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числен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ел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рриториальные управления (отделы)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спотребнадзора по железнодорожному транспорт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ГУЗ "ЦГиЭ" на железнодорожном транспорте      │-"-           │10        │</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
  <dc:description/>
  <dc:language>en-US</dc:language>
  <cp:lastModifiedBy/>
  <dcterms:modified xsi:type="dcterms:W3CDTF">2011-10-18T15:39:43Z</dcterms:modified>
  <cp:revision>3</cp:revision>
  <dc:subject/>
  <dc:title/>
</cp:coreProperties>
</file>