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15 июля 2010 г. N 1783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ая служба по надзору в сфере защит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 потребителей и благополучия человек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й государственный санитарный врач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0 июня 2010 г. N 64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утверждении СанПин 2.1.2.2645-10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Изменений и дополнений N 1, утв. Постановлением Главн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го санитарного врача РФ от 27.12.2010 N 175)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Федеральным законом от 30.03.1999 N 52-ФЗ "О санитарно-эпидемиологическом благополучии населения" (Собрание законодательства Российской Федерации, 1999, N 14, ст. 1650; 2002, N 1 (ч. I), ст. 2; 2003, N 2, ст. 167; N 27 (ч. I), ст. 2700; 2004, N 35, ст. 3607; 2005, N 19, ст. 1752; 2006, N 1, ст. 10; N 52 (ч. I), ст. 5498; 2007, N 1 (ч. I), ст. 21; N 1 (ч. I), ст. 29; N 27, ст. 3213; N 46, ст. 5554; N 49, ст. 6070; 2008, N 24, ст. 2801; N 29 (ч. I), ст. 3418; N 30 (ч. II), ст. 3616; N 44, ст. 4984; N 52 (ч. I), ст. 6223; 2009, N 1, ст. 17) и Постановлением Правительства Российской Федерации от 24.07.2000 N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 (Собрание законодательства Российской Федерации, 2000, N 31, ст. 3295; 2004, N 8, ст. 663; N 47, ст. 4666; 2005, N 39, ст. 3953) постановля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санитарно-эпидемиологические правила и нормативы СанПиН 2.1.2.2645-10 "Санитарно-эпидемиологические требования к условиям проживания в жилых зданиях и помещениях" (приложени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вести в действие указанные санитарно-эпидемиологические правила и нормативы с 15 августа 2010 года.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Г.Онищенк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Глав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го врач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0.06.2010 N 64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-эпидемиологические требова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условиям проживания в жилых зданиях и помещения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-эпидемиологические правила и норматив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ПиН 2.1.2.2645-10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Изменений и дополнений N 1, утв. Постановлением Главн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го санитарного врача РФ от 27.12.2010 N 175)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щие положения и область примен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Санитарные правила и нормативы (далее - санитарные правила) разработаны в соответствии с законодательством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Настоящие санитарные правила устанавливают обязательные санитарно-эпидемиологические требования к условиям проживания в жилых зданиях и помещениях, которые следует соблюдать при размещении, проектировании, реконструкции, строительстве и эксплуатации жилых зданий и помещений, предназначенных для постоянного прожи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Требования настоящих санитарных правил не распространяются на условия проживания в зданиях и помещениях гостиниц, общежитий, специализированных домов для инвалидов, детских приютов, вахтовых посел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 Санитарные правила предназначены для граждан, индивидуальных предпринимателей и юридических лиц, деятельность которых связана с проектированием, строительством, реконструкцией и эксплуатацией жилых зданий и помещений, а также для органов, уполномоченных осуществлять государственный санитарно-эпидемиологический надзо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Контроль за соблюдением требований настоящих санитарных правил осуществляется органами, уполномоченными осуществлять государственный санитарно-эпидемиологический надзор в соответствии с законодательством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Гигиенические требования к участку и территории жил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даний при их размещен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Жилые здания должны располагаться в соответствии с генеральным планом территории, функциональным зонированием территории города, поселка и других населенных пун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2.1 в ред. Изменений и дополнений N 1, утв. Постановлением Главного государственного санитарного врача РФ от 27.12.2010 N 175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Участок, отводимый для размещения жилых зданий, должен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ходиться за пределами территории промышленно-коммунальных, санитарно-защитных зон предприятий, сооружений и иных объектов, первого пояса зоны санитарной охраны источников водоснабжения и водопроводов питьевого назнач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ответствовать требованиям, предъявляемым к содержанию потенциально опасных для человека химических и биологических веществ, биологических и микробиологических организмов в почве, качеству атмосферного воздуха, уровню ионизирующего излучения, физических факторов (шум, инфразвук, вибрация, электромагнитные поля) в соответствии с санитарным законодательством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Отводимый под строительство жилого здания земельный участок должен предусматривать возможность организации придомовой территории с четким функциональным зонированием и размещением площадок отдыха, игровых, спортивных, хозяйственных площадок, гостевых стоянок автотранспорта, зеленых насажд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При озеленении придомовой территории жилых зданий необходимо учитывать, что расстояние от стен жилых домов до оси стволов деревьев с кроной диаметром до 5 м должно составлять не менее 5 м. Для деревьев большего размера расстояние должно быть более 5 м, для кустарников - 1,5 м. Высота кустарников не должна превышать нижнего края оконного проема помещений первого этаж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По внутридворовым проездам придомовой территории не должно быть транзитного движения транспорта. К площадкам мусоросборников необходимо предусматривать подъезд для специального транспор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Расстояния между жилыми, жилыми и общественными, а также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При размещении жилых зданий предусматривается их обеспечение водоснабжением, канализацией, теплоснабжением, электроснабже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2.7 в ред. Изменений и дополнений N 1, утв. Постановлением Главного государственного санитарного врача РФ от 27.12.2010 N 175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На земельных участках должны быть предусмотрены подъезды и проходы к каждому зданию. Места для размещения стоянок или гаражей для автомобилей должны соответствовать гигиеническим требованиям к санитарно-защитным зонам и санитарной классификации предприятий, сооружений и иных объ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придомовых территориях запрещается производить мойку автомашин, слив топлива и масел, регулировать звуковые сигналы, тормоза и двигате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 Площадки перед подъездами домов, проездные и пешеходные дорожки должны иметь твердые покрытия. При устройстве твердых покрытий должна быть предусмотрена возможность свободного стока талых и ливневых во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 На территории дворов жилых зданий запрещается размещать любые предприятия торговли и общественного питания, включая палатки, киоски, ларьки, мини-рынки, павильоны, летние кафе, производственные объекты, предприятия по мелкому ремонту автомобилей, бытовой техники, обуви, а также автостоянок кроме гостев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Изменений и дополнений N 1, утв. Постановлением Главного государственного санитарного врача РФ от 27.12.2010 N 175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 Уборка территории должна проводиться ежедневно, включая в теплое время года - полив территории, в зимнее время - антигололедные мероприятия (удаление, посыпание песком, антигололедными реагентами и друго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 Территория дворов жилых зданий должна быть освещена в вечернее время суток. Нормы освещенности приведены в приложении 1 к настоящим санитарным правил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Гигиенические требования к жилы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мещениям и помещениям общественного назначения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мещаемых в жилых здания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Размещение жилых помещений квартир в цокольных и подвальных этажах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В жилых зданиях допускается размещение помещений общественного назначения, инженерного оборудования и коммуникаций при условии соблюдения гигиенических нормативов по шуму, инфразвуку, вибрации, электромагнитным пол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одвальных и цокольных этажах таких жилых домов допускается устройство встроенных и встроенно-пристроенных стоянок для автомашин и мотоциклов при условии герметичности потолочных перекрытий и оборудованием устройства для отвода выхлопных газов автотранспор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Помещения общественного назначения, встроенные в жилые здания, должны иметь входы, изолированные от жилой части зд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Не допускается размещение в жилых помещениях промышленных производ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При размещении под жилыми зданиями гаражей-стоянок необходимо отделять их от жилой части здания этажом нежилого назначения. Размещение над гаражами помещений для работы с детьми, помещений лечебно-профилактического назначения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В жилых зданиях любой этажности на первом, цокольном или подвальном этажах следует предусматривать кладовую для хранения уборочного инвентаря, оборудованную раковиной. Допускается устройство кладовых площадью не менее 3 м2/чел. для жильцов дома: хозяйственных, для хранения овощей, а также для твердого топлива. При этом выход из этажа, где размещаются кладовые, должен быть изолирован от жилой части. Прокладка канализационных сетей в хозяйственных кладовых запрещ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Помещения общественного назначения, встроенные в жилые здания, должны иметь входы, изолированные от жилой части здания, при этом участки для стоянки автотранспорта персонала должны располагаться за пределами придомовой территор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грузка материалов, продукции для помещений общественного назначения со стороны двора жилого дома, где расположены окна и входы в квартиры, не допускается. Загрузку следует выполнять: с торцов жилых зданий, не имеющих окон; из подземных тоннелей или закрытых дебаркадеров; со стороны магистра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грузочные помещения допускается не устраивать при площади встроенных общественных помещений до 150 м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В жилых зданиях не допускается расположение ванных комнат и туалетов непосредственно над жилыми комнатами и кухнями, за исключением двухуровневых квартир, в которых допускается размещение уборной и ванной (или душевой) непосредственно над кухн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3.8 в ред. Изменений и дополнений N 1, утв. Постановлением Главного государственного санитарного врача РФ от 27.12.2010 N 175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 Не допускается устраивать вход в помещение, оборудованное унитазом, непосредственно из кухни и жилых комнат, за исключением входа из спальни в совмещенный санузел при условии наличия в квартире второго помещения, оборудованного унитазом, с входом в него из коридора или хол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0. Жилые здания высотой более пяти этажей должны быть оборудованы лифтами (грузовыми и пассажирскими). При оборудовании дома лифтами габариты одной из кабин должны обеспечивать возможность транспортирования человека на носилках или инвалидной коляс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 Над жилыми комнатами, под ними, а также смежно с ними не допускается размещать машинное отделение и шахты лифтов, мусороприемную камеру, ствол мусоропровода и устройство для его очистки и промывки, электрощитову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Гигиенические требования к отоплению, вентиляции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кроклимату и воздушной среде помеще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Системы отопления и вентиляции должны обеспечивать допустимые условия микроклимата и воздушной среды помещений. Оптимальные и допустимые параметры микроклимата в помещениях жилых зданий приведены в приложении 2 к настоящим санитарным правил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Изменений и дополнений N 1, утв. Постановлением Главного государственного санитарного врача РФ от 27.12.2010 N 175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Системы отопления должны обеспечивать равномерное нагревание воздуха в помещениях в течение всего отопительного периода, не создавать запахи, не загрязнять воздух помещений вредными веществами, выделяемыми в процессе эксплуатации, не создавать дополнительного шума, должны быть доступными для текущего ремонта и обслужи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Исключен. - Изменения и дополнения N 1, утв. Постановлением Главного государственного санитарного врача РФ от 27.12.2010 N 17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Нагревательные приборы должны быть легко доступны для уборки. При водяном отоплении температура поверхности нагревательных приборов не должна превышать 90 °C. Для приборов с температурой нагревательной поверхности более 75 °C необходимо предусматривать защитные огражд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Помещения первых этажей жилых зданий, расположенных в I климатическом районе, должны иметь системы отопления для равномерного прогрева поверхности пол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Устройство автономных котельных для теплоснабжения жилых зданий допускается при соблюдении гигиенических требований к качеству атмосферного воздуха населенных мест, гигиенических нормативов по шуму и виб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Естественная вентиляция жилых помещений должна осуществляться путем притока воздуха через форточки, фрамуги, либо через специальные отверстия в оконных створках и вентиляционные каналы. Вытяжные отверстия каналов должны предусматриваться на кухнях, в ванных комнатах, туалетах и сушильных шкаф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о вентиляционной системы должно исключать поступление воздуха из одной квартиры в другу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допускается объединение вентиляционных каналов кухонь и санитарных узлов с жилыми комнат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 Вентиляция объектов, размещенных в жилых зданиях, должна быть автономной. Допускается присоединять к общей вытяжной системе жилого здания вытяжную вентиляцию общественных помещений, не имеющих вредных выброс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 Шахты вытяжной вентиляции должны выступать над коньком крыши или плоской кровли на высоту не менее 1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0. Концентрация химических веществ в воздухе жилых помещений при вводе зданий в эксплуатацию не должна превышать среднесуточных предельно допустимых концентраций (далее - ПДК) загрязняющих веществ, установленных для атмосферного воздуха населенных мест, а при отсутствии среднесуточных ПДК не превышать максимальные разовые ПДК или ориентировочных безопасных уровней воздействия (далее - ОБУ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. Гигиенические требования к естественному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искусственному освещению и инсоля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Жилые комнаты и кухни жилых домов должны иметь естественное освещение через светопроемы в наружных ограждающих конструкциях зд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Коэффициент естественной освещенности (далее - КЕО) в жилых комнатах и кухнях должен быть не менее 0,5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При одностороннем боковом освещении в жилых зданиях нормативное значение КЕО должно обеспечиваться в расчетной точке, расположенной на пересечении вертикальной плоскости характерного разреза помещения и плоскости пола на расстоянии 1 м от стены, наиболее удаленной от светопроемов: в одной комнате - для одно-, двух- и трехкомнатных квартир, и в двух комнатах для четырех- и пятикомнатных квартир. В остальных комнатах многокомнатных квартир и в кухне нормативное значение КЕО при боковом освещении должно обеспечиваться в расчетной точке, расположенной в центре помещения на плоскости по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Все помещения жилых зданий должны быть обеспечены общим и местным искусственным освеще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Освещенность на лестничных площадках, ступенях лестниц, в лифтовых холлах, поэтажных коридорах, вестибюлях, подвалах и чердаках должна быть не ниже 20 лк на пол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 Над каждым основным входом в жилой дом должны быть установлены светильники, обеспечивающие на площадке входа освещенность не менее 6 лк, для горизонтальной поверхности и не менее 10 лк, для вертикальной поверхности на высоте 2,0 м от пола. Должно быть также предусмотрено освещение пешеходной дорожки у входа в зда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 Жилые помещения и придомовая территория должны обеспечиваться инсоляцией в соответствии с гигиеническими требованиями к инсоляции и солнцезащите помещений жилых и общественных зд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 Нормируемая продолжительность непрерывной инсоляции для помещений жилых зданий устанавливается на определенные календарные периоды дифференцированно в зависимости от типа квартир, функционального назначения помещений, планировочных зон города и географической широты местн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ля северной зоны (севернее 58° с.ш.) - не менее 2,5 ч. в день с 22 апреля по 22 авгус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ля центральной зоны (58° с.ш. - 48° с.ш.) - не менее 2,0 ч. в день с 22 марта по 22 сентябр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ля южной зоны (южнее 48° с.ш.) - не менее 1,5 ч. в день с 22 февраля по 22 октябр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 Нормативная продолжительность инсоляции должна быть обеспечена не менее чем в одной комнате 1 - 3-комнатных квартир и не менее чем в двух комнатах 4-х и более комнатных кварти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0. Допускается прерывистость продолжительности инсоляции, при которой один из периодов должен быть не менее 1 часа. При этом суммарная продолжительность нормируемой инсоляции должна увеличиваться на 0,5 часа соответственно для каждой зо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1. Для жилых зданий, расположенных в северной и центральной зонах, допускается снижение продолжительности инсоляции на 0,5 часа в следующих случаях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двухкомнатных и трехкомнатных квартирах, где инсолируется не менее двух комна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четырех и многокомнатных квартирах, где инсолируется не менее трех комна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реконструкции жилой застройки, расположенной в центральной и исторической зонах городов, определенных их генеральными планами развит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2. На детских игровых площадках и спортивных площадках, расположенных на придомовой территории, продолжительность инсоляции должна составлять не менее 3-х часов на 50% площадок участка независимо от географической широ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. Гигиенические требования к уровням шума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брации, ультразвука и инфразвука, электромагнитных поле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излучений, ионизирующего излуч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Изменений и дополнений N 1, утв. Постановлением Главного государственного санитарного врача РФ от 27.12.2010 N 175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Предельно допустимые уровни звукового давления, эквивалентные и максимальные уровни звука в помещениях жилых зданий и на территории жилой застройки приведены в приложении 3 к настоящим санитарным правил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1. Уровни шума от внешних источников в жилых помещениях оцениваются с учетом их измерения при открытых форточках, фрамугах, узких створках окон.</w:t>
      </w:r>
    </w:p>
    <w:p>
      <w:pPr>
        <w:pStyle w:val="Normal"/>
        <w:widowControl/>
        <w:ind w:firstLine="720"/>
        <w:jc w:val="both"/>
        <w:rPr/>
      </w:pPr>
      <w:r>
        <w:rPr>
          <w:rFonts w:eastAsia="Courier New" w:cs="Courier New" w:ascii="Courier New" w:hAnsi="Courier New"/>
          <w:lang w:val="ru-RU" w:eastAsia="ru-RU" w:bidi="ru-RU"/>
        </w:rPr>
        <w:t xml:space="preserve">6.1.2. Эквивалентные и максимальные уровни звука в дБА для шума, создаваемого на территории средствами автомобильного, железнодорожного транспорта в 2 м от ограждающих конструкций первого эшелона шумозащитных типов жилых зданий, обращенных в сторону магистральных улиц общегородского и районного значения, железных дорог, допускается принимать на 10 дБА выше (поправка </w:t>
      </w:r>
      <w:r>
        <w:rPr>
          <w:rFonts w:eastAsia="Courier New" w:cs="Courier New" w:ascii="Courier New" w:hAnsi="Courier New"/>
          <w:lang w:val="en-US" w:eastAsia="ru-RU" w:bidi="ru-RU"/>
        </w:rPr>
        <w:drawing>
          <wp:inline distT="0" distB="0" distL="0" distR="0">
            <wp:extent cx="1397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lang w:val="ru-RU" w:eastAsia="ru-RU" w:bidi="ru-RU"/>
        </w:rPr>
        <w:t xml:space="preserve"> = +10 дБА), указанных во второй строке приложения 3 к настоящим санитарным правилам.</w:t>
      </w:r>
    </w:p>
    <w:p>
      <w:pPr>
        <w:pStyle w:val="Normal"/>
        <w:widowControl/>
        <w:ind w:firstLine="720"/>
        <w:jc w:val="both"/>
        <w:rPr/>
      </w:pPr>
      <w:r>
        <w:rPr>
          <w:rFonts w:eastAsia="Courier New" w:cs="Courier New" w:ascii="Courier New" w:hAnsi="Courier New"/>
          <w:lang w:val="ru-RU" w:eastAsia="ru-RU" w:bidi="ru-RU"/>
        </w:rPr>
        <w:t xml:space="preserve">6.1.3. Уровни звукового давления в октавных полосах частот в дБ, уровни звука и эквивалентные уровни звука в дБА для шума, создаваемого в помещениях и на территориях, прилегающих к зданиям, системами кондиционирования воздуха, воздушного отопления и вентиляции и другим инженерно-технологическим оборудованием самого здания, следует принимать на 5 дБА ниже (поправка </w:t>
      </w:r>
      <w:r>
        <w:rPr>
          <w:rFonts w:eastAsia="Courier New" w:cs="Courier New" w:ascii="Courier New" w:hAnsi="Courier New"/>
          <w:lang w:val="en-US" w:eastAsia="ru-RU" w:bidi="ru-RU"/>
        </w:rPr>
        <w:drawing>
          <wp:inline distT="0" distB="0" distL="0" distR="0">
            <wp:extent cx="1397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lang w:val="ru-RU" w:eastAsia="ru-RU" w:bidi="ru-RU"/>
        </w:rPr>
        <w:t xml:space="preserve"> = минус (-) 5 дБА), указанных в приложении 3 к настоящим санитарным правилам (поправку для тонального и импульсного шума в этом случае принимать не следует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4. Для тонального и импульсного шума следует принимать поправку минус (-) 5 дБ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Предельно допустимые уровни вибрации в жилых помещениях приведены в приложении 4 к настоящим санитарным правил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1. В дневное время в жилых помещениях допустимо превышение нормативных уровней на 5 д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2 Для непостоянной вибрации к допустимым значениям уровней, приведенных в приложении 4 к настоящим санитарным правилам, вводится поправка минус (-) 10 дБ, а абсолютные значения умножаются на 0,3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Предельно допустимые уровни инфразвука на территории жилой застройки и в жилых зданиях приведены в приложении 5 к настоящим санитарным правил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Предельно допустимые уровни электромагнитных полей (далее - ЭМП) при воздействии на насел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1. Предельно допустимый уровень ослабления геомагнитного поля в помещениях жилых зданий устанавливается равным 1,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2. Предельно допустимый уровень напряженности электростатического поля в жилых помещениях составляет 15 кВ/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3. На территории населенных мест предельно допустимая напряженность переменного электрического поля с частотой 50 Гц на высоте 2 м составляет 1000 В/м, а в жилых помещениях предельно допустимая напряженность переменного электрического поля с частотой 50 Гц на высоте от 0,5 до 2 м от пола составляет 500 В/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4. Допустимые уровни ЭМП диапазона частот 30 кГц - 300 ГГц для населения (на селитебной территории, в местах массового отдыха, внутри жилых помещений) приведены в приложении 6 к настоящим санитарным правил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5. Требования настоящего раздела не распространяются на электромагнитное воздействие случайного характера, а также создаваемое передвижными передающими радиотехническими объект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6. Допустимая напряженность переменного магнитного поля приведена в приложении 7 к настоящим санитарным правил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7. Уровни напряженности электрического поля частотой 50 Гц, создаваемые питающим и силовым оборудованием передающих радиотехнических объектов (ПРТО) внутри жилых зданий, не должны превышать предельно допустимые уровни для насе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 Допустимые уровни ионизирующего излу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1. Мощность эффективной дозы гамма-излучения внутри зданий не должна превышать мощности дозы на открытой местности более чем на 0,2 мкЗв/час.</w:t>
      </w:r>
    </w:p>
    <w:p>
      <w:pPr>
        <w:pStyle w:val="Normal"/>
        <w:widowControl/>
        <w:ind w:firstLine="720"/>
        <w:jc w:val="both"/>
        <w:rPr/>
      </w:pPr>
      <w:r>
        <w:rPr>
          <w:rFonts w:eastAsia="Courier New" w:cs="Courier New" w:ascii="Courier New" w:hAnsi="Courier New"/>
          <w:lang w:val="ru-RU" w:eastAsia="ru-RU" w:bidi="ru-RU"/>
        </w:rPr>
        <w:t xml:space="preserve">6.5.2. Среднегодовая эквивалентная равновесная объемная активность дочерних продуктов радона и торона в воздухе помещений </w:t>
      </w:r>
      <w:r>
        <w:rPr>
          <w:rFonts w:eastAsia="Courier New" w:cs="Courier New" w:ascii="Courier New" w:hAnsi="Courier New"/>
          <w:lang w:val="en-US" w:eastAsia="ru-RU" w:bidi="ru-RU"/>
        </w:rPr>
        <w:drawing>
          <wp:inline distT="0" distB="0" distL="0" distR="0">
            <wp:extent cx="14478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lang w:val="ru-RU" w:eastAsia="ru-RU" w:bidi="ru-RU"/>
        </w:rPr>
        <w:t xml:space="preserve"> не должна превышать 100 Бк/м3 для строящихся и реконструируемых зданий и 200 Бк/м3 для эксплуатируем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I. Требования к внутренней отделке жилых помеще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Выделение вредных химических веществ из строительных и отделочных материалов, а также из материалов, используемых для изготовления встроенной мебели, не должно создавать в жилых помещениях концентраций, превышающих нормативные уровни, установленные для атмосферного воздуха населенных мес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Уровень напряженности электростатического потенциала на поверхности строительных и отделочных материалов не должен превышать 15 кВ/м (при относительной влажности воздуха 30 - 60%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Изменений и дополнений N 1, утв. Постановлением Главного государственного санитарного врача РФ от 27.12.2010 N 175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 Эффективная удельная активность природных радионуклидов в строительных материалах, используемых в строящихся и реконструируемых зданиях, не должна превышать 370 Бк/к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 Исключен. - Изменения и дополнения N 1, утв. Постановлением Главного государственного санитарного врача РФ от 27.12.2010 N 17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II. Требования к инженерному оборудованию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 Требования к водоснабжению и канализа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1. В жилых зданиях следует предусматривать хозяйственно-питьевое и горячее водоснабжение, а также канализацию и водосто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районах без централизованных инженерных сетей допускается предусматривать строительство 1 и 2-этажных жилых зданий с неканализованными уборны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I, II, III климатических районах, за исключением IIIБ подрайона, в 1 и 2-этажных зданиях допускаются теплые неканализованные уборные (люфт-клозеты и так далее) в пределах отапливаемой части зд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2. Соединение сетей питьевого водопровода с сетями водопроводов, подающих воду непитьевого качества, не допускается. Качество водопроводной воды должно соответствовать гигиеническим требованиям к качеству воды централизованных систем питьевого водоснаб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3. Не допускается соединять вытяжную часть канализационных стояков с вентиляционными системами и дымоходами. На сетях бытовой канализации устройство смотровых колодцев внутри здания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 Требования к удалению бытовых отходов и мусор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1. При наличии мусоропровода в жилом здании люки мусоропроводов должны располагаться на лестничных площадках. Крышки загрузочных клапанов мусоропроводов на лестничных клетках должны иметь плотный притвор, снабженный резиновыми прокладками. Располагать мусоропроводы в стенах, ограждающих жилые комнаты,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2. Мусоропровод должен содержаться в исправном состоянии, быть оборудован устройствами, обеспечивающими возможность его очистки, дезинфекции и дезинсе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3. Мусороприемная камера должна быть оборудована водопроводом, канализацией и простейшими устройствами по механизации мусороудаления, а также самостоятельным вытяжным каналом, обеспечивающим вентиляцию камеры, содержаться в исправном состоянии. Вход в мусороприемную камеру должен быть изолирован от входа в здание и другие помещения. Входная дверь должна иметь уплотненный притво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допускается расположение мусороприемной камеры непосредственно под жилыми комнатами или смежно с ни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4. Контейнеры и другие емкости, предназначенные для сбора бытовых отходов и мусора, должны вывозиться или опорожняться ежедневн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5. Для установки контейнеров должна быть оборудована специальная площадка с бетонным или асфальтовым покрытием, ограниченная бордюром и зелеными насаждениями (кустарниками) по периметру и имеющая подъездной путь для автотранспор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мер площадок должен быть рассчитан на установку необходимого числа контейнеров, но не более 5. Расстояние от контейнеров до жилых зданий, детских игровых площадок, мест отдыха и занятий спортом должно быть не менее 20 м, но не более 100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X. Требования к содержанию жилых помеще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 При эксплуатации жилых зданий и помещений не допуска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спользование жилого помещения для целей, не предусмотренных проектной документаци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хранение и использование в жилых помещениях и в помещениях общественного назначения, размещенных в жилом здании, опасных химических веществ, загрязняющих возду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полнение работ, являющихся источниками повышенных уровней шума, вибрации, загрязнения воздуха либо нарушающих условия проживания граждан в соседних жилых помещения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хламление, загрязнение и затопление жилых помещений, подвалов и технических подполий, лестничных пролетов и клеток, чердачных помещ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. При эксплуатации жилых помещений требу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оевременно принимать меры по устранению неисправностей инженерного и другого оборудования, расположенного в жилом помещении (систем водопровода, канализации, вентиляции, отопления, мусороудаления, лифтового хозяйства и других), нарушающих санитарно-гигиенические условия прожи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одить мероприятия, направленные на предупреждение возникновения и распространения инфекционных заболеваний, связанных с санитарным состоянием жилого здания, по уничтожению насекомых и грызунов (дезинсекция и дератизаци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1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СанПиН 2.1.2.2645-10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вещенности придомовых территор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590"/>
      </w:tblGrid>
      <w:tr>
        <w:trPr>
          <w:trHeight w:val="48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вещаемые участки территорий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едняя горизонтальная      </w:t>
              <w:br/>
              <w:t xml:space="preserve">освещенность на уровне земли,  </w:t>
              <w:br/>
              <w:t xml:space="preserve">лк                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еходные аллеи и дороги,       </w:t>
              <w:br/>
              <w:t xml:space="preserve">велосипедные дорожки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          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нутренние служебно-хозяйственные и  </w:t>
              <w:br/>
              <w:t xml:space="preserve">пожарные проезды, тротуары-подъезды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        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втостоянки, хозяйственные площадки и </w:t>
              <w:br/>
              <w:t xml:space="preserve">площадки при мусоросборниках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        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гулочные дорожки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         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изкультурные площадки и площадки для </w:t>
              <w:br/>
              <w:t xml:space="preserve">игр детей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         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2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СанПиН 2.1.2.2645-10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тимальные и допустимые норм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пературы, относительной влажности и скорости движ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духа в помещениях жилых здан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Изменений и дополнений N 1, утв. Постановлением Главн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го санитарного врача РФ от 27.12.2010 N 175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13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350"/>
        <w:gridCol w:w="1215"/>
        <w:gridCol w:w="1080"/>
        <w:gridCol w:w="1080"/>
        <w:gridCol w:w="1215"/>
        <w:gridCol w:w="945"/>
        <w:gridCol w:w="1215"/>
        <w:gridCol w:w="1350"/>
      </w:tblGrid>
      <w:tr>
        <w:trPr>
          <w:trHeight w:val="360" w:hRule="atLeast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</w:t>
              <w:br/>
              <w:t xml:space="preserve">помещений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мпература    </w:t>
              <w:br/>
              <w:t xml:space="preserve">воздуха, °C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зультирующая </w:t>
              <w:br/>
              <w:t>температура, °C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носительная </w:t>
              <w:br/>
              <w:t xml:space="preserve">влажность, %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корость движения </w:t>
              <w:br/>
              <w:t xml:space="preserve">воздуха, м/с   </w:t>
            </w:r>
          </w:p>
        </w:tc>
      </w:tr>
      <w:tr>
        <w:trPr>
          <w:trHeight w:val="36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пти-    </w:t>
              <w:br/>
              <w:t xml:space="preserve">мальна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опусти-</w:t>
              <w:br/>
              <w:t xml:space="preserve">мая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пти-  </w:t>
              <w:br/>
              <w:t>маль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пус- </w:t>
              <w:br/>
              <w:t xml:space="preserve">тима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пти-   </w:t>
              <w:br/>
              <w:t xml:space="preserve">мальна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опус-</w:t>
              <w:br/>
              <w:t xml:space="preserve">тима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пти-   </w:t>
              <w:br/>
              <w:t xml:space="preserve">мальна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пусти- </w:t>
              <w:br/>
              <w:t xml:space="preserve">мая      </w:t>
            </w:r>
          </w:p>
        </w:tc>
      </w:tr>
      <w:tr>
        <w:trPr>
          <w:trHeight w:val="240" w:hRule="atLeast"/>
        </w:trPr>
        <w:tc>
          <w:tcPr>
            <w:tcW w:w="113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Холодный период года                             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Жилая комна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- 2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- 2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9 - 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7 - 2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5 - 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</w:t>
            </w:r>
          </w:p>
        </w:tc>
      </w:tr>
      <w:tr>
        <w:trPr>
          <w:trHeight w:val="9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 же, в     </w:t>
              <w:br/>
              <w:t xml:space="preserve">районах      </w:t>
              <w:br/>
              <w:t xml:space="preserve">наиболее     </w:t>
              <w:br/>
              <w:t xml:space="preserve">холодной     </w:t>
              <w:br/>
              <w:t xml:space="preserve">пятидневки   </w:t>
              <w:br/>
              <w:t xml:space="preserve">(минус 31 °C </w:t>
              <w:br/>
              <w:t xml:space="preserve">и ниже)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1 - 2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- 2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 - 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9 - 2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5 - 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ухня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 - 2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- 2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8 - 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7 - 2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/Н   </w:t>
              <w:br/>
              <w:t xml:space="preserve">&lt;*&gt;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/Н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алет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 - 2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- 2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8 - 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7 - 2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/Н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/Н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</w:t>
            </w:r>
          </w:p>
        </w:tc>
      </w:tr>
      <w:tr>
        <w:trPr>
          <w:trHeight w:val="48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анная,      </w:t>
              <w:br/>
              <w:t xml:space="preserve">совмещенный  </w:t>
              <w:br/>
              <w:t xml:space="preserve">санузел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 - 2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- 2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3 - 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7 - 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/Н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/Н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ежквартирный</w:t>
              <w:br/>
              <w:t xml:space="preserve">коридор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- 2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- 2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7 - 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5 - 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5 - 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</w:t>
            </w:r>
          </w:p>
        </w:tc>
      </w:tr>
      <w:tr>
        <w:trPr>
          <w:trHeight w:val="48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естибюль,   </w:t>
              <w:br/>
              <w:t xml:space="preserve">лестничная   </w:t>
              <w:br/>
              <w:t xml:space="preserve">клетка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- 1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- 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5 - 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3 - 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/Н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/Н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ладовые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- 1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- 2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5 - 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 - 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/Н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/Н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/Н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/Н   </w:t>
            </w:r>
          </w:p>
        </w:tc>
      </w:tr>
      <w:tr>
        <w:trPr>
          <w:trHeight w:val="240" w:hRule="atLeast"/>
        </w:trPr>
        <w:tc>
          <w:tcPr>
            <w:tcW w:w="113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плый период года                               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Жилая        </w:t>
              <w:br/>
              <w:t xml:space="preserve">комнат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2 - 2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- 2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2 - 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8 - 2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 - 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Не нормиру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3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СанПиН 2.1.2.2645-10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тимые уровни звукового давл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ктавных полосах частот, эквивалентных и максималь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ровней звука проникающего шума в помещениях жилых здан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Изменений и дополнений N 1, утв. Постановлением Главн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го санитарного врача РФ от 27.12.2010 N 175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┬──────────────┬─────┬──────────────────────────────────────────┬─────────────┬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N │Наименование  │Время│      Уровни звукового давления, дБ,      │Уровни звука │Максимальны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/п│ помещений,   │суток│           в октавных полосах со          │     La и    │уровни звук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</w:t>
      </w:r>
      <w:r>
        <w:rPr>
          <w:rFonts w:eastAsia="Courier New" w:cs="Courier New" w:ascii="Courier New" w:hAnsi="Courier New"/>
          <w:lang w:val="ru-RU" w:eastAsia="ru-RU" w:bidi="ru-RU"/>
        </w:rPr>
        <w:t>территорий   │     │     среднегеометрическими частотами,     │эквивалентные│L      , дБ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   │     │                    </w:t>
      </w:r>
      <w:r>
        <w:rPr>
          <w:rFonts w:eastAsia="Courier New" w:cs="Courier New" w:ascii="Courier New" w:hAnsi="Courier New"/>
          <w:lang w:val="ru-RU" w:eastAsia="ru-RU" w:bidi="ru-RU"/>
        </w:rPr>
        <w:t>Гц                    │ уровни звука│ Aмакс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   │     ├────┬───┬───┬────┬────┬────┬────┬────┬────┤ </w:t>
      </w:r>
      <w:r>
        <w:rPr>
          <w:rFonts w:eastAsia="Courier New" w:cs="Courier New" w:ascii="Courier New" w:hAnsi="Courier New"/>
          <w:lang w:val="ru-RU" w:eastAsia="ru-RU" w:bidi="ru-RU"/>
        </w:rPr>
        <w:t>L     , дБА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│     │</w:t>
      </w:r>
      <w:r>
        <w:rPr>
          <w:rFonts w:eastAsia="Courier New" w:cs="Courier New" w:ascii="Courier New" w:hAnsi="Courier New"/>
          <w:lang w:val="ru-RU" w:eastAsia="ru-RU" w:bidi="ru-RU"/>
        </w:rPr>
        <w:t>31,5│63 │125│250 │500 │1000│2000│4000│8000│  Aэкв.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┼─────┼────┼───┼───┼────┼────┼────┼────┼────┼────┼───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.│ Жилые комнаты│ с 7 │ 79 │63 │52 │ 45 │ 39 │ 35 │ 32 │ 30 │ 28 │      40     │     5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</w:t>
      </w:r>
      <w:r>
        <w:rPr>
          <w:rFonts w:eastAsia="Courier New" w:cs="Courier New" w:ascii="Courier New" w:hAnsi="Courier New"/>
          <w:lang w:val="ru-RU" w:eastAsia="ru-RU" w:bidi="ru-RU"/>
        </w:rPr>
        <w:t>квартир   │до 23│    │   │   │    │    │    │    │    │    │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├─────┼────┼───┼───┼────┼────┼────┼────┼────┼────┼───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   │ </w:t>
      </w:r>
      <w:r>
        <w:rPr>
          <w:rFonts w:eastAsia="Courier New" w:cs="Courier New" w:ascii="Courier New" w:hAnsi="Courier New"/>
          <w:lang w:val="ru-RU" w:eastAsia="ru-RU" w:bidi="ru-RU"/>
        </w:rPr>
        <w:t>с 23│ 72 │55 │44 │ 35 │ 29 │ 25 │ 22 │ 20 │ 18 │      30     │     4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до 7 │    │   │   │    │    │    │    │    │    │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┼─────┼────┼───┼───┼────┼────┼────┼────┼────┼────┼───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2.│Территории,   │ с 7 │ 90 │75 │66 │ 59 │ 54 │ 50 │ 47 │ 45 │ 44 │      55     │     70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епосредствен-│до 23│    │   │   │    │    │    │    │    │    │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о прилегающие├─────┼────┼───┼───┼────┼────┼────┼────┼────┼────┼───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 жилым домам │ с 23│ 83 │67 │57 │ 49 │ 44 │ 40 │ 37 │ 35 │ 33 │      45     │     60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до 7 │    │   │   │    │    │    │    │    │    │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┴──────────────┴─────┴────┴───┴───┴────┴────┴────┴────┴────┴────┴─────────────┴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4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СанПиН 2.1.2.2645-10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ельно допустимые уровни вибрац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омещениях жилых здан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Изменений и дополнений N 1, утв. Постановлением Главн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го санитарного врача РФ от 27.12.2010 N 175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┬─────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Среднегеометрические │      Допустимые значения по осям X , Y , Z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частоты полос, Гц   │                                   0   0   0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├────────────────────────────┬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│       </w:t>
      </w:r>
      <w:r>
        <w:rPr>
          <w:rFonts w:eastAsia="Courier New" w:cs="Courier New" w:ascii="Courier New" w:hAnsi="Courier New"/>
          <w:lang w:val="ru-RU" w:eastAsia="ru-RU" w:bidi="ru-RU"/>
        </w:rPr>
        <w:t>Виброускорения       │    Виброскорост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├────────────────┬───────────┼──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│           </w:t>
      </w:r>
      <w:r>
        <w:rPr>
          <w:rFonts w:eastAsia="Courier New" w:cs="Courier New" w:ascii="Courier New" w:hAnsi="Courier New"/>
          <w:lang w:val="ru-RU" w:eastAsia="ru-RU" w:bidi="ru-RU"/>
        </w:rPr>
        <w:t>-3   │           │         -4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│  </w:t>
      </w:r>
      <w:r>
        <w:rPr>
          <w:rFonts w:eastAsia="Courier New" w:cs="Courier New" w:ascii="Courier New" w:hAnsi="Courier New"/>
          <w:lang w:val="ru-RU" w:eastAsia="ru-RU" w:bidi="ru-RU"/>
        </w:rPr>
        <w:t>м/с2 x 10     │    дБ     │ м/с x 10   │   дБ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┼───────────┼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</w:t>
      </w:r>
      <w:r>
        <w:rPr>
          <w:rFonts w:eastAsia="Courier New" w:cs="Courier New" w:ascii="Courier New" w:hAnsi="Courier New"/>
          <w:lang w:val="ru-RU" w:eastAsia="ru-RU" w:bidi="ru-RU"/>
        </w:rPr>
        <w:t>2           │      4,0       │    72     │    3,2     │   7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┼───────────┼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</w:t>
      </w:r>
      <w:r>
        <w:rPr>
          <w:rFonts w:eastAsia="Courier New" w:cs="Courier New" w:ascii="Courier New" w:hAnsi="Courier New"/>
          <w:lang w:val="ru-RU" w:eastAsia="ru-RU" w:bidi="ru-RU"/>
        </w:rPr>
        <w:t>4           │      4,5       │    73     │    1,8     │   7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┼───────────┼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</w:t>
      </w:r>
      <w:r>
        <w:rPr>
          <w:rFonts w:eastAsia="Courier New" w:cs="Courier New" w:ascii="Courier New" w:hAnsi="Courier New"/>
          <w:lang w:val="ru-RU" w:eastAsia="ru-RU" w:bidi="ru-RU"/>
        </w:rPr>
        <w:t>8           │      5,6       │    75     │    1,1     │   6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┼───────────┼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</w:t>
      </w:r>
      <w:r>
        <w:rPr>
          <w:rFonts w:eastAsia="Courier New" w:cs="Courier New" w:ascii="Courier New" w:hAnsi="Courier New"/>
          <w:lang w:val="ru-RU" w:eastAsia="ru-RU" w:bidi="ru-RU"/>
        </w:rPr>
        <w:t>16          │      11,0      │    81     │    1,1     │   6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┼───────────┼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</w:t>
      </w:r>
      <w:r>
        <w:rPr>
          <w:rFonts w:eastAsia="Courier New" w:cs="Courier New" w:ascii="Courier New" w:hAnsi="Courier New"/>
          <w:lang w:val="ru-RU" w:eastAsia="ru-RU" w:bidi="ru-RU"/>
        </w:rPr>
        <w:t>31,5         │      22,0      │    87     │    1,1     │   6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┼───────────┼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</w:t>
      </w:r>
      <w:r>
        <w:rPr>
          <w:rFonts w:eastAsia="Courier New" w:cs="Courier New" w:ascii="Courier New" w:hAnsi="Courier New"/>
          <w:lang w:val="ru-RU" w:eastAsia="ru-RU" w:bidi="ru-RU"/>
        </w:rPr>
        <w:t>63          │      45,0      │    93     │    1,1     │   6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┼───────────┼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квивалентные         │      4,0       │    72     │    1,1     │   6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рректированные      │                │           │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начения виброскорости│                │           │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ли виброускорения и  │                │           │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х логарифмические    │                │           │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ровни                │                │           │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┴────────────────┴───────────┴────────────┴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5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СанПиН 2.1.2.2645-10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ельно допустимые уровни инфразвук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территории жилой застройки и в жилых здания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Изменений и дополнений N 1, утв. Постановлением Главн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го санитарного врача РФ от 27.12.2010 N 175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945"/>
        <w:gridCol w:w="675"/>
        <w:gridCol w:w="945"/>
        <w:gridCol w:w="1080"/>
        <w:gridCol w:w="2700"/>
      </w:tblGrid>
      <w:tr>
        <w:trPr>
          <w:trHeight w:val="60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значение       </w:t>
              <w:br/>
              <w:t xml:space="preserve">помещений      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Уровни звукового давления,</w:t>
              <w:br/>
              <w:t xml:space="preserve">дБ, в октавных полосах со </w:t>
              <w:br/>
              <w:t xml:space="preserve">среднегеометрическими   </w:t>
              <w:br/>
              <w:t xml:space="preserve">частотами, Гц    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щий уровень   </w:t>
              <w:br/>
              <w:t xml:space="preserve">звукового     </w:t>
              <w:br/>
              <w:t xml:space="preserve">давления,     </w:t>
              <w:br/>
              <w:t xml:space="preserve">дБ Лин     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  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рритория жилой      </w:t>
              <w:br/>
              <w:t xml:space="preserve">застройки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5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0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мещения жилых здан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5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6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СанПиН 2.1.2.2645-10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тимые уровни ЭМП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апазона частот 30 КГЦ - 300 ГГц для насел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 селитебной территории, в местах массового отдыха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утри жилых помещений)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Изменений и дополнений N 1, утв. Постановлением Главн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го санитарного врача РФ от 27.12.2010 N 175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350"/>
        <w:gridCol w:w="1080"/>
        <w:gridCol w:w="1080"/>
        <w:gridCol w:w="1215"/>
        <w:gridCol w:w="2700"/>
      </w:tblGrid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апазон частот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- 300 </w:t>
              <w:br/>
              <w:t xml:space="preserve">кГц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 - 3</w:t>
              <w:br/>
              <w:t xml:space="preserve">МГц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- 30 </w:t>
              <w:br/>
              <w:t xml:space="preserve">МГц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 - 300</w:t>
              <w:br/>
              <w:t xml:space="preserve">МГц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0 МГц -     </w:t>
              <w:br/>
              <w:t xml:space="preserve">300 ГГц      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рмируемый       </w:t>
              <w:br/>
              <w:t xml:space="preserve">параметр          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пряженность электрического поля,</w:t>
              <w:br/>
              <w:t xml:space="preserve">E (В/м)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лотность     </w:t>
              <w:br/>
              <w:t xml:space="preserve">потока энергии,  </w:t>
              <w:br/>
              <w:t xml:space="preserve">ППЭ (мкВт/см2)  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едельно         </w:t>
              <w:br/>
              <w:t xml:space="preserve">допустимые уровн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,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,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,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,0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; 25 &lt;*&gt;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ля случаев облучения от антенн, работающих в режиме кругового обзора или сканир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Диапазоны, приведенные в таблице, исключают нижний и включают верхний предел часто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пряженность электрического поля радиолокационных станций специального назначения, предназначенных для контроля космического пространства, радиостанций для осуществления связи через космическое пространство, работающих в диапазоне частот 150 - 300 МГц в режиме электронного сканирования луча, на территории населенных мест, расположенной в ближней зоне излучения, не должна превышать 6 В/м и на территории населенных мест, расположенных в дальней зоне излучения, - 19 В/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7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СанПиН 2.1.2.2645-10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тимая напряженность магнитного пол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ведено Изменениями и дополнениями N 1, утв. Постановлением Главн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го санитарного врача РФ от 27.12.2010 N 175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075"/>
        <w:gridCol w:w="3240"/>
      </w:tblGrid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</w:t>
              <w:br/>
              <w:t xml:space="preserve">п/п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 воздействия, территория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тенсивность МП   </w:t>
              <w:br/>
              <w:t xml:space="preserve">частотой 50 Гц    </w:t>
              <w:br/>
              <w:t xml:space="preserve">(действующие     </w:t>
              <w:br/>
              <w:t xml:space="preserve">значения), мкТл А/м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жилых помещениях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(4)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нежилых помещениях жилых зданий, на       </w:t>
              <w:br/>
              <w:t xml:space="preserve">селитебной территории, в том числе на       </w:t>
              <w:br/>
              <w:t xml:space="preserve">территории садовых участков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(8)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4:42:55Z</dcterms:created>
  <dc:creator/>
  <dc:description/>
  <dc:language>en-US</dc:language>
  <cp:lastModifiedBy/>
  <dcterms:modified xsi:type="dcterms:W3CDTF">2011-10-18T14:45:50Z</dcterms:modified>
  <cp:revision>2</cp:revision>
  <dc:subject/>
  <dc:title/>
</cp:coreProperties>
</file>