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3 февраля 2005 г. N 62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надзору в сфере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 потребителей и благополучия челове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января 2005 г. N 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 СанПин 2.3.2.1940-05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Федерального закона от 30 марта 1999 г. N 52-ФЗ "О санитарно-эпидемиологическом благополучии населения" &lt;*&gt;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&lt;**&gt;, постановляю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999, N 14, ст. 16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Собрание законодательства Российской Федерации, 2000, N 31, ст. 32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сти в действие с 1 июля 2005 года санитарные правила "Организация детского питания" СанПиН 2.3.2.1940-05", утвержденные Главным государственным санитарным врачом Российской Федерации 17 января 2005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 по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фере защиты прав потребителе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лагополучия челове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 января 2005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: 01.07.200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Продовольственное сырье и пищевые продук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детского пит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3.2.1940-05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06.2008 N 42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о-эпидемиологические правила и нормативы (далее - Санитарные правила) разработаны в соответствии с Федеральными законами от 30.03.1999 N 52-ФЗ "О санитарно-эпидемиологическом благополучии населения" (Собрание законодательства Российской Федерации, 1999, N 14, ст. 1650),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обрание законодательства Российской Федерации, 2004, N 35, 3607), от 02.01.2000 N 29-ФЗ "О качестве и безопасности пищевых продуктов" (Собрание законодательства Российской Федерации, 2000, N 2, ст. 150),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) и с учетом требований статьи 16 Федерального закона от 09.01.1996 N 3-ФЗ "О радиационной безопасности населения" (Собрание законодательства Российской Федерации, 1996, N 3, ст. 14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 настоящих Санитарных правилах используются следующие основные понят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и раннего возраста - дети в возрасте от рождения до 3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и дошкольного возраста - дети в возрасте от 3 до 6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и школьного возраста - дети в возрасте от 6 до 14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детского питания - пищевые продукты, предназначенные для питания детей в возрасте до 14 лет и отвечающие физиологическим потребностям детского организма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детского питания для детей раннего возраста - пищевые продукты детского питания, предназначенные для питания детей в возрасте от рождения до 3 лет, состав и свойства которых должны соответствовать их возрастным физиологическим особенностям, обеспечивать эффективную усвояемость и не должны причинять вред здоровью ребен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ители женского молока - пищевые продукты в жидкой или порошкообразной форме, изготовленные на основе коровьего молока или молока других сельскохозяйственных животных, белков сои и предназначенные для использования в качестве заменителей женского молока и максимально приближенные к нему по химическому составу для удовлетворения физиологических потребностей детей раннего возрас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прикорма - пищевые продукты, вводимые в рацион ребенка первого года жизни в качестве дополнения к женскому молоку или его заменителям, изготовленные на основе продуктов животного и/или растительного происхождения в соответствии с его возрастными физиологическими особенностями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прикорма на зерновой и зерно-молочной основе - пищевые продукты, изготовленные из муки различных круп в виде сухих молочных и безмолочных каш, растворимого печенья и макаронных издел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прикорма на плодоовощной основе - пищевые продукты, изготовленные на основе фруктов, овощей, ягод в виде консервированных соков, нектаров и пю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прикорма на мясной основе - пищевые продукты, изготовленные на основе говядины, свинины, баранины, конины (для детей с непереносимостью белков говядины), кролика, мяса птиц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прикорма на рыбной основе - пищевые продукты, изготовленные на основе океанической, морской и пресноводной ры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прикорма на мясо-растительной и рыбо-растительной основе - пищевые продукты, изготовленные на основе мяса или рыбы (океанической, морской и пресноводной) с добавлением растительных компонентов (плодов, овощей, круп, мук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прикорма на растительно-мясной (рыбной) основе - пищевые продукты, изготовленные на основе растительных компонентов (плодов, овощей, круп, муки), с добавлением мяса или рыбы (океанической, морской и пресноводно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прикорма на молочной основе - пищевые продукты жидкие, пастообразные и сухие, изготовленные на основе коровьего молока и молока других сельскохозяйственных живот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тские травяные чаи - пищевые продукты, изготовленные на основе трав и экстрактов тра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детского питания для больных детей раннего возраста - пищевые продукты диетического (лечебного и профилактического) питания, химический состав которых соответствует особенностям метаболизма при соответствующей патологии у ребен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ы детского питания для детей дошкольного (с 3 до 6 лет) и школьного (от 6 до 14 лет) возраста - пищевые продукты, предназначенные для питания детей указанных возрастных групп, которые отличаются от аналогичных продуктов массового потребления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ют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щевая ценность продуктов детского питания - совокупность свойств пищевых продуктов, при наличии которых удовлетворяются физиологические потребности детского организма в необходимых веществах и энерг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продуктов детского питания - совокупность характеристик пищевых продуктов, способных удовлетворять потребности детского организма в пище при обычных условиях их использ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продуктов детского питания - состояние обоснованной уверенности в том,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одукты детского питания и их компоненты должны соответствовать гигиеническим нормативам безопасности и пищевой ценности продуктов детского питания, установленным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Разработка новых отечественных продуктов или ввоз новых продуктов зарубежных производителей, показатели пищевой ценности которых отличаются от регламентируемых санитарно-эпидемиологическими правилами и нормативами СанПиН 2.3.2.1078-01 "Гигиенические требования безопасности и пищевой ценности пищевых продуктов", производится в соответствии с целевым назначением этих продуктов в порядке, установленно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и осуществлении контроля и надзора в сфере обеспечения санитарно-эпидемиологического благополучия населения проверяется соответствие материалов и изделий, контактирующих в процессе производства с продуктами детского питания, установленным требованиям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оизводство продуктов детского питания осуществляется в соответствии с нормативно-техническими документами в целях обеспечения их качества 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При разработке новых видов продуктов детского питания юридическими лицами, индивидуальными предпринимателями и гражданами, осуществляющими эту деятельность, учитывается необходимость их обязательной сертификации согласно Постановлению Правительства Российской Федерации от 13.08.1997 N 1013 "Об утверждении Перечня товаров, подлежащих обязательной сертификации, и Перечня работ и услуг, подлежащих обязательной сертификации" (Собрание законодательства Российской Федерации, 1997, N 33, ст. 389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Юридические лица, индивидуальные предприниматели и граждане, осуществляющие деятельность в области производства и оборота продуктов детского питания, несут ответственность за обеспечение их качества и безопасности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Свидетельство о государственной регистрации установленного образца выдается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 исходя из требований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родукты детского питания, импортируемые на территорию Российской Федерации, должны отвечать требованиям действующего законода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Юридические лица, индивидуальные предприниматели и граждане, осуществляющие деятельность по производству, ввозу и обороту продуктов детского питания, обязаны предоставлять покупателям (потребителям), а также органам государственного надзора и контроля полную и достоверную информацию в соответствии с действующи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Технические документы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ка продуктов детского питания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технических документах содержатся требования к показателям качества и безопасности сырья и готовой продукции, физико-химическим свойствам и рецептуре продуктов детского питания, условиям хранения и срокам годности, упаковке и информации, выносимой на этикетку, транспортировке, технологическому оборудованию и технологическому процессу производства продуктов детского питания, организации и методам производстве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соответствии с законодательством Российской Федерации производство продуктов детского питания осуществляется при налич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ого заключения на производство продуктов детского пи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 производственного контроля, утвержденных и согласованных в соответствии с санитарными прави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документов, согласованны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Сырье и компоненты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ые для производства продуктов детского пи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соответствии с действующими государственными санитарно-эпидемиологическими правилами и нормативами при производстве продуктов детского питания для детей раннего возраста не используются следующие виды сырь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ворог с кислотностью более 150 град. Терн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вая мука, зерно и зерновые продукты, загрязненные посторонними примесями и вредителями хлебных запа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ясо убойных животных и птицы, подвергнутое повторному заморажи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бпродукты убойных животных и птицы, за исключением сердца, печени и язы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исключен. - Дополнения и изменения N 1, утв. Постановлением Главного государственного санитарного врача РФ от 27.06.2008 N 4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вядина жилованная первой и второй категорий с массовой долей жировой ткани выше 9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вядина жилованная колбасная с массовой долей соединительной и жировой ткани свыше 12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вяжье котлетное мясо с массовой долей соединительной и жировой ткани свыше 2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инина третьей и четвертой категор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инина жилованная с массовой долей жировой ткани свыше 32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 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инина жилованная колбасна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ранина жилованная с массовой долей жировой ткани выше 9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ушки цыплят и цыплят-бройлеров третьей категор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 замороженные из жилованного мяса говядины, свинины, птицы, а также субпродуктов со сроками годности более 6 месяц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ыбное сырье, полученное от рыбы садкового содержания и придонных пород ры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 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ыбное сырье, подвергнутое повторному заморажи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ичный порош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ло сливочное ниже высшего сорта, масло сливочное солен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тительные масла с перекисным числом более 2 ммоль активного кислорода/кг жи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тительные масла: высокоэруковое рапсовое, хлопков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ки концентрированные, полученные диффузион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изводства детских травяных чаев используются виды лекарственного растительного сырья, рекомендуемые в приложении 1 к настоящим Санитарным прави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Для производства продуктов детского питания для детей дошкольного и школьного возраста не используются следующие виды сырь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ясо убойных животных и птицы, подвергнутое повторному заморажи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 замороженные из жилованного мяса говядины, свинины, а также субпродукты со сроками годности более 6 месяц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 исключен. - Дополнения и изменения N 1, утв. Постановлением Главного государственного санитарного врача РФ от 27.06.2008 N 4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вядина первой и второй категории жилованная с массовой долей жировой и соединительной ткани свыше 2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 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вядина жилованная колбасная с массовой долей соединительной и жировой ткани свыше 12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вяжье котлетное мясо с массовой долей соединительной и жировой ткани свыше 2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инина жилованная с массовой долей жировой ткани свыше 7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 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бзацы девятый - десятый исключены. - Дополнения и изменения N 1, утв. Постановлением Главного государственного санитарного врача РФ от 27.06.2008 N 4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ранина жилованная с массовой долей жировой и соединительной ткани свыше 12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 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бпродукты, за исключением печени, сердца, язы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 питании детей раннего возраста, от рождения до 3 лет, не допускается использование биологически активных добавок к пище (далее - БАД) на основе дикорастущих и лекарственных растений, за исключением БАД на основе укропа, фенхеля и ромаш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итании детей с 3 до 14 лет разрешается использовать БАД, включающие только витамины, минеральные соли и микроэлементы, пищевые волокна, пробиотики и пребиотики, а также лекарственные и дикорастущие травы, перечисленные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5 введен Дополнениями и изменениями N 1, утв. Постановлением Главного 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Химический и ингредиентный соста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товых продуктов детского пи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С учетом положений действующих санитарно-эпидемиологических правил и нормативов готовые продукты детского питания для детей раннего возраста не содержа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оматизаторов, красителей, стабилизаторов, консервантов, пищевых добавок, за исключением допущенных для производства продуктов детского питания санитарными правилами и нормативами СанПиН 2.3.2.1293-03 "Гигиенические требования по применению пищевых добавок" (Постановление Главного государственного санитарного врача Российской Федерации от 18.04.2003 N 59, зарегистрированное Минюстом России 02.06.2003, регистрационный N 461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ов и минеральных солей, не включенных в приложение 2 к настоящим Санитарным правил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усственных подслащивающих веществ (сахарозаменителе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аренной соли в продуктах прикорма свыше 0,4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яностей, за исключением укропа, петрушки, сельдерея, лука, чеснока, тмина, базилика, сладкого белого и душистого перца, орегано, корицы, кориандра, гвоздики, лаврового ли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итамины и минеральные соли, рекомендуемые для использования при производстве продуктов детского питания для детей раннего возраста, приведены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С учетом положений действующих санитарно-эпидемиологических правил и нормативов готовые продукты детского питания для детей дошкольного и школьного возраста не содержа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ли поваренной пищевой свыше 0,9% в мясных полуфабрикатах, свыше 1,2% - в консервах, свыше 1,8% - в колбасных изделиях; нитритов свыше 0,003% в колбасных издел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 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ыбных полуфабрикатах, консервах - соли пищевой поваренной свыше 0,8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ясных и рыбных полуфабрикатах, колбасных изделиях - жгучих спе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ндитерских изделиях - алкоголя, кофе натурального, ядра абрикосовой косточки, кулинарных и кондитерских жиров, пиросульфита натр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йоне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Упаковка продуктов детского питания и информа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есенной на этикетк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Согласно положениям законодательства в сфере защиты прав потребителей, в частности, Федерального закона от 02.01.2000 N 29-ФЗ "О качестве и безопасности пищевых продуктов" упаковка продуктов детского питания должна обеспечивать безопасность и сохранность пищевой ценности на всех этапах оборо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и упаковке продуктов детского питания используются материалы, разрешенные для использования в установленном порядке для контакта с продуктами детского пи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родукты детского питания для детей раннего возраста, как правило, выпускаются в фасованном виде в мелкоштучной герметичной упаковке; жидкие продукты для питания детей раннего возраста выпускаются в упаковке объемом не более 0,35 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Требования к информации, нанесенной на этикетку продуктов детского питания, устанавливаются в соответствии с действующими законодательными и нормативными документами, регламентирующими вынесение на этикетку информации для потреб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С учетом положений законодательства Российской Федерации информация о продуктах детского питания содержит сведения об области применения, возрастные рекомендации (в соответствии с приложением 3 к настоящим Санитарным правила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Технологическое оборудование и технологическ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ы при производстве продуктов детского пи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ыпуск продуктов детского питания для детей раннего возраста осуществляется на специализированных предприятиях, в специализированных цехах (или на специализированных технологических линиях), имеющих санитарно-эпидемиологические заключения о соответствии их санитарным правилам, оформленные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ыпуск продуктов детского питания для детей дошкольного и школьного возраста может осуществляться на действующих мощностях (в начале смены или в отдельную смену после мойки и дезинфекции оборудования и инвентаря) в соответствии с требованиями, аналогичными требованиям к производству пищевой продукции обще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Технологическое оборудование, аппаратура, тара, инвентарь изготавливаются в соответствии с законодательством Российской Федерации и действующими санитарно-эпидемиологическими правилами и нормативами из материалов, разрешенных для контакта с продуктами детского питания органами Федеральной службы по надзору в сфере защиты прав потребителей и благополучия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Оборудование для производства продуктов детского питания оснащается контрольно-регистрирующими прибора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Расстановка технологического оборудования производится в соответствии с технологической схемой, обеспечивает поточность технологического процесса, краткие и прямые коммуникации трубопроводов, исключает встречные потоки сырья и готовой продукции, обеспечивает возможность его мойки и дез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Оборудование, аппаратура и трубопроводы монтируются таким образом, чтобы обеспечивать полное освобождение от продукции, моющих и дезинфицирующих растворов; стеклянные термометры без защитной оправы не использ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При проведении государственного санитарно-эпидемиологического надзора и контроля необходимо учитывать, что резервуары для изготовления и хранения сырья, компонентов и готовых продуктов детского питания должны быть снабжены плотно закрывающимися крыш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При проведении мойки и дезинфекции технологического оборудования, инвентаря и тары используются моющие дезинфицирующие средства, разрешенные к применению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Организация и проведение производственного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едприятиях по изготовлению продуктов детского пи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На предприятиях по производству продуктов детского питания осуществляется производственны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оизводственный контроль осуществляется в соответствии с санитарными правилами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" (Постановление Главного государственного санитарного врача Российской Федерации от 13.07.2001 N 18, зарегистрированное Минюстом России 30.10.2001, регистрационный N 300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Система контроля качества и безопасности продуктов детского питания основывается на принципе анализа рисков и критических контрольных точек производственных процессов и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качества и безопасности сырья и компонентов, в том числе и радиационной безопасности, условий их хранения и соблюдения сроков год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производства продукции по ходу технологического процес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соблюдения санитарно-эпидемиологического режи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соблюдения персоналом личной гиги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Лабораторные исследования по органолептическим, физико-химическим, химическим и микробиологическим показателям безопасности продуктов детского питания выполняются по утвержденным методи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Порядок и периодичность производственного контроля, анализа рисков и критических контрольных точек при проведении лабораторного контроля устанавливаются предприятиями в зависимости от профиля производства и вида вырабатываемой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Производственные помещения предпри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изводству продуктов детского пи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енных и вспомогательных зданиях и помещениях предусматривается естественная, механическая, смешанная вентиляция или кондиционирование воздуха в соответствии с гигиеническими требован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едприятиях по производству детского питания в производственных и бытовых помещениях, моечных, лабораториях и некоторых других помещениях предусматривается приточно-вытяжная общеобменная механическая вентиляция (или кондиционирование) в сочетании, при необходимости, с местной вытяжной вентиля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овые помещения, туалеты, помещения заквасочной, лаборатории имеют независимые системы общеобменной и местной венти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ваемый в производственные помещения приточный воздух подвергается очистке от пыли. Приточный воздух, поступающий в заквасочную и производственные помещения с открытыми технологическими процессами, очищается от пыли на масляных и других фильтрах тонкой очис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, являющееся источником интенсивного выделения тепла, влаги и вредных веществ, снабжается местными системами вытяжной венти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, являющееся источником пыли, должно быть обеспечено индивидуальными специализированными системами очистки (фильтрами, циклон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Количество воздуха, которое необходимо подавать в помещения для обеспечения требуемых параметров воздушной среды в рабочей или обслуживаемой зоне помещений, следует определять расчетом в зависимости от количества поступающего в помещение тепла, влаги и вредных веществ (аммиака, углекислоты, аэрозолей, окислов азота, озона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Вентиляционное оборудование размещается в технических помещениях (венткамерах), оборудованных для подавления шума и вибрации в соответствии с гигиеническими требованиями и други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Санитарно-эпидемиологическ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водоснабжению и канализ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Количество воды должно полностью обеспечивать все потребности предприятия. Расчет потребности воды производится в соответствии с нормами технологического проектирования и гигиеническими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Устройство системы канализации предприятий по производству детского питания должно соответствовать государственным санитарно-эпидемиологическим норматив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Предприятия по производству детского питания обеспечиваются централизованными системами вод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лекарственного растительного сырья, допущенн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спользования при производстве травяных чаев для дет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ннего возраста и БАД для детей старше 3 ле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Дополнений и изменений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27.06.2008 N 42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┬─────────────────┬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   Русское    │    Латинское    │        Вид сырь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название    │    название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карственного │ лекарственного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</w:t>
      </w:r>
      <w:r>
        <w:rPr>
          <w:rFonts w:eastAsia="Courier New" w:cs="Courier New" w:ascii="Courier New" w:hAnsi="Courier New"/>
          <w:lang w:val="ru-RU" w:eastAsia="ru-RU" w:bidi="ru-RU"/>
        </w:rPr>
        <w:t>растения    │    растения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Анис           │Anisum vulgare   │плоды анис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ыкновенный   │Gaerth           │(Anisi fructus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Umbelliferae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Алтей          │Althaea          │корни алтея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карственный  │officinalis      │(Althaeae radix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Malvacea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Береза         │Betula verrucosa │Листья берез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родавчатая   │Ehrh.            │(Betulae folium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Betulaceae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Береза         │Betula pendula   │То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вислая       │ 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а.│Бузина черная  │Sambucus nigra L.│Цветки бузин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Cambucaceae │(Sambuci flos)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 4а  введен   Дополнениями   и    изменениями   N 1,    утв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тановлением Главного государственного санитарного врача РФ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27.06.2008 N 42)│ 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Гибискус       │Hibiscus         │Цветки гибискус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sabdariffa L.    │(Hibisci flos)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Malv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Красная мальва │Hibiscus         │То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sabdariffa L.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Malv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Душица         │Origanum vulgare │Трава душицы (Origani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ыкновенная   │сем. Lamiaceae   │herba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Земляника      │Fragaria         │Листья земляник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Rosaceae    │(Fragariae folium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Ноготки        │Calendula        │Цветки календул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птечные       │officinalis L.   │(Calendulae flos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Composit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│Крапива        │Urtica dioica L. │Листья крапивы (Urticae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вудомная      │сем. Urticaceae  │folium)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│Лаванда        │Lavandula        │Цветки лаванд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зколистная    │angustifolia     │(Lavadulae flos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Mill сем.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Lamiaceae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│Липа           │Tilia cordata    │Цветки липы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ердцевидная   │Mill             │(Tiliae flos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Тiliасеае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│Малина         │Rubus ideaus L.  │Листья малин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ыкновенная   │сем. Rosaceae    │(Rubi idaei folium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│Просвирник     │Malva sylvestris │Цветки мальв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есной         │L.               │(Malvae flos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(суn. Malva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Mauritiana)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Malv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│Мальва лесная  │Malva sylvestris │То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L.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(суn. Malva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Mauritiana)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Malv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│Мелисса        │Melissa          │Листья мелисс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officinalis      │(Melissae folium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Lami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│Мята лимонная  │Melissa          │То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officinalis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Lami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│Мята перечная  │Mentha piperita  │Листья мяты перечно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Lamiaceae   │(Menthae piperitae folium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│Облепиха       │Hippophae        │Листья облепихи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rhamnoides L.    │(Hyppophaes folium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Elaeagnaceae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│Подорожник     │Plantago major   │Листья подорожник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большой        │L.               │(Plantaginis herba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Plantagin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│Подорожник     │Plantago media L.│To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редний        │сем.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Plantagin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│Подорожник     │Plantago         │То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ланцетовидный  │lanceolate L.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Plantagin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│Померанец      │Citrus aurantium │Померанца корк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рький        │сем. Rutaceae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│Ромашка        │Matricaria       │Цветки ромашк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аптечная       │recutita L.      │(Chamomillae flos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Compositae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(syn. Chamomilla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L.)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│Черная         │Ribes nigrum L.  │Листья смородин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ородина      │сем.             │(Ribi nigri folium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Saxifragaceae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│Тимьян         │Thymus vulgaris  │Трава тимьяна (Thymi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ушистый       │L.               │herba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(Thymus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marschallianus)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Lami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│Чабрец         │Thymus serpyllum │То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Lamiaceae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│Тимьян         │То же            │То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лзучий       │ 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│Тмин           │Сarum carvi      │Плоды тмин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ыкновенный   │сем. Umbellifere │(Cari carvi fructus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│Фенхель        │Foeniculum       │Плоды фенхеля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ыкновенный   │vulgare Mill     │(Foeniculi fructus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ceм. Umbelliferae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│Укроп аптечный │Foeniculum       │То ж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vulgare Mill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ceм. Umbelliferae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│Исключен. - Дополнения и изменения N 1, утв. Постановление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лавного государственного санитарного врача РФ от 27.06.200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N 42           │                 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│Черника        │Vaccinium        │Плоды черник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myrtillus L.     │(Myrtilli fructus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Vacciniaceae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│Шиповник       │Rosa             │Шиповника плоды (Rosae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Rosaceae    │fructus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┼─────────────────┼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│Брусника       │Vaccinium vitis- │Плоды брусник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idaea L.         │(Vaccini fructus)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сем. Vacciniaceae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┴─────────────────┴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тамины и минеральные сол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для использования при производств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ктов детского питания для дет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ннего возрас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│                     Форма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А      │Ретинолацетат; ретинолпальмитат; бета-карот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Д      │Д  эргокальциферол; Д  холекальциферол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│ </w:t>
      </w:r>
      <w:r>
        <w:rPr>
          <w:rFonts w:eastAsia="Courier New" w:cs="Courier New" w:ascii="Courier New" w:hAnsi="Courier New"/>
          <w:lang w:val="ru-RU" w:eastAsia="ru-RU" w:bidi="ru-RU"/>
        </w:rPr>
        <w:t>2                   3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Е      │Д-токоферол; Д -альфа-токоферол;        Д-альф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│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токоферол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B      │Тиамина гидрохлорид; тиамина бромид;     тиами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1     │мононитрат; тиамина хлорид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В      │Рибофлавин; рибофлавин-5-фосфат; натри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2     │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РР     │Никотинамид; никотиновая кислот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ниацин)       │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В      │Пиридоксин гидрохлорид; пиридоксин-5-фосфат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6     │пиридоксин дипальмитат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нтотеновая   │D-пантотенат кальция;    D-пантотенат    натрия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│декспантенол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В      │Цианкобаламин; гидроксокобаламин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12    │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лиевая       │Фолиевая кислота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│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С      │L-аскорбиновая кислота;    L-аскорбат    натрия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L-аскорбат        кальция;        6-пальмитил-L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аскорбиновая     кислота    (аскорбилпальмитат)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│</w:t>
      </w:r>
      <w:r>
        <w:rPr>
          <w:rFonts w:eastAsia="Courier New" w:cs="Courier New" w:ascii="Courier New" w:hAnsi="Courier New"/>
          <w:lang w:val="ru-RU" w:eastAsia="ru-RU" w:bidi="ru-RU"/>
        </w:rPr>
        <w:t>аскорбат калия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амин К      │Филлохинон (фитоменадион)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отин         │Д-биотин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лин          │Холина хлорид; холина цитрат; холина битартра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озит         │Инозит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нитин       │L-карнитин; L-карнитина хлоргидра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┴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┬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Элемент   │                     Форм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ьций      │Кальций углекислый (Е 170); кальций  лимоннокисл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рехзамещенный (Е 333); глюконат кальция (Е  578)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глицерофосфат  кальция   (Е 383);   лактат кальц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(Е 327); кальциевая соль ортофосфорной  кислоты (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341)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рий       │Цитрат натрия, хлорид натрия (Е 331)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гний       │Карбонат магния (Е 504);   магний    лимоннокисл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двузамещенный (Е 345); хлорид  магния   (Е   511)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глюконат магния   (Е    580);    магниевые    со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ортофосфорной кислоты (Е 343); сульфат магния   (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518); лактат магния (Е 329)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ий        │Цитрат калия (Е 332); лактат калия (Е 326);  кал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орнокислый двузамещенный ГОСТ 2493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лезо       │Глюконат железа (II)  (Е   579);    железо    (II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сернокислое 7-водное ГОСТ 4148; лактат железа (II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(Е 585);    фумарат    железа    (II);    дифосфа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(пирофосфат) железа (II); элементарное желез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ь         │Карбонат меди; цитрат   меди;    глюконат    меди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сульфат меди (Е 519)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нк         │Ацетат цинка; сульфат цинка; хлорид цинка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рганец     │Карбонат марганца;   хлорид    марганца;    цитра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марганца; глюконат марганца; сульфат марганц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Йод          │Йодид калия, йодат калия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сроки введения основных продук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люд прикорма промышленного выпуска в питание дет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одукты прикорма на зерновой и зерно-молочной основе (безмолочные и молочные каш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4 месяцев жизни - безглютеновые: рисовая, гречнев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5 месяцев жизни - безглютеновые: кукурузная и ее смесь с рисовой или гречневой; глютенсодержащие: пшеничная, манная, овсяная, толокно и др.; растворимое печень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6 месяцев жизни - безглютеновые и глютенсодержащие каши из смеси трех и более зерновых компонентов, включая тапиоку, пшено (не более 18% пшена по массе продук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9 месяцев жизни - каши типа "мюсл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иды каш могут включать в качестве дополнительных компонен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руктовые наполнители - в соответствии с возрастными рекомендациями, приведенными в п. 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 - старше 6 месяцев жиз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ао - старше 9 месяцев жиз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дукты прикорма на плодово-овощной осно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ки и нектары фруктовые, фруктово-ягодные, фруктово-овощные и овощны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3 месяцев жизни - осветленные яблочный и грушевый со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4 месяцев жизни - яблочный и грушевый соки с мякотью; сливовый, персиковый, абрикосовый, тыквенный, морковный соки (осветленные и с мякотью); напиток на основе черносли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5 месяцев жизни - моно- и поликомпонентные соки и нектары из черной и красной смородины, малины, черешни, айвы, вишни, черники, брусники (до 20%), клюквы (до 20%)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6 месяцев жизни - моно- и поликомпонентные соки и нектары из цитрусовых (мандаринов, апельсинов, грейпфрутов); дыни, тропических плодов (ананасов, бананов, манго); клубники, земляники, томатов и других плодов и овощей, обладающих высокой потенциальной аллергенностью; винограда (в составе смешанных соков)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7 месяцев жизни - моно- и поликомпонентные соки и нектары из папайи, киви, гуа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9 месяцев жизни - виноградный осветленный с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юре фруктовые, фруктово-ягодные, фруктово-овощны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4 месяцев жизни - монокомпонентные пюре из яблок, груш, слив, персиков, абрик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5 месяцев жизни - моно- и поликомпонентные пюре из плодов, ягод и овощей, включая пюре из черной и красной смородины, малины, черешни, айвы, вишни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5 - 6 месяцев жизни - пюре фруктово-зерновые, фруктово-молочные, в т.ч. фруктово-йогуртные (с содержанием йогурта не выше 20%) и другие комбинированные пю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6 месяцев - моно- и поликомпонентные пюре с включением цитрусовых, экзотических и других плодов и ягод, обладающих высокой потенциальной аллерген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юре овощны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4,5 месяцев жизни - монокомпонентные пюре из кабачков, из цветной капусты, из капусты брокколи, из картофеля, из сладкого картофеля, из морко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5 месяцев жизни - моно- и поликомпонентные пюре с расширением ассортимента овощей за счет тыквы, свеклы, капусты белокочанной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6 месяцев жизни - поликомпонентные, в том числе с добавлением том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7 месяцев жизни - поликомпонентные с добавлением зеленого горош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8 месяцев жизни - поликомпонентные с добавлением шпин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юре фруктовые, фруктово-ягодные, фруктово-овощные и овощные могут быть различной степени измель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могенизированные (количество частиц мякоти размером 0,15 мм не &gt; 30%, из них частиц размером выше 0,3 мм не &gt; 7% от общего количества частиц) - для детей старше 4 месяцев жиз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ертые (размер частиц не &gt; 0,4 мм) и крупноизмельченные (размер частиц 2 - 5 мм) - для детей старше 6 месяцев жиз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одукты прикорма на мясной осно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6 месяцев жизни - из говядины, свинины, баранины, курицы, индейки, кролика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8 месяцев жизни - пюре с добавлением субпродуктов (печень, сердце, язы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одукты прикорма на рыбной осно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8 - 9 месяцев жизни - из трески, хека, судака, лососевых, минтая, пикши, пиленгаса и других видов океанических, морских и пресноводных ры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дукты прикорма на растительной основе с мясом и на мясо-растительной осно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6 - 7 месяцев жизни - в соответствии с ассортиментом и возрастными рекомендациями для овощей и мясных продуктов, представленными в пп. 2 и 3, с добавлением укропа и тми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8 месяцев жизни - поликомпонентные, в которые могут входить лук, чеснок, бобовые, сельдерей, петруш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9 месяцев жизни - поликомпонентные пюре, в которые могут включаться специи (сладкий и белый перец, лавровый лис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10 месяцев жизни - консервы могут включать базилик, кориандр, душистый пере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ервы мясные, мясо-растительные и на растительной основе с мясом бывают трех степеней измель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могенизированные (размер частиц до 0,3 мм (допускается до 20% частиц размером до 0,4 мм)) - для детей старше 6 месяцев жиз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юреобразные (размер частиц до 1,5 мм (допускается до 20% частиц размером до 3,0 мм)) - для детей старше 8 месяцев жиз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пноизмельченные (размер частиц до 3,0 мм (допускается до 20% частиц размером до 5 мм)) - для детей старше 9 - 10 месяцев жиз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одукты прикорма на растительной основе с рыб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рше 8 - 9 месяцев жизни - в соответствии с ассортиментом рыбы, овощей, специй, представленным в пп. 2, 4 и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ыбо-растительные консервы бывают двух степеней измель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юреобразные (размер частиц до 1,5 мм (допускается до 20% частиц размером до 3,0 мм)) - для детей старше 8 месяцев жиз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пноизмельченные (размер частиц до 3,0 мм (допускается до 20% частиц размером до 5 мм)) - для детей старше 9 - 10 месяцев жиз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еадаптированные кисломолочные продукты для детского питания (кефир, йогурт и др.) - старше 8 месяцев жиз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Детские травяные ча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и гранулированные на основе сахаров (глюкозы, фруктозы, сахарозы) с включением экстрактов одного или нескольких (не более пяти) видов трав и сухих плодов - старше 4 месяцев жиз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окомпонентные заварочные чаи в фильтр-пакетах, включающие укроп, фенхель или ромашку, - старше первого месяца жиз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12:40Z</dcterms:created>
  <dc:creator/>
  <dc:description/>
  <dc:language>en-US</dc:language>
  <cp:lastModifiedBy/>
  <dcterms:modified xsi:type="dcterms:W3CDTF">2011-08-19T14:14:37Z</dcterms:modified>
  <cp:revision>2</cp:revision>
  <dc:subject/>
  <dc:title/>
</cp:coreProperties>
</file>