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 Глав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ударственног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го врача СССР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.И.Заич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января 1974 г. N 1145-74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едприятий по производству пищевых кислот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щие требова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Правила определяют санитарные требования по оборудованию и содержанию предприятий пищевых кислот, распространяются на все указанные предприятия системы Министерства пищевой промышленности СССР, как существующие, так и вновь открываемые, и вводятся в действие с момента их опублик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Выбор земельного участка под предприятие, генеральный план, проекты вновь строящихся и переоборудуемых зданий, всякое дополнительное строительство на территории предприятия, а также водоснабжение, канализация и спуск сточных вод должны быть предварительно согласованы с местными органами государственного санитарного надзора и другими организациями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При проектировании новых и реконструкции предприятий пищевых кислот должны соблюдаться действующие "Санитарные нормы проектирования промышленных предприятий", "Вспомогательные здания и помещения промышленных предприятий. Нормы проектирования", "Санитарные правила организации технологических процессов и гигиенические требования к производственному оборудованию", "Строительные нормы и правила" и другие нормативные докумен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Строительство новых и реконструкция действующих предприятий пищевых кислот должны производиться по типовым или индивидуальным проектам в соответствии с п. 9.1 Временной инструкции по разработке проектов и смет для промышленного строительства СН 202-6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Каждое предприятие по окончании строительства или реконструкции, а также всякого рода изменений производственного профиля завода, организации каких-либо новых или дополнительных отделений в составе прежних производственных цехов должно быть принято в эксплуатацию в соответствии с действующими правилами с участием органов госсан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Санитарные требования к территор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На территории предприятия не разрешается возводить жилые здания или устраивать жилые помещения, а также воспрещается проживание любого персонала предприя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Для сбора и хранения гипсового шлама должны быть оборудованы бункеры из водонепроницаемых материал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Транспортировка гипсового шлама должна производиться в автомашинах с металлическими водонепроницаемыми закрытыми кузовами или в специальных цистерн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Дворовые туалеты должны иметь отделения для мужчин и женщин. Содержаться в чистоте и ежедневно дезинфицироваться 10-процентным раствором хлорной изве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Для сбора и временного хранения отбросов и мусора должны быть установлены водонепроницаемые с плотно закрывающимися крышками сборники емкостью не более двухдневного накопления отброс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мещение мусоросборников допускается на территории хозяйственного двора не ближе 25 м от производственных и складских помещений на асфальтированных или бетонированных площадках, превышающих площадь основания мусоросборника на 1 м во все сторо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Очистка мусоросборников должна производиться по мере их заполнения, но не реже 1 раза в 2 дня, с последующей дезинфекцией в теплое время года 20-процентным раствором свежегашеной извести или 10-процентным раствором хлорной извести (на ведро воды 1 кг хлорной извест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Удаление отходов и мусора производится специальным транспортом, использование которого для перевозки сырья и готовой продукции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Наружные стены, дверки, крышки дворовых туалетов и мусоросборников, а также прилегающие к ним площадки в теплое время года не реже 1 раза в неделю должны обрабатываться дезинсекционными средствами по указанию местных органов государственного санитарного 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9. Территория должна содержаться в чистоте и порядке. В зимнее время проезды и пешеходные дорожки должны ежедневно очищаться от снега и посыпаться песком. Снег регулярно должен вывозиться в специально отведенные места. В летнее время уборка территории производится ежедневно с предварительной поливкой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0. Для уборки территории должны быть выделены специальные уборщи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анитарные требования к водоснабжению и канализа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За санитарно-техническим состоянием местных источников водоснабжения и запасных резервуаров и за качеством воды в них должен быть установлен систематический контрол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Качество воды, используемой для технологических и бытовых целей, должно удовлетворять требованиям ГОСТ "Вода питьева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При использовании воды не питьевого качества для нужд производства трубопроводы должны иметь отличительную окраску в соответствии с ГОСТ "Трубопроводы промышленных предприятий. Опознавательная окраска, предупреждающие знаки и маркировочные щитки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В каждом производственном цехе или отделении должны быть установлены раковины для мытья рук с подведенной к ним горячей и холодной водой. Водоразборные краны должны быть снабжены смесител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Сатураторные установки для производства газированной пресной и подсоленной воды должны соответствовать "Правилам устройства и безопасной эксплуатации сосудов, работающих под давлением". Питьевые бачки должны изготавливаться из легко очищаемых и дезинфицируемых материалов. Бачки должны иметь плотно закрывающиеся крышки, закрываться на замок, вода в бачках должна ежедневно заменяться свежей. Бачки необходимо регулярно промывать горячей водой и подвергать дезинфекции. Применение сырой воды для питья допускается только с разрешения органов санитарного 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Санитарные требования к канализации должны быть в соответствии с главой СНиП "Канализация. Нормы проектирова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Устройство поглощающих колодцев и выгребных ям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Санитарные требования к освещению, отоплению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вентиляц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Естественное и искусственное освещение в производственных и вспомогательных зданиях и помещениях на предприятиях пищевых кислот надлежит обеспечить в соответствии со СНиП "Естественное освещение. Нормы проектирования" и СНиП "Искусственное освещение. Нормы проектировани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Нормы естественного освещения установлены с учетом обязательной регулярной очистки стекол световых проемов на предприятиях пищевых кислот; очистка должна производиться по мере загрязнения, но не реже 1 раза в кварта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Во всех производственных и подсобных помещениях должны быть приняты меры к максимальному использованию естественного освещения. Световые проемы не допускается загромождать как внутри, так и снаружи зд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прещается замена остекления световых проемов фанерой, картоном и т.п. Разбитые стекла должны немедленно заменяться. Устанавливать в окнах составные стекла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В южных районах страны для защиты от усиленной инсоляции в летнее время допускается применять защитные устройства (щитки, козырьки, экраны, побелка остекле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При искусственном освещении должна быть максимальная равномерность светового потока на рабочей поверхности, не должно быть резких теней и блеска отраженного све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тильники искусственного освещения должны содержаться в чистоте и исправности. Источники света - лампы накаливания и люминесцентные - должны быть защищены специальной арматур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истка светильников должна производиться по мере загрязнения, но не реж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помещениях цехов чистых культур, бродильных цехов, отделений гашения извести, дробления и размола виннокислотного сырья, сушки и упаковки пищевых кислот - 1 раза в недел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помещениях отделений нейтрализации, расщепления, очистки, фильтрации, кристаллизации, моечно-разливочном - 1 раза в 10 дн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складах, бытовых и других вспомогательных помещениях - 1 раза в 10 дн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Запрещается применение переносных ламп и расположение светильников непосредственно над открытыми местами хранения сырья и готовой прод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Отопительные приборы в производственных помещениях должны быть гладкими, легко доступными для очис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В производственных помещениях, где возможно выделение в воздух рабочей зоны вредных паров, газов и пыли (см. Прил. 1), надлежит производить систематическое исследование воздушной среды в сроки, по согласованию с местными органами санитарного 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Все вновь вводимые в действие вентиляционные установки должны быть обязательно подвергнуты санитарно-гигиеническому испыта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Санитарные требования к производственным помещения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борудованию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Побелка и покраска всех помещений должна производиться не реже 1 раза в год, причем потолки, стены, углы в случае наличия на них грязных пятен, подтеков, копоти и т.п. нужно обязательно белить по мере загрязнения. При появлении плесени стены, потолки и углы перед побелкой обрабатываются микоцидным антисептик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Места с отбитой штукатуркой, выпавшей и разбитой плиткой подлежат немедленному ремонт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Двери, панели, подоконники и другие окрашенные поверхности подкрашиваются по мере необходим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Технологическое оборудование должно быть расположено таким образом, чтобы к нему был свободный доступ со всех сторо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Оборудование и поверхности производственных помещений должны окрашиваться в светлые тона в соответствии с действующими "Указаниями по рациональной цветовой отделке поверхности производственных помещений и технологического оборудования промышленных предприятий" (СН 181-70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Производственное оборудование должно отвечать требованиям "Санитарных правил организации технологических процессов и гигиенических требований к производственному оборудованию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Производственные процессы, связанные с применением или образованием токсических веществ, необходимо проводить в герметически закрытой аппаратуре или под вакуумом. Места возможного выделения токсических веществ в виде пара, газа или пыли необходимо снабжать укрытиями и отсосами (см. Прил. 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 Все производственные и подсобные помещения, а также оборудование и инвентарь должны содержаться в чист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борка полов в производственных помещениях должна производиться как в процессе работы, так и по окончании смены. По окончании смены производится влажная уборка всех цехов, оборудования, инвентаря и тары. Прежде всего необходимо протереть влажной тряпкой двери, карнизы, подоконники, отопительные приборы, трубопроводы и т.п., затем следует приступить к уборке полов. Полы промываются горячей водой с добавлением соды и 2-процентного раствора хлорной извести. После мытья полы должны быть насухо протер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иточные или крашенные масляной краской панели ежедневно протираются чистыми тряпками, смоченными в щелочном раство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 Двери производственных помещений, ручки, перила лестниц необходимо ежедневно промывать и протирать насухо. Наружные двери промываются по мере надобности, но не реже 1 раза в недел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 Внутренние оконные рамы и стекла должны промываться по мере загрязнения, но не реже 1 раза в неделю. Пространство между оконными рамами должно систематически очищаться. Наружные оконные рамы и стекла в летнее время должны промываться по мере загрязнения, но не реже 1 раза в кварта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 У входа в помещение должны устраиваться приспособления для очистки обуви от грязи и пыли (скребки, решетки, коврики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 В производственных помещениях запрещается хранение не имеющих непосредственного отношения к производству оборудования, инвентаря, материалов и т.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 Для уборки помещения должен быть выделен специальный штат уборщиц; использование их не по назначению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 Уборщицы должны быть снабжены инвентарем и средствами для мытья и чистки (щетки, тряпки, ведра, мыло, сода, хлорная известь и пр.) и обеспечены халатами отличительного цве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5. Весь уборочный инвентарь должен храниться в специально выделенных помещениях с приспособлениями его для суш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сь уборочный инвентарь должен быть маркирован, и пользование им должно быть строго в соответствии с маркиров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Санитарные требования к сырью и условиям его хран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Все сырье, поступающее на заводы пищевых кислот, должно подвергаться лабораторному контролю и соответствовать действующим стандартам и техническим услов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При транспортировке мелассы и рафинадной патоки надлежит принимать меры к предупреждению их загрязнения в пути. Перевозить мелассу и патоку разрешается только в чистых, запломбированных цистерн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Меласса и патока должны храниться в чистых металлических резервуар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Для слива мелассы и патоки должны быть оборудованы асфальтированные площадки, расположенные на территории производственного двора, в удалении от мест, загрязняющих почву и воздух, не менее чем на 25 м и с наветренной сторо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Желоба для слива мелассы и патоки должны быть металлическими, закрытыми, содержаться в чистоте. После окончания слива они должны зачищаться, промываться горячим содовым раствором и дезинфицироваться 1 - 2-процентным раствором хлорной извести с последующей промывкой холодной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 Люки в приемниках надлежит оборудовать плотными крышками, а сами приемники изготовлять из металла, содержать в чистоте и не реже 1 раза в месяц очищать, промывать горячим содовым раствором и дезинфицировать 1 - 2-процентным раствором хлорной извести с последующей промывкой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 Трубопроводы, подающие мелассу и патоку, должны снабжаться сетками для улавливания механических примесей, периодически промываться горячей водой и дезинфицироваться с последующей тщательной промывкой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8. Резервуары, в которых хранится меласса и патока, необходимо содержать в чистоте и проводить систематически их санитарную обработ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ервуары перед загрузкой необходимо очищать от осадка и промывать горячей водой, затем дезинфицировать 2 - 5-процентным раствором формалина или свежеприготовленным известковым молоком с последующей тщательной промывкой водой. Свободные резервуары должны содержаться чистыми и сухи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9. Складские помещения для сырья должны быть сухими, чистыми, обеспечены естественной или искусственной вентиля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0. Складские помещения для хранения сахара-сырца и сахарного смета должны быть непроницаемы для грызу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1. При реконструкции и ремонте должны в полной мере проводиться строительно-технические мероприятия по конструктивной защите зданий и помещений от проникновения грызу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2. В случае появления грызунов применяются механические способы их уничтожения (ловушки, капкан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Применение химических средств для уничтожения грызунов допускается только при проведении дератизации специалистами дезбюро санэпидстан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3. Сырье в мешках, бочках, ящиках должно храниться на стеллажах высотой от пола 15 - 20 см с соблюдением проходов между штабелями и расстояния от стен не менее 50 см. Высота штабеля должна отвечать требованиям техники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4. Сыпучее сырье должно храниться в ларях с крышк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5. Бумагу и картон, применяемые для упаковки пищевых кислот, следует хранить в сухих, чистых складах на стеллаж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6. Вода, идущая в производство на технологические нужды, должна не реже 1 раза в месяц подвергаться химическому и бактериологическому исследова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ду, используемую для разбавления мелассных растворов, следует контролировать ежеднев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Санитарные требования к производству лимонной кислот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кробиологическое производство лимонной кислоты требует особо внимательного отношения к чистоте всех производственных помещений, питательных растворов, воды, воздуха, оборудования и инвентар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оровое отделени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Помещения отделения должны быть сухими и хорошо вентилируемыми, ежедневно должны мыться стены, полы, подоконники и п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В помещениях, где производятся посевы, полы и стены должны обрабатываться 2 - 3-процентным раствором хлорной извести, и затем эти помещения необходимо облучать бактерицидными лампами БУВ-15, БУВ-30 или ртутно-кварцевыми светильниками ОР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 работы следует производить микробиологический контроль воздух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Настольные боксы стерилизуются формалином с последующей дегазацией аммиак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Посуду, применяемую для розлива питательных сред, тщательно моют горячей водой, высушивают и стерилизуют в течение 30 - 40 мин. при 1 а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5. Все необходимые для работы предметы перед заносом в стерильные помещения необходимо протирать спиртом. Перед заходом работников в эти помещения воздух в тамбуре или коридоре необходимо орошать стерильной водой. Работа должна проводиться в стерильных халатах, косынках (шапочках) и чистой обув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родильное отделени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6. На участке поверхностного брожения полы и стены коридоров и подсобных помещений следует ежедневно промывать 1 - 2-процентным раствором хлорной извести или 2-процентным раствором медного купоро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7. Весь инвентарь, служащий для съема гриба (доски, скребки, лестницы), перед употреблением тщательно моется теплой водой, а затем раствором дезинфицирующих средств (формалина или кремнефтористого натрия). Инвентарь хранится в специальном помещ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япки для замывки и затирки кювет применять чистые, стерильные и после использования стерилизовать автоклавирова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иодически, не реже 1 раза в неделю, аппаратуру и трубопроводы промывать раствором антисепти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8. Для захода в камеру следует иметь запас стерильных халатов и косын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д заходом в бродильную камеру проводить дезинфекцию рук и вносимых предметов спиртом, а спецобуви - 1 - 2-процентным раствором хлорной извести, воздух следует очищать водой из форсунок у входа в каме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9. На участке глубинного брожения полы, стены, а также поверхности аппаратуры, емкостей, трубопроводов следует ежедневно промывать 1 - 2-процентным раствором хлорной изве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0. При входе во все помещения должны лежать резиновые коврики, смоченные дезинфицирующим раство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1. Бродильные камеры к зарядке необходимо готовить следующим образом с применением формалин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юветы, стеллажи, потолок, стены и пол камеры следует мыть теплой водой из шланга. В кюветы наливать теплую воду и удалять ее затем специальными досками. Отводы от кювет к стояку промывать водой и пропаривать. После замывки кюветы вытирать сухими стерильными тряпками; стены и пол камеры тщательно протереть 3-процентным раствором медного купороса или 3 - 4-процентным раствором формалина (антисептики рекомендуется периодически менять). Затем камеру необходимо закрыть и дезинфицировать пароформалиновой смесью с последующей дегазацией аммиаком. Одновременно все питательные коммуникации, стояк и отводы к кюветам заполнить 2-процентным раствором формалина и выдержать в течение всего периода обработки камеры формалин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ремя обработки аммиаком отводы от стояка, стояк и питательные коммуникации промыть кипятком и пропарить острым паром в течение 10 - 15 мин. Затем камеру охладить до 45 °C путем вентилирования ее стерильным воздух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При сильном заражении камеры в предыдущем цикле перед пароформалиновой обработкой ее отводы от кювет к стояку, стояк и питательные коммуникации залить более крепким раствором формалина (3 - 4%), затем камеру обработать, как указано выше, но после стерилизации камеры кюветы дополнительно залить кипятк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овременно с подготовкой камеры готовится и другая технологическая аппаратура, которая должна промываться кипятк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2. Бродильные камеры к зарядке можно готовить также и с применением холодной стерилизации, а именно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промывки камеры и кювет теплой водой и затирки кювет сухими стерильными тряпками стены и пол камеры обработать 1-процентным раствором хлорной извести, смешанным с 1-процентным раствором сернокислого или хлористого аммония в объемном отношении 1:1, а кюветы - 0,1-процентным раствором хлорной извести, смешанным с 0,1-процентным раствором сернокислого или хлористого аммония тоже в объемном соотношении 1:1. Продолжительность экспозиции 2 - 3 ч, но не менее 1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варительно камеру нагреть до 45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3. На участке глубинного брожения аппаратуру и коммуникации надлежит обрабатывать следующим образом: после окончания очередного производственного цикла промыть кипятком все коммуникации и аппаратуру от варочного котла до ферментатора. Ферментатор очистить от остатков мицелия и промыть горячей водой из шланга, а затем после технического осмотра вместе с другой аппаратурой и коммуникациями стерилизовать острым паром в течение 2 - 3 ч под давлением 1,2 - 1,5 ати. Одновременно стерилизовать воздушные фильтры и воздушные коммуникации в течение 1 ч паром под давлением 1,2 - 1,5 а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кеты с ватой стерилизовать в автоклаве 40 мин. при давлении 1,5 а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30 - 40 мин. до окончания стерилизации аппаратуры и коммуникаций пропарить все отводы для взятия проб на воздушной линии, штуцер для засева и сливную линию к трап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4. Другой способ обработки аппаратуры и коммуникаций на участке глубинного брожения следующий: подготовленный ферментатор (очищенный от мицелия и промытый горячей водой) заполнить водой с добавлением хлорной извести, активизированной хлористым аммонием в отношении 1:1 в количестве, необходимом для получения 0,01 - 0,02-процентного раствора. Общая экспозиция - 2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овременно производить холодную стерилизацию питательной линии и аппаратуры от варочного котла до ферментат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слива дезраствора все коммуникации и аппаратуру стерилизовать острым паром в течение 1,5 - 2 ч, а также одновременно стерилизовать паром противобактериальные фильтры и воздушные коммуник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В случае обнаружения инфекции по окончании очередного цикла ферментатор промывать водой и обрабатывать формалином с экспозицией 30 мин. Затем заполнить водой, нагреть до 100 °C и кипятить в течение 2 ч. Одновременно промыть горячей водой и продуть горячим паром питательную систем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слива кипятка произвести пароформалиновую обработку ферментатора с выдержкой в течение 1 ч. После этого произвести пароформалиновую обработку питательной и подливной коммуникаций с выдержкой в течение 2 ч. Затем после слива остатков формалина и конденсата ферментатор обработать острым паром в течение 2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5. По окончании обработки бродильных камер, ферментаторов, коммуникаций и другой аппаратуры бродильного цеха должен проводиться микробиологический контроль качества обрабо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6. Воздух, поступающий в бродильные камеры и ферментаторы, должен очищаться посредством противобактериальных фильт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7. Микробиологический контроль воздуха бродильного отделения, прилегающих помещений и территории завода следует производить не реже 2 раз в месяц. Воздух, поступающий в ферментаторы, следует контролировать в течение всего процесса бро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8. При приготовлении питательных растворов должен строго соблюдаться режим их стерилизации и режим стерилизации во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Санитарные требования к производству молочной кислот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Участок приготовления чистой культуры должен содержаться в исключительной чисто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. Перед каждым приготовлением чистой культуры должна производиться дезинфекция помещения: стены и пол промываться 2 - 3-процентным раствором хлорной извести с последующим ополаскиванием холодной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3. У входа необходимо иметь коврик, пропитанный дезинфицирующим раство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ступ в отделение чистых культур для всех неработающих в нем запреще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4. Бродильные чаны должны быть тщательно обработаны перед каждым сбраживанием. Для этого их моют водой из шланга и дезинфицируют 0,5 - 1-процентным раствором хлорной извести, ополаскивают и пропаривают острым па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5. Все продуктовые коммуникации перед их использованием должны тщательно промываться и пропариваться острым па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6. Аппаратура, применяемая на последующих стадиях производства молочной кислоты, должна еженедельно очищаться, мыться и дезинфицировать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7. Стеклянная и полиэтиленовая тара должна проходить бракераж при приеме на завод и при подаче из моечного отделения на участок розлива кисл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8. Оба вида тары, предназначенной для розлива молочной кислоты, должны перед употреблением тщательно мыть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йку тары надлежит производить следующим образо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ри ручной мойке тара должна замачиваться в 0,05 - 0,1-процентном растворе каустической соды при температуре 45 - 50 °C в течение 15 - 20 мин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ри механизированной мойке тара должна замачиваться в 0,5-процентном растворе каустической соды при температуре 45 - 50 °C; время мойки устанавливается в зависимости от типа моечной маши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освобожденная от щелочного раствора тара должна ополаскиваться водой на шприцах под давлением 1,5 ати; температура ополаскивания 30 - 35 °C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после мойки тара должна подвергаться контролю. Недостаточно чистая тара должна возвращаться на мой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9. Воду в замочных ваннах надо менять 2 - 3 раза в смену. Моечные ванны 1 раз в смену следует подвергать механической чистке и промывке чистой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0. Стеклянная тара с молочной кислотой должна проверяться на отсутствие посторонних включений (стекла, стружки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1. Помещение упаковки молочной кислоты не должно загромождаться упаковочным материалом и тарой, последние должны подаваться в цех по мере их расхо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Санитарные требования к производств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ннокаменной кислот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 Аппаратура, применяемая при производстве виннокаменной кислоты (декантаторы, реакторы и пр.), должна периодически, но не реже 2 раз в месяц, очищаться щетками от осадка и промываться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 При появлении признаков плесени оборудование должно подвергаться обработке кипятком в течение 2 - 3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3. Наружная поверхность оборудования должна содержаться в чистоте, для чего не реже 1 раза в смену должна протираться 4-процентным раствором кальцинированной соды и промываться во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Санитарные требования к готовой продукции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е хранению и транспортировк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1. Готовые высушенные кристаллы лимонной и виннокаменной кислот для улавливания посторонних примесей должны просеиваться через сита с размером ячеек не более 3 мм и пропускаться через магниты с подъемной силой 8 - 10 кг на 1 кг магнита. Молочная кислота перед розливом должна фильтровать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2. Готовые пищевые кислоты должны отвечать требованиям действующих стандар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3. Готовые кристаллы лимонной и виннокаменной кислот до расфасовки должны храниться в чистых, исправных бункерах с крышками; молочная кислота - в емкостях, изготовленных из материалов, разрешенных Министерством здравоохранения СССР для применения в продовольственном машиностроении и пищевой промышл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4. Кристаллические пищевые кислоты должны упаковываться в чистую сухую без посторонних запахов тару в соответствии с требованиями действующих ГОС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5. Молочная кислота должна разливаться в чистую, предварительно подготовленную стеклянную или полиэтиленовую тару и упаковываться в соответствии с требованиями действующего ГОСТа на пищевую молочную кислот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6. Бумага и другие материалы (пробки, крышки), применяемые для упаковки пищевых кислот, должны храниться на стеллажах и в специальных шкаф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7. Готовую продукцию до отправки потребителям надлежит хранить в сухом, исправном помещении на стеллажах с проходами между штабелями и расстоянием от стен не менее 50 с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8. Для перевозки пищевых кислот надлежит использовать транспорт, который не применяется для перевозки грузов, загрязняющих ег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9. При транспортировке лимонной и виннокаменной кислот должны быть приняты меры для предохранения их от увлаж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Требования к хранению моющих и дезинфицирующих средст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1. Моющие и дезинфицирующие средства на предприятиях производства пищевых кислот должны храниться в расходных склад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2. На хранение в расходные склады предприятий моющие и дезинфицирующие средства должны поступать в таре и упаковке, предусмотренной соответствующими ГОСТами и Т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3. Хлорную известь, каустическую соду, динатриевую соль дихлоризоциануровой кислоты следует хранить в плотной деревянной или железной защищенной от коррозии таре, изолированной от горючих веществ. Формалин, аммиачную воду, перекись водорода (3 - 30-процентный раствор), карболовую кислоту, йодинол, диоцид хранить в стеклянной или металлической таре. Моющие средства - дезмол и другие - хранить в плотно закрытой таре, можно в бумажн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4. Каждая бочка, бутыль, ящик и т.д. должны иметь четкие надписи, ярлыки и бирки, без которых хранение моющих и дезинфицирующих средств запрещается. На каждую партию должен иметься паспорт. Если немаркированные препараты обнаруживаются на складе, они подлежат анализу или уничтож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5. На складе необходимо обеспечить четкое хранение всех приходно-расходных докум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6. Совместное хранение в одной кладовой различных моющих и дезинфицирующих средств, могущих вступить во взаимодействие, запрещ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7. Расфасовку моющих и дезинфицирующих средств следует производить в помещении, изолированном от хранилища. Эти помещения должны иметь полы с покрытиями, стойкими к агрессивным средам, и иметь уклоны для стока вод. В местах стока необходимо устраивать резервуар для нейтрализации сточных в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8. Для расфасовки препаратов надлежит иметь комплект инвентаря: цилиндры, ложечки, совки пластмассовые и металлические, лопаточки и т.д. За определенным веществом закрепляется отдельный комплект, который после использования следует очищать и мы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9. На расходных складах предприятий расфасовывать моющие и дезинфицирующие средства надлежит в такую тару и в таких количествах, чтобы их можно было употреблять без дополнительной расфасовки для разового использ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10. При расходных складах моющих и дезинфицирующих средств не требуется устройство специальных бытовых помещений при наличии таковых в соседних производственных или вспомогательных зда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11. На расходных складах моющих и дезинфицирующих средств обязательно наличие комплектов спецодежды, индивидуальных защитных средств и аптеч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12. Расфасованные на расходных складах моющие и дезинфицирующие средства в количестве до 3-суточной потребности производственных цехов и отделений должны храниться в специально отведенных местах под ответственность старшего масте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13. Контроль за концентрацией моющих и дезинфицирующих средств возлагается на заводскую лаборатор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Санитарные требования к бытовым помещения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1. На каждом предприятии пищевых кислот должны быть оборудованы санитарно-бытовые помещения для работающих. Их состав, устройство, размеры и оборудование должны соответствовать нормам проектирования вспомогательных зданий и помещений промышленных предприя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2. В гардеробных ежедневно после каждой смены должна проводиться уборка: мытье полов с применением 2-процентного осветленного раствора хлорной извести, протирка стен, дверей, оборудования. При наличии индивидуальных шкафчиков 1 раз в неделю должна проводиться их дезобработ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3. Помещения душевых после каждой смены должны тщательно очищаться, промываться горячим щелочным раствором и дезинфицировать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4. В туалетах должна проводиться уборка не реже 2 раз в смену с применением раствора хлорной извести. Унитазы и писсуары не реже 1 раза в неделю следует обрабатывать соляной кислот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5. Шлюзы в туалетах должны быть оборудованы вешалками для санитарной одеж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мывальные раковины должны быть снабжены мылом, щетками, дезинфицирующими растворами для обработки рук, полотенцами или воздушными осушителями. Туалеты следует регулярно снабжать туалетной бумаг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6. Инвентарь, применяемый для уборки туалетов, должен иметь отличительную маркировку, применяться строго по назначению и храниться в отведенном для него месте, в шкаф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7. Все окрашенные масляной краской или выложенные плиткой панели бытовых помещений должны ежедневно протираться влажной тряпкой, смоченной дезинфицирующим раствором, и не реже 1 раза в неделю промываться горячей водой с содой и протираться насух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Правила личной и производственной гигиены работник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риятий пищевых кислот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1. Работники производственных цехов и лабораторий предприятий пищевых кислот должны подвергаться медицинскому осмотру: предварительному при поступлении на работу и периодическому, согласно Приказу Минздрава СССР N 400 от 30 мая 1969 г. "О проведении предварительных при поступлении на работу и периодических медицинских осмотров трудящихс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2. Работники предприятий, непосредственно соприкасающиеся с готовыми пищевыми кислотами, должны подвергаться профилактическим медицинским обследованиям в соответствии с Инструкцией "О проведении обязательных профилактических медицинских обследований лиц, поступающих на работу и работающих в пищевых предприятиях, на сооружениях по водоснабжению, в детских учреждениях и др.", утвержденной Главной государственной санитарной инспекцией СССР по согласованию с ВЦСПС 6 февраля 1961 г. N 352-61, и изменениями и дополнениями к ней N 10-83/14-104 от 26 августа 1965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3. Работники предприятий пищевых кислот должны выполнять следующие правила личной гигие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приходить на работу в опрятной одежде и обув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при входе на предприятие тщательно очищать обувь от гряз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верхнее платье, головной убор, обувь и другие вещи личного туалета оставлять в гардеробной; пищевые продукты, сумки и другие предметы сдавать на хранение в специально отведенное администрацией предприятия помещение или шкаф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запрещается хранить пищевые продукты в индивидуальных шкафчиках для одежды и на рабочих мест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) запрещается застегивать санспецодежду булавками, иголками и хранить в карманах различные предметы (зеркало, деньги, ключи и т.п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) содержать в чистоте тело и одежду, коротко стричь ногти, принимать душ до начала работы и после рабо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) при посещениях туалета оставлять санодежду в шлюзе туалета и обязательно после посещения туалета вымыть руки водой с мылом и затем обработать дезинфицирующим раствором и снова ополоснуть вод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) принимать пищу и курить только в специально отведенных для этого мест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) по окончании работы сдать свое рабочее место в чистоте и порядке мастеру цех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) по окончании работы санспецодежду оставлять в специальной гардеробной или сдавать лицу, ответственному за прием, хранение и выдачу санспецодеж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) о полученных на производстве или дома травмах, а также об острых инфекционных заболеваниях (самого работника и члена его семьи) немедленно сообщать администрации или в медпунк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4. Слесари, электрики, монтажники и другие рабочие сквозных профессий, занятые ремонтно-строительными работами на предприятии, обяза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выполнять правила личной гигиен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инструмент и запасные части хранить в специальном шкафу и переносить их в специальных закрытых ящиках с ручк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при проведении работ принимать меры к предупреждению попадания посторонних предметов в сырье, полуфабрикаты и готовую продук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Ответственность и контроль за выполнение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х правил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1. Персональную ответственность за санитарное состояние предприятия и выполнение настоящих Правил несу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за санитарно-техническое устройство, за содержание в чистоте предприятия и соблюдение Санитарных правил - директор, главный инженер, заведующий производств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за санитарное состояние цеха или отделения - начальник соответствующего цеха или отделения, технолог, мастер по принадлеж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ответственность за содержание в чистоте рабочего места - рабоч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2. Администрация предприятия обязана обеспечи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) каждого работника санитарной одеждой в соответствии с утвержденными норм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) регулярную стирку и починку санодежды и выдачу ее работникам для носки только во время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Категорически запрещается стирка санодежды в индивидуальном порядке в домашних услов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) наличие достаточного количества уборочного инвентаря и дезинфицирующих средств для уборщиц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) систематическое проведение дезинфекционных, дезинсекционных и дератизационных мероприятий по графику, согласованному с местными органами государственного санитарного 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3. Рабочие и служащие должны быть ознакомлены с настоящими Санитарными прави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овь принимаемые на работу лица могут допускаться на производство только после санитарного инструктажа и ознакомления с Санитарными правил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4. Каждое предприятие должно иметь санитарный журнал для записей замечаний и предложений органов санитарного 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5. Контроль за выполнением настоящих Правил возлагается на органы ведомственного и государственного санитарного надзо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ые о токсических веществах, применяем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ли образующихся при производстве пищевых кислот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┬────────────┬────────────────────┬─────────────────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именование │  Величины  │ Место применения и │      Мероприятия,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токсических  │ предельно  │возможного выделения│     обеспечивающие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еществ    │ допустимых │токсических веществ │ содержание токсических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нцентраций│                    │    веществ не выше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в воздухе  │                    │  предельно допустимых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рабочей   │                    │норм, предусматриваются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оны,    │                    │ технологической частью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мг/куб. м  │                    │        проекта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───────┼────────────────────┼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       │     2      │         3          │           4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┼────────────┼────────────────────┼─────────────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ммиак        │20          │Заводы лимонной     │Герметизация бродильных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ы             │камер, оборудование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поровое отделение, │приточно-вытяжной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ение           │вентиляции в бродильном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верхностного      │отделении и боксах,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рожения            │устройство аварийной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ентиляции на участке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верхностного брожения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ерная        │1           │Заводы лимонной     │Герметизация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а,      │            │кислоты             │технологического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ерный        │            │Участок реакторов   │оборудования и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нгидрид      │            │                    │коммуникаций.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ханизация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ранспортировки и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грузки. Местная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тяжная вентиляция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ернистый     │10          │Заводы молочной  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нгидрид      │            │кислоты          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асток реакторов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воды виннокаменной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ы          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рожжевое отделение,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асток реакторов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ероводород   │10          │Участок очистки     │Максимальная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творов кислот    │герметизация и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ханизация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изводственных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цессов, местная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тяжная вентиляция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Хлор          │1           │Заводы лимонной     │Герметизация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ы             │оборудования, устройство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поровое отделение, │аварийной вентиляции в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ения           │бродильных отделениях,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верхностного и    │установка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лубинного брожения │газоанализаторов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воды молочной  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ы          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асток чистой   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ультуры, бродильное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ение        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Цианистый     │0,3         │Участок             │Механизация загрузки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дород       │            │приготовления       │желтой кровяной соли.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итательных         │Герметизация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творов на заводах│оборудования. Местная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монной кислоты,   │вытяжная вентиляция от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асток очистки     │варочных котлов и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творов кислот    │реакторов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рмальдегид 5│            │Заводы лимонной     │Герметизация варочных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ы             │котлов, бродильных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тделения           │камер, ферментаторов и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верхностного и    │коммуникаций.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лубинного брожения,│Оборудование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поровое отделение  │общеобменной приточно-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ытяжной вентиляции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Щелочи        │0,5         │Заводы лимонной     │Механизация загрузки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пересчете│кислоты             │щелочи. Герметизация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едкий    │Участок             │варочных котлов.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тр)       │приготовления       │Механизация мытья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творов           │стеклянной и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воды молочной     │полиэтиленовой тары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ы          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ечное отделение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ыль угольная,│10          │Заводы лимонной     │Механизация и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 содержащая │            │кислоты             │герметизация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вободной SiO │            │Участки реакторов и │транспортировки и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2│            │вакуум-аппаратов    │загрузки угля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воды молочной  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ы          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асток реакторов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воды виннокаменной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ы          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часток очистки  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створов кислоты   │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весть       │3           │Известковое         │Механизация и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пересчете│отделение           │герметизация обжига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а          │                    │известняка, дробления и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негашеную)  │                    │гашения извести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ыль винно-   │-           │Участок измельчения │Герметизация всех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ного    │            │виннокислотного     │агрегатов (дробилки,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ырья         │            │сырья               │мельницы, элеваторы,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шнеки, сита и др.) и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орудование их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ылеулавливающими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стройствами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ристаллы     │-           │Отделение сушки и   │Механизация и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монной и    │            │упаковки            │герметизация сушки и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иннокаменной │            │                    │просеивания кислот с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        │            │                    │аспирацией запыленного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оздуха. Механизация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асовки и упаковки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ислот с устройством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стных отсосов пыли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┴────────────┴────────────────────┴────────────────────────┘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52:00Z</dcterms:created>
  <dc:creator/>
  <dc:description/>
  <dc:language>en-US</dc:language>
  <cp:lastModifiedBy/>
  <dcterms:modified xsi:type="dcterms:W3CDTF">2011-10-18T15:33:15Z</dcterms:modified>
  <cp:revision>3</cp:revision>
  <dc:subject/>
  <dc:title/>
</cp:coreProperties>
</file>