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Глав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 ССС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М.Скляр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 августа 1991 г. N 6026 Б-9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 и норм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оизводству и применению товаров бытовой хим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ПиН 6026 Б-9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 и нормы разработа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ИИ общей и коммунальной гигиены им. А.Н. Марзеева Минздрава Украи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ИИ общей и коммунальной гигиены им. А.Н. Сысина АМН ССС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ИИ гигиены и токсикологии пестицидов, полимеров и пластических масс Минздрава ССС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НИИ кожно-венерологический институ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й Томский медицинский институ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Основами законодательства Союза ССР и союзных республик о здравоохранении, утвержденными Законом СССР от 19 декабря 1969 год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рушение санитарно-гигиенических и санитарно-противоэпидемических правил и норм влечет дисциплинарную, административную или уголовную ответственность (статья 18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осударственный санитарный надзор за соблюдением санитарно-гигиенических и санитарно-противоэпидемических правил и норм государственными органами, а также всеми предприятиями, учреждениями и организациями, должностными лицами и гражданами возлагается на органы и учреждения санитарно-эпидемиологической службы Министерства здравоохранения СССР и министерств здравоохранения союзных республик (статья 1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Санитарные правила и нормы (СанПиН) устанавливают гигиенические требования к товарам бытовой химии (ТБХ): синтетическим моющим средствам (СМС), синтетическим чистящим средствам (СЧС), средствам для ухода за мебелью, обувью, коврами и другими предметами быта, дезодорантам, освежителям воздуха, текстильно-вспомогательным веществам (ТВ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СанПиН не распространяется на ТБХ, используемые для обработки посуды и другого инвентаря и оборудования, имеющего контакт с пищевыми продуктами, а также на ТБХ, обладающие лечебными, дезинфицирующими и инсектицидными свойствами, парфюмерно-косметические средства, химические средства борьбы с вредителями растений, паразитами домашних животных, средства ухода за растениями, тонизирующие средства и др.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&lt;...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роекты нормативно-технической документации и технологические регламенты на товары бытовой химии должны быть согласованы с органами и учреждениями санитарно-эпидемиологической службы: ГОСТы и стандарты СЭВ - с Министерством здравоохранения РК, ОСТы, ТУ - с министерствами здравоохранения или по их поручениям с санитарно-эпидемиологическими станц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Одновременно с проектом нормативно-технической документации организация-разработчик обязана представить в органы и учреждения санэпидслужбы или организации, осуществляющие гигиеническую оценку товаров бытовой химии, методики качественного и количественного определения химических веществ или соединений в окружающей среде и на объектах обработки, ПДК и ОБУВ, а также способы дезактивации, утилизации или уничтожения товаров бытовой химии с истекшим сроком реализации или при невозможности их дальнейшего использования по заключению органов и учреждений санэпидслужбы или другим причин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Нормативно-техническая документация на товары бытовой химии должна содержать гигиенические требования к ним в соответствии с разделом 2 настоящих Правил, требования безопасности при производстве, а также методы, объем, периодичность &lt;...&gt; лабораторного контроля, согласованные с органами и учреждениями санэпидслужбы с выходом настоящего СанПи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Действующая нормативно-техническая документация на товары бытовой химии должна быть откорректирована в соответствии с Правилами, но не позднее одного года после введения их в действ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Гигиенические требования к товарам бытовой хим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ТБХ не должны оказывать раздражающего и аллергенного действия на организм человека при соблюдении режима их использования в соответствии с НТД. ТБХ не должны обладать тератогенным, канцерогенным, эмбриотоксическим, мутагенным и другим отрицательным действием на организм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В рецептуры ТБХ должны входить соединения, наполнители, растворители, мономеры и другие ингредиенты, выпускаемые по нормативно-технической документации, согласованной с органами и учреждениями санитарно-эпидемиологической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Химические соединения, входящие в рецептуру СЧС и СМС, текстильно-вспомогательных веществ (ТВВ), используемых для чистки посуды, для стирки, обработки изделий бельевого ассортимента и постельных принадлежностей, должны удаляться с поверхности готовых изделий до уровня ПДК после трехкратного полоск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ТБХ должны производиться в агрегатных состояниях (преимущественно в жидком, пастообразном и гранулированном виде), предельно уменьшающих или исключающих попадание в дыхательные пути, пищеварительный тракт и на слизистые человека при их использовании. При разработке новых рецептур ТБХ следует отдавать предпочтение поверхностно-активным веществам с высокой степенью биоразлагаем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Содержание химических веществ, входящих в рецептуру ТБХ, в окружающей среде не должно превышать предельно допустимых концентраций веществ, утвержденных для этих сред Минздравом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ТБХ не должны ухудшать гигиенические свойства обрабатываемых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Производство товаров бытовой химии в порядке индивидуальной трудовой деятельности и в кооперативах, которые работают не на базе предприятий, выпускающих товары бытовой химии,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Гигиенические требования к упаковке, маркировке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портировке, хранению, реализации и применению ТБ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Тара для упаковки ТБХ не должна ухудшать их гигиенических и потребительских св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При маркировке ТБХ на этикетках должны быть указаны наименование организации или учреждения санэпидслужбы, согласовавшего НТД на ТБХ (с указанием N и даты согласова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Не допускается перевозка ТБХ в транспорте, предназначенном для транспортировки продуктов питания, питьевой воды и других грузов, загрязнение которых ТБХ может отрицательно воздействовать на здоровь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Хранение ТБХ в учреждениях и организациях, их использующих, должно осуществляться в специально отведенных оборудованных мес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Не допускается хранение и применение ТБХ, не предусмотренных санитарными правилами и нормами для организованных детских коллективов, школ, домов ребенка, детских домов, школ-интернатов, пионерских лагерей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Торговые залы, склады и другие помещения, связанные с хранением и реализацией ТБХ, должны быть оборудованы вытяжной вентиляцией. Содержание химических веществ в воздухе указанных помещений не должно превышать предельно допустимые концентрации этих веществ в атмосферном воздухе населенных пунктов, утвержденных Минздравом Р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Не допускается опробование ТБХ в торговых залах при продаже без специально оборудованных вытяжных устройств или местной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Остаточные количества анионных ПАВ на тканях белья после полоскания не должны превышать 5 мкг/кв. с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В условиях применения СМС содержание анионных и неионогенных ПАВ на поверхности кожи рук и предплечий человека после ополаскивания их в проточной воде не должно превышать 1 мкг/кв. с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рядок согласования применения импортных товар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ытовой химии и выдачи разрешений на экспор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Заключение контрактов на закупку товаров бытовой химии, а также на их экспорт из РК должно быть в обязательном порядке согласовано с органами санэпид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Организации, ответственные за оформление контрактов, должны представить в органы и учреждения санэпидслужбы и соответственно затребовать от инофирм следующие докумен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дицинский сертификат, подтверждающий безвредность ТБХ для человека и содержащий сведения о назначении ТБХ, способе и условии применения, а также сроки сертификата. Медицинский сертификат выдается органами здравоохранения страны-экспорте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химических веществ или соединений, входящих в рецептуру ТБХ, с указанием воздействия на организм человека, меры предосторожности при их использовании, способности к биоразлагаемости, воздействия на окружающую среду, методов и способов их обезвреж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При отсутствии медицинских сертификатов от органов здравоохранения страны-экспортера выдача заключений о возможности закупки ТБХ органами санэпидслужбы осуществляется на основании результатов гигиенической оценки, выполненной институтами, кафедрами институтов гигиенического профиля на контрактной основе по представлению инофирмами документации и образцов ТБ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На экспортируемые из РК товары бытовой химии медицинский сертификат выдается органами санэпидслужбы с указанием сведений, изложенных в п. &lt;...&gt;, и с учетом требований, устанавливаемых в стране-импортере к ТБ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К импортным ТБХ предъявляются те же гигиенические требования, что и к ТБХ отечественного производ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41:10Z</dcterms:created>
  <dc:creator/>
  <dc:description/>
  <dc:language>en-US</dc:language>
  <cp:lastModifiedBy/>
  <dcterms:modified xsi:type="dcterms:W3CDTF">2011-10-10T20:42:28Z</dcterms:modified>
  <cp:revision>2</cp:revision>
  <dc:subject/>
  <dc:title/>
</cp:coreProperties>
</file>