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5 мая 2003 г. N 45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17 апреля 2003 г. N 53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Пин 2.1.7.1287-0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1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.04.2007 N 2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от 30 марта 1999 г. N 52-ФЗ "О санитарно-эпидемиологическом благополучии населения" &lt;*&gt;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1999, N 14, ст. 165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Ввести в действие санитарно-эпидемиологические правила и нормативы "Санитарно-эпидемиологические требования к качеству почвы. СанПиН 2.1.7.1287-03", утвержденные Главным государственным санитарным врачом Российской Федерации 16 апреля 2003 года, с 15 июн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аю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й врач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заместитель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ра здравоохранени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04.2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15 июня 2003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7. Почва, очистка населенных мест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ытовые и промышленные отходы, санитарна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ана поч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к качеству поч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о-эпидемиологические правила и норматив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1.7.1287-0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. Изменения N 1, утв. Постановление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ого государственного санитарного врача РФ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.04.2007 N 2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. Область примен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санитарные правила и нормы разработаны в соответствии с Федеральным законом от 30.03.99 N 52-ФЗ "О санитарно-эпидемиологическом благополучии населения" (Собрание законодательства Российской Федерации, 1999, N 14, ст. 1650) об охране окружающей природной среды, основами земельного, водного и другого законодательства, связанного с охраной окружающей среды, а также "Положением о государственной санитарно-эпидемиологической службе Российской Федерации", "Положением о государственном санитарно-эпидемиологическом нормировании", утвержденными Постановлением Правительства Российской Федерации от 24.07.2000 N 554 (Собрание законодательства Российской Федерации, 2000, N 31, ст. 32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устанавливают требования к качеству почв населенных мест и сельскохозяйственных угодий, обуславливающих соблюдение гигиенических нормативов при размещении, проектировании, строительстве, реконструкции (техническом перевооружении) и эксплуатации объектов различного назначения, в том числе и тех, которые могут оказывать неблагоприятное воздействие на состояние поч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Требования настоящих санитарных правил обязательны для исполнения всеми юридическими лицами и индивидуальными предпринимателями независимо от их подчиненности и форм собств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Требования по охране почв от загрязнения, включаемые в другие нормативные правовые акты, решения юридических лиц, государственные стандарты и пр., должны соответствовать положениям настоящих санитарных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Государственный контроль соблюдения требований настоящих санитарных правил осуществляется органами и учреждениями государственной санитарно-эпидемиологической службы Российской Федерации в соответствии с действующим положение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Настоящие санитарные правила предъявляют требования к качеству почвы различных территорий в зависимости от их функционального назначения и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Санитарно-эпидемиологические требования предъявляются к жилым территориям, рекреационным и курортным зонам, зонам санитарной охраны водоемов и прибрежных водоемов, территориям сельскохозяйственного назначения и другим, где возможно влияние загрязненных почв на здоровье человека и условия прож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 в почвах на разной глубине, а также уровень радиационного фона не должны превышать предельно допустимые концентрации (уровни), установленные санитарными правилами и гигиеническими нормати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Гигиенические требования к качеству почв устанавливаются с учетом их специфики, почвенно-климатических особенностей населенных мест, фонового содержания химических соединений и эле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В качестве фоновых значений концентраций химических веществ следует использовать региональные показатели поч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II. Санитарно-эпидемиолог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качеству почв территории населенных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Гигиенические требования к качеству почв территорий населенных мест устанавливаются в первую очередь для наиболее значимых территорий (зон повышенного риска): детских и образовательных учреждений, спортивных, игровых, детских площадок жилой застройки, площадок отдыха, зон рекреации, зон санитарной охраны водоемов, прибрежных зон, санитарно-защитных зо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почвах на территориях жилой застройки не допускае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санитарно-токсикологическим показателям - превышение предельно допустимых концентраций (ПДК) или ориентировочно допустимых концентраций (ОДК) химических загрязн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санитарно-бактериологическим показателям - наличие возбудителей каких-либо кишечных инфекций, патогенных бактерий, энтеровирусов. Индекс санитарно-показательных организмов должен быть не выше 10 клеток/г почв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санитарно-паразитологическим показателям - наличие возбудителей кишечных паразитарных заболеваний (геогельминтозы, лямблиоз, амебиаз и др.), яиц геогельминтов, цист (ооцисты), кишечных, патогенных, простейши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санитарно-энтомологическим показателям - наличие преимагинальных форм синантропных му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санитарно-химическим показателям - санитарное число должно быть не ниже 0,98 (относительные единиц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вы, отвечающие предъявленным требованиям, следует относить к категории "чистая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Требования к почвам населенных мест определяются в зависимости от приоритетности компонентов загрязнения в соответствии со списком ПДК (ОДК) химических веществ в почве и их класса опасности согласно государственному стандарту (табл.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асс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асности химических загрязняющих веще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480"/>
      </w:tblGrid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лассы опасн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имическое загрязняющее вещество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ышьяк,  кадмий,  ртуть,  свинец,  цинк,  фтор,</w:t>
              <w:br/>
              <w:t xml:space="preserve">3,4-бенз(а)пирен                        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ор,  кобальт,  никель, молибден, медь, сурьма,</w:t>
              <w:br/>
              <w:t xml:space="preserve">хром                                    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арий,  ванадий,  вольфрам, марганец, стронций,</w:t>
              <w:br/>
              <w:t xml:space="preserve">ацетофенон                    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По степени опасности в санитарно-эпидемиологическом отношении почвы населенных мест могут быть разделены на следующие категории по уровню загрязнения: чистая, допустимая, умеренно опасная, опасная и чрезвычайно опасна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Требования к почвам по химическим и эпидемиологическим показателям представлены в приложении 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Гигиенические требования к почвам сельскохозяйственных угодий основываются на ПДК химических веществ в почве с учетом их лимитирующего показателя вредности и приоритетности транслокационного показа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очвы сельскохозяйственного назначения по степени загрязнения химическими веществами разделены на следующие категории: допустимые, умеренно опасные, опасные и чрезвычайно опасны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опустимая категория почв - содержание химических веществ в почве превышает фоновое, но не выше ПД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меренно опасная категория почв - содержание химических веществ в почве превышает их ПДК при лимитирующем общесанитарном, миграционном водном и миграционном воздушном показателях вредности, но ниже допустимого уровня по транслокационному показателю вред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асная категория почв - содержание химических веществ в почве превышает их ПДК при лимитирующем транслокационном показателе вред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чрезвычайно опасная категория почв - содержание химических веществ превышает ПДК по всем показателям вред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Рекомендации по практическому использованию сельскохозяйственных почв загрязненных территорий с учетом существующей разницы допустимых уровней содержания химических веществ по различным показателям вредности и основных положений дифференциальной оценки степени опасности загрязненных почв даны в приложении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V. Оценка качества поч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Гигиеническая оценка почвы проводится с целью определения ее качества и степени безопасности для человека, а также разработки мероприятий (рекомендаций) по снижению химических и биологических загрязнений (табл. 2 и приложения N 1 и N 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степе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пидемической опасности поч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12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1755"/>
        <w:gridCol w:w="1485"/>
        <w:gridCol w:w="1485"/>
        <w:gridCol w:w="1485"/>
      </w:tblGrid>
      <w:tr>
        <w:trPr>
          <w:trHeight w:val="9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  </w:t>
              <w:br/>
              <w:t>загрязнения поч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ндекс БГК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ндекс   </w:t>
              <w:br/>
              <w:t>энтерокок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атогенные</w:t>
              <w:br/>
              <w:t xml:space="preserve">бактерии, </w:t>
              <w:br/>
              <w:t xml:space="preserve">в т.ч.    </w:t>
              <w:br/>
              <w:t xml:space="preserve">сальмо-   </w:t>
              <w:br/>
              <w:t xml:space="preserve">нелл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йца гель-</w:t>
              <w:br/>
              <w:t xml:space="preserve">минтов,   </w:t>
              <w:br/>
              <w:t xml:space="preserve">экз./к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чинки-Ли</w:t>
              <w:br/>
              <w:t xml:space="preserve">куколки-К </w:t>
              <w:br/>
              <w:t xml:space="preserve">мух, экз. </w:t>
              <w:br/>
              <w:t xml:space="preserve">почве с </w:t>
              <w:br/>
              <w:t xml:space="preserve">площадью </w:t>
              <w:br/>
              <w:t>20 х 20 см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т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- 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меренно опас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1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- 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 до 10  </w:t>
              <w:br/>
              <w:t xml:space="preserve">К - отс.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ас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 - 10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 - 1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 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 до 100 </w:t>
              <w:br/>
              <w:t xml:space="preserve">К до 10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резвычайно   </w:t>
              <w:br/>
              <w:t xml:space="preserve">опасна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 и выш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00 и выш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10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 &gt; 100 </w:t>
              <w:br/>
              <w:t xml:space="preserve">К &gt; 10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Выбор площадки для строительства объектов проводится с учетом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физико-химических свойств почв, их механического состава, содержания органического вещества, кислотности и т.д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риродно-климатических характеристик (роза ветров, количество осадков, температурный режим район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андшафтной, геологической и гидрологической характеристики поч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х хозяйственного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и санитарно-эпидемиологической оценке состояния почвы выявляются потенциальные источники их загрязнения, устанавливаются границы территории обследования по площади и глубине, определяются схемы отбора проб поч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Объем исследований и перечень загрязнителей определяются аккредитованными организациями по согласованию с органами и учреждениями, осуществляющими государственный санитарно-эпидемиологический надзор в зависимости от характера загрязнения почв, последующего функционального использования этой территории, стадии проектирования. В соответствии с этим санитарно-эпидемиологический контроль включает использование стандартного или расширенного перечня показателей исследований (раздел 6 настоящих санитарных правил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На стадии предпроектной документации (обоснование инвестиций, градостроительного обоснования и др.) обследование проводится для получения предварительной оценки санитарно-эпидемиологического состояния почв территории проектируемого строительства с использованием стандартного перечня показателей с учетом современного и перспективного использования территории. При проведении предварительного обследования отбор проб почв проводится по сетке: 50 x 100 или 100 x 100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На стадии выбора земельного участка и разработки проектной документации обследование территории проводится по стандартной схеме по химическим, микробиологическим, паразитологическим показателям. Отбор проб проводится послойно из инженерно-геологических скважин. Глубина исследования зависит от существующего и перспективного использования территории. При необходимости количество исследуемых скважин может быть увеличено. Исследования по расширенному перечню показателя проводятся на местах свалок, промышленных предприятий, полей аэрации и фильтрации, автозаправочных станций и др. На территориях, содержащих органосодержащие отходы (твердые бытовые отходы, осадки сточных вод, отходы птицеводческих, животноводческих комплексов, торфяные засыпанные реки), необходимо проведение газохимически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На стадии выполнения строительных работ исследования почв проводятся в полном объеме по химическим показателям. Отбор проб почв проводится послойно на глубинах: 0 - 0,2; 0,2 - 1,0; 1,0 - 2, 0 метров от поверхности земли и далее не реже чем через один метр в зависимости от глубины заложения фундамента здания или прокладки инженерных коммуникаций, гидрогеологических условий, интенсивности загрязнения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После завершения строительства исследования проводятся на территориях жилой застройки наиболее значимых (п. 3.1 настоящих санитарных правил) по комплексу химических (включая 3,4-бензапирен, нефтепродукты), санитарно-микробиологических и санитарно-паразитологических исследований. Отбор проб почв проводится с поверх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Для выдачи заключения о соответствии почв санитарно-эпидемиологическим требованиям в органы и учреждения, осуществляющие государственный санитарно-эпидемиологический надзор, представляются следующие материа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арактеристика района, пункта, площадки (трассы) для строительства, с учетом аэроклиматических данных, рельефа местности, закономерностей распространения промышленных выбросов в атмосфе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анные о качественном и количественном составе выбросов от промышленных предприятий (в зоне влияния 10 - 40 высот трубы), автотранспорта, размерах и режиме санитарно-защитных зон предприятий и ожидаемого (прогнозируемого) загрязнения атмосфе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едения о возможном загрязнении площадки строительства бытовыми, промышленными отходами, свалочными грунтами; информация о биологических и химических захорон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еречень приоритетных химических веществ от потенциальных источников загрязнения с указанием класса их опасности согласно государственному стандарту, расчетным и лабораторным данны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роприятия по предупреждению загрязнения и рекультивации нарушенных и загрязненных поч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графические материалы, в которые входя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итуационный план (М 1:2000) с указанием действующих, строящихся и намеченных к строительству промышленных объектов и границ их санитарно-защитных зон, существующих и перспективных объектов жилищно-гражданского строитель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та-схема площадки намечаемого к строительству объекта с нанесением точек отбора проб (М 1:500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арта-схема площадки с указанием участков повышенного загрязнения (по площади и глубине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о представленным материалам органы, уполномоченные осуществлять государственный санитарно-эпидемиологический надзор, выдают санитарно-эпидемиологическое заключение о соответствии земельного участка государственным санитарно-эпидемиологическим правилам и нормативам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0 в ред. Изменения N 1, утв. Постановлением Главного государственного санитарного врача РФ от 25.04.2007 N 2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Не разрешается предоставление земельных участков под строительство без заключения органов и учреждений, осуществляющих государственный санитарно-эпидемиологический надзор, или при наличии в нем замечаний о нарушении санитарных норм и прави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Проектно-сметная документация под строительство объекта должна быть разработана в соответствии с санитарно-эпидемиологическим заключением о соответствии земельного участка государственным санитарно-эпидемиологическим правилам и нормативам. В случае необходимости проведения работ по рекультивации почв необходимо представить гарантии их проведени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. 4.12 в ред. Изменения N 1, утв. Постановлением Главного государственного санитарного врача РФ от 25.04.2007 N 20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Корректировка принятых проектных решений по рекультивации территории требует заключения органов и учреждений, осуществляющих государственный санитарно-эпидемиологический надзор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Для гигиенической оценки почв сельскохозяйственного назначения представляются следующие све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бъем и перечень средств химизации сельского хозяйства (пестициды, регуляторы роста, мелиоранты), места расположения складов их хранения, взлетно-посадочных полос сельскохозяйственной ави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места расположения отходов животноводческих комплексов, птицефабри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пособы орошения земел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арактеристика санитарного состояния поч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войства почвы и характер рельефа, которые могут повлиять на формирование системы зеленых наса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Исключен. - Изменение N 1, утв. Постановлением Главного государственного санитарного врача РФ от 25.04.2007 N 2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6. Санитарно-эпидемиологическое заключение по результатам химического, бактериологического, паразитологического и энтомологического исследований почв выдается органами и учреждениями, осуществляющими государственный санитарно-эпидемиологический надзор в территориях. Заключение действительно в течение трех лет или нормативного периода выполнения строительных работ на данной территор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. Рекомендации по использованию поч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Рекомендации об использовании почв обусловливаются степенью их химического, бактериологического, паразитологического и энтомологического загрязнения (таблица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Мероприятия по рекультивации территории, загрязненной возбудителями особо опасных инфекций, разрабатываются в каждом конкретном случае в соответствии с нормативными документами по согласованию с органами и учреждениями, осуществляющими государственный санитарно-эпидемиологический надзо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менд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спользованию почв в зависим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степени их загряз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4725"/>
      </w:tblGrid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и загрязнения почв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комендации по использованию почв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тая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ользование без ограничений     </w:t>
            </w:r>
          </w:p>
        </w:tc>
      </w:tr>
      <w:tr>
        <w:trPr>
          <w:trHeight w:val="36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пустимая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ьзование   без   ограничений,</w:t>
              <w:br/>
              <w:t>исключая объекты повышенного риска</w:t>
            </w:r>
          </w:p>
        </w:tc>
      </w:tr>
      <w:tr>
        <w:trPr>
          <w:trHeight w:val="72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меренно опасная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ьзование  в ходе строительных</w:t>
              <w:br/>
              <w:t>работ под  отсыпки   котлованов  и</w:t>
              <w:br/>
              <w:t>выемок,   на участках озеленения с</w:t>
              <w:br/>
              <w:t>подсыпкой   слоя чистого грунта не</w:t>
              <w:br/>
              <w:t xml:space="preserve">менее 0,2 м                       </w:t>
            </w:r>
          </w:p>
        </w:tc>
      </w:tr>
      <w:tr>
        <w:trPr>
          <w:trHeight w:val="132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асная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граниченное   использование   под</w:t>
              <w:br/>
              <w:t>отсыпки   выемок   и котлованов  с</w:t>
              <w:br/>
              <w:t>перекрытием  слоем  чистого грунта</w:t>
              <w:br/>
              <w:t>не   менее  0,5  м.   При  наличии</w:t>
              <w:br/>
              <w:t>эпидемиологической   опасности   -</w:t>
              <w:br/>
              <w:t>использование   после   проведения</w:t>
              <w:br/>
              <w:t>дезинфекции     (дезинвазии)    по</w:t>
              <w:br/>
              <w:t>предписанию                органов</w:t>
              <w:br/>
              <w:t>госсанэпидслужбы    с  последующим</w:t>
              <w:br/>
              <w:t xml:space="preserve">лабораторным контролем            </w:t>
            </w:r>
          </w:p>
        </w:tc>
      </w:tr>
      <w:tr>
        <w:trPr>
          <w:trHeight w:val="120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резвычайно опасная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воз     и    утилизация       на</w:t>
              <w:br/>
              <w:t xml:space="preserve">специализированных полигонах.     </w:t>
              <w:br/>
              <w:t>При   наличии   эпидемиологической</w:t>
              <w:br/>
              <w:t>опасности  -  использование  после</w:t>
              <w:br/>
              <w:t>проведения             дезинфекции</w:t>
              <w:br/>
              <w:t>(дезинвазии)     по    предписанию</w:t>
              <w:br/>
              <w:t>органов    госсанэпидслужбы      с</w:t>
              <w:br/>
              <w:t>последующим           лабораторным</w:t>
              <w:br/>
              <w:t xml:space="preserve">контролем          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I. Организация контроля качества поч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Контроль качества почв проводится на всех стадиях проектирования и строительства. Полнота и объем исследований зависят от стадии проектирования и строи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На стадии разработки предпроектной документации и выбора земельного участка допускается исследование почв с использованием сокращенного перечня показ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На стадии выбора земельного участка и выполнения проектных работ, а также строительства и приемки объекта в эксплуатацию контроль осуществляется с использованием стандартного перечня показ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Стандартный перечень химических показателей включает определение содерж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тяжелых металлов: свинец, кадмий, цинк, медь, никель, мышьяк, рту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3,4-бензапирена и нефте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р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уммарный показатель загряз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Контроль с использованием расширенного перечня санитарно-эпидемиологических показателей (приложение 3) проводится на объектах повышенного риска, на остальных - по стандартному перечню показ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ндартный перечень может быть расширен с учетом санитарно-эпидемиологической ситуации и хозяйственного освоения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После ввода объекта в эксплуатацию заказчик обязан обеспечить проведение лабораторных исследований качества почвы объектов повышенного риска, что должно быть отражено в санитарно-эпидемиологическом заключ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7. Мониторинг состояния почвы осуществляется в жилых зонах, включая территории повышенного риска, в зоне влияния автотранспорта, захороненных промышленных отходов (почва территорий, прилегающих к полигонам), в местах временного складирования промышленных и бытовых отходов, на территории сельскохозяйственных угодий, санитарно-защитных зон. Объем исследований и перечень изучаемых показателей при мониторинге определяются в каждом конкретном случае с учетом целей и задач по согласованию с органами и учреждениями, осуществляющими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8. Мониторинг проводится с учетом результатов исследований на всех предыдущих стадиях проектирования, строительства, а также по окончании строительства объекта, при вводе его в эксплуатацию и на протяжении всего его эксплуатационного пери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9. Отбор проб почвы регламентируется государственными стандартами по общим требованиям к отбору проб, методам отбора и подготовки проб почвы для химического, бактериологического и гельминтологического анализа и методическими указаниями по гигиенической оценке качества почвы населенных мес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0. Все исследования по оценке качества почвы должны проводиться в лабораториях, аккредитованных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1. Определение содержания химических загрязняющих веществ в почвах проводится методами, использованными при обосновании ПДК (ОДК), или другими методами, метрологически аттестованными, включенными в государственный реестр методи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2. Определение паразитологических показателей в почве проводится в соответствии с действующими методическими указаниями по методам санитарно-паразитологически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3. Количество точек отбора проб зависит от площади участка строительства, глубины строительства объекта или заложения инженерных коммуникаций, стадий выполнения проектных и строительных рабо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4.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- НРБ-99 (не нуждаются в государственной регистрации, письмо Минюста России от 29.07.99 N 6014-ЭР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1.7.1287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степен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ого загрязнения поч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377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5"/>
        <w:gridCol w:w="1485"/>
        <w:gridCol w:w="1485"/>
        <w:gridCol w:w="1485"/>
        <w:gridCol w:w="1485"/>
        <w:gridCol w:w="1620"/>
        <w:gridCol w:w="1485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и  </w:t>
              <w:br/>
              <w:t xml:space="preserve">загрязн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нитарное</w:t>
              <w:br/>
              <w:t xml:space="preserve">число   </w:t>
              <w:br/>
              <w:t>Хлебнико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уммарный </w:t>
              <w:br/>
              <w:t>показатель</w:t>
              <w:br/>
              <w:t xml:space="preserve">загрязне- </w:t>
              <w:br/>
              <w:t xml:space="preserve">ния (Zc)  </w:t>
            </w:r>
          </w:p>
        </w:tc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держание в почве (мг/кг)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 класс опасности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 класс опасности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I класс опасности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ч. </w:t>
              <w:br/>
              <w:t>соеди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органич.</w:t>
              <w:br/>
              <w:t>соеди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ч. </w:t>
              <w:br/>
              <w:t>соеди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органич.</w:t>
              <w:br/>
              <w:t>соеди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рганич. </w:t>
              <w:br/>
              <w:t>соедин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органич.</w:t>
              <w:br/>
              <w:t>соединения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тая 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8 и 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фона  </w:t>
              <w:br/>
              <w:t xml:space="preserve">до 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фона  </w:t>
              <w:br/>
              <w:t xml:space="preserve">до 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фона  </w:t>
              <w:br/>
              <w:t xml:space="preserve">до 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фона  </w:t>
              <w:br/>
              <w:t xml:space="preserve">до ПД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фона  </w:t>
              <w:br/>
              <w:t xml:space="preserve">до 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фона  </w:t>
              <w:br/>
              <w:t xml:space="preserve">до ПДК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опустима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98 и 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 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1 до 2</w:t>
              <w:br/>
              <w:t xml:space="preserve">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2 фоно-</w:t>
              <w:br/>
              <w:t>вых значе-</w:t>
              <w:br/>
              <w:t>ний до ПД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 до 2 </w:t>
              <w:br/>
              <w:t xml:space="preserve">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2 фоно-</w:t>
              <w:br/>
              <w:t>вых значе-</w:t>
              <w:br/>
              <w:t>ний до ПД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1 до 2 </w:t>
              <w:br/>
              <w:t xml:space="preserve">ПД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2 фоно-</w:t>
              <w:br/>
              <w:t>вых значе-</w:t>
              <w:br/>
              <w:t>ний до ПДК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меренно    </w:t>
              <w:br/>
              <w:t xml:space="preserve">опасна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85 -  </w:t>
              <w:br/>
              <w:t xml:space="preserve">0,9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6 - 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2 до 5 </w:t>
              <w:br/>
              <w:t xml:space="preserve">ПД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ПДК   </w:t>
              <w:br/>
              <w:t xml:space="preserve">до Kmax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асна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,7 - 0,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2 - 1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2 до 5</w:t>
              <w:br/>
              <w:t xml:space="preserve">ПД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ПДК  </w:t>
              <w:br/>
              <w:t xml:space="preserve">до Kmax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2 до 5 </w:t>
              <w:br/>
              <w:t xml:space="preserve">ПД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 ПДК  </w:t>
              <w:br/>
              <w:t xml:space="preserve">до Kmax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5 ПД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Kmax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резвычайно </w:t>
              <w:br/>
              <w:t xml:space="preserve">опасна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lt; 0,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12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5 ПД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Kma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5 ПД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Kma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Категория загрязнения относится к объектам повышенного рис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мах - максимальное значение допустимого уровня содержания элемента по одному из четырех показателей вред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c - расчет проводится в соответствии с методическими указаниями по гигиенической оценке качества почвы населенных мест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1.7.1287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ая оцен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чв сельскохозяйственного назначения и рекоменд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их использ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430"/>
        <w:gridCol w:w="1890"/>
        <w:gridCol w:w="2430"/>
      </w:tblGrid>
      <w:tr>
        <w:trPr>
          <w:trHeight w:val="48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атегория   </w:t>
              <w:br/>
              <w:t>загрязненности</w:t>
              <w:br/>
              <w:t xml:space="preserve">поч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арактеристика  </w:t>
              <w:br/>
              <w:t xml:space="preserve">загрязненности  </w:t>
              <w:br/>
              <w:t xml:space="preserve">поч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можное  </w:t>
              <w:br/>
              <w:t>использование</w:t>
              <w:br/>
              <w:t xml:space="preserve">территори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комендации по </w:t>
              <w:br/>
              <w:t>оздоровлению почв</w:t>
            </w:r>
          </w:p>
        </w:tc>
      </w:tr>
      <w:tr>
        <w:trPr>
          <w:trHeight w:val="15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Допустима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фоновое, но не   </w:t>
              <w:br/>
              <w:t xml:space="preserve">выше ПДК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ьзование</w:t>
              <w:br/>
              <w:t xml:space="preserve">под любые    </w:t>
              <w:br/>
              <w:t xml:space="preserve">культур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нижение уровня  </w:t>
              <w:br/>
              <w:t xml:space="preserve">воздействия ис-  </w:t>
              <w:br/>
              <w:t xml:space="preserve">точников загряз- </w:t>
              <w:br/>
              <w:t xml:space="preserve">нения почвы.     </w:t>
              <w:br/>
              <w:t>Осуществление ме-</w:t>
              <w:br/>
              <w:t>роприятий по сни-</w:t>
              <w:br/>
              <w:t>жению доступности</w:t>
              <w:br/>
              <w:t xml:space="preserve">токсикантов для  </w:t>
              <w:br/>
              <w:t>растений (извест-</w:t>
              <w:br/>
              <w:t>кование, внесение</w:t>
              <w:br/>
              <w:t xml:space="preserve">органических     </w:t>
              <w:br/>
              <w:t>удобрений и т.п.)</w:t>
            </w:r>
          </w:p>
        </w:tc>
      </w:tr>
      <w:tr>
        <w:trPr>
          <w:trHeight w:val="20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Умеренно   </w:t>
              <w:br/>
              <w:t xml:space="preserve">опасна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их ПДК при лими- </w:t>
              <w:br/>
              <w:t xml:space="preserve">тирующем общеса- </w:t>
              <w:br/>
              <w:t xml:space="preserve">нитарном, мигра- </w:t>
              <w:br/>
              <w:t xml:space="preserve">ционном водном и </w:t>
              <w:br/>
              <w:t>миграционном воз-</w:t>
              <w:br/>
              <w:t xml:space="preserve">душном показате- </w:t>
              <w:br/>
              <w:t xml:space="preserve">лях вредности,   </w:t>
              <w:br/>
              <w:t xml:space="preserve">но ниже допусти- </w:t>
              <w:br/>
              <w:t xml:space="preserve">мого уровня по   </w:t>
              <w:br/>
              <w:t>транслокационному</w:t>
              <w:br/>
              <w:t xml:space="preserve">показателю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ьзование</w:t>
              <w:br/>
              <w:t xml:space="preserve">под любые    </w:t>
              <w:br/>
              <w:t xml:space="preserve">культуры при </w:t>
              <w:br/>
              <w:t>условии конт-</w:t>
              <w:br/>
              <w:t>роля качества</w:t>
              <w:br/>
              <w:t>сельскохозяй-</w:t>
              <w:br/>
              <w:t>ственных рас-</w:t>
              <w:br/>
              <w:t xml:space="preserve">тений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роприятия, ана-</w:t>
              <w:br/>
              <w:t xml:space="preserve">логичные катего- </w:t>
              <w:br/>
              <w:t xml:space="preserve">рии 1. При нали- </w:t>
              <w:br/>
              <w:t>чии веществ с ли-</w:t>
              <w:br/>
              <w:t>митирующим мигра-</w:t>
              <w:br/>
              <w:t xml:space="preserve">ционным водным   </w:t>
              <w:br/>
              <w:t xml:space="preserve">или миграционным </w:t>
              <w:br/>
              <w:t>воздушным показа-</w:t>
              <w:br/>
              <w:t>телями проводится</w:t>
              <w:br/>
              <w:t xml:space="preserve">контроль за со-  </w:t>
              <w:br/>
              <w:t xml:space="preserve">держанием этих   </w:t>
              <w:br/>
              <w:t xml:space="preserve">веществ в зоне   </w:t>
              <w:br/>
              <w:t>дыхания с/х рабо-</w:t>
              <w:br/>
              <w:t xml:space="preserve">чих и в воде     </w:t>
              <w:br/>
              <w:t xml:space="preserve">местных водоис-  </w:t>
              <w:br/>
              <w:t xml:space="preserve">точников         </w:t>
            </w:r>
          </w:p>
        </w:tc>
      </w:tr>
      <w:tr>
        <w:trPr>
          <w:trHeight w:val="336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 Высокоопас-</w:t>
              <w:br/>
              <w:t xml:space="preserve">ная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держание хими- </w:t>
              <w:br/>
              <w:t xml:space="preserve">ческих веществ в </w:t>
              <w:br/>
              <w:t xml:space="preserve">почве превышает  </w:t>
              <w:br/>
              <w:t xml:space="preserve">их ПДК при лими- </w:t>
              <w:br/>
              <w:t xml:space="preserve">тирующем транс-  </w:t>
              <w:br/>
              <w:t>локационном пока-</w:t>
              <w:br/>
              <w:t xml:space="preserve">зателе вред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ьзование</w:t>
              <w:br/>
              <w:t>под техничес-</w:t>
              <w:br/>
              <w:t>кие культуры,</w:t>
              <w:br/>
              <w:t>использование</w:t>
              <w:br/>
              <w:t>под с/х куль-</w:t>
              <w:br/>
              <w:t xml:space="preserve">туры ограни- </w:t>
              <w:br/>
              <w:t>чено с учетом</w:t>
              <w:br/>
              <w:t>растений-кон-</w:t>
              <w:br/>
              <w:t xml:space="preserve">центратор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Кроме меро-   </w:t>
              <w:br/>
              <w:t xml:space="preserve">приятий, ука-    </w:t>
              <w:br/>
              <w:t xml:space="preserve">занных для ка-   </w:t>
              <w:br/>
              <w:t xml:space="preserve">тегории 1, обя-  </w:t>
              <w:br/>
              <w:t xml:space="preserve">зательный конт-  </w:t>
              <w:br/>
              <w:t xml:space="preserve">роль за содер-   </w:t>
              <w:br/>
              <w:t xml:space="preserve">жанием токси-    </w:t>
              <w:br/>
              <w:t xml:space="preserve">кантов в рас-    </w:t>
              <w:br/>
              <w:t xml:space="preserve">тениях - про-    </w:t>
              <w:br/>
              <w:t xml:space="preserve">дуктах питания   </w:t>
              <w:br/>
              <w:t xml:space="preserve">и кормах.        </w:t>
              <w:br/>
              <w:t xml:space="preserve">2. При необхо-   </w:t>
              <w:br/>
              <w:t xml:space="preserve">димости выращи-  </w:t>
              <w:br/>
              <w:t xml:space="preserve">вания растений   </w:t>
              <w:br/>
              <w:t xml:space="preserve">- продуктов пи-  </w:t>
              <w:br/>
              <w:t xml:space="preserve">тания реко-      </w:t>
              <w:br/>
              <w:t xml:space="preserve">мендуется их     </w:t>
              <w:br/>
              <w:t xml:space="preserve">перемешивание с  </w:t>
              <w:br/>
              <w:t xml:space="preserve">продуктами, вы-  </w:t>
              <w:br/>
              <w:t xml:space="preserve">ращенными на     </w:t>
              <w:br/>
              <w:t xml:space="preserve">чистой почве.    </w:t>
              <w:br/>
              <w:t xml:space="preserve">3. Ограничение   </w:t>
              <w:br/>
              <w:t xml:space="preserve">использования    </w:t>
              <w:br/>
              <w:t xml:space="preserve">зеленой массы    </w:t>
              <w:br/>
              <w:t xml:space="preserve">на корм скоту с  </w:t>
              <w:br/>
              <w:t xml:space="preserve">учетом растений- </w:t>
              <w:br/>
              <w:t xml:space="preserve">концентраторов   </w:t>
            </w:r>
          </w:p>
        </w:tc>
      </w:tr>
      <w:tr>
        <w:trPr>
          <w:trHeight w:val="1440" w:hRule="atLeast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Чрезвычай- </w:t>
              <w:br/>
              <w:t xml:space="preserve">но опасна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одержание хими- </w:t>
              <w:br/>
              <w:t xml:space="preserve">ческих веществ   </w:t>
              <w:br/>
              <w:t xml:space="preserve">превышает ПДК в  </w:t>
              <w:br/>
              <w:t>почве по всем по-</w:t>
              <w:br/>
              <w:t xml:space="preserve">казателям вред-  </w:t>
              <w:br/>
              <w:t xml:space="preserve">ност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спользование</w:t>
              <w:br/>
              <w:t>под техничес-</w:t>
              <w:br/>
              <w:t xml:space="preserve">кие культуры </w:t>
              <w:br/>
              <w:t xml:space="preserve">или исключе- </w:t>
              <w:br/>
              <w:t xml:space="preserve">ние из сель- </w:t>
              <w:br/>
              <w:t xml:space="preserve">скохозяйст-  </w:t>
              <w:br/>
              <w:t xml:space="preserve">венного ис-  </w:t>
              <w:br/>
              <w:t xml:space="preserve">пользования. </w:t>
              <w:br/>
              <w:t xml:space="preserve">Лесозащитные </w:t>
              <w:br/>
              <w:t xml:space="preserve">полосы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роприятия по   </w:t>
              <w:br/>
              <w:t xml:space="preserve">снижению уровня  </w:t>
              <w:br/>
              <w:t xml:space="preserve">загрязнения и    </w:t>
              <w:br/>
              <w:t>связыванию токси-</w:t>
              <w:br/>
              <w:t xml:space="preserve">кантов в почве.  </w:t>
              <w:br/>
              <w:t xml:space="preserve">Контроль за со-  </w:t>
              <w:br/>
              <w:t xml:space="preserve">держанием токси- </w:t>
              <w:br/>
              <w:t>кантов в зоне ды-</w:t>
              <w:br/>
              <w:t>хания с/х рабочих</w:t>
              <w:br/>
              <w:t xml:space="preserve">и в воде местных </w:t>
              <w:br/>
              <w:t xml:space="preserve">водоисточников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СанПиН 2.1.7.1287-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показател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и санитарного состояния поч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риторий населенных мест в зависим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их функционального назна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14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1215"/>
        <w:gridCol w:w="945"/>
        <w:gridCol w:w="1215"/>
        <w:gridCol w:w="1080"/>
        <w:gridCol w:w="1080"/>
        <w:gridCol w:w="135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показателя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ъекты наблюдения. Функциональные зоны, территории  </w:t>
            </w:r>
          </w:p>
        </w:tc>
      </w:tr>
      <w:tr>
        <w:trPr>
          <w:trHeight w:val="14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Жилая</w:t>
              <w:br/>
              <w:t xml:space="preserve">зон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тские </w:t>
              <w:br/>
              <w:t>дошколь-</w:t>
              <w:br/>
              <w:t xml:space="preserve">ные и   </w:t>
              <w:br/>
              <w:t>школьные</w:t>
              <w:br/>
              <w:t>учрежде-</w:t>
              <w:br/>
              <w:t>ния, иг-</w:t>
              <w:br/>
              <w:t xml:space="preserve">ровые   </w:t>
              <w:br/>
              <w:t xml:space="preserve">площад- </w:t>
              <w:br/>
              <w:t>ки, тер-</w:t>
              <w:br/>
              <w:t xml:space="preserve">ритории </w:t>
              <w:br/>
              <w:t xml:space="preserve">дво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оны  </w:t>
              <w:br/>
              <w:t xml:space="preserve">сани- </w:t>
              <w:br/>
              <w:t>тарной</w:t>
              <w:br/>
              <w:t>охраны</w:t>
              <w:br/>
              <w:t>водое-</w:t>
              <w:br/>
              <w:t xml:space="preserve">м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креа- </w:t>
              <w:br/>
              <w:t xml:space="preserve">ционные </w:t>
              <w:br/>
              <w:t xml:space="preserve">зоны    </w:t>
              <w:br/>
              <w:t>(скверы,</w:t>
              <w:br/>
              <w:t xml:space="preserve">парки,  </w:t>
              <w:br/>
              <w:t xml:space="preserve">бульва- </w:t>
              <w:br/>
              <w:t>ры, пля-</w:t>
              <w:br/>
              <w:t xml:space="preserve">жи, ле- </w:t>
              <w:br/>
              <w:t>сопарк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анс- </w:t>
              <w:br/>
              <w:t>портные</w:t>
              <w:br/>
              <w:t>магист-</w:t>
              <w:br/>
              <w:t xml:space="preserve">рал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мыш-</w:t>
              <w:br/>
              <w:t xml:space="preserve">ленная </w:t>
              <w:br/>
              <w:t xml:space="preserve">з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чвы с/х</w:t>
              <w:br/>
              <w:t xml:space="preserve">(опытные </w:t>
              <w:br/>
              <w:t>поля, са-</w:t>
              <w:br/>
              <w:t>ды и ого-</w:t>
              <w:br/>
              <w:t xml:space="preserve">роды,    </w:t>
              <w:br/>
              <w:t xml:space="preserve">приуса-  </w:t>
              <w:br/>
              <w:t xml:space="preserve">дебные   </w:t>
              <w:br/>
              <w:t xml:space="preserve">участки, </w:t>
              <w:br/>
              <w:t>тепличные</w:t>
              <w:br/>
              <w:t xml:space="preserve">хозяйст- </w:t>
              <w:br/>
              <w:t xml:space="preserve">ва)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анитарное        число</w:t>
              <w:br/>
              <w:t>(отношение    белкового</w:t>
              <w:br/>
              <w:t>азота      к     общему</w:t>
              <w:br/>
              <w:t xml:space="preserve">органическому азоту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ммонийный азот, мг/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итратный азот, мг/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Хлориды, мг/к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H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стициды   (остаточные</w:t>
              <w:br/>
              <w:t xml:space="preserve">количества), мг/кг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яжелые металлы, мг/кг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фть и  нефтепродукты,</w:t>
              <w:br/>
              <w:t xml:space="preserve">мг/кг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енолы летучие, мг/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ернистые   соединения,</w:t>
              <w:br/>
              <w:t xml:space="preserve">мг/кг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тергенты, мг/кг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анцерогенные вещества,</w:t>
              <w:br/>
              <w:t xml:space="preserve">мг/кг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ышьяк, мг/кг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лихлорированные      </w:t>
              <w:br/>
              <w:t xml:space="preserve">бифенилы, мкг/кг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Цианиды, мг/к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диоактивные вещества,</w:t>
              <w:br/>
              <w:t xml:space="preserve">Ки/г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акрохимические        </w:t>
              <w:br/>
              <w:t xml:space="preserve">удобрения, г/кг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икрохимические        </w:t>
              <w:br/>
              <w:t xml:space="preserve">удобрения, мг/кг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Лактозоположительные   </w:t>
              <w:br/>
              <w:t>кишечные палочки (Коли-</w:t>
              <w:br/>
              <w:t xml:space="preserve">формы), индекс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нтерококки  (фекальные</w:t>
              <w:br/>
              <w:t xml:space="preserve">стрептококки), индек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тогенные             </w:t>
              <w:br/>
              <w:t>микроорганизмы      (по</w:t>
              <w:br/>
              <w:t>эпидпоказаниям), индек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Яйца и          личинки</w:t>
              <w:br/>
              <w:t xml:space="preserve">гельминтов             </w:t>
              <w:br/>
              <w:t xml:space="preserve">(жизнеспособных),      </w:t>
              <w:br/>
              <w:t xml:space="preserve">экз./кг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исты          кишечных</w:t>
              <w:br/>
              <w:t>патогенных  простейших,</w:t>
              <w:br/>
              <w:t xml:space="preserve">экз./100 г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Личинки      и  куколки</w:t>
              <w:br/>
              <w:t>синантропных       мух,</w:t>
              <w:br/>
              <w:t>экз./в   почве  площади</w:t>
              <w:br/>
              <w:t xml:space="preserve">20 x 20 с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</w:t>
              <w:b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  <w:br/>
              <w:t xml:space="preserve">-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к "+" означает обязательность определения показателя при определении санитарного состояния почв, знак "-" - показатель необязательный, знак "+/-" - показатель обязательный при наличии источника загрязнени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7:00Z</dcterms:created>
  <dc:creator/>
  <dc:description/>
  <dc:language>en-US</dc:language>
  <cp:lastModifiedBy/>
  <dcterms:modified xsi:type="dcterms:W3CDTF">2011-10-18T15:38:39Z</dcterms:modified>
  <cp:revision>3</cp:revision>
  <dc:subject/>
  <dc:title/>
</cp:coreProperties>
</file>