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комитет РСФСР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надзор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6 февраля 1992 г. N 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рядке действия на территории Россий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 нормативных актов бывшего Союза ССР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бласти санитарно-эпидемиолог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комитет санитарно-эпидемиологического надзора при Президенте Российской Федерации на основании Закона РСФСР "О санитарно-эпидемиологическом благополучии населения" и Постановления Верховного Совета РСФСР "О ратификации Соглашения о создании Содружества Независимых Государств" от 12 декабря 1991 года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ить, что на территории России действуют санитарные правила, нормы и гигиенические нормативы, утвержденные бывшим Министерством здравоохранения СССР, в части, не противоречащей санитарному законодательству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документы действуют впредь до принятия соответствующих нормативных актов Российской Федерации в области санитарно-эпидемиологического благополучия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Госкомсанэпиднадзо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.Н.Беляев</w:t>
      </w:r>
    </w:p>
    <w:p>
      <w:pPr>
        <w:pStyle w:val="Normal"/>
        <w:jc w:val="right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43:00Z</dcterms:created>
  <dc:creator/>
  <dc:description/>
  <dc:language>en-US</dc:language>
  <cp:lastModifiedBy/>
  <dcterms:modified xsi:type="dcterms:W3CDTF">2011-10-18T15:39:27Z</dcterms:modified>
  <cp:revision>3</cp:revision>
  <dc:subject/>
  <dc:title/>
</cp:coreProperties>
</file>