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оюза 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Заич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 декабря 1973 г. N 1138-7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а и эксплуатации мощных изотоп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та-установок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астоящие правила разработаны сотрудниками Всесоюзного Центрального научно-исследовательского института охраны труда ВЦСПС, научно-исследовательского физико-химического института им. Л.Я. Карпова и Центрального ордена Ленина института усовершенствования врачей МЗ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правила составлены в развитие "Основных санитарных правил работы с радиоактивными веществами и другими источниками ионизирующих излучений" N 950-72 (ОСП-72) и в соответствии с "Нормами радиационной безопасности" N 821-А-69 (НРБ-69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являются обязательными для всех учреждений и предприятий, проектирующих, строящих и эксплуатирующих мощные изотопные бета-установки (см. приложение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распространяются на мощные бета-установки промышленного, полупромышленного и исследовательского типов, предназначенные для проведения радиационно-химических процессов, лучевой стерилизации, медико-биологических исследований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ие настоящих правил не распространяется на установки и устройства, в которых источники бета-излучения (независимо от их активности) используются для контроля технологических процессов, снятия электростатических зарядов, генерации электромагнитного излучения, а также в качестве источника т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ость за выполнение настоящих Правил возлагается на руководство учреждений (предприятий), министерств и ведом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Основными факторами, определяющими степень возможного радиационного воздействия при эксплуатации мощных бета-установок,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отоки бета-излучения на рабочих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отоки сопутствующего, примесного и тормозного электромагнитных излучений на рабочих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оверхностная загрязненность помещений и оборудования радиоактивными бета-излучател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наличие в воздухе рабочих помещений радиоактивных аэрозо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К нерадиационным источникам вредных воздействий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зон и окислы азота, образующиеся в результате облучения возд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токсичные вещества, поступающие в воздух помещений из облучаемы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зрыво- и огнеопасные вещества, облучаемые на установке, или продукты, образующиеся в процессе об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Устранение радиационных и других вредностей при эксплуатации мощных бета-установок обеспечивается комплексом конструкционных, планировочных и организационно-технологических реш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По назначению мощные бета-установки подразделяются на две групп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группа - установки промышленного, полупромышленного и исследовательского типов, на которых предусмотрена возможность облучения коррозионно-активны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 группа - установки промышленного и исследовательского типов, предназначенные для облучения веществ, не вызывающих активной коррозии метал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Облучение взрывоопасных веществ допускается по специальному разрешению в количествах и при условиях, исключающих возможность повреждений облучателя при возникновении взры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В зависимости от проектной мощности все установки разделяются на три категор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 категория - активность облучателя более 10  кю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2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 категория - активность облучателя от 5 x 10  до 10  кю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категория - активность облучателя до 500 кю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мечание.    Указанные    уровни   активности   даны   для   изотоп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токсичности  группы  "A"  (S  - 90); при использовании изотопов друг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пени  радиотоксичности  активность  облучателя соответствующей катег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т быть увеличена в соотношении СДК  / СДК S  - 90, где СДК  - предель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x        ч  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ая  концентрация  данного  изотопа  в  воздухе  рабочих  помещ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е Y - 90 не учитывается. Основные радиационно-физические констан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которых распространенных бета-изотопов приведены в приложении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Проекты вновь разрабатываемых, строящихся или реконструируемых установок подлежат обязательному согласованию с Главным санитарно-эпидемиологическим управлением Министерства здравоохранения СССР (ГСЭУ МЗ СССР) и Государственным комитетом по использованию атомной энергии СССР (ГКИАЭ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Установки до начала их эксплуатации должны быть приняты комиссией в соответствии с требованиями - ОСП-7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Для зарядки мощных бета-установок могут быть использованы только бета-источники, технические условия к которым согласованы с ГСЭУ МЗ СССР и ГКИАЭ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Лица, занятые зарядкой и перезарядкой облучателей, управлением установкой в процессе эксплуатации, ремонтно-профилактическими и аварийными работами на время их проведения, относятся к категории А, группе "а" по классификации НРБ-6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Персонал, занятый подготовкой объектов к облучению, наблюдению за ходом облучения по показаниям приборов, исследованием облученных объектов и т.п., относится к категории лиц, непосредственно не связанных с работой с источниками ионизирующих излучений (категория А, группа "б" по классификации НРБ-69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К работам, перечисленным в п. 1.9 настоящих Правил, допускаются лица не моложе 18 лет после предварительного медицинского освидетельствования при отсутствии медицинских противопоказаний, приведенных в приложении к ОСП-72. В дальнейшем медицинское освидетельствование проводится 1 раз в 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2. Женщины должны освобождаться от работы на установке на весь период берем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3. На основании настоящих Правил разрабатываются детальные инструкции по технике безопасности при обслуживании установок с учетом особенностей конструкции и проводимых работ. Инструкция утверждается администрацией учреждения (предприят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4. Ответственность за безопасность работ на установках несет администрация учреждений (предприятий) и руководители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началом эксплуатации установок все работающие на них лица должны быть обучены безопасным методом работы, знать правила пользования санитарно-техническими устройствами, защитными приспособлениями и правилами личной гигиены, а также сдать администрации соответствующий техминимум. Повторная проверка знаний должна проводиться один раз в год. Лица, привлекаемые к разовой или временной работе на установках, должны быть ознакомлены с инструкцией по технике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размещению мощных бета-установо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Установки 1 категории, как правило, должны размещаться в отдельно стоящих зда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каких-либо работ, не связанных с эксплуатацией и обслуживанием установок, в этих здания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виде исключения допускается размещение вышеуказанных бета-установок в производственных зданиях, если это обусловлено непрерывностью технологического процесса. В этих случаях помещение бета-установки должно быть изолировано от других помещений здания капитальными стенами и перекрытиями и иметь отдельный вход. Конструкция установки должна обеспечивать целостность защиты облучателя установки в случае какой-либо аварии в смеж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Установки 2 и 3 категорий могут располагаться в производственных зданиях: установки 2 категории - на первом или цокольном этажах (желательно в пристройке), установки 3 категории на любом этаже зданий, выполненных из несгораемых конструкций и способных выдержать вес установки. При этом помещения установок должны иметь отдельный вход и независимую систему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ульт управления установками в зависимости от их конструкций может располагаться в отдельном помещении или непосредственно на устан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Для установок 1 и 2 категории должно быть предусмотрено специальное помещение, оборудованное для проверки герметичности бета-источников, их поверхностных загрязнений, а также для временного хранения рабочего комплекта бета-источ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установок 3 категории проверка бета-источников на герметичность и поверхностную загрязненность может проводиться в помещении операторской с помощью стандартного лабораторного оборудования (боксы, защитные экраны, дистанционные захваты). Эти работы для установок всех категорий проводятся под постоянным дозиметрическим контро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Для установок 1 и 2 категорий должно быть предусмотрен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омещение для хранения и переодевания средств индивидуальной защиты, необходимых для проведения ремонтно-профилактических и аварий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душевая пропускного типа с принудительным дозиметрическим контрол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копительные емкости для приема сбросных вод от душевой и после дезактивационных работ. Сброс сточных вод в общую канализационную сеть разрешается после радиометрического контроля при концентрации радиоактивных изотопов, не превышающих СДК для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Конструкция установо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едпочтительной является конструкция установок с подачей облучаемых объектов к неподвижному облучателю; в этом случае допускается незначительное перемещение облучателя для регулирования интенсивности облучения. Камера облучения должна иметь минимально возможные размеры, обусловленные технологическими требова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исключительных случаях допускается перемещение облучателя из рабочего положения в положение хранения; при этом конструкция механизма перемещения и его привода должна полностью исключать возможность ударов или повреждения облуч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В любом положении облучатель должен быть полностью огражден биологической защитой, исключающей проникновение ионизирующих излучений за ее пределы сверх уровней, принимаемых за безопасные (см. раздел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Конструкция облучателя должна исключать возможность загрязнения его объектами об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В конструкции установки должно быть предусмотрено устройство для автоматического пожаротушения (например, спринклерное и т.п.) с соответствующей системой дренаж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Для снижения интенсивности тормозного излучения конструкции установки (облучатель, биологическая защита и т.п.), находящиеся под воздействием мощных потоков бета-излучения, должны изготовляться из радиационно-стойких материалов с возможно более малым атомным номером (графит, алюминий, карбид бора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защит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Мощность экспозиционной дозы суммарного (сопутствующего, примесного и тормозного) электромагнитного излучения на наружных поверхностях зданий установок, в том числе и в проемах (окна, двери и т.п.) не должна превышать 0,1 мр/ч. Уровень излучения в ближайших зданиях и на территории, не принадлежащей данному учреждению, не должен превышать фона, присущего данной местности, более чем на 0,03 мр/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Мощность дозы суммарного бета-гамма-излучения в любой точке за защитой, выходящей в помещение операторской, не должна превышать 1,4 мбэр/ч при любом положении облуч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Мощности дозы 1,4 мбэр/ч соответствует интенсивность потока в 10 бета-частиц/см2 - с для энергий бета-частиц до 10 Мэ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Суммарная мощность дозы в любой точке смежных помещений, где находятся лица, не связанные с обслуживанием установки, не должна превышать 0,1 мбэр/ч независимо от положения облуч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Расчет барьерной защиты от сопутствующего, примесного и тормозного гамма-излучения проводится в соответствии с методикой, изложенной в приложении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Уровни электромагнитного и бета-излучений, выходящих из технологических проемов и щелей в защите, не должны превышать величин, указанных в п. 4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Хранение бета-источников и облучателя, собранного из них, в воде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осле завершения строительных и монтажных работ на установке комиссия в составе представителей администрации предприятия, технической инспекции профсоюзов, органов санэпидемслужбы, милиции, пожарной охраны, представителей проектной, строительной и монтажной организаций производят приемку у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проверяется соответствие выполненных работ чертежам, эффективность и надежность работы механизмов, систем блокировки и сигнализации, а также уровни потоков ионизирующих излучений на поверхности защиты, в операторских, примыкающих помещениях и наружных стенах зданий. Проверка качества защиты проводится по всему периметру защитных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системам блокировки и сигнализ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Каждая установка должна иметь не менее двух полностью независимых систем блокировки и сигнализации, предотвращающих возможность облучения персонала и сигнализирующих о повреждениях облучателя. Такие системы могут быть основаны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дозиметрических прибор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механических приспособл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электрических устройствах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В случае неисправности хотя бы одной из систем блокировки и сигнализации технологический процесс, осуществляемый на установке, должен автоматически прекращ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Установка, в которой предусмотрено перемещение облучателя, должна иметь дополнительное устройство для его ручного возврата в положение х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Установки с неподвижным облучателем должны иметь шибера, позволяющие изолировать облучатель от камеры облучения; кроме механического должно быть предусмотрено ручное перемещение шиб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омимо систем, предусмотренных п. 5.1, установки должны быть оборудованы дозиметрическими приборами с автоматическими устройствами, сигнализирующими об уровнях гамма-фона и загрязненности воздуха операторской радиоактивными аэрозолями. Датчики приборов должны располагать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а рабочих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 операторской и смежных с ней помещениях (для установок 1 категор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у камеры для контроля герметичности радиоактивных препар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На пульте управления установкой должны быть установлены сигнальные устройства, показывающие положение облучателя (или защитных шиберов) и величину мощности дозы в камере облучения. В помещениях, где расположены установки 1 и 2 категорий, должна быть городская телефонная связ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Система механических блокировок должна исключать повреждение облучателя при его перемещении и движении шиб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Помещения установок должны быть оборудованы автоматической пожарной сигнал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ребования к вентиля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Вентиляция (продувка) камер облучения должна быть автономной. Выбрасываемый в атмосферу воздух должен очищаться на специальных фильт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нтиляция помещений, предназначенных для размещения мощных установок, рассчитывается исходя из суммы радиационных и нерадиационных производственных вредностей, связанных с проводимыми на установках технологическими процессами, с учетом возможности разгерметизации источ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Для установок 1 категории должна быть предусмотрена замкнутая система циркуляции инертного газа или осушенного воздуха, предназначенного для охлаждения облучателя. Для установок 2 и 3 категорий должен быть проведен расчет по тепловыделениям, обосновывающий возможность исключения замкнутой системы цирку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Из камеры облучения должен быть предусмотрен отсос воздуха для создания гарантированного разрежения в ней (не менее 10 мм вод. ст.); отсасываемый из камеры облучения воздух направляется в отдельную систему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Воздух, подаваемый в камеру облучения и удаляемый из нее, должен очищаться на специальных фильтрах. Замена фильтров должна проводиться по мере их загрязнения, определяемого по увеличению аэродинамического сопротивления и (или) уровням внешне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Относительная влажность воздуха в помещениях мощных установок должна поддерживаться на уровне норм, установленных для физических и химических лаборато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Меры по предупреждению радиоактивных загрязн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х ликвида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Причинами появления радиоактивных загрязнений в помещениях установок могут бы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оверхностное загрязнение источников излучения (радиоактивных препарат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азгерметизация источников излучения вследствие механических повреждений, коррозии и т.п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диффузия радиоактивного вещества сквозь материал оболочки источников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радиоактивное загрязнение транспортных контейн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Конструкционные материалы, из которых выполнены детали и узлы установок, должны быть малосорбирующими радиоактивные загрязнения и легко дезактивируемыми или иметь покрытия, отвечающие указанным требов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Отделка стен, полов и потолка в помещениях, где размещаются мощные установки, должна соответствовать существующим нормам для химических лаборато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Полы, стены и потолки помещений, предназначенных для перезарядки кассет бета-источниками, а также для проверки их на герметичность и поверхностное загрязнение и для промежуточного их хранения, должны иметь сплошную внутреннюю облицовку из легко дезактивируемых материалов. Помещения должны быть оборудованы дренажами для приема стоков после дезактивации. Сброс стоков должен направляться в накопительную емкость. Система канализации должна быть выполнена из малосорбирующего материала, устойчивого к воздействию агрессивных сре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Все бета-источники, поступающие для загрузки установки, должны быть проверены на герметичность и поверхностные радиоактивные загрязнения на месте зарядки. Помещение для проверки герметичности источников должно иметь автономную систему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В случае появления радиоактивного загрязнения в воздушной среде помещений, где расположена установка, рабочих поверхностей, оборудования или облучаемых объектов выше допустимых величин, производится разрядка облучателя и проверка всех бета-источников на герметичность и поверхностное загрязн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Бета-источники, не удовлетворяющие техническим условиям, упаковываются в герметичные пластиковые мешки и в транспортных контейнерах направляются поставщику или на захоронение с соответствующим ак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Все случаи обнаружения поверхностных загрязнений и разгерметизации бета-источников и их уровни фиксируются в эксплуатационном журнале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Загрузка, догрузка и смена радиоактивных препара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Облучатель установки загружается с помощью комплекса защитного оборудования, предусмотренного проектом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Подводный способ загрузки облучателя установки или кассет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Методика загрузки и смены установки, а также меры безопасности при проведении этих работ должны быть разработаны на стадии проектирования установки с учетом "Методических указаний по проведению радиационного контроля при загрузке, догрузке и смене источников ионизирующих излучений мощных изотопов установок" N 1001-72 и отражены в инструкции по ее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Все операции по загрузке установки должны проводиться под постоянным радиационным контро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Персонал, участвующий в работах по загрузке установки, должен быть обеспечен средствами индивидуальной защиты (полукомбинезон или халат из полихлорвинила, нарукавники из того же материала, резиновые перчатки, бахилы, шапочка из молексина, респираторы типа "Лепесток" и т.п.). Кроме того должен быть предусмотрен аварийный (запасной) комплект средств индивидуальной защиты, в том числе органов дых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Радиационный и профилактический контроль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Радиационный контроль на установках, а также контроль за соблюдением всеми работающими требований радиационной безопасности осуществляется службой радиационной безопасности данного учреждения (предприят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Для установок 3 категории радиационный контроль осуществляется специально выделенным и обученным лиц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 одном здании расположено несколько установок, допускается обслуживание одним дозиметристом двух 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Лица или подразделения, осуществляющие радиационный контроль, пров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индивидуальный дозиметрический контроль (по бета- и гамма- излучениям) персонала, работающего на установке и обслуживающего е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контроль уровней внешнего облучения на рабочих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ериодический контроль эффективности биологической защиты от излуч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систематический контроль радиоактивных загрязнений рабочих поверхностей здания, конструкций и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контроль содержания радиоактивных аэрозолей, газов и токсических веществ в воздухе рабочих помещ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контроль за исправностью систем блокировки и сигн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контроль исправности и эффективности работы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ериодичность указанных видов контроля определяется положением о работе службы радиационной безопасности (ответственного за радиационный контроль лица). При наличии в учреждении (на предприятии) соответствующих специалистов контроль за содержанием токсических веществ в атмосфере помещений, контроль исправности и эффективности работы вентиляции и системы блокировки и сигнализации может быть возложен на н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Результаты дозиметрического контроля должны регистрироваться в специальном журнале. На основании данных индивидуального дозиметрического контроля определяются суммарные (за квартал и год работы) дозы облучения (по бета- и гамма-излучениям), полученные обслуживающим персон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сех лиц, работающих на установках, заводятся индивидуальные карточки, в которые заносятся квартальные и годовые дозы внешнего облучения, регистрируется участие в аварийных, ремонтных и загрузочных (перегрузочных) работах, связанных с радиационной опасностью, а также фиксируются сведения о сдаче зачетов по радиационной безопасности в установленные сро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При расчете доз внутреннего облучения должно использоваться значение СДК и, при необходимости, величины накопления радиоактивных изотопов в организме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Помимо плановых исследований радиационный контроль должен проводиться во всех случаях, когда возможно изменение контролируемых параметров (при модернизации установки, после аварийных ситуаций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Периодичность профилактического осмотра установки и проведения ремонтно-профилактических работ устанавливается инстр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8. Все ремонтно-профилактические и аварийные работы должны проводиться под радиационным контролем в соответствующей спецодежде с защитой органов дых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9. В проекте установки должно быть предусмотрено оснащение службы радиационной безопасности современной аппаратурой, необходимой для проведения всего необходимого комплекса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Мероприятия по предупреждению авар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Установки должны быть снабжены устройством для принудительного дистанционного перемещения облучателя в положение хранения в случае его заклинивания (или принудительного перемещения шибера, отделяющего облучатель от камеры облуч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Все манипуляции с источниками бета-излучения и облучателем должны проводиться таким образом, чтобы исключить их механическое поврежд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При проектировании установок 1 и 2 категорий необходимо выполнение расчета теплового режима источников в рабочем положении и в положении хранения. В случае, если температура на поверхности бета-источников превышает величину для данного материала и конструкции, необходимо предусмотреть принудительное охлаждение облучателя. Отвод тепла должен быть осуществлен таким образом за счет температурных воздей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При воздушном охлаждении облучателя (с выбросом нагретого воздуха в атмосферу) должна быть предусмотрена очистка удаляемого воздуха от возможных аэрозольных загрязн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Облучение взрывоопасных объектов на мощных бета-установках запрещается. В исключительных случаях при согласовании с органами санэпидемслужбы и Госгортехнадзора может быть разрешено облучение взрыво- и пожароопасных веществ с соблюдением противопожарны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Правила распространяются на все проектируемые, строящиеся и действующие мощные бета-установки и вводятся в действие с момента опублик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ех случаях, когда для переоборудования действующих установок в соответствии с требованиями настоящих Правил необходимы крупные капитальные затраты, вопрос об их переоборудовании решается в каждом конкретном случае отдельно по согласованию с местными органами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зданием настоящих Правил "Санитарные правила устройства и эксплуатации мощных изотопных бета-установок" N 825-69 отменя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определения и пон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Мощные бета-установки - комплексные устройства, предназначенные для осуществления воздействия на разнообразные объекты (предметы, вещества или материалы) ионизирующих излучений, основной компонент которых составляют бета-частицы, допускается примесь только мягких электромагнитных излучений (сопутствующего, примесного и тормозного) в количестве не более 10% от общей мощности излучения. Общая активность заряженного в установку радиоактивного изотопа составляет не менее 50 кюри; в тексте Правил термин "мощная бета-установка" заменяется термином "установк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Закрытый изотопный источник бета-излучения - подверженный бета-распаду изотоп в виде химического или физического соединения, заключенный в герметическую оболочку, обеспечивающую выход бета-частиц за ее преде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блучатель - узел установки, обеспечивающий необходимое взаимное расположение отдельных источников бета-излучения и облучаемого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Биологическая защита от бета-излучения - полностью или частично замкнутая оболочка, выполненная из специально подобранных материалов определенной плотности и толщины и обеспечивающая снижение потоков бета-частиц и электромагнитных излучений установки до допустимого уровня (в тексте Правил - биологическая защита или защит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амера облучения (рабочая камера) - пространство установки, окруженное биологической защитой и предназначенное для размещения облучаемы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Хранилище облучателя - пространство установки, окруженное биологической защитой и предназначенное для размещения облучателя в нерабочем положении; отделено от камеры облучения защитным шибе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Установка с неподвижным облучателем - установка, в которой облучаемый объект перемещается к облучателю, а сам облучатель неподвижен (возможно лишь небольшое перемещение облучателя или его элементов для изменения конфигурации и величины радиационных поле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Установка с подвижным облучателем - установка, в которой облучатель перемещается из хранилища в камеру облучения, а объект облучения неподвиже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Технологические каналы - отверстия различной конфигурации, созданные в биологической защите установки и предназначенные для подводки коммуникаций, а также подачи объектов на облу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Операторская - помещение, в котором размещается либо сама установка с пультом управления, либо только пульт управления установкой и процессами, проводимыми на н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Коррозионно-активные объекты - вещества, подвергающиеся облучению или образующиеся в его процессе, могущие при попадании на поверхность бета-источников привести к разрушению их герметизирующих оболоче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ационно-физические характеристи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которых бета-изотопов, применяемых в бета-установк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┬──────┬──────────────────────────────┬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Элемент │Период│       Бета-излучение         │         Гамма-излучение         │      Среднегодовая допустима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имвол) │полу- │                              │                                 │     концентрации (СДК), кюри/л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па-├───────┬──────┬───────┬───────┼───────┬─────────┬───────┬───────┼───────────┬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, T,│макси- │сред- │ выход │макси- │энергия│выход на │диффе- │суммар-│    для    │   для отдельных лиц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/2,  │мальная│няя   │  на   │мальный│E     ,│распад, в│ренци- │ная    │ персонала │      из населени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д   │энергия│энер- │распад,│пробег │ гамма │  долях  │альная │гамма- │(в воздухе ├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E    , │гия   │в долях│R    , │      i│         │гамма- │посто- │  рабочих  │в атмос-   │   в вод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ета  │E    ,│       │ бета  │Мэв    │         │посто- │янная, │помещений) │ферном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эв   │ бета │       │г/см2  │       │         │янная, │K     ,│           │воздухе &lt;*&gt;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эв   │       │       │       │         │K     ,│ гамма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амма │р/ч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i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/ч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┼──────┼───────┼──────┼───────┼───────┼───────┼─────────┼───────┼───────┼─────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онций │      │       │      │       │       │       │         │       │       │        -12│       -14 │        -1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      │ 27,7 │  0,54 │ 0,2  │  1,0  │       │       │         │       │       │1,2 x 10   │ 4 x 10    │0,4 x 1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  Sr  ) 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8  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-4 │       │       │        -10│        -12│         -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+ Иттрий │0,014 │  2,26 │ 0,89 │  1,0  │  1,1  │ 1,73  │2 x 10   │ 0,0017│0,0017 │1,0 x 10   │3,5 x 10   │ 2,0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      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  Y  )  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9   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тений  │      │       │      │       │       │       │    -3   │       │       │        -12│        -13│         -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6     │ 1,0  │  0,04 │0,015 │  1,0  │       │ 2,46  │  10     │  0,01 │       │5,6 x 10   │1,9 x 10   │ 1,2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   RU  )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 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+ Родий  │   -6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6     │ 10   │  0,66 │ 0,25 │ 0,005 │       │       │         │       │ 1,17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   Rh  )│      │       │      │       │       │       │    -3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5 │      │  0,91 │ 0,33 │ 0,005 │       │ 2,28  │  10     │  0,01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3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,11 │ 0,4  │ 0,001 │       │ 1,55  │  10     │  0,01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,27 │ 0,45 │ 0,003 │       │ 1,76  │  0,002  │  0,02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,52 │ 0,52 │ 0,006 │       │ 1,14  │  0,004  │  0,02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,96 │ 0,68 │ 0,025 │       │ 1,03  │  0,017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,4  │ 0,95 │ 0,12  │       │ 0,87  │  0,003  │  0,01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,05 │ 1,1  │ 0,12  │       │ 0,62  │  0,104  │  0,38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,55 │ 1,2  │  0,7  │  1,8  │ 0,52  │  0,205  │  0,61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рий    │      │       │      │       │       │       │         │       │       │        -12│        -3 │         -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4     │ 0,78 │  0,18 │ 0,06 │ 0,24  │       │ 0,14  │  0,153  │ 0,098 │ 0,175 │6,4 x 10   │2,2 x 10   │ 1,2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   Ce   │      │  0,31 │ 0,12 │ 0,76  │       │  0,1  │  0,015  │ 0,007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8)│      │       │      │       │       │ 0,08  │  0,072  │ 0,027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0,54  │  0,005  │ 0,002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0,5  │  0,082  │ 0,041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+ Празео-│   -5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м      │ 10   │  0,9  │ 0,31 │ 0,02  │       │ 2,19  │  0,014  │  0,14 │ 0,32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4     │      │  2,45 │ 0,85 │ 0,03  │  1,6  │ 1,49  │  0,006  │  0,04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   Pr   │      │       │      │       │       │  0,7  │  0,036  │  0,14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9)│      │       │      │       │       │       │         │       │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┴──────┴───────┴──────┴───────┴───────┴───────┴─────────┴───────┴───────┴───────────┴───────────┴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*&gt; Настоящие СДК приведены только для ингаляционного пути поступления.                                   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ологической защиты мощных бета-установ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 Расчет толщины барьерной защи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ег бета-частиц, испускаемых радиоактивными изотопами, в конденсированных средах (твердых телах и жидкостях) зависит от максимальной энергии бета-частиц и для всех встречающихся в практике случаев составляет величину не более 1,0 + 2,0 г/см2. Вследствие этого защита персонала от собственно бета-излучения не представляет технических трудностей. Например, для полного поглощения бета-излучения источника на основе изотопов стронций-90 + иттрий-90 любой активности достаточно экрана, выполненного из органического стекла (полиметилметакрилата) толщиной 12 мм или алюминия толщиной 4 мм. Максимальные пробеги бета-частиц в г/см2 для некоторых распространенных бета-излучателей приведены в приложении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ко в подавляющем большинстве случаев бета-излучению, используемому для технологических целей, неизбежно сопутствует жесткое электромагнитное излучение, интенсивность и энергия которого и определяют необходимую толщину биологической защиты. В общем случае при эксплуатации бета-установок имеют место следующие виды электромагнитных излуч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тормозное излучение, возникающее при взаимодействии быстрых электронов с электрическими полями излучающих (внутреннее тормозное излучение) или посторонних (внешнее тормозное излучение) яд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ктр тормозного излучения непрерывен, определяется аналитически сложными зависимостями: его форма зависит от спектра электронов (непрерывный бета-спектр или линейчатый - электронов внутренней конверсии); максимальная энергия соответствует максимальной энергии бета-частиц; интенсивность зависит от энергии бета-частиц и порядкового номера вещества, в котором тормозятся электроны; радиационная мощность тормозного излучения может составлять несколько процентов от мощности бета-излучения. Источниками тормозного излучения являются: радиоактивное вещество, конструкционные материалы бета-источника, облучателя и бета-установки; облучаемые объекты и биологическая защи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гамма-излучение, сопутствующее бета-распаду основного или дочернего изотопа (в том числе при изомерных переходах), имеет линейчатый спектр; интенсивность характеризуется дифференциальными и суммарной гамма-постоянными (см. приложение 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гамма-излучение примесных радиоактивных изотопов, в том числе и радиоактивных изотопов того же элемента, к которому принадлежит основной изотоп, характеризуется теми же параметрами, что и в п. б), а также процентным содержанием (по весу, активности или мощности излучения) в основном изотопе, которое приводится в паспорте или ТУ на бета-источн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а облучателей мощных бета-установок должна предусматривать защиту от всех видов внешне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Безопасные условия работы с бета-источниками определяются по соотношени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Q x 3,7 x 10 n            720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-------------- e - </w:t>
      </w:r>
      <w:r>
        <w:rPr>
          <w:rFonts w:cs="Courier New" w:ascii="Courier New" w:hAnsi="Courier New"/>
          <w:sz w:val="20"/>
        </w:rPr>
        <w:t>мю</w:t>
      </w:r>
      <w:r>
        <w:rPr>
          <w:rFonts w:cs="Courier New" w:ascii="Courier New" w:hAnsi="Courier New"/>
          <w:sz w:val="20"/>
          <w:lang w:val="en-US"/>
        </w:rPr>
        <w:t>d &lt;= ---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2                 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4</w:t>
      </w:r>
      <w:r>
        <w:rPr>
          <w:rFonts w:cs="Courier New" w:ascii="Courier New" w:hAnsi="Courier New"/>
          <w:sz w:val="20"/>
        </w:rPr>
        <w:t>пи</w:t>
      </w:r>
      <w:r>
        <w:rPr>
          <w:rFonts w:cs="Courier New" w:ascii="Courier New" w:hAnsi="Courier New"/>
          <w:sz w:val="20"/>
          <w:lang w:val="en-US"/>
        </w:rPr>
        <w:t>R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оотношение справедливо при условии, что выполняется экспоненциальный закон ослабления бета-частиц в защитном экране толщиной d (см), а энергия бета-частиц не превышает 10 Мэ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ю - коэффициент ослабления бета-частиц в веществе (см  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- активность (мкюр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- расстояние от источника (с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- время работы с источником (ч/недел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- число бета-частиц на расп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Интенсивность тормозного излучения для бета-частиц &lt;*&gt;, обладающих непрерывным спектром, определяется из соотнош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Формула не учитывает самопоглощения бета-частиц в источни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  <w:lang w:val="en-US"/>
        </w:rPr>
        <w:t>-4  -       m         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I     = 1,23 x 10   (Z + 3) SUM n     E      </w:t>
      </w:r>
      <w:r>
        <w:rPr>
          <w:rFonts w:cs="Courier New" w:ascii="Courier New" w:hAnsi="Courier New"/>
          <w:sz w:val="20"/>
        </w:rPr>
        <w:t>МэВ</w:t>
      </w:r>
      <w:r>
        <w:rPr>
          <w:rFonts w:cs="Courier New" w:ascii="Courier New" w:hAnsi="Courier New"/>
          <w:sz w:val="20"/>
          <w:lang w:val="en-US"/>
        </w:rPr>
        <w:t>/</w:t>
      </w:r>
      <w:r>
        <w:rPr>
          <w:rFonts w:cs="Courier New" w:ascii="Courier New" w:hAnsi="Courier New"/>
          <w:sz w:val="20"/>
        </w:rPr>
        <w:t>распад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бета                       i=1  бета  б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i     i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торможении моноэнергетических электронов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-4 -  m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I  = 5,77 x 10   Z SUM n  E    </w:t>
      </w:r>
      <w:r>
        <w:rPr>
          <w:rFonts w:cs="Courier New" w:ascii="Courier New" w:hAnsi="Courier New"/>
          <w:sz w:val="20"/>
        </w:rPr>
        <w:t>МэВ</w:t>
      </w:r>
      <w:r>
        <w:rPr>
          <w:rFonts w:cs="Courier New" w:ascii="Courier New" w:hAnsi="Courier New"/>
          <w:sz w:val="20"/>
          <w:lang w:val="en-US"/>
        </w:rPr>
        <w:t>/</w:t>
      </w:r>
      <w:r>
        <w:rPr>
          <w:rFonts w:cs="Courier New" w:ascii="Courier New" w:hAnsi="Courier New"/>
          <w:sz w:val="20"/>
        </w:rPr>
        <w:t>распад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c                 i=1  c  c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>i  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m 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UM   Z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=1a   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-       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Z = -------- - эффективный атомный номер вещества, в котором происходи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UM a Z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=n  i 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можение электрон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  - доля общего числа атомов соединения, имеющих атомный номер Z 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                                                        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    , n   - выход бета-частиц и моноэнергетических электронов на оди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ета</w:t>
      </w:r>
      <w:r>
        <w:rPr>
          <w:rFonts w:cs="Courier New" w:ascii="Courier New" w:hAnsi="Courier New"/>
          <w:sz w:val="20"/>
          <w:lang w:val="en-US"/>
        </w:rPr>
        <w:t xml:space="preserve">    c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i    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ад ядр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     , E     - максимальная энергия бета-спектра и энергия  электрон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ета</w:t>
      </w:r>
      <w:r>
        <w:rPr>
          <w:rFonts w:cs="Courier New" w:ascii="Courier New" w:hAnsi="Courier New"/>
          <w:sz w:val="20"/>
          <w:lang w:val="en-US"/>
        </w:rPr>
        <w:t xml:space="preserve">    c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i    i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версии соответственно, Мэ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 - число линий бета-частиц или электронов конверсии в спектре изото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ощность экспозиционной дозы тормозного излучения &lt;*&gt; в случае точечного изотропного источника определяется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пектральные распределения энергии излучения источников, применяемых в бета-установках, приведены в сб. "Радиационная техника", вып. 6, 1971, стр. 4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7               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Q x 3,7 x 10  x 1 x гамма (hипсил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------------------------------------ бета/c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    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4пиR  x 7,1 x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гамма (hипсилон) - линейный коэффициент истинного поглощения в воздух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ятый  для  эффективной  энергии гамма  -  квантов  тормозного   излу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1   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  ; 7,1 x 10  - энергетический эквивалент рентгена, МэВ/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энергия тормозного излучения (МэВ/распад), определяемая по вышеприведенным формулам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ля расчетов можно использовать также данные справочника Л.Р. Кимеля и В.П. Машковича "Защита от ионизирующих излучений".- М., Атомиздат, 1972 и работу В.Ф. Баранова в сб. "Вопросы дозиметрии и защиты от излучений". Под ред. Л.Р. Кимеля. Вып. 7.- М., Атомиздат, 1967, стр. 4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лоских бета-облучателей может быть использовано выражение для расчета мощности дозы над поверхностью эквивалентного ди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Определяется кратность  ослабления  К = ----;    по   универс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п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м  для  эффективной  энергии E    находят необходимую толщину защ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эф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ыбранного материала. С достаточной для практических расчетов точност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 считать,  что эффективная энергия квантов тормозного излучения рав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вине максимальной энергии тормозящихся бета-частиц при E     &lt;=  10 Мэ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</w:rPr>
        <w:t>мак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дной трети максимальной энергии, если 10 МэВ &lt;= E     &lt;= 30 Мэ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макс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. Расчет прохождения излучения через технологическ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алы в биологической защит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тывая, что мощные бета-установки часто используются для облучения материалов в тонких слоях, создание непрерывного технологического процесса требует наличия в биологической защите относительно узких щелей для пропускания лент рулонных материалов или специальных транспортеров. В связи с этим возникает необходимость расчета фактической мощности дозы излучения вблизи щели либо обратная задача - определения необходимой геометрии щели для того, чтобы мощность дозы на выходе из нее не превышала допустимых знач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ный аналитический расчет таких систем чрезвычайно сложен и не применим в практических случа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же предлагается полуэмпирическая зависимость, позволяющая в первом приближении решать поставленные задачи, полученная для облучателей, собранных из реальных (стронций-90 + иттрий-90) источников, при следующих допущен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учатель плоскостной прямоугольной форм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 конструкций и защиты - алюминий, нержавеющая сталь, свине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ая щель параллельна плоскости облуча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рина щели приблизительно равна ширине источ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ях, соответствующих приведенным допущениям, мощность дозы, определяемая нижеприведенным выражением, несколько превышает фактическу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,43 x 10  x A x дельта    -0,6x    -0,25x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 = ----------------------- (4e      + e      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t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P - мощность дозы на оси щели на расстоянии x (см) от наружной поверхности защиты, мкбэр/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- активность облучателя по стронцию-90, кюр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та - высота щели, с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- глубина щели,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содерж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та-активных аэрозолей в воздухе рабочих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 определения концентрации радиоактивных аэрозолей основан на отборе пробы аэродисперсной фазы на эффективный аналитический фильтр с последующим измерением активности задержанного фильтром осадка с помощью радиометрического приб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ведения анализа необходимы следующие приборы и оборудова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Аналитические фильтры типа АФА-РМП-20 по СТУ 36-22-440/117-6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ильтродержатели типа "ИРА" к фильтрам АФА-РМП-2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азодувка любого типа, обеспечивающая объемную скорость воздуха, проходящего через фильтр, около 100 л/мин. с прибором для определения количества воздуха, прошедшего через фильт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адиометрический прибор для определения активности аэрозолей, осевших на фильт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оздуховод, соединяющий фильтродержатель со всасывающим патрубком газоду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отбора пробы должно находиться в непосредственной близи от установки (не далее 0,5 м от поверхности защиты), желательно - в месте прохода технологических каналов через защиту, а также на уровне дыхания сотрудников, работающих на устан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проводят следующим образ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диометрическим прибором определяют внешний ф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ынимают из кассеты за выступ аналитический фильтр, помещают в фильтродержатель и плотно его закрепля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мещают фильтродержатель с фильтром в систему пробоотб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ключают газодувку и производят отбор пробы аэрозолей в течение определенного времени. Объемная скорость воздуха не должна превышать 100 л/мин. Количество воздуха, прошедшего через фильтр, должно быть не менее 10 м3 (при определении активности на приборе ТИСС с датчиком ТЧ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использовании других приборов для определения активности необходимо количество воздуха, проходящего через фильтр, привести в соответствие с чувствительностью используемого прибора (определение концентраций аэрозолей на уровне СДК в воздухе рабочих помещений по основному изотоп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осле отбора пробы вынимают фильтр за выступ из фильтродержателя и освобождают его от защитных колец, которые предохраняют фильтр от загрязнения в фильтродержателе, и переносят его к месту измерения радиоактив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Удерживая фильтр за выступ опорного кольца, помещают его на бумажную подложку лицевой стороной вверх и обрезают ножницами высту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Фильтр на бумажной подложке помещают под датчиком прибора и производят измерение активности задержанного осад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Измерение фильтра можно проводить по частям, разделив его на несколько участков, а также после его озолен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о данным и результатам анализа вычисляют концентрацию радиоактивных аэрозолей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A (</w:t>
      </w:r>
      <w:r>
        <w:rPr>
          <w:rFonts w:cs="Courier New" w:ascii="Courier New" w:hAnsi="Courier New"/>
          <w:sz w:val="20"/>
        </w:rPr>
        <w:t>кюри</w:t>
      </w:r>
      <w:r>
        <w:rPr>
          <w:rFonts w:cs="Courier New" w:ascii="Courier New" w:hAnsi="Courier New"/>
          <w:sz w:val="20"/>
          <w:lang w:val="en-US"/>
        </w:rPr>
        <w:t>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</w:rPr>
        <w:t>ф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  = --------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     V  (л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ф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N 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</w:rPr>
        <w:t>ф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э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A  = ------ - активность задержанного фильтром осадка, кюр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  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э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  - количество воздуха, прошедшего через фильтр, литров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SUM 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-     i   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 = ------ - N      -  среднее число импульсов в мин., зафиксирован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     n      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ом при обсчете фильт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- число измерений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UM 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i   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------ - среднее число импульсов, имп./мин.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 - внешний фон, имп./мин.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   - активность эталона, кюр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э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  -  среднее число импульсов в минуту,  зафиксированное  прибором 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э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эталона, имп./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качестве эталона используется образцовый излучатель с изотопом стронций-90 + иттрий-90 согласно МРТУ 10-43-6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Результаты измерений заносятся в дозиметрический журна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Анализ следует проводить, строго соблюдая правила радиостерильности. Фильтр для предохранения его от загрязнения активностью при работе, начиная с момента извлечения его из кассеты и кончая измерением активности задержанного осадка, следует брать только за выступ колец. Нельзя допускать прикосновения рабочей поверхности фильтра к загрязненным предме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3:00Z</dcterms:created>
  <dc:creator/>
  <dc:description/>
  <dc:language>en-US</dc:language>
  <cp:lastModifiedBy/>
  <dcterms:modified xsi:type="dcterms:W3CDTF">2011-10-18T15:30:58Z</dcterms:modified>
  <cp:revision>3</cp:revision>
  <dc:subject/>
  <dc:title/>
</cp:coreProperties>
</file>