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4 сентября 2001 г. N 2922</w:t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 обороны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1 августа 2001 г. N 369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рядке осуществления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 надзор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вооруженных силах Российской Федерации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ов Министра обороны РФ от 27.03.2006 N 131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3.10.2007 N 44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Постановлениями Правительства Российской Федерации от 24 июля 2000 г.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) и от 15 сентября 2005 г. N 569 "О Положении об осуществлении государственного санитарно-эпидемиологического надзора в Российской Федерации" (Собрание законодательства Российской Федерации, 2005, N 39, ст. 3953) приказываю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еамбула в ред. Приказа Министра обороны РФ от 27.03.2006 N 13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ереименов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 (санитарно-эпидемиологического надзора) Главного военно-медицинского управления Министерства обороны Российской Федерации в отдел (государственного санитарно-эпидемиологического надзора) Главного военно-медицинского управления Министерства обороны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 санитарно-эпидемиологического надзора Министерства обороны Российской Федерации в Главный центр государственного санитарно-эпидемиологического надзора Министерства обороны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альные медицинские лаборатории, центральные санитарно-эпидемиологические лаборатории видов Вооруженных Сил Российской Федерации в центры государственного санитарно-эпидемиологического надзора видов Вооруженных Сил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отряды военных округов, флотов, родов войск Вооруженных Сил Российской Федерации, объединений, специального назначения и гарнизонов в центры государственного санитарно-эпидемиологического надзора военных округов, флотов, родов войск Вооруженных Сил Российской Федерации, объединений, специального назначения и гарнизонов соответствен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твердить и с 1 января 2002 г. ввести в действие прилагаемую Инструкцию о порядке осуществления государственного санитарно-эпидемиологического надзора в Вооруженных Силах Российской Федерации (далее именуется - Инструкц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Заместителям Министра обороны Российской Федерации, главнокомандующим видами Вооруженных Сил Российской Федерации, командующим войсками военных округов, флотами, командующим родами войск Вооруженных Сил Российской Федерации, командующим объединениями, начальникам главных и центральных управлений Министерства обороны Российской Федерации, командирам соединений и воинских частей, начальникам (руководителям) организаций Вооруженных Сил Российской Федерации обеспечить выполнение требований И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ылу Вооруженных Сил Российской Федерации (Главное военно-медицинское управление) до 1 декабря 2001 г. представить в установленном порядке в Генеральный штаб Вооруженных Сил Российской Федерации (Главное организационно-мобилизационное управление) согласованные с заинтересованными главными и центральными управлениями Министерства обороны Российской Федерации предложения по приведению организационно-штатной структуры органов управления медицинской службы и санитарно-профилактических (санитарно-эпидемиологических) учреждений Вооруженных Сил Российской Федерации в соответствие с Положением о государственной санитарно-эпидемиологической службе Российской Федерации и Инструк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Контроль за выполнением настоящего Приказа возложить на начальника Главного военно-медицинского управления Министерства обороны Российской Федерации - начальника медицинской службы Вооруженных Сил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Министра обороны РФ от 23.10.2007 N 44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 оборо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.Ив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риказу Министра оборо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01 года N 369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а здравоохран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рукц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рядке осуществления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 надзор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вооруженных силах Российской Федерации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Министра обороны РФ от 27.03.2006 N 13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ая Инструкция разработана в соответствии с Федеральным законом от 30 марта 1999 г.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), Постановлением Правительства Российской Федерации от 15 сентября 2005 г. N 569 "О Положении об осуществлении государственного санитарно-эпидемиологического надзора в Российской Федерации" (Собрание законодательства Российской Федерации, 2005, N 39, ст. 3953) и определяет порядок осуществления государственного санитарно-эпидемиологического надзора в Вооруженных Силах Российской Федерации (далее именуются - Вооруженные Силы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 в ред. Приказа Министра обороны РФ от 27.03.2006 N 13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осударственный санитарно-эпидемиологический надзор в Вооруженных Силах и на объектах обороны (далее именуется - государственный санитарно-эпидемиологический надзор в Вооруженных Силах) - это деятельность структурных подразделений и федеральных государственных учреждений Министерства обороны Российской Федерации, входящих в единую федеральную централизованную систему государственного санитарно-эпидемиологического надзора Российской Федерации, по предупреждению, обнаружению и пресечению нарушений законодательства Российской Федерации в области обеспечения санитарно-эпидемиологического благополучия личного состава Вооруженных Сил в целях охраны его здоровья и среды обитания. Содержание государственного санитарно-эпидемиологического надзора в Вооруженных Силах определено в пункте 1 статьи 44 Федерального закона "О санитарно-эпидемиологическом благополучии населения"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Министра обороны РФ от 27.03.2006 N 13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Деятельность структурных подразделений и федеральных государственных учреждений Министерства обороны Российской Федерации, осуществляющих государственный санитарно-эпидемиологический надзор в Вооруженных Силах, организует главный государственный санитарный врач Министерства обороны Российской Федерации, являющийся по своим функциональным обязанностям заместителем Главного государственного санитарного врача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Министра обороны РФ от 27.03.2006 N 13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 единую федеральную централизованную систему государственного санитарно-эпидемиологического надзора входят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Министра обороны РФ от 27.03.2006 N 13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структурные подразделения и федеральные государственные учреждения Министерства обороны Российской Федерации, осуществляющие государственный санитарно-эпидемиологический надзор в Вооруженных Силах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Министра обороны РФ от 27.03.2006 N 13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 (государственного санитарно-эпидемиологического надзора) Главного военно-медицинского управления Министерства обороны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центр государственного санитарно-эпидемиологического надзора Министерства обороны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ы государственного санитарно-эпидемиологического надзора видов Вооруженных Сил, военных округов, флотов, родов войск Вооруженных Сил, объедин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ые центры государственного санитарно-эпидемиологического надзора Министерства обороны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государственные научно-исследовательские и иные учреждения Вооруженных Сил, осуществляющие свою деятельность в целях обеспечения санитарно-эпидемиологического надзора 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сновными задачами структурных подразделений и федеральных государственных учреждений Министерства обороны Российской Федерации, входящих в единую федеральную централизованную систему государственного санитарно-эпидемиологического надзора, являются профилактика инфекционных и массовых неинфекционных заболеваний (отравлений) личного состава Вооруженных Сил, предупреждение вредного воздействия на него факторов среды обитания, а также гигиеническое воспитание и обучени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Министра обороны РФ от 27.03.2006 N 13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Государственному санитарно-эпидемиологическому надзору в Вооруженных Силах подлежа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центральные органы военного управления, объединения, соединения, воинские части и организации Вооруженных Сил с эксплуатируемыми ими зданиями, сооружениями, помещениями, иными объектами и занимаемыми ими территор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организации независимо от их организационно-правовой формы, размещающиеся (функционирующие) на территориях (в зданиях, помещениях, сооружениях), обслуживаемых структурными подразделениями и федеральными государственными учреждениями Министерства обороны Российской Федерации, осуществляющими государственный санитарно-эпидемиологический надзор в Вооруженных Силах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Министра обороны РФ от 27.03.2006 N 13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Утратил силу. - Приказ Министра обороны РФ от 27.03.2006 N 13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Должностными лицами, уполномоченными осуществлять государственный санитарно-эпидемиологический надзор в Вооруженных Силах от имени структурных подразделений и федеральных государственных учреждений Министерства обороны Российской Федерации, входящих в единую федеральную централизованную систему государственного санитарно-эпидемиологического надзора, являются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Министра обороны РФ от 27.03.2006 N 13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главный государственный санитарный врач Министерства обороны Российской Федераци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Министра обороны РФ от 27.03.2006 N 13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начальник отдела (государственного санитарно-эпидемиологического надзора) Главного военно-медицинского управления Министерства обороны Российской Федерации - заместитель главного государственного санитарного врача Министерства обороны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начальник Главного центра государственного санитарно-эпидемиологического надзора Министерства обороны Российской Федерации - заместитель главного государственного санитарного врача Министерства обороны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главные государственные санитарные врачи видов Вооруженных Сил, военных округов, флотов, родов войск Вооруженных Сил, объединений, 12 Главного управления Министерства обороны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начальники, их заместители и специалисты структурных подразделений и федеральных государственных учреждений Министерства обороны Российской Федерации, входящих в единую федеральную централизованную систему государственного санитарно-эпидемиологического надзора Российской Федераци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п. "д" в ред. Приказа Министра обороны РФ от 27.03.2006 N 13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утратил силу. - Приказ Министра обороны РФ от 27.03.2006 N 13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Должностные лица, уполномоченные осуществлять государственный санитарно-эпидемиологический надзор в Вооруженных Силах, в своей деятельности руководствуются законодательными и иными нормативными правовыми актами Российской Федерации, ведомственными (межведомственными) нормативными правовыми актами, в том числе настоящей Инструкцией, действуют при выполнении своих обязанностей на основе подчинения нижестоящих вышестоящим и во взаимодействии с другими органами и учреждениями единой федеральной централизованной системы государственного санитарно-эпидемиологического надзор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Министра обороны РФ от 27.03.2006 N 13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Организация деятельности должностных лиц, уполномоченных осуществлять государственный санитарно-эпидемиологический надзор в Вооруженных Силах, осуществляется в соответствии с утвержденными в установленном порядке планами работы на основ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иноначалия и персональной ответственности за исполнение должностных обязаннос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аимодействия с органами государственной власти, общественными организациями, предприятиями, учреждениями и иными организациям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Начальник Главного центра государственного санитарно-эпидемиологического надзора Министерства обороны Российской Федерации, начальники центров государственного санитарно-эпидемиологического надзора видов Вооруженных Сил, военных округов, флотов, родов войск Вооруженных Сил, объединений и иных центров государственного санитарно-эпидемиологического надзора Министерства обороны Российской Федерации являются главными государственными санитарными врачами соответствующих районов ответственности по осуществлению государственного санитарно-эпидемиологического надзора (далее именуется - район ответственности). Границы районов ответственности определяются главным государственным санитарным врачом Министерства обороны Российской Федерации по представлению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Министра обороны РФ от 27.03.2006 N 13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а Главного центра государственного санитарно-эпидемиологического надзора Министерства обороны Российской Федерации - заместителя главного государственного санитарного врача Министерства обороны Российской Федерации - в г. Москве и Московской обла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х государственных санитарных врачей видов Вооруженных Сил, военных округов, флотов, родов войск Вооруженных Сил - на территориях военных округов (флотов) и за пределам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Должностные лица, осуществляющие государственный санитарно-эпидемиологический надзор в Вооруженных Силах, пользуются правами, установленными статьей 50 и пунктами 1 и 3 статьи 51 Федерального закона "О санитарно-эпидемиологическом благополучии населе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Обязанности и ответственность должностных лиц, осуществляющих государственный санитарно-эпидемиологический надзор в Вооруженных Силах, регулируются статьями 52 и 53 Федерального закона "О санитарно-эпидемиологическом благополучии населе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4. Обжалование действий (бездействия) должностных лиц, осуществляющих государственный санитарно-эпидемиологический надзор в Вооруженных Силах, производится в порядке, установленном статьей 54 Федерального закона "О санитарно-эпидемиологическом благополучии населе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Лица, совершившие нарушения санитарного законодательства, привлекаются к административной ответственности должностными лицами, уполномоченными осуществлять государственный санитарно-эпидемиологический надзор в Вооруженных Силах, в соответствии со статьями 55, 57 Федерального закона "О санитарно-эпидемиологическом благополучии населения", иными нормативными правовыми актами Российской Федерации и ведомственными нормативными правовыми актам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Министра обороны РФ от 27.03.2006 N 13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49:00Z</dcterms:created>
  <dc:creator/>
  <dc:description/>
  <dc:language>en-US</dc:language>
  <cp:lastModifiedBy/>
  <dcterms:modified xsi:type="dcterms:W3CDTF">2011-11-07T19:11:10Z</dcterms:modified>
  <cp:revision>3</cp:revision>
  <dc:subject/>
  <dc:title/>
</cp:coreProperties>
</file>