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30 апреля 2003 г. N 447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8 апреля 2003 г. N 35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ПИН 2.1.1279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-эпидемиологическом благополучии населения" от 30 марта 1999 г. N 52-ФЗ &lt;*&gt;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в действие санитарные правила и нормы "Гигиенические требования к размещению, устройству и содержанию кладбищ, зданий и сооружений похоронного назначения. СанПиН 2.1.1279-03", утвержденные Главным государственным санитарным врачом Российской Федерации 6 апреля 2003 года, с 15 июн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апреля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с 15 июн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Коммунальная гигиен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размещению, устройству и содержанию кладбищ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й и сооружений похоронного назна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и 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1.1279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 и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правила и нормы разработаны в соответствии с Федеральным законом "О санитарно-эпидемиологическом благополучии населения" от 30.03.99 N 52-ФЗ (Собрание законодательства Российской Федерации, 1999, N 14, ст. 1650) с учетом действующих Законов Российской Федерации "О погребении и похоронном деле" от 12.01.96 N 8-ФЗ (Собрание законодательства Российской Федерации, 1996, N 3, ст. 146), об охране окружающей природной среды, основ земельного, водного и других законодательств, связанных с охраной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и нормы "Гигиенические требования к размещению, устройству и содержанию кладбищ, зданий и сооружений похоронного назначения" (далее - санитарные правила) устанавливают гигиенические требования к размещению, проектированию, строительству, реконструкции, реставрации (в том числе воссоздании), эксплуатации кладбищ, зданий и сооружений похоронн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ые правила предназначены для организаций, занимающихся проектированием, строительством, реконструкцией и эксплуатацией кладбищ, зданий и сооружений похоронного назначения. Требования настоящих санитарных правил обязательны для исполнения организациями независимо от их подчиненности и форм собственности, юридическими лицами и индивидуальными предпринимателями, имеющими право на занятие данными видами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Требования по размещению, устройству и содержанию кладбищ, зданий и сооружений похоронного назначения, включаемые в нормативные правовые акты, принимаемые органами исполнительной власти и местного самоуправления, должны соответствовать положениям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Государственный контроль за соблюдением требований настоящих санитарных правил осуществляется органами и учреждениями Государственной санитарно-эпидемиологической службы Российской Федерации в соответствии с действующим законодатель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Гигиенические требования к размещению кладбищ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й и сооружений похоронного назна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Размещение, расширение и реконструкция кладбищ, зданий и сооружений похоронного назначения осуществляются в соответствии с действующей градостроительной документацией (генеральными планами городов и других поселений, проектами детальной планировки территорий и др.) и регламентируются настоящими и другими действующими санитарными правилами и нор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Не разрешается размещать кладбища на территор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вого и второго поясов зон санитарной охраны источников централизованного водоснабжения и минеральных источни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вой зоны санитарной охраны курор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выходом на поверхность закарстованных, сильнотрещиноватых пород и в местах выклинивания водоносных горизо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 стоянием грунтовых вод менее двух метров от поверхности земли при наиболее высоком их стоянии, а также на затапливаемых, подверженным оползням и обвалам, заболочен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-эпидемиологической об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достроительного назначения и ландшафтного зонирования террито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ологических, гидрогеологических и гидрогеохимических дан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чвенно-географических и способности почв и почвогрунтов к самоочищ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розионному потенциалу и миграции загрязн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анспортной доступ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Участок, отводимый под кладбище, должен удовлетворять следующим требования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еть уклон в сторону, противоположенную от населенного пункта, открытых водоемов, а также при использовании населением грунтовых вод для хозяйственно-питьевых и бытовых ц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затопляться при паводк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еть уровень стояния грунтовых вод не менее чем в 2,5 м от поверхности земли при максимальном стоянии грунтовых вод. При уровне выше 2,5 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еть сухую, пористую почву (супесчаную, песчаную) на глубине 1,5 м и ниже, с влажностью почвы в пределах 6 - 18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Кладбища с погребением путем предания тела (останков) умершего земле (захоронение в могилу, склеп) размещают на расстоя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 жилых, общественных зданий, спортивно-оздоровительных и санаторно-курортных зон в соответствии с санитарными правилами по санитарно-защитным зонам и санитарной классификации предприятий, сооружений и ины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Размеры земельного участка для кладбища определяется с учетом количества жителей конкретного города или иного поселения, но не может превышать сорока гектаров. При этом также учитывается перспективный рост численности населения, коэффициента смертности в данном регионе, наличия действующих объектов похоронного обслуживания, принятой схемы и способов захоронения в зависимости от традиций народов данной местности, вероисповедания, норм земельного участка на одно захорон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В сельских населенных пунктах, пользующихся колодцами, каптажами, родниками и другими природными источникам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Колумбарии и стены скорби для захоронения урн с прахом умерших следует размещать на специально выделенных участках земли. Допускается размещение колумбариев и стен скорби за пределами территорий кладбищ, на обособленных участках земли на расстоянии не менее 50 м от жилых зданий, территорий лечебных, детских, образовательных, спортивно-оздоровительных, культурно-просветительных учреждений и учреждений социального обеспечен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Устройство кладбища осуществляется в соответствии с утвержденным в установленном порядке проектом, в котором необходимо предусмотреть следу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водоупорного слоя для кладбищ традиционного тип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а дренаж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валовка террито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я и благоустройство санитарно-защитной з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арактер и площадь зеленых насаж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я подъездных путей и автостоян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анировочное решение зоны захоронений для всех типов кладбищ с разделением на участки, различающихся по типу захоронений, при этом площадь мест захоронения должна быть не менее 65 - 70% общей площади кладбищ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нализование, водоснабжение, теплоэлектроснабжение, благоустройство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На территориях санитарно-защитных зон кладбищ, крематориев, зданий и сооружений похоронного назначения не разрешается строительство зданий и сооружений, не связанных с обслуживанием указанных объектов, за исключением культовых и обрядовы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Территория санитарно-защитных зон должна быть спланирована, благоустроена и озеленена, иметь транспортные и инженерные коридоры. Процент озеленения определяется расчетным путем из условия участия растительности в регулировании водного режима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Участки для размещения кладбища и крематория следует располагать с подветренной стороны по отношению к жилой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Крематории размещаются на отведенных участках земли в соответствии с законодательством Российской Федерации и соблюдением расстояний до жилых, общественных, лечебно-профилактических зданий, спортивно-оздоровительных и санаторно-курортных зон в соответствии с требованиями санитарных правил по санитарно-защитным зонам и санитарной классификации предприятий. Ширина санитарно-защитной зоны для крематориев определяется расчетами рассеивания загрязняющих веществ в атмосферном воздухе по утвержденным методик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Похоронные бюро, бюро-магазины похоронного обслуживания следует размещать на первых этажах учреждений коммунально-бытового назначения, в пределах жилой застройки на обособленных участках, удобно расположенных для подъезда транспорта, на расстоянии не менее 50 м до жилой застройки, территорий лечебных, детских (дошкольных и образовательных), спортивно-оздоровительных, культурно-просветительных учреждений и учреждений социального обеспечен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Дома траурных обрядов размещают на территории действующих или вновь проектируемых кладбищ, территориях коммунальных зон, обособленных земельных участках в границах жилой застройки и на территории пригородных з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от домов траурных обрядов до жилых зданий, территории лечебных, детских (дошкольных и школьных), спортивно-оздоровительных, культурно-просветительных и учреждений социального обеспечения регламентируется с учетом характера траурного обряда и должно составлять не менее 10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Объемно-планировочное решение зданий похоронного назначения должно обеспеч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фортные условия для пребывания людей, участвующих в похорон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фортные условия работы и отдыха обслуживающего персонал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блюдение санитарно-гигиенических правил при эксплуатации зданий и сооруж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Гигиенические требования к ввод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ксплуатацию кладбищ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Ввод кладбища в эксплуатацию допускается после ограждения его территории, разбивки на сектора, благоустройства и озеленения, строительства основных дорог, организации отвода и сбора поверхностных вод, окончания строительства сооружений, предусмотренных проек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вод кладбища в эксплуатацию осуществляется в установленном порядке, при наличии санитарно-эпидемиологического заклю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Гигиенические требования при орган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оронений и правила эксплуатации кладбищ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Размещения мест захоронения различного типа, в зависимости от вероисповедания и обычаев, целесообразно производить на обособленных специализированных участках кладбищ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Захоронение не кремированных останков должно производиться в соответствии с действующим законодательством Российской Федерации. Погребение может осуществляться в могилах, склепах в соответствии с вероисповеданием и национальными тради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Захоронение останков после кремации (праха) в урнах допускается производить в колумбарных стенах, колумбариях и в могил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и захоронении гроба с телом глубину могилы следует устанавливать в зависимости от местных условий (характера грунтов и уровня стояния грунтовых вод), но не менее 1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Захоронение в склепах производится в гробах, саркофагах или урнах с прахом после кремации. Склеп оборудуется вентиляционной шахтой и полом с дренирующим сло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Захоронение в братских могилах допускается при наличии санитарно-эпидемиологического заключения органов и учреждений государственной санитарно-эпидемиологической службы при соблюдении следующих услов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личество гробов, глубина и количество уровней захоронения устанавливаются от местных климатических условий и высоты стояния грунтовых в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стояние между гробами по горизонтали должно быть не менее 0,5 м и заполняться слоем земли с укладкой поверху хвороста или хвойных вет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размещении гробов в несколько уровней расстояние между ними по вертикали должно быть не менее 0,5 м. Гробы верхнего ряда размещаются над промежутками между гробами нижнего ря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лубина при захоронении в два уровня должна быть не менее 2,5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но могилы должно быть выше уровня грунтовых вод не менее чем на 0,5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олщина земли от верхнего ряда гробов до поверхности должна быть не менее 1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дмогильный холм устраивается высотой не менее 0,5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ускорения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еревозка умерших к месту захоронения осуществляется специализированным транспортом. Допускается использование другого вида автотранспорта, для перевозки умерших, за исключением автотранспорта, используемого для перевозки пищевого сырья и продуктов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еревозки и захоронения умерших транспорт должен в обязательном порядке подвергаться уборке и дезинфекции дезсредствами, разрешенными к применению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В целях предотвращения распространения особо опасных инфекционных заболеваний процесс погребения умерших от инфекции не ясной этиологии, а также от особо опасных инфекций (умерших в лечебных учреждениях или поступивших в патолого-анатомические отделения для вскрытия) совершается в оцинкованных, герметически запаянных гробах непосредственно из патолого-анатомического от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Захоронение умерших, имеющих высокий радиоактивный фон, допускается на специально отведенном участке кладбища, в соответствии с законодательством Российской Федерации по вопросам радиацион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Перезахоронение останков умерших возможно по решению органов исполнительной власти и заключения органов госсанэпиднадзора об отсутствии особо опасных инфекционных заболеваний. Не рекомендуется проводить перезахоронение ранее одного года с момента погреб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Могила в случае извлечения останков должна быть продезинфицирована дезсредствами, разрешенными к применению в установленном порядке, засыпана и спланиров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Извлечение останков умершего из братской могилы возможно в случаях перезахоронения останков всех захороненных в братской могиле по решению органов исполнительной власти субъектов Российской Федерации или органов местного самоуправления при наличии санитарно-эпидемиологического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Предметы и вещества, используемые при погребении (гробы, урны, венки, бальзамирующие вещества), допускаются к использованию при наличии санитарно-эпидемиологического заклю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Гигиенические требования при перенос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дбищ и рекультивации террито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При переносе кладбищ и захоронений следует проводить рекультивацию территорий и участков. Использование грунтов с ликвидируемых мест захоронений для планировки жилой территори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мельные насаждения. Строительство зданий и сооружений на этой территори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Вопрос об использовании закрытого кладбища для вторичного погребения по истечении двадцатилетнего срока может быть решен в соответствии с действующим законодательством Российской Федерации и санитарно-эпидемиологическим заключ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роизводить захоронения на закрытых кладбищах запрещается, за исключением захоронения урн с прахом после кремации в родственные могилы, по истечении кладбищенского периода - время, в течение которого завершаются процессы минерализации труп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Размер санитарно-защитных зон после переноса кладбищ, а также закрытых кладбищ для новых погребений по истечении кладбищенского периода сокращать не рекоменд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В случаях обнаружения при проведении строительных работ ранее неизвестных массовых захоронений необходимо зарегистрировать места захоронения, а в необходимых случаях провести перезахоронение останков погибших и рекультивацию террито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и нарушении санитарных и экологических требований к содержанию места погребения приостанавливается или прекращается деятельность на месте погребения и проводятся мероприятия по ликвидации неблагоприятного воздействия места погребения на окружающую среду и здоровье человека, вплоть до создания нового места погребения с соблюдением требований настоящих санитарных прав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Санитарно-гигиенические требования к крематор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В составе крематория предусматриваются следующие группы помещ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мещения приема умерших с тамбуром, вестибюлем, холодильной камерой и помещения для сохранения умерших до крем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мещения для кремирования умерших, обработки и хранения с кремационным залом, помещением обработки кремированных останков, хранилищем урн с прахом, помещением газоочистки, ремонтной мастерской, помещениями инженерно-технической службы, санитарно-техническими помещениями, комнатой отдыха и психологической разгруз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Количество кремационных печей в крематориях определяется из количества траурных обрядов, смертности населения, количества обрядов (пропускная способность крематория определяется, в среднем, из расчета один час на одну кремац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Допускается применение печей, прошедших санитарно-гигиеническую и экологическую экспертизу в установленном порядке и имеющих санитарно-эпидемиологическое заклю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В состав обрядовой и обслуживающей частей крематория необходимо предусмотреть помещ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ходную группу с вестибюлем, санузлами, подсобными и вспомогательными помеще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рядовую с траурным (ритуальным) залом, шлюзом, кабинетом патологоанатома, медицинским, подсобными и вспомогательными помеще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ходную группу помещений с комнатой адаптации и хол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анспортную группу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омещения для людей, участвующих в похоронах, должны быть изолированы от помещений, предназначенных для работы обслуживающего персонала, и обеспечивать звукоизоляцию от них помещений санузлов и вентиляционных камер (вентиляционных установо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При зданиях крематориев следует предусматривать хозяйственный двор со складскими помещениями для хранения крупногабаритных частей и др.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Все помещения, входящие в состав крематориев, необходимо оборудовать системами приточно-вытяжной вентиляции с механическим побуждением. Применение систем рециркуляции воздуха не допуск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Гигиенические требования к водоснабжению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ализации, санитарной очистке террито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Прокладка сетей централизованного хозяйственно-питьевого водоснабжения, используемого для хозяйственно-питьевых целей населением городов и других населенных пунктов, по территории санитарно-защитных зон и кладбищ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Для проведения поливочных и уборочных работ кладбищ и крематориев необходимо предусмотреть систему водоснабжения самостоятельную или с подключением к водопроводам и водоводам технической воды промышленных предприятий, расположенных от них в непосредственной близ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Для питьевых и хозяйственных нужд на кладбищах в крематориях и других зданиях и помещениях похоронного назначения следует предусматривать сеть хозяйственно-питьевого водопровода (тупиковую) от городских и поселковых сетей или от резервуаров, наполняемых привозной водой при наличии санитарно-эпидемиологического заключения. Качество воды должно отвечать требованиям санитарных правил на питьевую во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, в соответствии с требованиями санитарны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Стоки от зданий патолого-анатомических служб, связанных с хранением тел, их омовением, подготовкой к обряду прощания, а также стоки, содержащие токсичные компоненты, перед спуском в общую систему канализации должны подвергаться очистке на локальных очистных сооружениях (с фильтрацией, обеззараживанием, разбавлением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Технологические и ливневые стоки от крематориев, содержащие токсичные компоненты, перед сбросом в централизованную сеть канализации должны подвергаться очистки на локальных очистных сооружениях, дезинфицироваться с последующим разбавлением бытовыми сточными водами до допустимой концентрации веществ, регламентированных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Отвод бытовых стоков от сооружений и общественных туалетов производится в централизованную сеть бытовой канализации города или другого населенного пун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Сброс неочищенных сточных вод от кладбищ и крематориев на открытые площадки, кюветы, канавы, транше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На участках кладбищ, крематориев, зданий и сооружений похоронного назначения предусматривается зона зеленых насаждений шириной не менее 20 метров, стоянки автокатафалков и автотранспорта, урны для сбора мусора, площадки для мусоросборников с подъездами к н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Площадки для мусоросборников должны быть ограждены и иметь твердое покрытие (асфальтирование, бетонирова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Вывоз мусора должен осуществляться по мере накопления на городские и поселковые свалки по договору со специализированными организац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53:00Z</dcterms:created>
  <dc:creator/>
  <dc:description/>
  <dc:language>en-US</dc:language>
  <cp:lastModifiedBy/>
  <dcterms:modified xsi:type="dcterms:W3CDTF">2011-10-18T15:39:12Z</dcterms:modified>
  <cp:revision>3</cp:revision>
  <dc:subject/>
  <dc:title/>
</cp:coreProperties>
</file>