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5 сентября 1987 г. N 4425-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игиенический контроль</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 вентиляции производственных помеще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Методические указания предназначены для применения органами и учреждениями санитарно-эпидемиологической службы при осуществлении предупредительного и текущего санитарного надзора за вентиляцией на проектируемых и действующих промышленных предприятиях, а также для санитарных лабораторий и вентиляционных служб предприятий при проведении контроля за системами промышленной вентиляции, состоянием воздушной среды и микроклиматом производственных помещений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етодические указания не распространяются на предприятия горнодобывающе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 применяемые в вентиляционной технике, приведены в Приложении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 выходом настоящих указаний отменяется Инструкция по санитарно-гигиеническому контролю систем вентиляции производственных помещений N 1893-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едупредительный санитарный надзор за системами вентиляции промышленных предприятий проводится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ектировании, строительстве, реконструкции или изменении профиля и технологии производства на предприятиях, цеха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воде в эксплуатацию вновь смонтированных систем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воде в эксплуатацию реконструированных систем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воде в эксплуатацию новых типов технологического оборудования, новых технологических процессов и новых химических веществ, могущих оказать вредное воздействие на организм человека или загрязнять окружающу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вь выстроенные или реконструированные вентиляционные системы промышленных предприятий принимаются в эксплуатацию в установленном порядке специальной комиссией, в которую включается представитель санитарно-эпидемиологическ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и оценку вентиляции при вводе в эксплуатацию новых и реконструируемых систем, нового оборудования, процессов и веществ следует производить после полного завершения строительно-монтажных работ. Перед обследованием технологические процессы должны быть отлажены в соответствии с регламентом; при обследовании производственное оборудование должно работать с проектной нагрузкой, вентиляционные системы должны пройти монтажную наладку и иметь проектную производитель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едупредительный санитарный надзор за вентиляцией промышленных предприятий осуществляется в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ставления заключений по проектным материалам (техническим проектам и рабочим чертежам) о правильности выбора схемы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блюдения за ходом монтажа вентиля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блюдения за ходом наладки вент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частия в приемке и составлении заключений о соответствии систем вентиляции, вводимых в эксплуатацию или реконструируемых, действующим санитарно-гигиеническим правилам и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Текущий санитарный надзор за системами вентиляции действующих промышленных предприятий осуществляется в виде выборочного контроля 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м воздушной среды в рабочей зоне (или на постоянных рабочих местах) и в местах расположения воздухозабор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ой вентиляционных систем, их состоянием и эксплуа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и периодичность выборочного контроля определяется санитарным врачом исходя из степени возможного вредного воздействия производственной воздушной среды на данном предприятии на организм работающих, из особенностей технологического процесса и характера производственного оборудования, а также на основе анализа профессиональной заболеваемости на данном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анитарно-эпидемиологическая станция осуществляет текущий контроль также посредством анализа данных инструментальных замеров вентиляции, представляемых в СЭС санитарными лабораториями и вентиляционными службами промышленных предприятий в соответствии с "Положением о санитарной лаборатории на промышленном предприятии", а также данными наладки вентиля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Действующие вентиляционные системы должны подвергаться регулярной проверке силами вентслужб или санитарных лабораторий предприятий в следующие сро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в помещениях, где возможно выде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дных веществ 1 и 2 класса опасности       - 1 раз в меся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истемы местной вытяжной и мес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точной вентиляции                         - 1 раз в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истемы общеобменной механическо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тественной вентиляции                      - 1 раз в 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периодичности проверки вентиляции должен осуществляться санэпидстан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еконструкции вентиляционных систем после изменения технологического процесса, оборудования и перестройки помещения проверка должна осуществляться сразу после реконструкции, независимо от сроков период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бщий объем необходимых исследований, проводимых санитарными лабораториями и вентиляционными службами промышленных предприятий и планы проведения этих исследований на предприятиях, цехах, участках должны согласовываться с санэпидстан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К контролю вентиляции и оценке ее гигиенической эффективности следует приступать после осуществления всех необходимых технологических, эксплуатационных и организационных мероприятий по ликвидации или снижению выделений избыточного тепла, пыли и газов от оборудования в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Представитель санэпидстанции перед контролем вентиляционных систем должен ознакомиться со следующ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вержденным в установленном порядке проектом вентиляции, а также перечнем отступлений от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ами осмотра и приемки скрыт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ами технических испытаний и наладки вент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ами вент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ами планово-предупредительного ремонта (ППР), журналами его ремонтов и эксплуатации вент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араметры, измеряемые при санитарно-гигиеническ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и производственных помещений; прибо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етоды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санитарно-гигиеническом контроле вентиляции в зависимости от конкретных условий, особенностей технологического процесса и типа вентиляционного оснащения производственного помещения должны измеряться следующие параметры воздушной среды: концентрация вредных веществ в воздухе рабочей зоны, температура, относительная влажность и подвижность воздуха, интенсивность теплового облучения, а также следующие параметры вентиляции: скорости и температуры воздушных потоков; производительность, развиваемое давление и число оборотов вентилятора, разность давлений или разрежения, шум и вибрация элементов вентсистем, концентрация вредных веществ в приточн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онтроль параметров воздушной среды следует осуществлять в воздухе рабочей зоны для сопоставления их со значениями, установленными ГОСТ 12.1.005-76 и "Санитарными нормами микроклимата производственных помещений" N 4088-86 (от 31.03.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онтроль параметров вентиляции осущест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измерении скоростей и температур воздушных потоков в рабочей зоне, в открытых проемах укрытий и рабочих сечениях воздухоприемных устройств, а также в транспортных, монтажных и аэрационных проемах, в приточных струях от воздухораздающих устройств, воздушных душей и зав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определении производительности вентилятора и развиваемого им давления - в воздуховодах общеобменных приточных и вытяжных систем, встроенных в оборудование местных отсосов и аспирационных у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измерении разности давлений или разрежения - в производственных помещениях относительно соседних помещений или атмосферы, в боксах, кабинах и укрытиях относительн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Параметры воздуш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Измерение концентрации вредных веществ осуществляется путем отбора пробы воздуха и полного их улавливания из измеренного объема воздуха. Отбор проб должен проводиться непосредственно в зоне дыхания работающего либо в пределах рабочей зоны при характерных производствен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дельных этапах технологического процесса в каждой точке должно быть отобрано не менее пяти последовательных проб (в соответствии с требованиями ГОСТ 12.1.005-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ля отбора проб воздуха в качестве побудителей тяги могут быть использованы аспираторы (завода "Красногвардеец", мастерских ЛНИИГТ и др.), воздушные эжекторы, водоструйные насосы и друг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боре проб воздуха, для определения которых требуется аспирировать расход больше 20 л/мин., следует использовать более производительные побудители тя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овые электропылес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яторы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 комплекте с высокопроизводительными побудителями тяги для измерения расхода воздуха могут быть использ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вые счетчики: лабораторные мокрые типа ГСВ, бытовые сухие типа ГФК и ГК, промышленные ротационные типа Р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отаметры стеклянные типа РС-3 или РС-5, измеряющие расход до 100 - 160 л/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ометры стеклянные с диафрагмой типа РДС, измеряющие расход воздуха до 160 л/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ид поглотительного устройства (фильтра) при отборе проб воздуха следует выбирать в зависимости от агрегатного состояния химических свойств вредно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ля контроля микроклиматических условий производственных помещений следует измерять следующи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Параметр          │ Единица │Приборы для изме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измерения│      параме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Температура по сухому      │°C       │Жидкост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рмометру                 │         │термомет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наружного воздуха       │         │психромет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воздуха на рабочем мес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Температура по влажностному│°C       │Психромет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рмомет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наружного воздух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воздуха на рабочем мес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Относительная влажность    │%        │Психромет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духа                    │         │гигромет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одвижность воздуха        │м/с      │Анемомет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рыльчат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рмоэлектри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Температура нагретых       │°C       │Контактные жидкост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ей               │         │термометры, термопар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Интенсивность теплового    │ккал/    │Актиномет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лучения                  │кв. м/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проведении измерений параметров микроклимата необходимо соблюда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равномерном распределении по площади цеха источников тепловыделений точки измерения располагаются равномерно по всему цеху в соответствии с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ь цеха, кв. м│   Минимальное количество точек изме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100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 400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400          │9 (расстояние между точками не более 12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ки измерения следует располагать в центре условных квадратов, разделяющих основную площадь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еравномерном распределении источников тепловыделений площадь рабочей зоны должна разбиваться на участки с различной теплонапряженностью ("холодные" и "горячие" участки). Параметры микроклимата определяются отдельно в рабочей зоне каждого участка, площадь которого не должна превышать 15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Температура, относительная влажность и подвижность воздуха в производственных помещениях должны измеряться для работ сидя на высоте 1,0 м, для работ стоя - 1,5 м над полом или площадкой, где находится рабочий. Подвижность воздуха при выполнении работ I категории тяжести, кроме того, измеряется на высоте 0,1 и 1,65 м от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и влажность наружного воздуха следует измерять на открытой территории с наветренной стороны здания на высоте 1,0 - 2,0 м над поверхностью земли. Расстояние между местом измерения и зданием должно быть не менее одной высоты и не более 4 - 5 высот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ри постоянном технологическом процессе и установившемся тепловлажностном режиме в помещении минимальная продолжительность одного дневного наблюдения должна составлять при односменной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холодное время года - всю первую половину рабочего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еплое время года - всю вторую половину рабочего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в несколько смен измерения проводятся в течение одних суток в теплый и холодный периоды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и колебаниях тепловой нагрузки в зависимости от технологического процесса измерения параметров микроклимата необходимо проводить во все периоды года при наибольших и наименьших величинах тепловой нагрузки в течение не менее двух дней не реже одного раза в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Измерение температур нагретых поверхностей и оборудования с целью проверки их соответствия требованиям п. 11.14 СН 245-71 допускается проводить выбор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пловом облучении рабочих мест интенсивность облучения следует измерять для работ сидя на высоте 1,0 м, для работ стоя 1,5 м над уровнем пола или рабочей площадки, в направлении, перпендикулярном к источнику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диционируемых помещениях измерения необходимо проводить в холодный и теплый периоды года в течение не менее одного дня с определением нормируемых параметров не менее 3 раз в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 Параметры вентиля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ри измерении скоростей воздушных потоков в рабочей зоне и на рабочих местах, в приточных струях, в открытых рабочих проемах укрытий и местных воздухоприемных устройств, в воздуховодах, а также в транспортных, монтажных и аэрационных проемах следует использовать в диапа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2 - 5 м/с - крыльчатые анемометры либо термоэлектроанемо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олее 5 м/с - чашечные анемометры, пневмометрические трубки в комбинации с дифференциальными мано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должны производиться приборами, снабженными графиками тар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В процессе измерений крыльчатый анемометр должен устанавливаться так, чтобы ось рабочего колеса совпадала с направлением потока и показания счетчика увеличивались. Чашечный анемометр устанавливается так, чтобы ось рабочего колеса была перпендикулярна направлению по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воздуха в проемах площадью до 1 кв. м следует измерять путем медленного (порядка 5 - 10 см/с) зигзагообразного перемещения анемометра по площади проема. В проемах большей площади скорости воздуха измеряются также последовательным перемещением в центрах равновеликих площадей, на которые условно разбивается сечение про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измерений испытатель не должен заслонять собой поток воздуха, притекающий к проему. С этой целью, а также при измерениях в труднодоступных местах, полую рукоятку анемометра насаживают на деревянный стержень необходимой д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скорости воздуха следует проводить не менее 2 - 3 раз; если расхождение результатов измерений превышает 5%, то следует провести дополнительные з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ри измерениях скоростей воздуха в узких щелях и отверстиях местных отсосов обечайка анемометра должна примыкать к кромкам щели, а сам анемометр должен перемещаться вдоль щели. Величина скорости, полученная в результате измерения анемометром, должна умножаться на поправочный коэффициент, приведенный в табл. 3, в зависимости от типа прибора и высоты щелевого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правочный коэффициен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оказаниям анемометра при измерении скорости всасы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щелевых отверс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675"/>
        <w:gridCol w:w="675"/>
        <w:gridCol w:w="810"/>
        <w:gridCol w:w="810"/>
        <w:gridCol w:w="675"/>
        <w:gridCol w:w="810"/>
        <w:gridCol w:w="810"/>
        <w:gridCol w:w="810"/>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анемометра   </w:t>
            </w:r>
          </w:p>
        </w:tc>
        <w:tc>
          <w:tcPr>
            <w:tcW w:w="607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всасывающего отверстия, мм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шечный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ыльчатый с       </w:t>
              <w:br/>
              <w:t>обечайкой диаметром</w:t>
              <w:br/>
              <w:t xml:space="preserve">80 м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8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8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85</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ыльчатый с       </w:t>
              <w:br/>
              <w:t>обечайкой диаметром</w:t>
              <w:br/>
              <w:t xml:space="preserve">100 м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8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85</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ри измерении скоростей воздуха термоэлектроанемометрами в сильно пульсирующих потоках отбор показания следует проводить не менее 20 сек. в каждой точке, фиксируя максимальное значение по шкале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Измерение скорости воздушных потоков в каналах или воздуховодах больших размеров может производиться с помощью анемометров. Выбор измерительного сечения в канале и количество точек измерений производится так же, как и при измерениях пневмометрическими труб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Окончательный результат при измерении скорости воздушных потоков анемометрами вычисляется как среднее значение из "n"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 м/с,                  (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V  - величина скорости воздуха одного измерения,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1. Производительность    вентсистем,    местных    отсос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спирационных укрытий и т.д.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V   x F x 3600, куб. м/ч,             (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редняя скорость,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площадь сечения проема, укрытия воздуховода,  всасыва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рстия, местного отсоса, щели, патрубка, канала и т.п.,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2.  При  определении  скорости  воздушных потоков с помощ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ометрических  трубок  средняя  скорость  в измеряемом сеч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яется  по  формуле  (при  нормальных  условиях:  температу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20 °C, атмосферное давление 760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4,04 \/H   , м/с,                 (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           д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H    -   динамическое  давление  в   измеряемом   сеч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с/кв. м (см. п. 2.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условиях,  отличающихся  от нормальных, следует вычисля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юю скорос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кт   101,325 (273 +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 V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          293 x В       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температура воздуха в измеряемом сечени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 атмосферное давление во время измерения,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Динамическое давление в воздуховодах измеряется микроманометрами или жидкостными U-образными манометрами в комплекте с пневмометрическими трубками. Присоединение пневмометрической трубки к микроманометру осуществляется в соответствии с рис. 1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значения скоростей воздушных потоков, измеряемые с помощью микроманометров, составляют,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U-образного манометра  - 7 -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микроманометра ЦАГИ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микроманометра ММН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коростей меньших значений точность измерения резко падает, и в этих случаях следует применять другие методы измерений (например, крыльчатые анемометр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измерении давлений в воздуховодах и приточных струях пневмометрическими трубками могут наблюдаться заметные пульсации столба жидкости в микроманометре, что делает затруднительным отсчет показаний прибора. В этих случаях целесообразно применять демпфирующие вставки в резиновые шланги, соединяющие приемник давления с микроманометром. Простейший домпфор представляет собой стеклянную или металлическую трубку длиной не менее 100 мм, заполненную ватой или другим пористым материалом. Плотность набивки следует отрегулировать таким образом, чтобы стабильное положение мениска рабочей жидкости устанавливалось в течение 10 секу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Жидкостные U-образные манометры целесообразно применять при измерениях избыточных давлений и перепадов давлений, больших 150 кгс/кв. м. Манометры могут заполняться водой (гамма = 1 г/куб. см), спиртом (гамма = 0,81 г/куб. см) либо ртутью (гамма = 13,6 г/куб. см). При использовании ртути можно измерять давление больше 1000 кгс/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олнении манометра водой разность уровней, измеренная в мм, численно равна разности давлений в кгс/кв. м. При заполнении манометра спиртом или ртутью разность давлений в кгс/кв. м равна разности уровней в мм, умноженной на величину, соответственно, 0,81 и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U-образных манометров необходимо соблюда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утренний диаметр трубок манометра не должен быть менее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нометр должен находиться в вертикаль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чет показаний должен производиться по нижней границе менисков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Жидкостные чашечные однотрубные многопредельные микроманометры с наклонной трубкой типа ММН 240 - 1,0 и АБ (ЦАГИ) применяются для измерения давлений соответственно до 240 и 160 кгс/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икроманометры должен заливаться спирт с удельным весом 0,81 г/куб. см; перед заливной прибора необходимо очистить спирт от механических при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ое положение должно быть установлено поршнем на нулевую отметку; в микроманометрах типа АБ начальное показание должно быть зафиксировано в протоколе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работой с микроманометром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становить опорную площадку прибора горизонтально по уровн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бедиться в герметичности соединительных шлангов, в отсутствии в них капель воды или спирта и присоединить шланги к штуцерам микро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ить герметичность прибора, повышая давление поочередно в бачке и трубке (путем нагнетания воздуха через резиновый патрубок). Прибор достаточно герметичен, если уровень жидкости не меняется в течение минуты при поочередном перекрытии соответствующего штуц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Вычисление численных значений динамических давлений следует производить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микроманометров типа ММ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h x f, кгс/кв. м,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длина столбика спирта 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 = c x гамма x sin альфа - фактор микроманометра (значение фактора на дуге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мма = 0,81 г/куб. см - удельный вес спи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in альфа - угол наклона трубки микро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 тарировочный коэффициент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микроманометров типа Ц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h - h ) гамма x sin альфа x k, кгс/кв. м,     (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н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начальный отсчет столбика спирт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тарировочный коэффициент, приведенный в паспорте приб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ех случаях, когда показания микроманометра отличаются дру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друга   не   более  чем  в  два  раза,  усредненная  велич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ческого  давления  вычисляется как среднее арифметическое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точек в измеряемом сеч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н.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 кгс/кв. м,             (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н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H      - динамическое давление, измеренное в точ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н.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больших расхождениях показаний микроманометра, а также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улевых значениях динамическое давление вычис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H      + ... +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н.1      дин.2            дин.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н                      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При измерениях динамического давления в воздуховодах механической приточно-вытяжной вентиляции места замеров следует выбирать на прямых участках на расстоянии не менее 6-ти диаметров после него по пото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ямолинейный участок необходимой длины выбрать невозможно, то допускается располагать мерное сечение в месте, делящем выбранный для измерения участок в отношении 3:1 в направлении поток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в мерном сечении следует осуществлять по двум взаимно перпендикулярным осям; а в сечениях, расположенных на расстоянии более 6-ти диаметров после местного сопротивления, измерение можно производить по одной, произвольно расположенной о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азмещать мерное сечение непосредственно в месте внезапного расширения или сужения потока. При этом за расчетный размер сечения следует принимать наименьшее сечение ка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При измерении давлений и скоростей в воздуховодах допускается использовать упрощенный метод определения координат - метод равноотстоящих точек. Точки измерений располагаются на каждой оси равномерно и расстояние между ними определяется из выра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                       (2.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диаметр (или ширина) воздуховода,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число точек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точек измерений на каждой оси должно быть не менее 6. При числе точек 6 вычисленную величину расхода воздуха следует умножить на поправочный коэффициент, равный 1,10 - для металлических и пластмассовых воздуховодов, 1,14 - для воздуховодов из других материалов (асбоцемент, гипс и др.). При числе точек больше 6-ти поправочный коэффициент следует определять из графика (ри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При измерениях динамических давлений, требующих повышенной точности (определение величин валовых выбросов, определение производительности местных отсосов, определение эффективности улавливания газоочистных установок и т.п.), количество точек измерений зависит от размеров мерного сечения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круглого сечения высо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100 до 300 мм                                   - 4 точ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300 мм                                       - 8 точ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рямоугольного сечения высо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100 до 200 мм                                   - 4 точ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200 мм                                       - 16 т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Координаты точек измерения скоростей и давлений, определяемые как размерами, так и формой мерного сечения, представлены на рис. 3 и 4. Отклонение координат точек измерений от указанных на рис. 3 и 4 не должно превышать +/- 10%. Количество измерений в каждой точке должно быть не менее тре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невмометрическая трубка, приемным отверстием направленная навстречу потоку воздуха, должна перемещаться вдоль каждой оси, размеченной согласно п. п. 2.27 - 2.30, от ближайшей стенки воздуховода до противоположной. В каждом фиксированном положении пневмометрической трубки внутри воздуховода регистрируется величина давления в точке за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замеров отверстия в воздуховоде следует заглу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Разность давлений (подпор или разрежение) в боксах, кабинах и укрытиях относительно помещений, в которых они расположены, а также в производственных помещениях относительно соседних помещений или атмосферы измеряются с помощью макроманометров, U-образных манометров, а также жидкостными сильфонными тягонапоромерами. При определении разности давлений измеритель давления размещается в удобном для работы месте; резервуар и трубка микроманометра соединяются резиновыми шлангами с объемами, разность давлений в которых должна быть измерена. Присоединение шлангов должно осуществляться таким образом, чтобы большее давление воспринималось резервуаром микроманометра. При использовании сильфонных тягонапорометров с нулем посередине шкалы и U-образных манометров порядок присоединения трубок к прибору безразлич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3. Для    проверки    паспортного    значения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виваемого вентилятором, следует измерить полное  и  статическ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в воздуховодах до и после вентилятора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ис. 5, где указаны схемы присоединения пневмометрической трубки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манометру при измерении этих давлений. Полное давление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спринимается   приемным   отверстием  пневмометрической  труб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анным навстречу воздушному потоку. Статическое  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H     воспринимается    щелевыми    или    круглыми   отверст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ными на  цилиндрической  поверхности   пневмометр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измерений  H     и H    давлений  следует  выбирать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ямых участках воздуховодов до вентилятора на  расстоянии  од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а,   после   вентилятора   -   не   менее  5  диаметров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нетательного   отверстия.   Измерения   следует   проводить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рекомендациями  п. 2.29.  Методика  измерен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ия численных усредненных значений  полного  и  стат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й аналогична измерению динамического давления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7) и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4. Развиваемый вентилятором  напор  складывается  из  сум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ных давлений до и после венти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H     + H    , кгс/кв. м.             (2.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    пол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контроля правильности измерения полного  давления  след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измерительном сечении проверять численное равен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H   + H   .                    (2.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    ст    д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ученную  величину  давления,   развиваемого   вентилят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ят к стандартным условиям  по  формуле, аналогичной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1,325 (273 +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 H, ксг/кв. м,        (2.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кт        293 x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добства сопоставления с каталожными данными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Для измерения числа оборотов (частоты вращения) колеса вентилятора следует использовать магнитный ручной тахометр типа ИО-30, который имеет шкалу, рассчитанную на три диапазона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30 до 300 об./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300 до 3000 об./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3000 до 30000 об./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рие или резиновую вставку наконечника шпинделя тахометра следует прижать к лунке в центре торца вращающегося вала вентилятора и снять показания по шкале тахометра. При установке колеса вентилятора на одном валу с электродвигателем частоту вращения с помощью тахометра следует определять на валу электро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Уровни шума и вибрации, создаваемые на рабочих местах вентиляционными установками, не должны превышать значений, указанных СН 245-71, ГОСТ 12.1.003-76 (9) и СНиП II-12-77 "Нормы проектирования. Защита от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ценка санитарно-гигиенической эффективности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 санитарно-гигиеническом контроле механической и естественной вентиляции, а также местных отсосов всех типов эффективность оценивается как способность поддержания в рабочей зоне производственного помещения параметров воздушной среды, удовлетворяющих требованиям ГОСТ ССБТ "Воздух рабочей зоны. Общие санитарно-гигиенические требования" и "Санитарных норм микроклимата производственных помещений" N 4088-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игиеническую оценку вентиляции производственного помещения следует проводить при участии представителей соответствующих служб предприятия: технологов, механиков, работников санитарной лаборатории, представителей службы техники безопасности и вент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Механическая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ценка санитарно-гигиенической эффективности механической вентиляции производственного помещения должна проводить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дварительные мероприятия: проверить соответствие технологического процесса регламенту, убедиться в исправности технологического оборудования и коммуникаций, дать указание по устранению замеченных дефектов; провести осмотр вентиляционных систем и их элементов, убедиться в нормальной работе вентилятора (правильное направление вращения, отсутствие посторонних шумов при вращении), в отсутствии разрывов и повреждений в сети воздуховодов, в исправности воздуховыпускных и воздухоприемных устройств (жалюзи, решетки, клапаны и т.д.) и калориф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ле устранения замеченных дефектов провести измерение параметров микроклимата и определить содержание вредных веществ в воздухе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еличины указанных параметров находятся в пределах требований санитарных (указанных выше) норм и ГОСТа, то вентиляция данного производственного помещения в условиях существующего режима работы технологического оборудования может быть признана эффекти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отклонении параметров воздушной среды от нормируемых значений, следует приступить к инструментальному обследованию вентиляции (в соответствии с рекомендациями п.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езультаты инструментального обследования вентиляции сопоставляются с проектными величинами основных параметров вент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совпадения фактических значений с проектными и несоблюдения при этом нормируемых величин параметров воздушной среды вентиляция данного помещения оценивается как неудовлетворительная. В этом случае представитель санитарно-эпидемиологической службы должен указать на необходимость пересмотра проекта вентиляции с учетом фактического режима работы технологического оборудования (увеличение мощности оборудования, интенсификации производственных процессов, введение новых вредных веществ в технологические цикл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овпадении фактических значений параметров вентиляции с проектными представитель службы санитарного надзора составляет предписание о доведении параметров вентиляции до проектных значений с указанием сроков вы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 выполнении предприятием указаний органов надзора производится повторное измерение параметров вентиляционных систем и состояния воздушной среды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Инструментальное обследование вентиляции производственного помещения проводится с помощью приборов и методов, приведенных в разделе 2. Объем необходимых измерений и число определяемых параметров выбираются в зависимости от вида обследуемой вентиляции: механической, естественной или мест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Инструментальное обследование механической вентиляции может включать в себя следующие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производительности всех приточных и вытяж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скоростей воздуха в проемах укрытий, воздухоприемных отверстиях местных отсосов, на выходе воздухораздающих устройств, в дверных, транспортных и монтажных про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температуры приточного воздуха, подаваемого системами вентиляции или воздушного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концентраций вредных веществ в приточном воздухе (вблизи мест воздухоза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шума и вибрации, создаваемых элементами вент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давления, развиваемого вентиля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частоты вращения колеса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яде случаев необходимо измерение, помимо перечисленного, еще и перепадов давлений между помещениями, давлений (разрежений) в производственном оборудовании, тамбурах, шлюзах, боксах, а также в элементах вентиляционн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оизводительность (расход) механической вентиляции измер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определения соответствия фактической производительности вентиляции проектной велич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вычисления кратности воздухооб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выявления объемов притока и вытяжки и их распределения по зонам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вычисления средних скоростей движения воздуха в рабочих сечениях воздухоприем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оизводительность механических вентиляционных систем следует измерять в сечениях магистральных воздуховодов на нагнетательной либо всасывающих линиях. Допускается определять общую производительность системы суммированием производительностей по всем ответвлениям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читается допустимым расхождение проектной и фактической величин производительности систем механической вентиляции, не превышающее +/-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фактической кратности воздухообмена, обусловленного работой механической вентиляции, измеряются производительности всех приточных и всех вытяжных систем, обслуживающих дан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ность воздухообмена вычис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L               SUM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вы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     K    = --------,           (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V          выт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и K    - кратности  воздухообмена  по притоку  и   вытяж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вы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 1/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L   и SUM L    - суммарные  производительности  вентиля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вы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точной и вытяжной соответственно, 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троительный объем помещения,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еличины, характеризующие работу вентилятора в сети и получаемые в результате измерений, - производительность вентилятора L, развиваемый напор ДЕЛЬТА Н и частота вращения колеса вентилятора n - сравнивают с паспортными данными вентилятора и с графиком его каталожной характеристики. Если точка, определяемая фактической производительностью и фактическим полным давлением, совпадает с точкой каталожной характеристики, то вентилятор считается соответствующим каталожным данным. При этом фактическая производительность может не соответствовать проектной. Если точка окажется ниже каталожной характеристики, то вентилятор не соответствует каталожным данным. Отклонение от каталожной характеристики по величине полного давления допускается в пределах +/- 5%. При больших отклонениях следует устранить дефекты монтажа вентилятора или изменить общее аэродинамическое сопротивление вентиляцион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 Естественная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Санитарно-гигиеническая оценка действующих систем естественной вентиляции (аэрации) должна проводить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дварительно в аэрируемом помещении необходимо проверить наличие и исправность предусмотренных проектом конструкций и отдельных устройств, предназначенных для аэрации: фонарей, ветроотбойных щитов, вытяжных шахт, дефлекторов, открывающихся аэрационных проемов, механизмов для регулирования площади аэрационных проемов. Необходимо также проверить соответствие высоты расположения приточных аэрационных проемов требованиям проекта, а также наличие в цехе инструкции по управлению аэр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ле устранения замеченных дефектов аэрации следует измерить температуру и скорость движения воздуха в рабочей зоне помещения; определить наличие в воздухе рабочей зоны вредных паров, газов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следует проводить в самый жаркий и самый холодный месяцы года. Особое внимание следует обращать на температуру и подвижность воздуха в местах внедрения аэрационных струй в рабочую зону в переходный и холодный периоды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сли величины указанных параметров воздуха рабочей зоны находятся в пределах требований ГОСТ, следует считать систему естественной вентиляции в данном производственном помещении эффекти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облюдении нормированных значений параметров воздушной среды следует провести инструментальное обследование систем аэ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если расхождение фактической производительности аэрации с проектной не превышает +/- 15%, но параметры воздушной среды не удовлетворяют требованиям санитарных норм, то естественная вентиляция оценивается как неудовлетворительная и представитель органов санитарно-эпидемиологической службы должен составить предписание о необходимости изменения проекта вентиляции (изменение площадей и расположения приточных и вытяжных проемов, изменение регламентов и систем регулирования площади проемов, установка дополнительных местных отопительных или охлаждающих прибор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Основным параметром, определяемым при инструментальном обследовании естественной вентиляции (аэрации), является воздухообмен, который подсчитывается суммированием расходов воздуха (раздельно по притоку или по вытяжке) через аэрационные, транспортные и монтажные проемы обследуемого помещения. При этом следует учитывать также приток, поступающий через открытые проемы ворот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При определении производительности естественной вентиляции измерение скоростей воздуха в аэрационных проемах следует проводить не менее чем в трех поперечных сечениях, проходящих по центрам участков с различной теплонапряженностью, на которые условно делится производственное помещение. В аэрационных проемах, приходящихся на эти сечения (или находящиеся в непосредственной близости от них), скорость воздуха должна измеряться на трех уровнях: на высоте рабочей зоны, на половине высоты помещения и в верхней его части. Измерения должны проводиться не менее трех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 процессе измерения расхода через тот или иной проем необходимо учитывать направление движения воздуха - в помещение (проем работает на приток) или из него (проем работает на вытяжку), поскольку один и тот же проем в зависимости от направления и силы ветра, цикла технологического процесса и т.п. может работать либо на приток, либо на вытяжку. Для определения направления воздушных потоков в аэрационных проемах, а также мест внедрения приточных аэрационных струй в рабочую зону следует использовать специальные средства наблюдения воздушных потоков - дымари, щупы с шелковинкам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о результатам измерения скоростей вычисляется средняя величина скорости для каждого уровня на обеих сторонах помещения и вычисляется суммарная площадь открытых аэрационных проемов. Объемы приточного или удаляемого аэрацией воздуха вычисляются с учетом суммарной площади проемов и средней скорости воздуха по формуле (2.3) на соответствующем уровне. Затем суммируются объемы раздельно притока и вытяжки по всем уровням и определяется общая производительность аэрации. Величины кратностей воздухообменов по притоку и вытяжке определяются по формуле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и оценке исправности и эффективности работы аэрационных проемов следует обращать внимание на окружающую данное помещение застройку, поскольку нормальная работа аэрационных проемов может нарушаться сооружениями или соседними помещениями, примыкающими к внешней стороне аэрируемого здания, а также близко расположенными устройствами для выброса вредных веществ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ные отс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Оценку санитарно-гигиенической эффективности местных отсосов следует проводить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бедиться в исправности производственного оборудования и элементов вытяжной вентиляции, а также в нормальном ходе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пределить содержание вредных веществ в рабочей зоне на рабочих местах лиц, обслуживающих данное производственн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сли концентрация вредных веществ не превышает предельно допустимых значений, то данный местный отсос оценивается как эффектив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если концентрация вредных веществ в рабочей зоне превышает предельно допустимые, то необходимо провести инструментальное обследование работы местного от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сле инструментальных обследований местного отсоса следует провести сравнение фактических его параметров (производительности, разрежения в укрытии, скоростей воздуха в проемах или неплотностях, скоростей всасывания на заданных расстояниях от отсоса и других величин, являющихся определяющими для расчета данного типа местного отсоса) с их проектными значениями. Проектные или расчетные величины, как правило, заданы в паспортах местных отсосов либо в рабочем проекте цеха, либо в нормах проектирования и в справочной лит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несоответствии фактических характеристик местного отсоса проектным величинам следует составить задание вентслужбе завода о доведении характеристик отсоса до проектных значений; увеличить производительность отсоса, изменить его размеры и форму, изменить его расположение относительно источника вредностей и т.п. После внесения изменений и доведения характеристик местного отсоса до проектных величин следует провести повторную оценку его гигиенической эффе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если фактические характеристики местного отсоса соответствуют проектным величинам, но содержание вредных веществ в рабочей зоне превышает ПДК, то данный отсос оценивается как неэффективный. В этом случае представитель службы санитарного надзора должен составить предписание о необходимости изменения проекта местного от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и наличии в помещении с исследуемым местным отсосом другого технологического оборудования, выделяющего те же вредные примеси, что и оборудование с данным местным отсосом, следует одновременно с отбором проб на рабочем месте у местного отсоса определять фоновую концентрацию примеси в помещении. Фоновые концентрации следует определять также в приточном воздухе и в открытых проемах в смежные производствен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величина фоновой концентрации должна вычитаться из концентрации примеси на постоянных рабочих местах вблизи местных отсосов. Если фоновая концентрация превышает величину предельно допустимой более чем на 30%, то оценка санитарно-гигиенической эффективности местного отсоса недопустима. Следует изолировать испытываемое оборудование с местным отсосом в отдельное помещение либо поместить его в легкий каркас из полиэтиленовой пленки, крафт-бумаги, фанеры и др. В ряде случаев (при возможности) следует отключать все другие источники вредных выделений на время испытаний оборудования с исследуемым местным отсо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Объем инструментальных обследований местных отсосов в первую очередь зависит от типа исследуемого от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местных отсосах закрытого типа источник выделения вредных веществ отделен от помещения жесткими стенками укрытия, бокса, кабины или камеры. Местные отсосы закрытого типа сообщаются с окружающей средой помещения либо через неплотности в щелях и местах соединения укрытия с оборудованием, либо через периодически открывающиеся створки, окна капсуляции, транспортные проемы, либо через постоянно открытые рабочие проемы. Находясь в помещении вне укрытия (местного отсоса), рабочий через створки и проемы осуществляет наблюдение и ведение технологического процесса внутри закрыт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местных отсосах открытого типа источник вредных выделений по своим габаритам, из-за наличия движущихся частей, по технологическим причинам не может быть отделен от помещения жесткими стенками укрытия, вследствие чего источник вредных выделений расположен открыто, а местный отсос находится на некотором расстоянии от источника. В этом случае подвижность окружающей среды в помещении может активно воздействовать на поток вредных веществ, образующихся у источника, разносить вредности по помещению и тем самым снижать эффективность местного отсоса открыт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повышения эффективности местных отсосов открытого типа и создания устойчивых условий их работы, не зависящих от подвижности окружающей среды цеха, используются активирующие приточные струи и воздушно-струйные укрытия источников вредных выделений. Активирующие струи служат для создания направленного движения вредных примесей в сторону местного отсоса. Воздушно-струйные укрытия позволяют отделить открытый источник вредных выделений от помещения с помощью системы одинарных или сдвоенных плоских или кольцевых струй, расположенных по периметру источника. Система приточных струй вокруг источника снижает воздействие неорганизованных воздушных потоков, имеющихся в помещении, одновременно защищая зону дыхания работающего от вред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Для местных отсосов закрытого типа инструментальное обследование может включать в себя (в зависимости от конструкции местного отсоса) определение следующих велич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объем удаляемого местным  отсосом  воздуха  L    (изм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ся в отводящем воздух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длина   и  ширина  неплотностей  укрытия  (для   вычис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ой площади щелей SUM F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щ</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азрежение в укрытии ДЕЛЬТА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скорости воздуха  V   в  открытых  рабочих  и  транспор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мах, створках капсуля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коэффициент   потерь   давления   дзета   местного   от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проводятся в отводящем воздух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температура газов t , выделяющихся от источника  в  укрыт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в шкаф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количество тепла W, выделяемое источником в укрытии  ил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каф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8.    Для   местных   отсосов   открытого   типа   при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альном   обследовании   могут   определяться   следую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объем L  удаляемого  местным  отсосом  воздуха   (измер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ся в отводящем воздух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редняя скорость всасывания V   в  плоскости   всасыва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рстия зонта, решетки, панели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емпература поверхности t    источника теп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количество тепла W, выделяемое источником в поме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скорость всасывания V , создаваемая местным отсосом в  зо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я вредн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окружная скорость V    вращающегося  элемента  станка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шины, оборудованной местным отсосом в виде кожуха или ворон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коэффициент   потерь  давления   дзета   местного    от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в отводящем воздух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 объем   воздуха    L   ,   подаваемый  в   передувку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о-струйное укрытие (измеряется в подводящем воздух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скорость воздушного потока V   в  критическом  сечен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и системы струя - от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ри наличии в обследуемом помещении нескольких однотипных местных отсосов от одинаковых машин, агрегатов, реакторов и т.п. инструментальному контролю подвергается не менее 10% общего количества одинаковых местных отсосов. При этом перед началом работы следует по паспортным данным и результатам осмотра убедиться в идентичности геометрических размеров и производительности (или скорости воздушного потока в рабочем сечении) всех однотипных местных отсосов, а также в одинаковом их положении относительно источника вредных выделений. В случае последовательного объединения однотипных местных отсосов в общую вентиляционную систему для контроля выбираются крайние и средний местные отсосы од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При наличии в обследуемом помещении нескольких разнотипных местных отсосов от различных видов технологического оборудования следует выбирать для инструментального контроля местные отсосы, предназначенные для удаления наиболее токсичных веществ, либо отсосы от оборудования, выделяющего наибольшее количество вредных веществ, либо отсосы от оборудования, нагретого или находящегося под наибольшим избыточным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Целесообразно при инструментальном обследовании местных отсосов применять визуализацию воздушных потоков с помощью шелковинок или дымарей с целью выявления картины подтекания воздуха к неплотностям укрытий или к воздухоприемному отверстию местного отсоса и оценки правильности выбора его конструкции, размеров и расположения местного отсоса относительно источника выделения вредных веществ, а также влияния возможного нарушения работы отсоса действием приточных вентиляционных стру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ентиляция - организованный воздухообмен, способствующий поддержанию требуемых гигиенических и технологических параметров воздуха, а также комплекс технических средств для реализации воздухооб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нтиляция аварийная - вентиляция механическая, предназначенная для ускоренного удаления вредностей, поступающих в воздух помещения при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ентиляция вытяжная местная (местные отсосы) - вентиляция, предназначенная для удаления загрязненного воздуха непосредственно от источников вредных вы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ентиляция вытяжная общеобменная - вентиляция, предназначенная для удаления загрязненного воздуха из всего объема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ентиляция локализующая - вентиляция местная механическая вытяжная или приточная, предотвращающая распространение вредностей по объему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ентиляция механическая - воздухообмен, осуществляемый при помощи специальных побудителей тяги (вентиляторов, компрессоров, насосов, эжекторов), а также комплекс технических средств для реализации такого воздухооб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ентиляция приточная местная - вентиляция механическая, предназначенная для подачи воздуха на определенный участок рабочей зоны либо на определенное рабоче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ентиляция приточная общеобменная - вентиляция механическая, предназначенная для подачи воздуха в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ентиляция естественная (аэрация) - воздухообмен, осуществляемый либо под действием разности удельных весов (температур) наружного и внутреннего воздуха, либо под влиянием ветра, либо совместным их действием, а также комплекс технических средств для реализации такого воздухооб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ентиляционный агрегат (вентагрегат) - вентилятор с электродвигателем (может быть оснащен направляющим и спрямляющим аппаратами и регулирующими устройствами), установленный на общей раме, снабженной виброизолирующ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ентиляционная система (вентсистема) - вентилятор или вентагрегат с сетью воздуховодов, оборудованных воздухораздающими или воздухоприемными устройствами, который может быть снабжен также устройствами для регулирования, контроля, тепловлажностной обработки и очистк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оздухообмен - удаление и подача воздуха, организуемые действием естественной и механической вентиляции, в производствен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оздухораспределитель (воздухораздающее устройство, приточный насадок, приточный патрубок) - устройство, предназначенное для формирования приточной вентиляционной струи с целью обеспечения требуемых параметров воздушной среды в рабоче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оздушная (воздушно-тепловая) завеса - система плоских приточных струй, предназначенная для предотвращения поступления наружного воздуха через открытый проем ворот в помещение либо перетекания воздуха из одного помещения в друг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оздушный душ - струя приточного воздуха, направленная на рабочего с целью предупреждения его перегрева (см. п.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строенный местный отсос - элемент местной вытяжной вентиляции, который конструктивно входит в технологическое оборудование и поставляется вместе с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ытяжная шахта - вертикальный открытый канал, выступающий над кровлей, предназначенный для удаления воздуха из помещения либо под действием разности температур наружного и внутреннего воздуха, либо под влиянием ветра, либо совместным их действ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Дефлектор - вытяжная шахта с оголовком специальной формы, обеспечивающим наиболее эффективное удаление воздуха из помещения под совместным действием теплового и ветрового нап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Зона дыхания - пространство в радиусе до 0,5 м от лица работ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Калорифер - теплообменник, предназначенный для передачи тепла от теплоносителя к воздуху в системах отопления и приточ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Кондиционирование воздуха - специальная обработка приточного воздуха (очистка, подогрев или охлаждение, увлажнение или сушка и др.) с целью создания и автоматического поддержания заданных параметров воздушной среды в помещении, а также комплекс технических средств, обеспечивающих указанный проце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ратность воздухообмена - отношение часового объема удаляемого или подаваемого воздуха к строительному объему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Микроклимат - условия в помещении, характеризуемые сочетанием следующих параметров производственной среды, действующих на организм человека: температура воздуха, относительная влажность или влагосодержание воздуха, подвижность воздуха, температура поверхностей ограждений и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топление - обеспечение требуемого температурного режима в помещении с помощью комплекса инженер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топление воздушное - система отопления, в которой теплоносителем служит нагретый воздух, подаваемый непосредственно в отапливаем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топление воздушное, совмещенное с вентиляцией, - система отопления, в которой теплоносителем служит нагретый приточный воздух, используемый одновременно для общеобмен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одпор (разрежение) - избыточное (недостаточное) по сравнению с соседними помещениями или атмосферой давление воздуха в производственном помещении, создаваемое средствами вентиляции путем превышения объема притока над вытяжкой (превышения вытяжки над прито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ылегазоочистные устройства - оборудование для очистки технологических и вентиляционных выб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ылеуловители - устройства для очистки запыленных воздушных выб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Рабочая зона - пространство высотой до 2 м над уровнем пола или площадки, в котором находятся постоянные или временные рабочие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ециркуляция - полный или частичный возврат в помещение воздуха, удаляемого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еплонапряженность - избыточное за вычетом теплопотерь количество явного тепла, поступающего в помещение за единицу времени от технологического оборудования, изделий, освещения, людей и солнечной радиации, отнесенное к объему производстве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Фильтры воздушные - устройства для очистки от пыли наружного или рециркуляционного воздуха, подаваемого в помещение системами приточной вентиляция и кондиционирования воздух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5:03Z</dcterms:created>
  <dc:creator/>
  <dc:description/>
  <dc:language>en-US</dc:language>
  <cp:lastModifiedBy/>
  <dcterms:modified xsi:type="dcterms:W3CDTF">2011-09-22T13:57:24Z</dcterms:modified>
  <cp:revision>2</cp:revision>
  <dc:subject/>
  <dc:title/>
</cp:coreProperties>
</file>