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Глав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И.Кондрусе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июля 1987 г. N 4396-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нор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тимой громкости звучания звуковоспроизводящ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вукоусилительных устройств в закрытых помещения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 открытых площадк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значение и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Санитарные нормы ограничивают уровни звука, создаваемые звуковоспроизводящими устройствами, вокально-инструментальными музыкальными группами и звукоусилительной аппаратурой, в следующих учреждени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крытых концертных залах при проведении эстрадных концер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лах дискоте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анцевальных залах домов и дворцов культуры, клубов, баз и домов отдыха и т.д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лах ресторанов, кафе, баров и других предприятий общественного п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ткрытых танцевальных площадках в садах, парках, базах и домах отдыха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нормы не распространяются на концерты филармонической музыки, театры (при исполнении классического репертуара), кинотеатры, радио-, теле-, киностуд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анитарные нормы устанавливают допустимые уровни звука в перечисленных в п. 1.1 учреждениях и методы их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Санитарные нормы являются обязательными для министерств, ведомств и организаций, в чьем подчинении находятся учреждения, перечисленные в п. 1.1, и органов санэпидемслужбы, осуществляющих контроль за выполнением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ственность за соблюдение гигиенических требований несут руководители предприятий и учреждений культуры, общественного питания, руководители музыкальных ансамблей и коллектив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ормируемые параметры и допустимые уровни зву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Нормируемыми параметрами непостоянного звука являются эквивалентные (по энергии) уровни звука LAэкв, дБА, и максимальные уровни звука LAmax, дБ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На местах зрителей концертных и других залов на эстрадных концертах, в залах дискотек, танцевальных залах домов и дворцов культуры, баз и домов отдыха, кафе, ресторанов, баров, на открытых танцевальных площадках во время исполнения музыкальных произведений за 20 - 30-минутный период допустимые значения эквивалентных уровней звука LAэкв, максимальных уровней звука LAmax не должны превышать величин, указанных в таблиц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┬────────────────┬──────┬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именование объекта       │Место измерения │LAэкв,│LAmax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БА  │ дБА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┼────────────────┼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Концертные и другие залы во   │Около кресел    │  85  │  9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я эстрадных концертов        │зрителей первых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-ти рядов пар-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ра     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Залы дискотек, в танцевальных │На расстоянии   │  85  │  9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лах клубов, баз и домов отдыха │2 м от источника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вука    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 Залы ресторанов, кафе, баров и│Около ближайших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ругих предприятий общественного │к источникам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тания:                         │звука столиков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 время выступления музыкальных │                │  80  │  85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самблей                        │         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 воспроизведении музыки       │                │  65  │  7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лектроакустическими системами   │         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 Открытые танцплощадки в садах,│На расстоянии   │  85  │  9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рках, базах и домах отдыха     │2 м от источника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вука    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┴────────────────┴──────┴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В жилых помещениях и на территории жилой застройки, прилегающих к указанным выше учреждениям, во время исполнения музыкальных произведений эквивалентные и максимальные уровни звука LAэкв и LAmax должны соответствовать требованиям "Санитарных норм допустимого шума в помещениях жилых и общественных зданий и на территории жилой застройки" N 3077-8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оведение измерений (условия измерени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Для оценки уровней звука, создаваемых музыкальными инструментами, вокалистами, звуковоспроизводящей и звукоусилительной аппаратурой, измерения следует проводить согласно ГОСТ 23337-78* "Шум. Методы измерения шума на селитебной территории и в помещениях жилых и общественных зданий" при заполнении залов не менее чем на 2/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Измерительный микрофон устанавливается на высоте 1,2 - 1,5 м от пола и ориентируется в сторону источника звука. Точки измерения выбираются около зрительских кресел первых пяти рядов партера, в ресторанах, кафе, барах - около ближних к источнику звука столиков, в дискотеках - на расстоянии 2 м от источников звука и не ближе 1 м от ограждающих конструкций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Измерения LAэкв и LAmax следует проводить непрерывно на протяжении одного отделения эстрадного концерта, дискотеки и т.д., не менее 20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Шум на рабочих местах персонала, обслуживающего указанные выше залы и танцевальные площадки, измеряется и оценивается в соответствии с "Методическими указаниями по проведению измерений и гигиенической оценке шумов на рабочих местах" МЗ СССР N 1844-78 и ГОСТ ССБТ 12.1.050-86 "Методы измерения шума на рабочих местах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Результаты измерений оформляются протоколом по форме N 334/у, утвержденной Министерством здравоохранения СССР 04.10.80 N 103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словия выполнения санитарных нор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Требования о соблюдении жителями городов и других населенных пунктов тишины на жилой территории, в домах, зонах отдыха и других местах изложены в "Санитарных нормах допустимого шума в помещениях жилых и общественных зданий и на территории жилой застройки" N 3077-84, п. 3.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выявлении отступлений от настоящих норм работники санэпидемстанции принимают меры, зависящие от органов и учреждений санэпидем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Настоящие нормы устанавливают допустимые уровни звука при исполнении музыкальных произведений в дневное время. Работа дискотек, музыкальных ансамблей в кафе, ресторанах, танцевальных залах и танцевальных верандах должна заканчиваться в 23 ч. Особенно жесткие требования должны предъявляться к объектам, расположенным во встроенных и пристроенных к зданиям помещениях, и открытым танцевальным веранд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СНиП II-12-77 "Защита от шума" устанавливает нормативные требования по звукоизоляции ограждающих конструкций жилых и общественных зданий, выполнение которых при проектировании и строительстве объектов обеспечивает снижение проникающего шума до "Санитарных норм допустимого шума в помещениях жилых и общественных зданий и на территории жилой застройки" N 3077-84. Санитарная служба осуществляет контроль на стадии гигиенический экспертизы проектов, в ходе строительства и приемки объектов в эксплуатацию, предъявляя требования к строительным организациям и заказчикам. Государственной комиссии по приемке объектов в эксплуатацию должны предъявляться протоколы акустических измерений, подтверждающие требования выполнения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Для обеспечения акустического благоустройства территорий домов отдыха, санаториев, пионерских лагерей и др. следует ограничить радиофикацию указанных объектов в соответствии с п. 3.4 "Санитарных норм допустимого шума в помещениях жилых и общественных зданий и на территории жилой застройки" N 3077-8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Запрещается выставлять включенную звуковоспроизводящую и звукоусилительную аппаратуру в открытых окн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изданием настоящих санитарных норм отменяется циркулярное письмо для города Москвы и Московской области "Об ограничении громкости звучания музыкальных ансамблей в закрытых помещениях", подписанное Заместителем Главного государственного санитарного врача СССР А.И. Заиченко 27 марта 1985 г. N 128-10/72-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3:40:00Z</dcterms:created>
  <dc:creator/>
  <dc:description/>
  <dc:language>en-US</dc:language>
  <cp:lastModifiedBy/>
  <dcterms:modified xsi:type="dcterms:W3CDTF">2011-10-18T15:34:35Z</dcterms:modified>
  <cp:revision>3</cp:revision>
  <dc:subject/>
  <dc:title/>
</cp:coreProperties>
</file>