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8 июня 2010 г. N 01/9115-0-3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писке дезинфектантов, разрешенных в Российской Федер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 прав потребителей и благополучия человека информирует о перечне веществ, разрешенных в Российской Федерации для использования в пищевой промышленности при производстве мяса птиц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кислый сульфат кальц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ляная кисло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ксусная кисло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ерная кисло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лимонная кисло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фосфорная кисло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бисульфат натр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ерекись водорода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октановая кисло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тринатрия фосфа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сепакол (хлорид цетилпиридина)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надуксусная кислота (пероксиуксусная кислота)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Зарегистрированы и применяются в Российской Федерации в качестве технологических вспомогательных средств для антимикробной обработки тушек птиц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15:00Z</dcterms:created>
  <dc:creator/>
  <dc:description/>
  <dc:language>en-US</dc:language>
  <cp:lastModifiedBy/>
  <dcterms:modified xsi:type="dcterms:W3CDTF">2011-11-07T19:17:57Z</dcterms:modified>
  <cp:revision>3</cp:revision>
  <dc:subject/>
  <dc:title/>
</cp:coreProperties>
</file>