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Кондрусе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 ноября 1991 г. N 6030-9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с источниками ионизирующего излуч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уживании и ремонте воздушных суд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едприятиях и заводах гражданской ави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жданской авиации в настоящее время широко используются приборы и оборудование, содержащие источники ионизирующего излучения. Практически все самолеты и вертолеты (далее - воздушные суда) оборудованы радиоизотопными датчиками обледенения типа РИО-3, в системе зажигания некоторых типов авиадвигателей используется изделие СКНА-22-2А, система водообеспечения и канализации самолетов Ил-86 оснащена изделием ДУСК-86, для проведения анализа авиационных масел используются рентгеновские установки типа "Барс-3", в бортовых радиолокационных и радионавигационных устройствах применяются высоковольтные электровакуумные приборы, являющиеся источниками рентгеновско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безопасности полетов все виды технического обслуживания и ремонта воздушных судов гражданской авиации строго регламентированы нормативными документами, что позволяет конкретизировать ряд положений общесоюзных санитарных правил работ с источниками ионизирующе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Санитарных правилах даны конкретные требования к размещению и оборудованию рабочих мест, к организации радиационной защиты при всех технологических процессах технического обслуживания и ремонта воздушных судов, к средствам индивидуальной защиты, к санитарному контролю и охране окружающей среды при использовании источников ионизирующего излучения в предприятиях и заводах гражданской ави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"Санитарные правила работы с источниками ионизирующего излучения при обслуживании и ремонте воздушных судов на предприятиях и заводах гражданской авиации" (далее - Санитарные правила) определяют санитарно-гигиенические требования к эксплуатации, техническому обслуживанию и ремонту источников ионизирующего излучения, используемых в гражданской ави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не распространяются на эксплуатацию рентгеновских и радиоизотопных дефектоскопов, используемых в гражданской авиации, а также на эксплуатацию и техническое обслуживание рентгеновских интраскопов для досмотра ручной клади и багажа авиапассажи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Санитарные правила разработаны в соответствии с "Основными санитарными правилами работы с радиоактивными веществами и другими источниками ионизирующих излучений" с учетом "Санитарных норм проектирования промышленных предприятий", "Санитарных правил для авиационно-технических баз эксплуатационных предприятий гражданской авиации", государственных стандартов безопасности труда, строительных норм и правил, отраслевых нормативных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равила распространяются и являются обязательными для эксплуатационных предприятий, учреждений, организаций и заводов гражданской авиации (далее - предприятия и заводы ГА), осуществляющих эксплуатацию, техническое обслуживание и ремонт изделий, являющихся источниками ионизирующих излучений, за исключением указанных в п. 1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Нормативные документы в части регламентации и обеспечения санитарно-гигиенических требований к техническому обслуживанию и ремонту изделий, являющихся источниками ионизирующих излучений и используемых на воздушных судах гражданской авиации, должны быть приведены в соответствие с настоящими Санитарным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вод в эксплуатацию вновь построенных и реконструируемых помещений для технического обслуживания и ремонта изделий с радиоактивными источниками в предприятиях и заводах ГА должен осуществляться при обязательном участии представителе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именение новой технологии и оборудования при техническом обслуживании и ремонте изделий, являющихся источниками ионизирующих излучений, в предприятиях и заводах гражданской авиации должно быть согласовано с учреждениями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"Санитарные правила работы с источниками ионизирующего излучения при обслуживании и ремонте воздушных судов в предприятиях и заводах гражданской авиации" вступают в силу с момента их утвер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производственным зданиям и помеще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ъемно-планировочные и конструктивные решения производственных зданий и помещений, в которых производится техническое обслуживание и ремонт изделий, являющихся источниками ионизирующих излучений, должны соответствовать требованиям "Санитарных норм проектирования промышленных предприятий", СНиП "Сооружения промышленных предприятий", СНиП "Производственные здания промышленных предприятий" и Ведомственным нормам технологического проек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пециальных требований к расположению помещений, в которых проводятся техническое обслуживание, ремонт и хранение изделий РИО-3, СКНА-22-2А и ДУСК-86, в производственных зданиях предприятий и заводов гражданской авиации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пециальные требования к расположению в зданиях предприятий и заводов гражданской авиации помещений, в которых производится эксплуатация рентгеновских анализаторов авиационных масел "Барс-3", техническое обслуживание и ремонт радиотехнических устройств, в состав которых входят высоковольтные электровакуумные приборы (типа ГМИ, ГИ и др.), предъявляются для обеспечения безопасных условий труда при работе с источниками выделения в воздух вредных химических веществ и источниками электромагнитных излу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Размещение помещений, в которых производятся все виды работ и хранение источников ионизирующих излучений, в административных и общественных зданиях предприятий и заводов гражданской авиаци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мещения, предназначенные для работы с источниками ионизирующего излучения, должны иметь санитарный паспорт, который следует составлять и оформлять в соответствии в требованиями "Основных санитарных правил работы с радиоактивными веществами и другими источниками ионизирующих излуч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орядок приемки помещений, предназначенных для работы с источниками ионизирующих излучений, в предприятиях и заводах гражданской авиации, до начала их эксплуатации, определяется "Основными санитарными правилами работы с радиоактивными веществами и другими источниками ионизирующих излуч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омещения, в которых производятся техническое обслуживание и ремонт изделий РИО-3, СКНА-22-2А и ДУСК-86, должны быть отдельными и изолированными от других помещений здания. При проектировании и строительстве данных помещений следует предусматривать тамбур-шлюз, оборудованный аварийным душ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Специальных требований по радиационной защите к помещениям, в которых эксплуатируются рентгеновские анализаторы авиационных масел "Барс-3" и проводится техническое обслуживание и ремонт радиотехнических устройств, в состав которых входят высоковольтные электровакуумные приборы (типа ГМИ, ГИ и др.), за исключением случаев, оговоренных в п. 2.9,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 случаях, когда техническое обслуживание и ремонт радиотехнических устройств, в состав которых входят высоковольтные электровакуумные приборы (типа ГМИ, ГИ и др.), проводятся при снятых корпусах и при подаче высокого (более 10 кВ) напряжения, следует данное оборудование (стенды, проверяемые блоки и т.п.) размещать в отдель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Для исключения прохождения ионизирующего излучения в смежные помещения, стеновые ограждения помещений, в которых проводятся техническое обслуживание и ремонт радиотехнических устройств, в состав которых входят высоковольтные электровакуумные приборы (типа ГМИ, ГИ и др.), при снятых корпусах и высоком напряжении, следует покрывать баритом и баритобетоном, толщину защиты которых следует рассчитывать в соответствии с "Основными санитарными правилами работы с радиоактивными веществами и другими источниками ионизирующих излуч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Стеновые ограждения помещений, в которых проводятся работы с источниками ионизирующих излучений, следует окрашивать эмалями ЭП-569, ЭП-574, ЭП-1115, ЭП-51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крашивать стены глифталевыми, пентафталевыми и нитратцеллюлозными красками, а также масляными крас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для покрытия стен данных помещений полиизобутиленовых и полиэтиленовых материалов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Полы помещений, в которых производится техническое обслуживание и ремонт изделий РИО-3, СКНА-22-2А и ДУСК-86, следует покрывать линолеумом или метлахскими плит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лам помещений, где проводятся работы с другими источниками ионизирующих излучений, специальных требований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Все помещения, предназначенные для работ с источниками ионизирующих излучений, должны иметь знак радиацион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Отопление и вентиляция в помещениях, в которых проводятся техническое обслуживание и ремонт источников ионизирующего излучения, должны осуществляться в соответствии с требованиями СНиП "Отопление, вентиляция и кондиционирование воздух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Температуру, скорость движения и относительную влажность воздуха в помещениях, в которых производятся все виды работ с источниками ионизирующих излучений, следует принимать по нормам, разработанным в соответствии с требованиями "Санитарных норм микроклимата производственных помещений"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Нагревательные приборы в помещениях, в которых проводятся техническое обслуживание и ремонт изделий РИО-3, СКНА-22-2А и ДУСК-86, надлежит предусматривать с гладкими поверхностями, допускающими легкую очистку, а в аварийных ситуациях - дезактив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Системы вентиляции и кондиционирования воздуха должны обеспечивать в помещениях, в которых проводятся работы с источниками ионизирующих излучений, содержание вредных веществ в концентрациях, не превышающих предельно допустимых концентраций, определенных требованиями ГОСТ ССБТ "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Общеобменную и местную механическую вытяжную вентиляцию помещений, в которых производятся техническое обслуживание и ремонт изделий РИО-3, СКНА-22-2А и ДУСК-86, следует оборудовать изолированно от системы вытяжной вентиляции зданий и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в данных помещениях применять общеобменную и местную вытяжную вентиляцию, соединенную с системой вентиляции зданий и сооружений, при условии возможности отключения последней в этих помещениях при возникновении авари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Рециркуляция воздуха для вентиляции, воздушного отопления и кондиционирования в помещениях, где проводятся работы с источниками ионизирующих излучений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Естественное и искусственное освещение в производственных помещениях, в которых производятся техническое обслуживание, ремонт и эксплуатация изделий и приборов, являющихся источниками ионизирующих излучений, должно осуществляться в соответствии с требованиями СНиП "Естественное и искусственное освещение" и "Санитарных норм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Для рабочих поверхностей при искусственном освещении в помещениях и на территориях предприятий и заводов гражданской авиации при техническом обслуживании, ремонте и эксплуатации источников ионизирующего излучения устанавливаются минимальные значения освещенности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Для обеспечения нормируемых значений освещенности выбор осветительных приборов для общего и местного освещения следует производить в соответствии с требованиями СНиП "Естественное и искусственное освещение" и ГОСТ ССБТ "Изделия светотехнические. Общие требования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источникам ионизирующих излуче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х в гражданской ави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сточники ионизирующих излучений, используемые на воздушных судах гражданской авиации и применяемые при их техническом обслуживании и ремонте, должны соответствовать требованиям "Санитарных правил устройства и эксплуатации радиоизотопных приборов", "Санитарных правил работы с источниками неиспользуемого рентгеновского излучения", а также ГОСТ ССБТ "Установки радиационно-технологические с радионуклидными источниками гамма-излучения. Общие требования безопасности и методы контроля" и ГОСТ ССБТ "Аппараты рентгеновские. Общие требования безопасности"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Радиоизотопные приборы, используемые на воздушных судах гражданской авиации, в зависимости от активности радионуклида и от степени радиационной опасности, в соответствии с "Санитарными правилами устройства и эксплуатации радиоизотопных приборов", разделяются на следующие груп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группа: агрегат зажигания авиадвигателей (СКНА-22-2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группа: радиоактивный индикатор обледенения (РИО-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группа: дистанционный указатель уровня канализационной системы самолетов Ил-86 (ДУСК-8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Экранные колпачки изделий РИО-3 и корпуса изделий СКНА-22-2А и ДУСК-86 должны обеспечивать радиационную защиту работающих при мощности эквивалентной дозы излучения на поверхности не более 10 мбэр/ч и на расстоянии 1,0 м от поверхности не более 0,3 мбэр/ч (в СИ - 0,1 мЗв/ч и 0,003 мЗв/ч соответственн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превышении мощностей эквивалентных доз излучения более указанных в п. 3.3 установка и применение радиоизотопных приборов на воздушных судах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Мощность эквивалентной дозы излучения на расстоянии 0,1 м от поверхности корпуса бездифракционного рентгеновского анализатора авиационных масел "Барс-3" не должна превышать 3,0 мбэр/ч и на расстоянии 1,0 м от поверхности 0,3 мбэр/ч (в СИ - 0,03 мЗв/ч и 0,003 мЗв/ч соответственн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Мощность эквивалентной дозы излучения от блоков радиолокационной и радионавигационных устройств (РПСН, РСБН, "Гроза", "РОЗ-1", "Контур" и т.п.), в состав которых входят высоковольтные электровакуумные приборы (типа ГМИ, ГИ и др.), не должна превышать 0,1 мбэр/ч на расстоянии 0,1 м от поверхности корпуса (в СИ 0,001 мЗв/ч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Изделия РИО-3, СКНА-22-2А и ДУСК-86, а также радионуклидные источники БИС-4АН, Р-22 и "Фотон-А2", не пригодные для дальнейшего использования, должны рассматриваться как радиоактивные отходы, своевременно списываться и сдаваться на захоронение в соответствии с требованиями "Основных санитарных правил работы с радиоактивными веществами и другими источниками ионизирующих излучений" и "Санитарных правил устройства и эксплуатации радиоизотопных прибор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Изделия РИО-3, СКНА-22-2А, ДУСК-86, рентгеновские анализаторы авиационных масел "Барс-3", блоки радиолокационных и радионавигационных устройств, в состав которых входят высоковольтные электровакуумные приборы (типа ГМИ, ГИ и др.), должны иметь на корпусах знаки радиацион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изводственным процессам и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оизводственные процессы технического обслуживания и ремонта источников ионизирующего излучения и используемое при этом оборудование в предприятиях и заводах гражданской авиации должны соответствовать требованиям "Основных санитарных правил работы с радиоактивными веществами и другими источниками ионизирующих излучений", "Санитарных правил устройства и эксплуатации радиоизотопных приборов", "Санитарных правил работы с источниками неиспользуемого рентгеновского излучения" и требованиям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рганизация и совершенствование технологических процессов, а также эксплуатация и модернизация оборудования должны быть направлены на исключение или снижение воздействия на организм работающих ионизирующих излучений, для чего след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ьшать продолжительность непосредственной работы с источниками ионизирующих излуч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 техническое обслуживание и ремонт радиотехнических устройств, в состав которых входят высоковольтные электровакуумные приборы (типа ГМИ, ГИ и др.), при включенном высоком напряжении только в корпус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стационарные радиационно-защитные эк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ть дистанционные средства управления при испытаниях и проверках изделий, являющихся источниками ионизирующих излу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оперативном техническом обслуживании воздушных судов в цехах и участках авиационно-технических баз предприятий и в летно-испытательных станциях заводов гражданской авиации перед вылетом экранные колпачки с датчиком изделий РИО-3 следует снимать непосредственно перед запуском авиадвигателей после выполнения всех других видов работ, а после прилета воздушного судна, прежде чем начинать любые работы, следует надеть экранные колпачки на датчики РИО-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Монтаж (демонтаж) датчиков изделия РИО-3 на воздушных судах при периодическом техническом обслуживании в предприятиях и при ремонте на заводах гражданской авиации следует производить только при надетых экранных колпач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данных работ при снятых экранных колпачках с датчиков изделия РИО-3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Монтаж (демонтаж) изделия СКНА-22-2А при сборке (разборке) авиадвигателей следует производить с соблюдением мер предосторожности, исключающих разрушение стеклянной капсулы с радионукли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се виды работ при техническом обслуживании и ремонте сливных баков самолетов Ил-86 следует производить только при положении заглушки изделия ДУСК-86 - "закрыт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роизводить техническое обслуживание и ремонтные работы на воздушных судах (авиадвигателях) при поврежденных корпусах изделий РИО-3, СКНА-22-2А, ДУСК-86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подозрений о разрушении или повреждении радионуклидных источников внутри корпусов данных изделий, когда визуально это определить невозможно, все виды работ следует производить только после проведения радиометр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Техническое обслуживание и ремонт изделий РИО-3, СКНА-22-2А и ДУСК-86 в лабораториях и участках предприятий и заводов гражданской авиации следует проводить на специальных лабораторных столах (модель 1-2-1200/600/900, ТУ 95.1344-8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ведение данных работ на столах (стендах), рабочая поверхность столешниц которых покрыта винипластом или другим материалом, легко очищаемым от загрязнений и позволяющим проводить в необходимых случаях дезактив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роверку и испытание изделий РИО-3, а также ремонт изделий СКНА-22-2А следует проводить с использованием стандартных настольных экранов из органического стекла (модель 2ЭН, ТУ 6-01-1014-75 с изм. от 24.10.85) и средств индивидуальной защиты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ведение данных работ с использованием нестандартных защитных экранов с толщиной органического стекла не менее 10 мм или без использования защитных экранов при обязательном применении средств индивидуальной защиты в соответствии с требованиями раздела 6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Специальных требований по радиационной защите к проверке и испытаниям изделий СКНА-22-2А (за исключением работ, оговоренных в п. 4.9) и ДУСК-86 в лабораторных условиях, а также к эксплуатации рентгеновских анализаторов авиационных масел "Барс-3"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Техническое обслуживание и ремонт радиотехнических устройств, в состав которых входят высоковольтные электровакуумные приборы (типа ГМИ, ГИ и др.), при включенном высоком напряжении и снятых корпусах следует производить с использованием защитных экранов из листового свинца толщиной не менее 1,5 мм или стали толщиной не менее 5 мм, закрывающих переднюю поверхность тела и голову работающих. Смотровое окно в защитном экране следует закрывать радиационно-защитным стеклом (марка Т-5 или ТФ-10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ри проведении всех видов работ с изделиями РИО-3 и СКНА-22-2А прикасаться к радиоактивным источникам незащищенными средствами индивидуальной защиты рукам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получению, хранению и транспортиров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ов ионизирующих излуч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орядок получения, учета и сдачи радиоизотопных приборов (РИО-3, СКНА-22-2А и ДУСК-86) и рентгеновских анализаторов авиационных масел "Барс-3" в предприятиях и заводах гражданской авиации определяется "Основными санитарными правилами работы с радиоактивными веществами и другими источниками ионизирующих излучений", "Санитарными правилами устройства и эксплуатации радиоизотопных приборов", "Санитарными правилами работы с источниками низкоэнергетического рентгеновского излучения" и ведомственны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Хранить радиоизотопные приборы (РИО-3, СКНА-22-2А, ДУСК-86) следует только в помещениях складов и комплектовок в условиях, исключающих доступ к ним посторонних лиц и обеспечивающих их сохран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временное хранение в помещениях цехов, участков и лабораторий при обеспечении требований п. 5.3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помещениях складов и комплектовок, а также в помещениях цехов, участков и лабораторий радиоизотопные приборы (РИО-3, СКНА-22-2А, ДУСК-86) следует хранить в стандартных радиационно-защитных сейфах СН-12 (ТУ 95.7168-76Е с изм. от 11.06.85) или в металлических шкафах с толщиной наружных стенок и дверей не менее 3,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Мощность эквивалентной дозы излучения на поверхности радиационно-защитных сейфов (шкафов) не должна превышать 0,3 мбэр/ч (в СИ - 0,003 мЗв/ч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пециальных требований по радиационной защите при хранении и транспортировке рентгеновских анализаторов авиационных масел "Барс-3"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анспортировку радиоизотопных приборов следует осуществлять в соответствии с "Правилами безопасности при транспортировании радиоактивных веществ" и при условиях, исключающих повреждение изделий и обеспечивающих радиационную безопас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нутрипортовые и внутризаводские перемещения радиоизотопных приборов следует осуществля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я РИО-3 в металлических (алюминиевых, дюралюминиевых, стальных) ящиках-переносках с толщиной стенок не менее 2,0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я СКНА-22-2А в деревянных (фанерных) ящиках-перенос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ядники Р-22 в контейнерах БГ-7878-6707 или БГ-7878-06 и в деревянных (фанерных) ящиках-перенос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я ДУСК-86 в металлических ящиках, на дне которых должны быть укреплены экраны из вольфрама толщиной 5,0 мм (упаковка Т 74.170.00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Все виды транспортировок следует производить только при надетых экранных колпачках на датчики изделий РИО-3, размещении разрядников Р-22 в системах амортизаторов, положении заглушки изделия ДУСК-86 - "закрыт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се виды тары, в которых производится транспортировка, должны иметь знак радиацион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Транспортировка и хранение поврежденных или разрушенных радиоизотопных приборов, а также радиоизотопных приборов, на поверхности которых мощность эквивалентной дозы излучения превышает допустимые уровни, должны осуществляться в стандартных пластикатовых пакетах для сбора радиоактивных отходов емкостью от 6 до 30 л (ТУ 95.1022-82 с изм. от 03.02.87) и в таре, оговоренной в п. 5.7 для каждого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спользовать для этих целей нестандартные пакеты, изготовленные из пластиката ПВХ 80/277 или ПВХ 80/1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Специальных требований по радиационной защите к получению, хранению, учету, транспортировке и сдаче радиотехнических устройств, в состав которых входят высоковольтные электровакуумные приборы (типа ГМИ, ГИ и др.), а также к получению, хранению, транспортировке и др. собственно высоковольтных электровакуумных приборов (типа ГМИ, ГИ и др.),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средствам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редства индивидуальной защиты при проведении работ с источниками ионизирующих излучений должны применяться в тех случаях, когда безопасность труда не может быть обеспечена конструкцией оборудования, организацией производственных процессов и средствами коллектив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ыполнению таких работ без средств индивидуальной защиты, а также со средствами индивидуальной защиты, находящимися в неисправном состоянии или антисанитарном состоянии, работники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аботники предприятий и заводов гражданской авиации, занятые непосредственными работами с источниками ионизирующих излучений при техническом обслуживании и ремонте воздушных судов, должны обеспечиваться средствами индивидуальной защиты в соответствии с "Инструкцией о порядке обеспечения рабочих и служащих специальной одеждой, специальной обувью и другими средствами индивидуальной защиты" по "Нормам бесплатной выдачи специальной одежды, специальной обуви и других средств индивидуальной защиты рабочим и служащим гражданской ави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Средства индивидуальной защиты, выдаваемые работникам, занятым техническим обслуживанием и ремонтом изделий, являющихся источниками ионизирующих излучений, должны соответствовать фактическим условиям труда, соответствовать размеру, росту и другим антропометрическим данным работников (Приложение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Работники предприятий и заводов гражданской авиации при получении специальной одежды и других средств индивидуальной защиты от ионизирующих излучений и от загрязнений радиоактивными веществами, должны быть проинструктированы о порядке пользования ими, а также ознакомлены с требованиями по дезактивации и уходу за н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Средствами индивидуальной защиты от ионизирующих излучений следует обеспечивать каждого работающег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рке и испытаниях изделия РИО-3 без экранного колпачка: полухалатом (или фартуком с нарукавниками), перчатками, щитком-экра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монте, проверке, испытаниях изделия СКНА-22-2А: полухалатом (или фартуком с нарукавниками), перчатками, щитком-экра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монте, дефектации, проверке и испытаниях радионавигационных и радиолокационных устройств, в состав которых входят высоковольтные электровакуумные приборы (типа ГМИ, ГИ и др.), при снятых корпусах и высоком напряжении: фартуком из просвинцованной резины и перчатками специаль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Средствами индивидуальной защиты (дежурными) для ликвидации аварийных ситуаций следует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а (участки) оперативного технического обслуживания воздушных судов авиационно-технических баз предприятий: полухалатом (или фартуком с нарукавниками), перчатками резиновыми, щитком-экраном, респир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тно-испытательные станции заводов: полухалатом (или фартуком с нарукавниками), перчатками резиновыми, щитком-экраном, респир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а (участки) заводов и авиационно-технических баз предприятий, где производится монтаж (демонтаж) изделий РИО-3 и СКНА-22-2А: полухалатом (или фартуком с нарукавниками), перчатками резиновыми, щитком-экраном, респир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а (участки) заводов, где производятся работы с изделием ДУСК-86: фартуком из просвинцованной резины, перчатками специальными, респир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ы, комплектовки, цеха подготовки производства, транспортные цеха; при хранении и транспортировке изделий РИО-3 и СКНА-22-2А (разрядника Р-22): полухалатом (или фартуком с нарукавниками), перчатками резиновыми, щитком-экраном, респиратором; при хранении и транспортировке изделий ДУСК-86: фартуком из просвинцованной резины, перчатками специальными, респират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Специальная одежда и другие средства индивидуальной защиты от ионизирующих излучений и радиоактивных загрязнений должны храниться в отдельных индивидуальных закрывающихся шкафах в гардероб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ные средства индивидуальной защиты в цехах, участках, лабораториях, складах, комплектовках и т.п. должны храниться в отдельных закрывающихся шкафах и выдаваться на период работы с поврежденными изделиями, содержащими радиоактивные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В предприятиях и заводах гражданской авиации должна быть организована своевременная химчистка, стирка, дегазация, дезактивация и ремонт выданных работникам специальной одежды и других средств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Специальная одежда, используемая при работе с неповрежденными изделиями, содержащими радиоактивные вещества, и устройствами, являющимися источниками рентгеновского излучения, специальных мероприятий по обработке не требует и должна подвергаться химчистке и стирке в обыч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В случаях повреждения радиоизотопных приборов и загрязнения специальной одежды и других средств индивидуальной защиты радиоактивными веществами, на предприятиях и заводах гражданской авиации следует организовать их дезактивацию, при эт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ндивидуальной защиты, изготовленные из поливинилхлоридной пленки, пластиката и прорезиненных тканей должны подвергаться дезактивации в специально отведенном месте - спецплощадке дезактив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ая одежда и другие средства индивидуальной защиты из хлопчатобумажной и лавсановой тканей должны подвергаться дезактивации на спецплощадке или сдаваться в спецпрачеч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Для дезактивации специальной одежды и других средств индивидуальной защиты в предприятиях и заводах гражданской авиации следует применять реагенты и режимы обработки, изложенные в Приложени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В случаях, когда нет возможности организовать качественную дезактивацию на предприятии и заводе, загрязненная радиоактивными веществами специальная одежда должна сдаваться в специально оборудованные прачечные в соответствии с "Санитарными правилами для промышленных и городских спецпрачечных по дезактивации спецодежды и дополнительных средств индивидуальной защит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отка и дезактивация данной спецодежды в обычных прачечных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Средства индивидуальной защиты из пленочных полимерных материалов должны подвергаться дезактивации в день радиоактивного загрязнения, так как со временем данные материалы прочно фиксируют радиоактивные вещества на свое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Сушка средств индивидуальной защиты из пленочных полимерных материалов, пластиката и прорезиненных тканей после дезактивации должна производиться при температуре не более 5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Радиоактивное загрязнение специальной одежды и других средств индивидуальной защиты не должно превышать допустимых уровней (Приложение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В случае невозможности дезактивировать специальную одежду и средства индивидуальной защиты от радиоактивных загрязнений до нормируемых уровней данные средства индивидуальной защиты и специальная одежда подлежат сдаче для захоронения как радиоактивные отх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по радиационной защит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ликвидации аварийных ситу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 техническом обслуживании и ремонте радиоизотопных приборов РИО-3, СКНА-22-2А и ДУСК-86 должны строго соблюдаться меры радиационной защиты, предусмотренные техническими условиями, техническими описаниями и инструкциями по эксплуатации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К аварийным ситуациям при техническом обслуживании и ремонте радиоизотопных приборов РИО-3, СКНА-22-2А и ДУСК-86 в предприятиях и заводах гражданской авиации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качества биологической защиты (повреждение или разрушение) корпусов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ерметизация радиоизотопных источников (капсул, ампул и др.) БИС-4АН изделия РИО-3, Р-22 изделия СКНА-22-2А, "Фотон-А2" изделия ДУСК-8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е работы механизма перевода заглушки изделия ДУСК-86 из положения "открыто" в положение "закрыто" и обрат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В случаях аварийных ситуаций основные мероприятия должны быть направлены на предупреждение загрязнения радиоактивными веществами производственной среды, оборудования, специальной одежды, тела и рук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и возникновении аварийных ситуаций в предприятиях и заводах гражданской авиации след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вреждении датчика изделия РИО-3, изделий СКНА-22-2А или ДУСК-86 на воздушном судне прекратить все работы на территории (место стоянки, площадка спецназначения, предангарная площадка и т.п.) или в ангаре (цехе) в непосредственной близости от поврежденного изделия и вывести всех работающих из этой з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иметрическим контролем определить радиационно опасную зону, в пределах которой мощность эквивалентной дозы излучения превышает 0,3 мбэр/ч (в СИ - 0,003 мЗв/ч), и выставить на границе данной зоны ограждения и знаки радиацион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вреждении изделий РИО-3, СКНА-22-2А или ДУСК-86 в помещениях цехов, участков, лабораторий, складов, комплектовок и др. вывести всех работающих из данного помещения и обеспечить допуск в него только лиц, непосредственно участвующих в ликвидации аварийной ситуации, выключить вентиля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любой аварийной ситуации немедленно доложить непосредственному начальнику (руководителю), в вышестоящую организацию и в санитарно-эпидемиологическую станцию на воздушном транспор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азать первую неотложную помощь пораженным радиоактивными веществами (Приложение 7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степень радиоактивного загрязнения поверхностей оборудования, пола и сте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степень радиационного загрязнения спецодежды, других средств индивидуальной защиты и открытых участков те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дезактивацию загрязненных поверхностей территории, воздушных судов, оборудования, инструментов, стен и пола помещений (ангаров, цех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дезактивацию спецодежды и других средств индивидуальной защиты (в соответствии с требованиями раздела 6 настоящих Санитарных прави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Для расследования причин возникновения аварийной ситуации и ее ликвидации администрация предприятия или завода гражданской авиации должна издать приказ о создании комиссии, которая расследует причины, разрабатывает и реализует мероприятия по ликвидации аварийной ситу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Возобновление работ в зоне (помещении) ликвидированной аварийной ситуации, дальнейшее использование после дезактивации спецодежды и других средств индивидуальной защиты, эксплуатация воздушного судна, оборудования, инструментов и др. следует только по согласованию с санитарно-эпидемиологической станцией на воздушном транспо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 предприятиях и заводах гражданской авиации в ангарах, в помещениях цехов, участков, лабораторий, складов и комплектовок, в которых производятся работы или хранятся радиоизотопные приборы РИО-3, СКНА-22-2А или ДУСК-86, должен быть предусмотрен неснижаемый запас дезактивирующих средств: "Защита", ОП-7, ОП-10 и других, разрешенных к использованию Министерством здравоохранения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Оборудование, инструменты, покрытия, спецодежда и другие средства индивидуальной защиты, загрязненные радиоактивными веществами и не поддающиеся дезактивации до допустимых уровней и непригодные по этой причине для дальнейшего использования, должны рассматриваться как радиоактивные отходы с утилизацией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персонал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Администрация предприятий и заводов гражданской авиации обязана определить перечень работников, непосредственно работающих с источниками ионизирующих излучений, обеспечить их обучение и инструктаж и назначить приказом лиц, ответственных за радиационную безопасность, учет и хранение источников излучений, за организацию сбора, хранения и сдачу радиоактивных отходов, за радиационны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должны быть разработаны правила внутреннего распорядка, определяющие обязанности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К непосредственной работе с источниками ионизирующих излучений в предприятиях и заводах гражданской авиации допускаются работники не моложе 18 лет и не имеющие медицинских противопо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Женщины должны освобождаться от работы с источниками ионизирующих излучений с момента установления беременности и на весь период грудного вскармливания ребен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Все работники предприятий и заводов гражданской авиации, непосредственно занятые техническим обслуживанием и ремонтом источников ионизирующих излучений, должны проходить обязательные при поступлении на работу и периодические медицинские осмотры в порядке и в сроки, определенные Министерством здравоохранения СССР и Министерством гражданской авиации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Работники предприятий и заводов гражданской авиации должны проходить инструктаж и обучение по охране труда в соответствии с требованиями ГОСТ ССБТ "Организация обучения работающих безопасности труда. Общие положения" и ведомственных нормативных документов по охране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Администрация предприятий и заводов гражданской авиации обязана разработать, согласовать с санитарно-эпидемиологическими станциями на воздушном транспорте и утвердить инструкции по радиационной безопасности. Основные положения инструкций, определяющие порядок проведения конкретных работ, должны быть вывешены на видных местах в помещениях и на рабочи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Все работники предприятий и заводов гражданской авиации обязаны выполнять требования инструкций по радиационной безопасности. Контроль за их выполнением возлагается на администрацию предприятий и за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Работники, непосредственно занятые работами с источниками ионизирующих излучений, должны обеспечиваться средствами индивидуальной защиты в случаях, определенных требованиями раздела 6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Все работники, занятые техническим обслуживанием, ремонтом, хранением и транспортировкой радиоизотопных приборов РИО-3, ДУСК-86 и СКНА-22-2А, должны быть обучены методам оказания первой помощи в соответствии с "Инструкцией по оказанию первой неотложной помощи при поражениях радиоактивными веществами" (Приложение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Хранить, принимать пищу и курить в помещениях, где производятся работы и хранение радиоизотопных приборов РИО-3, ДУСК-86 и СКНА-22-2А,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В соответствии с "Нормами радиационной безопасности" для работников предприятий и заводов гражданской авиации, занятых непосредственным техническим обслуживанием, ремонтом, хранением и транспортировкой радиоизотопных приборов РИО-3, СКНА-22-2А и ДУСК-86, занятых техническим обслуживанием и эксплуатацией рентгеновских анализаторов авиационных масел "Барс-3", а также занятых непосредственным обслуживанием и ремонтом бортовых радиотехнических устройств, в состав которых входят высоковольтные электровакуумные приборы (типа ГМИ, ГИ и др.), при снятых корпусах и высоком напряжении, предельно допустимая доза за календарный год не должна превышать 5,0 бэр (в СИ - 0,05 Зв) - категория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рофессий и должностей работников, отнесенных к данной категории на основании Приказа МГА от 18.07.90 N 169, - в Приложении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Распределение дозы излучения в течение календарного года не регламентируется, за исключением женщин в возрасте до 40 лет, доза на область таза которых не должна превышать 1,0 бэр (в СИ - 0,01 Зв) за любые 2 меся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Для работников предприятий и заводов гражданской авиации, которые непосредственно не заняты техническим обслуживанием, ремонтом, эксплуатацией, хранением и транспортировкой источников ионизирующих излучений, но по условиям размещения рабочих мест могут подвергаться воздействию ионизирующих излучений, предел дозы за календарный год не должен превышать 0,5 бэр (в СИ - 0,005 Зв) - категория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рофессий и должностей работников, отнесенных к данной категории на основании Приказа МГА от 18.07.90 N 169, представлен в Приложении 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рганизация и проведение радиационного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В предприятиях и заводах гражданской авиации должен осуществляться радиационный дозиметрический контроль, который является неотъемлемой частью системы радиационной безопасности, и должен обеспечивать получение необходимой информации о состоянии радиационной обстановки на территории, в помещениях и во внешней среде, а также о дозах облучения работ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В зависимости от объема и характера выполняемых работ с источниками ионизирующих излучений, в предприятиях и заводах гражданской авиации должна быть организована служба радиационной безопасности или назначено лицо, ответственное за радиационны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Положение о службе радиационной безопасности или должностная инструкция работника, ответственного за радиационный контроль, утверждается руководителем предприятия или директором завода (главным инженером предприятия или завода) по согласованию с санитарно-эпидемиологической станцией на воздушном транспорте и определяет права и обязанности службы или лица, ответственного за радиационны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енность службы должна обеспечивать эффективный радиационный контроль при работах с источниками ионизирующих излучений во всех сме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Персональный состав службы радиационной безопасности или лицо, ответственное за радиационный контроль, должны назначаться приказом руководителя предприятия или директора завода гражданской авиации из числа работников, прошедших специальную подготов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Объем, характер и периодичность проводимого радиационного контроля, а также учет и порядок регистрации его результатов утверждается руководителем предприятия или директором завода (главным инженером предприятия или завода) по согласованию с санитарно-эпидемиологической станцией на воздушном транспорте (Приложение 1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После проведения мероприятий по ликвидации аварийных ситуаций обязательному радиационному контролю подлежат все загрязненные радиоактивными веществами поверхности территории, воздушных судов, полов и стен помещений, оборудования, спецодежды и других средств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Радиационный контроль в предприятиях и заводах гражданской авиации следует проводить дозиметрическими приборами, разрешенными к использованию Министерством здравоохранения СССР и метрологической службой Госстандарта СССР и прошедшими метрологическую проверку в установленные сроки (Приложение 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При проведении радиационного контроля в предприятиях и заводах гражданской авиации, кроме вышеизложенных требований, следует руководствоваться также требованиями, изложенными в соответствующих разделах "Основных санитарных правил работы с радиоактивными веществами и другими источниками ионизирующих излуче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санитарной охране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Мероприятия по санитарной охране окружающей среды при работах с источниками ионизирующих излучений при техническом обслуживании и ремонте воздушных судов в предприятиях и заводах гражданской авиации должны проводиться в соответствии с действующим законодательством об охране атмосферного воздуха, гидросферы и почвы, а также требований государственных стандартов охраны природы, нормативных и методических документов Министерства здравоохранения СССР и Министерства гражданской авиации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Специальных требований по охране окружающей среды к техническому обслуживанию и ремонту радиотехнических средств, в состав которых входят высоковольтные электровакуумные приборы (типа ГМИ, ГИ и др.), и к эксплуатации рентгеновских анализаторов авиационных масел "Барс-3", являющихся источниками рентгеновского излучения, не предъявля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При техническом обслуживании, ремонте, хранении и транспортировке радиоизотопных приборов РИО-3, СКНА-22-2А и ДУСК-86 на территории и в помещениях предприятий и заводов гражданской авиации следует на всех этапах технологических процессов предусматривать меры, исключающие повреждение или разрушение изделий с последующим поступлением радиоактивных веществ в окружающую сре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Радиоизотопные приборы РИО-3, СКНА-22-2А (Р-22) и ДУСК-86, пришедшие в негодность из-за повреждений или выработавшие свой ресурс, а также оборудование, инструменты, спецодежду и другие средства индивидуальной защиты, не поддающиеся дезактивации до допустимых уровней, следует сдавать в предприятия-изготовители или для захоронения как радиоактивные отходы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Захоронение радиоизотопных приборов и других материалов, указанных в п. 10.4, на территории предприятия или завода гражданской авиации или утилизация вместе с производственно-бытовыми отходам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источников ионизирующего излу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┬──────────┬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источника│Радионуклид│   Вид    │Активность, на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излучений │           │излучения │ряжение элек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изделия, прибора)   │           │          │ческого то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┼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  │          │        </w:t>
      </w:r>
      <w:r>
        <w:rPr>
          <w:rFonts w:eastAsia="Courier New" w:cs="Courier New" w:ascii="Courier New" w:hAnsi="Courier New"/>
          <w:lang w:val="ru-RU" w:eastAsia="ru-RU" w:bidi="ru-RU"/>
        </w:rPr>
        <w:t>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точник БИС-4АН радио-│Стронций-90│Бета      │9,3 х 10  Б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топного индикатора  │    +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леденения (РИО-3)    │Иттрий-90  │Бета,     │(25 мКи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гамма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  │          │        </w:t>
      </w:r>
      <w:r>
        <w:rPr>
          <w:rFonts w:eastAsia="Courier New" w:cs="Courier New" w:ascii="Courier New" w:hAnsi="Courier New"/>
          <w:lang w:val="ru-RU" w:eastAsia="ru-RU" w:bidi="ru-RU"/>
        </w:rPr>
        <w:t>5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та-разрядник Р-22 аг-│Прометий-  │Бета      │7,4 х 10  Б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гата зажигания авиа- │147        │          │(20 мКи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 (СКНА-22-2А)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  │          │        </w:t>
      </w:r>
      <w:r>
        <w:rPr>
          <w:rFonts w:eastAsia="Courier New" w:cs="Courier New" w:ascii="Courier New" w:hAnsi="Courier New"/>
          <w:lang w:val="ru-RU" w:eastAsia="ru-RU" w:bidi="ru-RU"/>
        </w:rPr>
        <w:t>9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точник "Фотон-А2"    │Америций-  │Гамма     │3,0 х 10  Б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танционного указате-│241        │          │(81 мКи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 уровня системы кана-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зации (ДУСК-86)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нтгеновская трубка   │-          │Рентгенов-│24 кВ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Х-3 бездифракционного │           │ское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нтгеновского анализа-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а авиационных масел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арс-3)         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ковольтные электро-│-          │Рентгенов-│17 - 50 к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куумные приборы (типа│           │ское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МИ, ГИ) радиолокацион-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радионавигацион-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устройств          │           │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┴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тимальные и допустимые парамет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бочей зоне и на рабочих местах в помещения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производятся работы с источниками ионизирующ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уч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┬───────┬───────────────┬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мещение,  │Период │Температура, °C│Относительная│  Скор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ид работы  │ года  │               │ влажность, %│движения, м/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├───────┬───────┼───────┬─────┼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птим. │допуст.│оптим. │до-  │оптим.│д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│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пуст.│      │пуст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┼───────┼───────┼───────┼───────┼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Ангар, цех,│Холодн.│17 - 19│15 - 21│40 - 60│до 75│0,2   │до 0,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монта-│Теплый │20 - 22│16 - 27│40 - 60│до 75│0,3   │до 0,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 (демонтажа)│       │       │       │       │&lt;*&gt;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двигателей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Все помеще-│Холодн.│21 - 23│20 - 24│40 - 60│до 75│0,1   │до 0,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в предпри-│Теплый │22 - 24│21 - 28│40 - 60│до 75│0,2   │до 0,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тиях и заво- │       │       │       │       │&lt;*&gt;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х, где про- 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водятся ра- 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ты с источ- 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ами ионизи-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ющего излу- 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ния; склады;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овки  │       │       │       │       │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┴───────┴───────┴─────┴──────┴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опустимые нормы относительной влажности воздуха следует принимать в зависимости от температуры воздуха: при 28 °C - 55%, при 27 °C - 60%, при 26 °C - 65%, при 25 °C - 70%; при 24 °C и ниже - 7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свеще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чих поверхностях при искусственном освещ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хническом обслуживании и ремонте издел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ющихся источниками ионизирующего излу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┬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Рабочие места     │ Разряд и │       Освещенность, лк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(помещения), виды   │подразряд ├──────────┬──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работ         │зрительных│при комби-│при общем│при общ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работ  │нированном│освещении│в систем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свещении │         │комби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рован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освещ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┴──────────┴──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виапредприятие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┬──────────┬──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ар (ангарная сек-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):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высоте фюзеляжа    │   IV в   │    400   │   2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молета и вертолета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ериодического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обслужи-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воздушных судов: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ж (демонтаж)     │   III б  │   1000   │   3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двигателей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(участок) проверки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ремонта АиРЭО: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ная лаборатория,│    I б   │   4000   │  1250   │   4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лаборатория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радиолока-│   II в   │   2000   │   500   │   2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ного оборудования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 диагности-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: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спектрально-│   II в   │   2000   │   500   │   2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анализа масла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одготовки произ-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ства: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комплектовки│    V б   │    200   │   15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МТС: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склада      │    V б   │    200   │   15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┴──────────┴─────────┴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вод гражданской авиации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┬──────────┬──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гар (цех):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высоте фюзеляжа са-│   IV б   │    500   │   2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ета, вертолета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ектация деталей уз-│   II а   │   4000   │  1250   │   4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 и агрегатов авиа-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ей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борка и дефектация │   II в   │   2000   │   500   │   2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оборудования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ж (демонтаж)     │   III б  │   1000   │   3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двигателей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и проверка     │   III б  │   1000   │   3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агрегатов, ра-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локационного обору-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электро- и сан-│   III в  │    750   │   3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оборудо-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 стартер-генера-│   IV б   │    500   │   2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в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испытаний   │    V б   │    200   │   15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локационных стан-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й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х подготовки произ-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ства: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комплектовки│    V б   │    200   │   15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МТС: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склада      │    V б   │    200   │   15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-│   IV б   │    500   │   200   │   15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на местах стоянок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шных судов, ре-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ные работы на отк-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тых площадках терри-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ий заводов         │          │ 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┴──────────┴─────────┴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На всех рабочих местах и во всех помещениях плоскость нормирования освещенности и высота плоскости от пола (земли) принимается Г-0,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проведения технического обслуживания воздушных судов на местах стоянок и ремонта на открытых площадках, ангарах, цехах необходимо предусматривать местное освещение от передвижных и переносных осветитель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 индивидуальной защиты для работы с источник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онизирующих излучений в предприятиях и завод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ой ави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изделия      │Назначение и область примен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(ГОСТ, ОСТ, ТУ)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ухалат пластикатовый         │Радиационная защита от бета-и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-95.612-84)                  │лучения: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 при проверке изделия РИО-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ртук пластикатовый            │(без экранного колпачка) и 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 95.612-84, ГОСТ 12.4.029-76)│монте изделия СКНА-22-2А в 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раториях и участках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рукавники пластикатовые       │- при повреждении изделий РИО-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 95.612-84)                  │и СКНА-22-2А при монтаже (де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таже), оперативном и пери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ток-экран индивидуальный (ЩЭИ)│ческом техническом обслужив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 95.1495-86,                 │нии, ремонте, хранении и тр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4.079-79)               │спортировке в цехах, участках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ладах, комплектовках предп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чатки резиновые технические  │ятий и заводов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ГОСТ 12.4.010-75,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20010-74)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ртук из просвинцованной резины│Радиационная защита от рентг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ского и гамма-излучения: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чатки резиновые специального │- при техническом обслуживан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К-5, К-6             │и ремонте радиотехнических 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 38.1051022-76)              │ройств, в состав которых входя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ковольтные электровакуум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чатки специального назначения│приборы (типа ГМИ, ГИ и др.)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С-135 (ТУ 95.7050-73)          │при снятых корпусах и высок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ии;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 при повреждении изделий ДУС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86 при монтаже (демонтаже), 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нте, хранении и транспорт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ке в цехах, участках, ск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х, комплектовках заводо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ираторы:                    │Защита органов дыхания от 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Лепесток-Апан-200"             │диоактивных веществ: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 84.41611-83)                │- при повреждении издел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Лепесток-Апан-40"              │РИО-3, СКНА-22-2А и ДУСК-86 пр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ТУ 84.41611-83)                │всех видах работ в цехах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Астра-2" (ТУ 205УССР104-77)    │участках, лабораториях, скл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х, комплектовках предприят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заводо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ы для дезактивации спецодежды и других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видуальной защиты, загрязненных радиоактивны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ежим 1 унифицированный для дезактивации спецодежды из хлопчатобумажных, лавсановых и смешанных тка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работка раствором: 5 л воды с температурой 35 - 40 °C, 10 г ПАВ &lt;*&gt;, 30 г полифосфата натрия &lt;**&gt;, 10 г щавелевой кисл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Двухкратный обмыв водой при температуре 40 - 6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бработка раствором: 2,5 л воды с температурой 60 - 70 °C, 20 г СМС &lt;***&gt;, 10 г соды кальцинированной, 20 г полифосфата натр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бработка раствором: 2,5 л воды с температурой 90 °C, 10 г СМС, 10 г соды кальцинирован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Четырехкратный обмыв водой при температуре 25 - 80 °C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качестве поверхностно-активных веществ (ПАВ) используются: сульфонол НП-1 или НП-3 (ТУ 84-509-81), сульфонат (ОСТ 6-01-32-77) ОП-7 или ОП-10 (ГОСТ 8433-81), синтанол ДС-10 (ТУ 6-14-577-77), синтамид-5 или синтамид-10 (ТУ 6-02-640-7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Раствор полифосфата натрия (ГОСТ 20291-80) следует приготовлять в горячей воде при температуре 80 - 90 °C и постоянном перемешивании. Использовать только свежеприготовленный раствор, т.к. полифосфат натрия в воде быстро разлаг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В качестве синтетических моющих средств (СМС) используются: порошок стиральный синтетический (ОСТ 6-15-933-75) или порошок стиральный "Робот" (ТУ 6-15-1065-7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дезактивации ватной спецодежды расход реагентов следует увеличить на 2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ежим 3 для дезактивации спецодежды, загрязненной в аварийных ситуациях, и для повторной обработки спецодежды, остаточное загрязнение которой после первичной дезактивации по режиму 1 превышает допустимые уров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работка раствором: 5 л воды с температурой 35 - 40 °C, 25 г СМС, 20 г полифосфата натрия, 15 г соды кальцинирован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бмыв водой при температуре 40 - 5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бработка раствором: 2,5 л воды с температурой 60 - 70 °C, 20 г полифосфата натрия, 15 г соды кальцинированной, 2,5 г марганцевокислого ка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Двухкратный обмыв водой при температуре 60 - 7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бработка раствором: 2,5 л воды с температурой 90 °C, 10 г ПАВ, 20 г полифосфата натрия, 10 г щавелевой кисл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Четырехкратный обмыв водой при температуре 25 - 9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При третьей обработке лавсановых и смешанных тканей температура раствора не должна превышать 7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повторной обработке операции 2.1 и 2.2 не проводя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ежим 5 для дезактивации СИЗ из ПВХ-пленки и резины, спецобуви с верхом из лавсановой тка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работка раствором: 5 л воды с температурой 35 - 40 °C, 15 г СММ, 20 г полифосфата натрия, 15 г соды кальцинированной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бработка раствором: 5 л воды с температурой 35 - 40 °C, 15 г полифосфата натрия, 20 г соды кальцинированной, 5 г марганцевокислого калия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вухкратный обмыв водой с температурой 35 - 4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бработка раствором: 5 л воды с температурой 35 - 40 °C, 15 г ПАВ, 20 г полифосфата натрия, 10 г щавелевой кислоты &lt;*&gt;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Трехкратный обмыв водой с температурой 35 - 40 °C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качестве химических реагентов используются: сода кальцинированная (ГОСТ 5100-85Е); кислота щавелевая (ГОСТ 22180-76); калий марганцевокислый технический (ГОСТ 5777-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жим 6 для дезактивации СИЗ, изготовленных из прорезиненных ткан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работка раствором: 5 л воды с температурой 30 - 40 °C, 15 г ПАВ, 30 г полифосфата натрия, 10 г щавелевой кисл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бмыв водой с температурой 30 - 4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бработка раствором: 5 л воды с температурой 45 - 50 °C, 10 г ПАВ, 30 г полифосфата натрия, 10 г щавелевой кисл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Трехкратный обмыв водой с температурой 35 - 4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загрязнения поверхносте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/кв. см x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Объект загрязнения            │Бета-активные нуклид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жные покровы, полотенца, спецбелье, нос-│        100 &lt;*&gt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, шапочки, хлопчатобумажные перчатки,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кладыши, внутренняя поверхность лицевых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ей средств индивидуальной защиты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ая спецодежда, внутренние поверхнос-│        800 &lt;*&gt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 спецобуви и дополнительных средств ин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видуальной защиты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ружные поверхности спецобуви и дополни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ых средств индивидуальной защиты, ис-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ьзуемых в помещениях: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оянного пребывания персонала          │        200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иодического пребывания персонала       │        800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омещений постоянного пребыва-│        200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ерсонала и находящегося в них обору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омещений периодического пре- │        800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вания персонала и находящегося в них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         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изделия РИО-3 (радионуклиды Стронций-90 плюс Иттрий-90) допустимое загрязнение устанавливается в 5 раз меньш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азанию первой неотложной помощ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ражении радиоактивными вещества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вреждении или разрушении радиоизотопных приборов РИО-3, СКНА-22-2А и ДУСК-86 возможно загрязнение открытых участков кожи и попадание радиоактивных веществ внутрь орган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поражения организма работников радиоактивными веществами в предприятии или заводе гражданской авиации должна быть оказана пострадавшим первая неотложная помощ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грязнении радиоактивными веществами открытых участков кожи должна проводиться дезактивация следующими средств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ом "Защита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той-II, пастой-IIб, пастой НЭД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ющими средствами "Эра", "Астра" и др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% раствором соляной кисл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% раствором пентаци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% раствором этилендиаминтетраацетата (ЭД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дыхании радиоактивной пы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ильное промывание носоглотки и полости рта теплой водой (температура 20 - 22 °C), или лимонной кислотой, или раствором ЭД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дыхание 5 - 10% раствора пентаци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ь отхаркивающее (термопсис с сод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падании внутрь через органы пищева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ильное промывание желудка теплой водой (температура 20 - 22 °C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вание полости рта и желудка лимонной кислот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ь сернокислый барий 25,0:200,0 мл, или сернокислый натрий 15,0:200,0 мл, или сернокислый калий 15,0:200,0 мл, или анальгинат натрия 15,0:200,0 мл, или анальгинат калия 15,0:200,0 мл, или полисурьмин 4,0:200,0 м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ожно апоморфин 1% - 0,5 м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е! При поражении радионуклидом "Иттрий-90", входящим в состав радиоактивного источника БИС-4АН изделия РИО-3, промывание полости рта, носоглотки и желудка лимонной кислотой и ЭДТА - ПРОТИВОПОКАЗАНО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яжелом состоянии организм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ивенное введение 5% раствора пентацина от 5,0 до 30,0 мл в зависимости от тяжести поражения - ВВОДИТЬ МЕДЛЕННО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ь гипотиазид 0,2 г или фонурит 0,25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мятка по применению препарата "Защита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У 64-6-33-7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 "Защита" - наиболее эффективное дезактивирующее средство - светло-серый неоднородный порошок с желтыми и черными вкраплениями. Обеспечивает полную дезактивацию кожи в первые минуты об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 не токсичен, не вызывает раздражения кожи, может применяться многократно и дли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казан при травматических повреждениях ко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 применения - на ладонь наносят 3 г (одна чайная ложка) препарата, добавляют небольшое количество теплой воды и равномерно растирают по всей загрязненной радиоактивными веществами поверхности кожи в течение одной минуты, после чего образовавшуюся обильную пену смывают водой, отработанный участок кожи вытирают насухо и проводят радиометрический контроль. При необходимости проводят повторную обрабо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выпуска - пакеты из полиэтиленовой пленки по 5 кг. Срок годности не огранич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й и должностей работников предприятий и заво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ой авиации, отнесенных к категории А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Администрация предприятия или завода гражданской авиации по согласованию с санитарно-эпидемиологической станцией на воздушном транспорте, с учетом фактического уровня радиационной защиты и фактической дозы за календарный год, самостоятельно определяет отнесение работников по профессиям и должностям к категор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ый механик (техник) по приборам и электрооборудованию (занятый обслуживанием и ремонтом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ый механик (техник) по радиооборудованию (занятый техническим обслуживанием и ремонтом бортовых радиотехнических устройств, в состав которых входят высоковольтные приборы типа ГМИ, Г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чик (занятый погрузкой-выгрузкой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щик авиационной техники (занятый дефектацией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по техническому обслуживанию авиационной техники (по АиРЭО) (занятый работами с радиоизотопными приборами и с бортовыми радиотехническими устройствами, в состав которых входят высоковольтные приборы типа ГМИ, Г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довщик (занятый хранением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овщик (занятый хранением и транспортировкой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нт рентгеноспектрального анал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нт спектрального анализа (занятый работами на установке "Барс-3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нт химического анализа (занятый работами на установке "Барс-3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ик радио- и специального оборудования летательных аппаратов (занятый ремонтом радиоизотопных приборов и бортовых радиотехнических устройств, в состав которых входят высоковольтные приборы типа Г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ик электрооборудования летательных аппаратов (занятый ремонтом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омеханик по ремонту радиоэлектронного оборудования (занятый работами с бортовыми радиотехническими устройствами, в состав которых входят высоковольтные приборы типа ГМИ, Г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ь-монтажник приборного оборудования (занятый работами с радиоизотопными прибор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-лаборант (занятый работами на установке "Барс-3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 по радиолокации (занятый работами с бортовыми радиотехническими устройствами, в состав которых входят приборы типа ГМИ, Г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щик (занятый транспортировкой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й и должностей работников предприятий и заво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жданской авиации, отнесенных к категории Б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Администрация предприятия или завода гражданской авиации по согласованию с санитарно-эпидемиологической станцией на воздушном транспорте, с учетом фактического уровня радиационной защиты и фактической дозы за календарный год, самостоятельно определяет отнесение работников по профессиям и должностям к категории Б по группам критически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иационный механик (техник) по планеру и двига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итель автомобиля (занятый перевозкой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итель самоходных механизмов (занятый перевозкой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женер по техническому обслуживанию авиационной техники (по планеру и двигателя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едующий складом (в случаях хранения на складе радиоизотопных прибо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ь по ремонту авиадвиг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ь по ремонту летательных аппар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ь-сборщик двиг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орщик производствен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ационный контро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едприятиях и заводаХ ГА источников ионизирующе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учения при обслуживании и ремонте воздушных су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Место измерения       │Периодичность проведения измере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е РИО-3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верхности экранного     │После периодического техническ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пачка и на расстоянии     │обслуживания в авиационно-техн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,0 м от него                │ческих базах.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ремонта на заводах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и после проверки и испытаний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бораторных условиях.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вреждения изделия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дозрения о поврежд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тчика или экранного колпач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е СКНА-22-2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верхности корпуса и на  │После демонтажа и перед монтаж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1,0 м от изделия  │авиадвигателей в цехах периодич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го технического обслуживания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иационно-технических базах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демонтажа и перед монтаж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игателей в цехах заводов ГА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сборки при ремонте издел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замене разрядника Р-22) в лабо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иях и участках заводов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вреждения изделия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ядника Р-22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дозрения о поврежд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я или разрядника Р-2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е ДУСК-86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верхности корпуса и на  │После демонтажа и перед монтаж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1,0 м от изделия  │сливных баков.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вреждения или подоз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повреждений корпуса или мех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зма поворота заглушк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делие "Барс-3"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расстоянии 0,1 м от       │Не реже 2 раз в год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орпуса          │В случаях повреждения корпуса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ставки изделия.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использования нестан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ртной подставк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диотехнические устройств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(в состав которых входят высоковольтные электровакуум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боры (типа ГМИ, ГИ и др.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расстоянии 0,1 м от       │После технического обслуживания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орпуса          │лабораторных условиях в авиаци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-технических базах при включ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м высоком напряжении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ремонта в лабораторных ус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ях на заводах при включенном в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ком напряжении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 рабочих местах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 стационарными или перенос-│При проверке и испытаниях издел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ми экранами                │РИО-3 со снятыми с датчиков экра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и колпачками - не реже 2 раз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.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ремонте изделий СКНА-22-2А 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реже 2 раз в год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верке и испытаниях ради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, в соста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торых входят высоковольт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вакуумные приборы (тип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МИ, ГИ и др.), при снятых корп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х и высоком напряжении - не реж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 раз в год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Радиационно-защитные сейфы (шкафы)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расстоянии 0,1 м от       │Не реже 1 раза в год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сейфа (шкафа)    │В случаях установки новых сейф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шкафов)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временного хранения п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жденных изделий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Лабораторные стенды, столы, стеллаж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оверхности оборудования  │Не реже 2 раз в год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вреждений при работ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стенде, столе или хранении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еллаже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лучаях подозрений о поврежд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й при работе на стенде ил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ле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┴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Тарная (транспортная) упаковк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┬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расстоянии 0,1 м от       │При отправке на предприятие-изг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упаковки         │товитель или для захоронения: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 списанных или поврежденных из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й РИО-3, СКНА-22-2а (Р-22)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СК-86;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 загрязненных радиоактивными 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ствами и не поддающихся дезакт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ции инструментов, оборудован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одежды и других средств ин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уальной защиты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иметрических и радиометрических прибо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адиационного контроля в гражданской ави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┬───────────────────┬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ибора│Техническая доку-  │      Назначе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изделия), тип    │ментация (ГОСТ, ТУ)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────────┼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зиметр ДРГ-01Т1    │тГБ 2.805.001 ТУ   │Для измерения мощн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ртативный, носи-  │                   │экспозиционной доз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й)                 │                   │(0,01 мР/ч - 9,999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/ч) на рабочих ме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зиметр ДБГ-06Т     │                   │тах, в смежных помещ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х и на территори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зиметр ДБГ-01Н     │сМ 2.805.011 ТУ    │контроля эффективн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щиты, радиацион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паковок, а также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никновении и лик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ции аварийных ситу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й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зиметр ДРГ-05М     │ТУ 95.1220-84      │Для измерения мощн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ртативный)        │                   │экспозиционной доз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│                   │                </w:t>
      </w:r>
      <w:r>
        <w:rPr>
          <w:rFonts w:eastAsia="Courier New" w:cs="Courier New" w:ascii="Courier New" w:hAnsi="Courier New"/>
          <w:lang w:val="ru-RU" w:eastAsia="ru-RU" w:bidi="ru-RU"/>
        </w:rPr>
        <w:t>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(0,01 мкР/с x 1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Р/с) рентгеновского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мма- и бета-излуч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при дозиметр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 контроле радиац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нной обстановк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гнализатор порого- │ТУ 95.837-81       │Для контроля степен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й СЗБ-04           │                   │загрязненности поверх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тационарный)       │                   │ности рук бета-акти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и вещества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┴───────────────────┴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й документации, на которую даны ссы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санитарных правил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нормативного документа      │Номер пункт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ложения Са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рных правил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проектирования промышленных   │1.3, 2.1, 2.2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 (СН 245-71)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ы радиационной безопасности (НРБ 76/87)    │8.1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ные санитарные правила работы с радио-    │1.3, 2.5, 2.6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ктивными веществами и другими источниками     │2.10, 3.8, 4.1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излучений (ОСП 72/87)             │5.1, 9.8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устройства и эксплуатации   │3.1, 3.8, 4.1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изотопных приборов (СН 1946-78)           │5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работы с источниками неис-  │3.1, 4.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ьзуемого рентгеновского излучения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Н 1960-79)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для авиационно-технических  │1.3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з эксплуатационных предприятий гражданской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иации (СанПиН N 5059-89)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нормы микроклимата производственных │2.15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й (СН 4088-86)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авила безопасности при транспортировании     │5.6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активных веществ (ПБТРВ-73)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для промышленных и городских│6.12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прачечных по дезактивации спецодежды и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х средств индивидуальной защиты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Н 5163-89)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0.004-90. ССБТ. Организация обучения   │8.5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щих безопасности труда. Общие положения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е правила работы с источниками низко- │5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нергетического рентгеновского излучения (СН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170-90)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1.005-88. ССБТ. Общие санитарно-гигие- │2.17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ие требования к воздуху рабочей зоны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07-75. ССБТ. Изделия светотехничес- │2.22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е. Общие требования безопасности (с Изменени-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 N 1 от 12.08.78)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018-76. ССБТ. Аппараты рентгеновские.│3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требования безопасности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12.2.103-84. ССБТ. Установки радиационно- │2.14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ие с радионуклидными источниками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мма-излучения. Общие требования безопасности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етоды контроля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4.05-86. Отопление, вентиляция и конди-│2.14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онирование воздуха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.02-85. Производственные здания про-  │2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шленных предприятий. Нормы проектирования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2.09.03-85. Сооружения промышленных пред- │2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ятий. Нормы проектирования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НиП II-4-79. Естественное и искусственное ос- │2.20, 2.2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щение (с Изменением N 1 от 04.12.85 и Измене-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N 2 от 22.07.86)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каз Минздрава СССР от 29.09.89 N 555 "О со- │8.4, 8.11, 8.1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шенствовании системы медицинских осмотров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дящихся и водителей индивидуальных транс-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тных средств", объявленный Приказом МГА от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07.90 N 169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ция о порядке обеспечения рабочих и слу-│6.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ащих специальной одеждой, специальной обувью и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ми средствами индивидуальной защиты (вве-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на в действие указанием МГА от 04.08.83 N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42/У)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ы бесплатной выдачи специальной одежды,    │6.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ьной обуви и других средств индивидуаль-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защиты рабочим и служащим гражданской авиа-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, утв. Приказом МГА от 22.01.82 N 11        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2:55Z</dcterms:created>
  <dc:creator/>
  <dc:description/>
  <dc:language>en-US</dc:language>
  <cp:lastModifiedBy/>
  <dcterms:modified xsi:type="dcterms:W3CDTF">2011-10-10T20:45:49Z</dcterms:modified>
  <cp:revision>2</cp:revision>
  <dc:subject/>
  <dc:title/>
</cp:coreProperties>
</file>