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инистерство здравоохранения и социального развит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едеральная служба по надзору в сфере защит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 потребителей и благополучия человек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исьм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 июля 2008 г. N 01/8039-8-32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 критериях оценки качества питьевой вод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целью реализации Указа Президента Российской Федерации от 28 июня 2007 г. N 825 "Об оценке эффективности деятельности органов исполнительной власти субъектов Российской Федерации", поручения Правительства Российской Федерации от 20 марта 2008 г. N ВЗ-П16-1678 Федеральной службой по надзору в сфере защиты прав потребителей благополучия человека разработаны критерии оценки показателя "Доля населенных пунктов, обеспеченных водой надлежащего качества". В основу оценки заложены критерии, отражающие соответствие качества питьевой воды требованиям санитарного законода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усмотрено три критерия оценки качества вод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рокачественная питьевая вода - вода, соответствующая нормативным требованиям по всем четырем критериям ее оценки (эпидемическая и радиационная безопасность, безвредность химического состава, благоприятные органолептические свойств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но доброкачественная питьевая вода - вода, не соответствующая нормативным требованиям по показателям, нормированным по органолептическому признаку вредности (до 3 ПДК), не влияющим на здоровье населения, но ухудшающая условия водопользования (запах и привкус до 3 баллов), мутность до 2 мг/л, а также по санитарно-индикаторным показателям (превышение по ОМЧ - больше 5% нестандартных проб в течение 12 месяцев при количестве использованных проб не менее 100 за год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доброкачественная питьевая вода - вода, не соответствующая требованиям по содержанию химических веществ, нормированных по санитарно-токсикологическому признаку вредности на уровне более 1 ПДК, содержанию веществ, нормируемых по органолептическому признаку вредности более 3 ПДК, мутности более - 2 мг/л, содержанию радиоактивных компонентов, а также выделению из водопроводной воды патогенных микроорганизмов и паразитарных аг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ли в населенном пункте качество питьевой воды оценивается как доброкачественная и условно доброкачественная, то данный населенный пункт надо отнести к обеспеченному питьевой водой надлежащего кач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е критерии оценки показателя "Доля населенных пунктов, обеспеченных питьевой водой надлежащего качества" необходимо довести до сведения органов исполнительной власти субъектов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обращения органов исполнительной власти субъектов Российской Федерации в органы и организации Роспотребнадзора, необходимо оказать им организационно-методическую помощь по оценке данного показателя, как предусмотрено поручением Правительства Российской Федерации от 20 марта 2008 г. N ВЗ-П16-4678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оме того, подготовлен проект формы федерального государственного статистического наблюдения N 18 "Сведения о санитарном состоянии субъекта Российской Федерации", дополненный таблицей "Сведения об обеспеченности населенных пунктов и проживающего в них населения питьевой водой, отвечающей требованиям санитарного законодательства". Полученные данные позволят оценить не только показатель "Доля населенных пунктов, обеспеченных водой надлежащего качества", но и количество населения в городских и сельских поселениях, обеспеченных водой, отвечающей требованиям санитарного законода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дрение дополнительной таблицы ф. 18 планируется после согласования с Росстатом России при составлении отчетов за 2008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меститель Руководителя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.П.Гуль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43:00Z</dcterms:created>
  <dc:creator/>
  <dc:description/>
  <dc:language>en-US</dc:language>
  <cp:lastModifiedBy/>
  <dcterms:modified xsi:type="dcterms:W3CDTF">2011-11-07T19:17:28Z</dcterms:modified>
  <cp:revision>3</cp:revision>
  <dc:subject/>
  <dc:title/>
</cp:coreProperties>
</file>