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2 февраля 2009 г. N 1330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надзору в сфере защит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 потребителей и благополучия человек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 санитарный врач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 октября 2008 г. N 60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санитарных правил и нор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2.5.1.2423-08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1; 2003, N 2, ст. 167; 2003, N 27 (ч. I), ст. 2700; 2004, N 35, ст. 3607; 2005, N 19, ст. 1752; 2006, N 1, ст. 10; 2006, N 52 (ч. I) ст. 5498; 2007, N 1 (ч. I), ст. 21; 2007, N 1 (ч. I), ст. 29; 2007, N 27, ст. 3213; 2007, N 46, ст. 5554; 2007, N 49, ст. 6070; 2008, N 24, ст. 2801; 2008, N 29 (ч. I), ст. 3418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N 47, ст. 4666; 2005, N 39, ст. 3953) постановля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санитарные правила и нормы СанПиН 2.5.1.2423-08 "Гигиенические требования к условиям труда и отдыха для летного состава гражданской авиаци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 октября 2008 г. N 60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и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условиям труда и отдыха для летного состав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жданской ави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е правила и норматив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2.5.1.2423-08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Санитарные правила и нормы "Гигиенические требования к условиям труда и отдыха летного состава гражданской авиации" (далее - Санитарные правила) определяют санитарно-гигиенические требования к рабочим местам в кабинах самолетов и вертолетов (далее - воздушные суда) и условиям отдыха летного состава гражданской ави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ие санитарные правила предназначены для организаций, осуществляющих эксплуатацию отечественных и импортных воздушных су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Требования настоящих Санитарных правил и норм вводятся для обеспечения условий труда летного состава на рабочих местах во вновь проектируемых воздушных судах, а также находящихся в эксплуатации при их модер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Производственный контроль за обеспечением условий труда и отдыха летного состава, за соблюдением санитарных правил и выполнением санитарно-противоэпидемических (профилактических) мероприятий организуется и осуществляется организациями гражданской авиации в порядке, установленном санитарными прави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Гигиенические требования к рабочим места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етного состава воздушных судов гражданской ави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ое нормирование параметров микроклима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В кабинах воздушных судов нормируются следующие оптимальные и допустимые показатели микроклимата: температура, относительная влажность и скорость движения воздуха, а также температура ограждающих поверхн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Оптимальные параметры микроклимата, обеспечивающие поддержание оптимального теплового состояния организма человека без напряжения механизмов терморегуляции, должны обеспечиваться на проектируемых и реконструируемых воздушных судах с герметичными каби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а, относительная влажность и скорость движения воздуха на этапе горизонтального полета во всех ожидаемых условиях эксплуатации должны соответствовать нормативным величинам (см. приложение 1 Правил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3. Допустимые параметры микроклимата, вызывающие напряжение механизмов терморегуляции, не выходящие за пределы физиологических приспособительных возможностей и при систематическом воздействии не приводящие к нарушению состояния здоровья, должны обеспечиваться на эксплуатирующихся воздушных судах с герметичными кабинами и на проектируемых, реконструируемых, строящихся и эксплуатирующихся судах с негерметичными кабинами (см. приложение 2 Правил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4. Температура ограждающих поверхностей, при соблюдении оптимальных норм микроклимата, не должна отличаться от температуры воздуха в кабине более чем на 2 °C, а при обеспечении допустимых норм - более чем на 5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ая температура ограждающих поверхностей не должна быть ниже +5 °C и выше +45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5. Перепад температур по высоте рабочей зоны допускается не более 3 °C, а по горизонтали - не более 4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ое нормирование содержания химических веществ.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эроионный состав воздух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Содержание вредных химических веществ и пыли в воздухе кабин воздушных судов, источниками которых могут быть горюче-смазочные материалы, гидравлические и другие специальные жидкости, лакокрасочные покрытия, синтетические материалы элементов интерьера кабин, забортный воздух и др., при различных типах используемых систем вентиляции и кондиционирования, в том числе и при частичной рециркуляции в пассажирских кабинах, не должно превышать предельно допустимых концентраций (далее - ПДК) вредных веществ в воздухе рабочей з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дновременном присутствии в воздухе кабин нескольких вредных веществ однонаправленного действия сумма отношений фактических концентраций каждого из них в воздухе к их ПДК не должна превышать единиц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дновременном содержании в воздухе вредных веществ разнонаправленного действия ПДК остаются такими же, как и при изолированном воздейств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Применение новых горюче-смазочных и специальных жидкостей, декоративно-отделочных, лакокрасочных, клеящих и других материалов, предназначенных для использования на воздушных судах, допускаются при соответствии требованиям санитарных норм и правил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2.3.  Содержание  углерода  диоксида  (CO ) в воздухе кабин воздуш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дов не должно превышать 0,1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4. Запрещается применение систем рециркуляции воздуха в кабинах экипаж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5. Содержание легких отрицательных и положительных аэроионов в кабинах воздушных судов гражданской авиации должно соответствовать санитарно-гигиеническим нормам допустимых уровней ионизации воздуха производственных и общественных помещений (см. приложение 3 Правил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ое нормирование уровней звука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льтразвука, инфразвука и вибр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. Уровни звукового давления в октавных полосах частот, уровни звука и эквивалентные уровни звука, воздействующие на летный состав в полете, не должны превышать допустимые уровни звукового давления и эквивалентные уровни звука для рабочих мест летного состава (см. приложение 4 Правил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тимальные уровни звука предназначены для разработки и реконструкции воздушных судов в целях улучшения условий труда летного соста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. Акустическую нагрузку на летный состав в полетах следует оценивать по эквивалентному уровню звука, состоящему из внутрикабинного шума и дополнительной звуковой нагрузки в результате прослушивания эфира и речевого радиообме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в качестве характеристики непостоянного шума на рабочих местах летного состава использовать дозу шума или относительную дозу шу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 Уровни ультразвукового давления на рабочих местах членов экипажей воздушных судов не должны превышать допустимые уровни ультразвука на рабочих местах (см. приложение 5 Правил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4 Уровни инфразвукового давления на рабочих местах членов экипажей воздушных судов не должны превышать допустимые уровни инфразвука на рабочих местах летного состава (см. приложение 6 Правил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5. Уровни общей вибрации для кабин экипажей воздушных судов не должны превышать допустимые уровни общей вибрации на рабочих местах (см. приложение 7 Правил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ое нормирование барометрического дав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. Для всех самолетов гражданской авиации с гермокабинами, независимо от высоты полета, величина барометрического давления не должна быть менее 567 мм рт. столба (2400 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. Для обеспечения комфортных условий в полете скорость изменения барометрического давления в гермокабине на всех режимах полета допускается не более 0,18 мм рт. столба в секун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ое нормирование электромагнитного излу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. В кабинах воздушных судов величина энергетической экспозиции (далее - ЭЭ) для летного состава от устройств радиосвязи по электрической и магнитной составляющей в период от запуска двигателей до их остановки в течение рабочего дня не должна превышать ПДУ ЭЭ ЭМП (см. Приложение 8 Правил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. Уровни напряженности электрического (E, В/м) и магнитного (H, А/м) полей, плотности потока энергии (далее - ППЭ, мкВт/см2) ЭМП не должны превышать максимальные ПДУ (см. Приложение 8 Правил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·               ·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 диапазонах  частот &gt;= 30 кГц - 3 МГц и &gt;= 30 - 50  МГц  учитываются  ЭЭ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·               ·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ваемые как электрическим (ЭЭе), так и магнитным полями (ЭЭн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Эе/ЭЭепду + ЭЭн/ЭЭнпду &lt;=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лучении от нескольких источников ЭМП, работающих в частотных диапазонах, для которых установлены разные ПДУ, должны соблюдаться следующие услов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Эе1/ЭЭЕпду1 + ЭЭе2/ЭЭепду2 +... + ЭЭЕп/ЭЭепдуп &lt;= 1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Эе/ЭЭепду + ЭЭппэ/ЭЭппэпду &lt;=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3. Энергетическая экспозиция в диапазоне сверхвысоких частот (СВЧ) &gt;= 300 МГц - 300 ГГц рассчитывается по форму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Эппэ = ППЭ x T, (Вт/м2). ч, (мкВт/см2). ч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 ППЭ - плотность потока энергии (Вт/м2, мкВт/см2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T - время воздействия за время выполнения полета (ча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3. Воздействие СВЧ-излучения на летный состав в полете может быть от нескольких источников, как бортовых, так и наземных, и изменяться в зависимости от зоны и высоты полета, уровень СВЧ-облучения следует оценивать суммой ЭЭ на организм за отдельные периоды облуч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Эсумм...= 1 + 2... + N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полученная суммарная ЭЭ не должна превышать 200 мкВт /см2.ч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4. На рабочих местах членов экипажа самолетов, выполняющих полеты на высотах более 6000 м, а также в случаях наличия в кабине экипажа источников рентгеновского излучения - ППЭ СВЧ не должна превышать 1000 мкВт/см2 при указанной в п. п. 2.5.3 предельно допустимой энергетической нагруз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5. Измерения электромагнитных полей и излучений на рабочих местах членов экипажа должны производить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 время эксплуатационных испытаний новых воздушных судов в полетах по типовым профиля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внедрении в эксплуатацию новых источников электромагнитной энерг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внесении изменений в конструкцию и режим работы действующих источников неионизирующих излучений, а также после проведения ремонтных работ на локационных установк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изменении трасс полетов самолетов Г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мерения уровней ЭМП должны проводиться для всех рабочих режимов установок при максимальной используемой мощности. В случае измерений при неполной излучаемой мощности делается перерасчет до уровней максимального значения путем умножения измеренных значений на соотношение Wmax/W, где Wmax - максимальное значение мощности, W - мощность при проведении измер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подлежат контролю используемые в условиях производства источники ЭМП, если они не работают на открытый волновод, антенну или другой элемент, предназначенный для излучения в пространство, и их максимальная мощность, согласно паспортным данным, не превыш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,0 Вт - в диапазоне частот &gt;= 30 кГц - 3 МГц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,0 Вт - в диапазоне частот &gt;= 3 МГц - 30 МГц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,2 Вт - в диапазоне частот &gt;= 30 МГц - 300 ГГц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мерения проводят на высоте 0,5; 1,0 и 1,7 м (рабочая поза "стоя") и 0,5; 0,8 и 1,4 м (рабочая поза "сидя") от опорной поверхности с определением максимального значения Е и Н или ППЭ для каждого рабочего мес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ое нормирование ионизирующего излу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. Эффективная доза космического облучения экипажей воздушных сил гражданской авиации в полетах не должна превышать 5м3в в г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за, обусловленная естественным облучением в наземных условиях и получаемая при медицинском освидетельствовании и лечении, не учитыв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за, устанавливаемая настоящими нормами, не распространяется на экипажи сверхзвуковых транспортных самоле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2. Члены экипажей воздушных судов, проживающие или выполняющие работы в регионах с повышенным радиационным уровнем, должны быть обеспечены индивидуальными дозиметрами и соответствующим медицинским контро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3. При перевозках радиоактивных грузов воздушным транспортом вопросы обеспечения безопасности экипажа и сопровождающих груз лиц регламентируются СанПиН 2.6.1.1281-03 "Санитарные правила по радиационной безопасности персонала и населения при транспортировании радиоактивных материалов (веществ)", утвержденного Постановлением Главного государственного санитарного врача Российской Федерации от 17 апреля 2003 г. N 54, зарегистрированного Министерством юстиции Российской Федерации 13 мая 2003 г., регистрационный N 452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ое нормирование напряжен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статического по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. Напряженность электростатического поля (E пду) в кабинах экипажей воздушных судов в полетах не должна превышать следующих величи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нее 1-го часа - 60 кВ/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,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от  1,1  до  12 часов - из расчета: 60/T    (кВ/м), где T - полетно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(ча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2. При напряженности электростатических полей менее 20 кВ/м время пребывания не регламентиру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3. Гигиеническую оценку электростатических полей на рабочих местах членов экипажа воздушных судов следует проводить при условии штатной компоновки кабин с учетом внешних метеорологических усло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ое нормирование освещен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1. Остекление кабины экипажа должно обеспечивать в светлое время освещение приборной доски и органов управления за счет естественного света. Для создания оптимальных условий работы зрительного анализатора при большой интенсивности естественного светового потока световые проемы кабин экипажей должны оборудоваться защитными шторками и светофильтрами, а приборы управления и контроля - светозащитными козырь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2. Искусственное освещение должно обеспеч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вещение всех приборов, оборудования и органов управления воздушным судн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зможность регулирования яркости и равномерности освещения от 0 до нормируемых велич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3. Освещенность рабочих поверхностей в кабине экипажа должна соответствовать санитарно-гигиеническим нормативам (см. приложение 9 Правил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4. Устройство и размещение осветительных приборов должны исключать возможность ослепления пилота и появления световых бликов на остеклении приборов и фонаря каб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5. Для подсвета приборных досок, пультов и других органов управления, на которых шкалы и обозначения покрыты светящимся составом, в кабине экипажа должны быть оборудованы ультрафиолетовые светильники. Светящаяся масса при облучении ультрафиолетом должна иметь ярко-зеленый цвет, за исключением аварийных сигналов, принимающих красную или оранжевую окрас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6. Обзор из кабины самолета при горизонтальном полете должен быть следующи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перед - вниз от линии горизонта - 15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низ - в стороны в передней полусфере - не менее 35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низ - вдоль крыла - 8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верхней и задней полусфере - полный объ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кабины экипажа воздушных суд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1. Компоновка кабины должна обеспечивать членам экипаж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добное их размещение с учетом антропометрических дан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зможность эффективно выполнять функциональные обязанности во всех режимах поле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2. Конструкция кресла пилота должна обеспечивать поддержание рациональной рабочей позы и позволять изменять позу с целью снижения статического напряжения мыш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3. Кресло пилота должно быть регулируемым по углам наклона спинки и перемещаться в продольном направлении, при этом регулировка каждого параметра должна быть независимой, легко осуществляемой и иметь надежную фикс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4. Поверхность сиденья, спинки и других элементов кресла должна быть полумягкой, с неэлектризуемым и воздухопроницаемым покрытием, обеспечивающим легкую очистку от загряз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ие требования к бортовы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еодисплейным терминалам (ВДТ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1. Конструкция ВДТ должна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зможность регулировки угла наклона по вертикальной оси +/- 30° и по горизонтальной оси +/- 15° с фиксацией в заданном полож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мещение регуляторов яркости и контрастности изображения, включения и выключения электропитания с визуальной индикацией - на лицевой поверхности корпу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мещение регуляторов частоты кадров и старок, линейности по вертикали, центровки по горизонтали, переключателя режима работы: "монохроматический" - "полихроматический" на боковой панели под специальной защитной крышко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щиту от накопления электростатических зарядов и пыли на корпусе и отдельных элементах ВД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тибликовое покрытие экрана и другие конструктивные решения для обеспечения качественного изображения независимо от уровня внешней освещ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2. На электронно-лучевых трубках бортовых авиационных ВДТ должны быть обеспече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гловой размер рабочего поля не более 60° на расстоянии не менее 60 см, при оптимальном расстоянии 70 с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е геометрических искажений изображения на поле экра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яркость экрана в прямом и обратном контрасте не менее 35 кд/м2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эффициент модуляции контраста цветового знака и фона не менее 6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етальное контрастное изображение (отношение максимальной яркости на экране к минимальной) не менее 5:1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одуляцию яркости в промежутках между смежными пикселами, строками и растрами, определяемую отношением яркости засвеченного элемента не более 3:1 для монохромных и 7:1 для полихромных ВД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нутренний контраст знака не менее 2:1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равномерность яркости элементов знака монохромного ВДТ не более 0,5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ксимальный размер пикселя для монохромного ВДТ не более 0,4 м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гловой размер знаков не менее 20 угловых мину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сведение лучей на рабочем поле экрана для полихромных ВДТ не более 0,5 м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е непроизвольного изменения яркости изображения (мерцания изображен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идимое непроизвольное изменение положения изображения (дрожание изображения) не более одной десятитысячной доли от расстояния наблюдения (0,07 мм на расстоянии 70 см от экран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3. Конструкция клавиатуры должна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олнение в виде отдельного устрой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орное приспособление, позволяющее изменять угол наклона в горизонтальной плоскости от 5° до 15° с фиксацией в заданном полож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положение часто используемых клавиш в центре, внизу и справа, редко используемых - вверху и сле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деление цветом, размером и формой функциональных клавиш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инимальный размер клавиш 13 x 13 мм, оптимальный - 15 x 15 мм, с углублением в центр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стояние между клавишами не менее 3 мм, шаг - 1 мм, минимальное сопротивление нажатию - 0,25 H, максимальное - 1,5 H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4. Корпус ВДТ и клавиатура должны иметь матовую поверхность, предпочтительно серых тонов, с коэффициентом отражения 0,4 - 0,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Гигиенические требования к режимам труда и отдыха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дико-профилактическому обеспечению летного состав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редполетный отдых летного состава должен организовываться в профилактор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организация предполетного отдыха в помещениях гостиниц, в комнатах отдыха аэровокзалов (кратковременно до 3-х часов) при соблюдении требований, изложенных в настоящем разде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омещения для предполетного отдыха летного состава должны быть изолированными от посторонних лиц. Спальные комнаты должны быть рассчитаны не более чем на двух челове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омещения для предполетного отдыха должны располагаться на противоположной летному полю стороне зд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Оконные проемы в помещениях для предполетного отдыха летного состава должны быть оборудованы звукопоглощающими устройствами и двойными шторами, одно из полотен которых следует предусматривать из плотной, светонепроницаемой ткани, или специальными жалюз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Системы отопления, вентиляции и кондиционирования должны обеспечивать в помещениях для отдыха летного состава следующие микроклиматические парамет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топительный сезо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а воздуха - 20,0 - 22,0 °C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носительная влажность воздуха - 30,0 - 60,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корость движения воздуха - не более 0,15 м/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еплый период год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а воздуха - 22,0 - 25,0 °C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носительная влажность воздуха - 30,0 - 60,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корость движения воздуха - не более 0,25 м/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Концентрация химических веществ в воздухе помещений не должна превышать ПДК загрязняющих веществ в атмосферном воздухе населенных ме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Уровень шума в помещениях для отдыха летного состава не должен превышать LAэкв 45 дБА, кратковременно (до 1-й минуты) LAмакс 65 дБ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Предельно допустимые уровни электромагнитных излучений в помещениях не должны превышать следующих величи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астота ЭМП 3 - 30 МГц - 10,0 В/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астота ЭМП 30 - 300 МГц - 3,0 В/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астота ЭМП 0,3 - 30 ГГц - 10,0 мкВт/см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Помещение для отдыха летного состава, а также коридоры, холлы должны иметь естественное освещение. Допускается без естественного освещения оборудование помещений санузлов, туалетов, душевых, кладовых и др. вспомогательных помещений с кратковременным пребыванием людей. Уровень освещенности мест для чтения и настольных игр с учетом общего и местного искусственного освещения должен быть не менее 200 лк для люминесцентных ламп и 100 лк для ламп накал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Устройство и оборудование помещений санитарно-бытового назначения должны соответствовать действующим санитарно-гигиенически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требования к содержанию помещ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тдыха летного состав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1. В жилых комнатах и местах общего пользования ежедневно должна производиться уборка влажным способом с применением моющих средств, разрешенных в установленном порядке. В душевых и туалетах полы и сантехприборы следует мыть горячей водой с применением моющих и дезинфицирующих средств. Генеральная уборка всех элементов интерьера помещений должна проводиться один раз в меся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2. Смена постельного белья должна производиться каждому члену экипажа при поступлении в профилакторий и по мере загрязнения, но не реже 1 раза в недел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В помещениях пребывания летных экипажей следует проводить мероприятия по профилактической обработке и уничтожению насекомых и грызу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5.1.2423-0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тимальные параметр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кроклимата для кабин воздушных су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┬───────────────┬────────────────┬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Зона измерения     │  Температура  │ Относительная  │    Скорость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воздуха Т °C  │  влажность %   │    движе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│               │                │ </w:t>
      </w:r>
      <w:r>
        <w:rPr>
          <w:rFonts w:eastAsia="Courier New" w:cs="Courier New" w:ascii="Courier New" w:hAnsi="Courier New"/>
          <w:lang w:val="ru-RU" w:eastAsia="ru-RU" w:bidi="ru-RU"/>
        </w:rPr>
        <w:t>воздуха м/сек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────┼────────────────┼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│       </w:t>
      </w:r>
      <w:r>
        <w:rPr>
          <w:rFonts w:eastAsia="Courier New" w:cs="Courier New" w:ascii="Courier New" w:hAnsi="Courier New"/>
          <w:lang w:val="ru-RU" w:eastAsia="ru-RU" w:bidi="ru-RU"/>
        </w:rPr>
        <w:t>·       │       ·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бина летного экипажа │  21.0 - 24.0  │  40.0 - 60.0   │ не более 0.1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│       </w:t>
      </w:r>
      <w:r>
        <w:rPr>
          <w:rFonts w:eastAsia="Courier New" w:cs="Courier New" w:ascii="Courier New" w:hAnsi="Courier New"/>
          <w:lang w:val="ru-RU" w:eastAsia="ru-RU" w:bidi="ru-RU"/>
        </w:rPr>
        <w:t>·       │       ·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────┼────────────────┼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│       </w:t>
      </w:r>
      <w:r>
        <w:rPr>
          <w:rFonts w:eastAsia="Courier New" w:cs="Courier New" w:ascii="Courier New" w:hAnsi="Courier New"/>
          <w:lang w:val="ru-RU" w:eastAsia="ru-RU" w:bidi="ru-RU"/>
        </w:rPr>
        <w:t>·       │       ·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ссажирская кабина    │  21.0 - 24.0  │  40.0 - 60.0   │ не более 0.1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│       </w:t>
      </w:r>
      <w:r>
        <w:rPr>
          <w:rFonts w:eastAsia="Courier New" w:cs="Courier New" w:ascii="Courier New" w:hAnsi="Courier New"/>
          <w:lang w:val="ru-RU" w:eastAsia="ru-RU" w:bidi="ru-RU"/>
        </w:rPr>
        <w:t>·       │       ·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────┼────────────────┼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│       </w:t>
      </w:r>
      <w:r>
        <w:rPr>
          <w:rFonts w:eastAsia="Courier New" w:cs="Courier New" w:ascii="Courier New" w:hAnsi="Courier New"/>
          <w:lang w:val="ru-RU" w:eastAsia="ru-RU" w:bidi="ru-RU"/>
        </w:rPr>
        <w:t>·       │       ·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зовая кабина, буфет-│  21.0 - 24.0  │  40.0 - 60.0   │ не более 0.2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ухня                  │       ·       │       ·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┴───────────────┴────────────────┴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чание: минимальная  относительная  влажность  воздуха  соответствуе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ксимальной температуре воздуха,  максимальная  относительная  влажность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духа соответствует минимальной температуре воздуха.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5.1.2423-0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параметр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кроклимата для кабин воздушных су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2295"/>
        <w:gridCol w:w="2295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она измерен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тура  </w:t>
              <w:br/>
              <w:t xml:space="preserve">воздуха Т °C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носительная  </w:t>
              <w:br/>
              <w:t xml:space="preserve">влажность %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корость    </w:t>
              <w:br/>
              <w:t xml:space="preserve">движения    </w:t>
              <w:br/>
              <w:t xml:space="preserve">воздуха м/сек  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Кабина летного экипаж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·       </w:t>
              <w:br/>
              <w:t xml:space="preserve">20.0 - 25.0  </w:t>
              <w:br/>
              <w:t xml:space="preserve">·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·        </w:t>
              <w:br/>
              <w:t xml:space="preserve">30.0 - 70.0   </w:t>
              <w:br/>
              <w:t xml:space="preserve">·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не более 0.30  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Пассажирская кабин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·       </w:t>
              <w:br/>
              <w:t xml:space="preserve">20.0 - 25.0  </w:t>
              <w:br/>
              <w:t xml:space="preserve">·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не нормируетс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не более 0.40  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>Грузовая кабина, буфет-</w:t>
              <w:br/>
              <w:t xml:space="preserve">кухня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·       </w:t>
              <w:br/>
              <w:t xml:space="preserve">17.0 - 25.0  </w:t>
              <w:br/>
              <w:t xml:space="preserve">·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30.0 - 70.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не более 0.40  </w:t>
            </w:r>
          </w:p>
        </w:tc>
      </w:tr>
      <w:tr>
        <w:trPr>
          <w:trHeight w:val="48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чание: минимальная  относительная  влажность  воздуха  соответствует</w:t>
              <w:br/>
              <w:t>максимальной температуре воздуха,  максимальная  относительная  влажность</w:t>
              <w:br/>
              <w:t xml:space="preserve">воздуха соответствует минимальной температуре воздуха.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5.1.2423-0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показател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онизации воздушной среды кабин воздушных су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2160"/>
        <w:gridCol w:w="4185"/>
      </w:tblGrid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ни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ионов в 1 см3 воздуха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казатель полярности     </w:t>
              <w:br/>
              <w:t xml:space="preserve">П=[(n+)-(n-)]/[(n+)+(n-)]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+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       </w:t>
            </w:r>
          </w:p>
        </w:tc>
        <w:tc>
          <w:tcPr>
            <w:tcW w:w="4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Оптимальны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·      </w:t>
              <w:br/>
              <w:t xml:space="preserve">1500 - 3000 </w:t>
              <w:br/>
              <w:t xml:space="preserve">·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·       </w:t>
              <w:br/>
              <w:t xml:space="preserve">3000 - 5000  </w:t>
              <w:br/>
              <w:t xml:space="preserve">·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·              </w:t>
              <w:br/>
              <w:t xml:space="preserve">-0.05 - 0.00         </w:t>
              <w:br/>
              <w:t xml:space="preserve">·          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Допустимы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·       </w:t>
              <w:br/>
              <w:t xml:space="preserve">400 - 50000 </w:t>
              <w:br/>
              <w:t xml:space="preserve">·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·        </w:t>
              <w:br/>
              <w:t xml:space="preserve">600 - 50000  </w:t>
              <w:br/>
              <w:t xml:space="preserve">·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·               </w:t>
              <w:br/>
              <w:t xml:space="preserve">-0.20 - +0.05         </w:t>
              <w:br/>
              <w:t xml:space="preserve">·          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5.1.2423-0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уровн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вукового давления и эквивалентные уровни зву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рабочих мест летного состава воздушных су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1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675"/>
        <w:gridCol w:w="810"/>
        <w:gridCol w:w="810"/>
        <w:gridCol w:w="810"/>
        <w:gridCol w:w="675"/>
        <w:gridCol w:w="810"/>
        <w:gridCol w:w="810"/>
        <w:gridCol w:w="810"/>
        <w:gridCol w:w="2160"/>
      </w:tblGrid>
      <w:tr>
        <w:trPr>
          <w:trHeight w:val="36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ируемый </w:t>
              <w:br/>
              <w:t xml:space="preserve">параметр:  </w:t>
              <w:br/>
              <w:t>уровни звука,</w:t>
              <w:br/>
              <w:t xml:space="preserve">дБ      </w:t>
            </w:r>
          </w:p>
        </w:tc>
        <w:tc>
          <w:tcPr>
            <w:tcW w:w="70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ктавные полосы со среднегеометрическими частотами,</w:t>
              <w:br/>
              <w:t xml:space="preserve">Гц            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квивалентный </w:t>
              <w:br/>
              <w:t xml:space="preserve">уровень звука, </w:t>
              <w:br/>
              <w:t xml:space="preserve">дБА      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00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тимальны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5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тимы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9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5.1.2423-0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уровни ультразву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абочих местах летного состава воздушных су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945"/>
        <w:gridCol w:w="810"/>
        <w:gridCol w:w="945"/>
        <w:gridCol w:w="945"/>
        <w:gridCol w:w="945"/>
        <w:gridCol w:w="945"/>
        <w:gridCol w:w="945"/>
        <w:gridCol w:w="810"/>
        <w:gridCol w:w="945"/>
      </w:tblGrid>
      <w:tr>
        <w:trPr>
          <w:trHeight w:val="24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ируемый   </w:t>
              <w:br/>
              <w:t xml:space="preserve">параметр: уровни </w:t>
              <w:br/>
              <w:t xml:space="preserve">ультразвука, дБ </w:t>
            </w:r>
          </w:p>
        </w:tc>
        <w:tc>
          <w:tcPr>
            <w:tcW w:w="82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ретьоктавные полосы со среднегеометрическими частотами, кГц</w:t>
            </w:r>
          </w:p>
        </w:tc>
      </w:tr>
      <w:tr>
        <w:trPr>
          <w:trHeight w:val="24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тимы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5.1.2423-0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уровни инфразву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абочих местах летного состава воздушных су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15"/>
        <w:gridCol w:w="1350"/>
        <w:gridCol w:w="1215"/>
        <w:gridCol w:w="1215"/>
        <w:gridCol w:w="2295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ируемый    </w:t>
              <w:br/>
              <w:t xml:space="preserve">параметр: уровни  </w:t>
              <w:br/>
              <w:t xml:space="preserve">инфразвука, дБ   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ктавные полосы со         </w:t>
              <w:br/>
              <w:t xml:space="preserve">среднегеометрическими частотами, Гц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й уровень  </w:t>
              <w:br/>
              <w:t xml:space="preserve">звукового    </w:t>
              <w:br/>
              <w:t xml:space="preserve">давления,    </w:t>
              <w:br/>
              <w:t xml:space="preserve">дБ        </w:t>
              <w:br/>
              <w:t xml:space="preserve">Лин     </w:t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тим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5.1.2423-0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ровни общей вибр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ретьоктавных полосах частот на рабочих места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ленов экипажей воздушных су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025"/>
        <w:gridCol w:w="2295"/>
        <w:gridCol w:w="1890"/>
        <w:gridCol w:w="2295"/>
      </w:tblGrid>
      <w:tr>
        <w:trPr>
          <w:trHeight w:val="240" w:hRule="atLeast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тимые значения виброускорения                    </w:t>
            </w:r>
          </w:p>
        </w:tc>
      </w:tr>
      <w:tr>
        <w:trPr>
          <w:trHeight w:val="24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тоты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молеты         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ртолеты           </w:t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ртикальная </w:t>
              <w:br/>
              <w:t xml:space="preserve">дБ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ризонтальная </w:t>
              <w:br/>
              <w:t xml:space="preserve">дБ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ртикальная </w:t>
              <w:br/>
              <w:t xml:space="preserve">дБ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ризонтальная </w:t>
              <w:br/>
              <w:t xml:space="preserve">дБ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6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4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7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6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9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7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9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9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1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1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3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3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2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2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2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4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6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5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4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6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8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6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8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.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8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8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2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.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4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.5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6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.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4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6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8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.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6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8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3.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8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8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2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.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4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.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5.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4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0.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6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8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5.1.2423-0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ДУ энергетических экспозиц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МП диапазона частот &gt;= 30 КГЦ - 300 ГГЦ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Параметр     │                 ЭЭпду в диапазонах частот (МГц)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├──────────┬───────────┬───────────┬────────────┬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│        </w:t>
      </w:r>
      <w:r>
        <w:rPr>
          <w:rFonts w:eastAsia="Courier New" w:cs="Courier New" w:ascii="Courier New" w:hAnsi="Courier New"/>
          <w:lang w:val="ru-RU" w:eastAsia="ru-RU" w:bidi="ru-RU"/>
        </w:rPr>
        <w:t>· │        ·  │         · │         ·  │            ·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</w:t>
      </w:r>
      <w:r>
        <w:rPr>
          <w:rFonts w:eastAsia="Courier New" w:cs="Courier New" w:ascii="Courier New" w:hAnsi="Courier New"/>
          <w:lang w:val="ru-RU" w:eastAsia="ru-RU" w:bidi="ru-RU"/>
        </w:rPr>
        <w:t>&gt;= 0,03 - │ &gt;= 3,0 -  │ &gt;= 30,0 - │ &gt;= 50,0 -  │   &gt;= 300,0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│        </w:t>
      </w:r>
      <w:r>
        <w:rPr>
          <w:rFonts w:eastAsia="Courier New" w:cs="Courier New" w:ascii="Courier New" w:hAnsi="Courier New"/>
          <w:lang w:val="ru-RU" w:eastAsia="ru-RU" w:bidi="ru-RU"/>
        </w:rPr>
        <w:t>· │        ·  │         · │         ·  │            ·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│   </w:t>
      </w:r>
      <w:r>
        <w:rPr>
          <w:rFonts w:eastAsia="Courier New" w:cs="Courier New" w:ascii="Courier New" w:hAnsi="Courier New"/>
          <w:lang w:val="ru-RU" w:eastAsia="ru-RU" w:bidi="ru-RU"/>
        </w:rPr>
        <w:t>3,0    │   30,0    │   50,0    │   300,0    │    300000,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┼──────────┼───────────┼───────────┼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ЭЭе, (В/м)2·ч  │  20000   │   7000    │    800    │    800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┼──────────┼───────────┼───────────┼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ЭЭн,(А/м)2·ч   │   200    │           │   0,72    │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┼──────────┼───────────┼───────────┼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ЭЭппэ,      │          │           │           │            │       200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(мкВт/см2)·ч   │          │           │           │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┴──────────┴───────────┴───────────┴────────────┴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ые ПДУ напряженности и плот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тока энергии ЭМП диапазона частот &gt;= 30 кГц - 300 ГГц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Параметр   │       Максимально допустимые уровни в диапазонах частот (МГц)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├───────────┬───────────┬────────────┬─────────────┬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│         </w:t>
      </w:r>
      <w:r>
        <w:rPr>
          <w:rFonts w:eastAsia="Courier New" w:cs="Courier New" w:ascii="Courier New" w:hAnsi="Courier New"/>
          <w:lang w:val="ru-RU" w:eastAsia="ru-RU" w:bidi="ru-RU"/>
        </w:rPr>
        <w:t>· │        ·  │         ·  │          ·  │             ·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│ </w:t>
      </w:r>
      <w:r>
        <w:rPr>
          <w:rFonts w:eastAsia="Courier New" w:cs="Courier New" w:ascii="Courier New" w:hAnsi="Courier New"/>
          <w:lang w:val="ru-RU" w:eastAsia="ru-RU" w:bidi="ru-RU"/>
        </w:rPr>
        <w:t>&gt;= 0,03 - │ &gt;= 3,0 -  │ &gt;= 30,0 -  │  &gt;= 50,0 -  │    &gt;= 300,0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│         </w:t>
      </w:r>
      <w:r>
        <w:rPr>
          <w:rFonts w:eastAsia="Courier New" w:cs="Courier New" w:ascii="Courier New" w:hAnsi="Courier New"/>
          <w:lang w:val="ru-RU" w:eastAsia="ru-RU" w:bidi="ru-RU"/>
        </w:rPr>
        <w:t>· │        ·  │         ·  │          ·  │             ·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│    </w:t>
      </w:r>
      <w:r>
        <w:rPr>
          <w:rFonts w:eastAsia="Courier New" w:cs="Courier New" w:ascii="Courier New" w:hAnsi="Courier New"/>
          <w:lang w:val="ru-RU" w:eastAsia="ru-RU" w:bidi="ru-RU"/>
        </w:rPr>
        <w:t>3,0    │   30,0    │    50,0    │    300,0    │     300000,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┼───────────┼────────────┼──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Е, В/м    │    500    │    300    │     80     │     80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┼───────────┼────────────┼──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Н, А/м    │    50     │           │    3,0     │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┼───────────┼────────────┼──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ПЭ, мкВт/см2│           │           │            │             │       1000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┴───────────┴───────────┴────────────┴─────────────┴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9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5.1.2423-0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освещен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абочих местах членов экипажа воздушных су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2160"/>
        <w:gridCol w:w="2025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чая поверхность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вещенность  </w:t>
              <w:br/>
              <w:t xml:space="preserve">лк, не мене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вномерность </w:t>
              <w:br/>
              <w:t xml:space="preserve">освещения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дписи на щитках и пультах     </w:t>
              <w:br/>
              <w:t xml:space="preserve">управления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,0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: 10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светка шкал основных пилотажно- </w:t>
              <w:br/>
              <w:t xml:space="preserve">навигационных приборов, стрелки и  </w:t>
              <w:br/>
              <w:t xml:space="preserve">элементы навигации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7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борные доски пилотов для     </w:t>
              <w:br/>
              <w:t xml:space="preserve">считывания информации при пролете  </w:t>
              <w:br/>
              <w:t xml:space="preserve">грозовой облачности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0,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: 3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чие столики членов летного   </w:t>
              <w:br/>
              <w:t xml:space="preserve">экипажа (штурман, бортинженер,   </w:t>
              <w:br/>
              <w:t xml:space="preserve">бортрадист)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0,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: 3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9:27:30Z</dcterms:created>
  <dc:creator/>
  <dc:description/>
  <dc:language>en-US</dc:language>
  <cp:lastModifiedBy/>
  <dcterms:modified xsi:type="dcterms:W3CDTF">2011-08-29T09:54:41Z</dcterms:modified>
  <cp:revision>2</cp:revision>
  <dc:subject/>
  <dc:title/>
</cp:coreProperties>
</file>