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санэпид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4 октября 1996 г. N 2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момента опублик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4. Предприятия пищевой и перерабатывающе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сти (Технологические процессы. Сырь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молока и молочных продукт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и норм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ПиН 2.3.4.551-9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медицинской академией последипломного образования (Карплюк И.А., Попов В.И., Догель Л.З., Волкова Н.А., Гордо Г.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российским научно-исследовательским молочным институтом (Семенихина В.Ф., Рожкова И.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кт-Петербургским санитарно-гигиеническим медицинским институтом (Белова Л.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ратовским научно-исследовательским институтом сельской гигиены (Спирин В.Ф., Кураева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м комитетом санитарно-эпидемиологического надзора Российской Федерации (Петухов А.И., Морозова 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тверждены и введены в действие Постановлением Госкомсанэпиднадзора России от 04.10.96 N 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ведены взамен Санитарных правил для предприятий молочной промышленности, утвержденных зам. Главного государственного санитарного врача СССР 12 октября 1987 г. N 4431-8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кон РСФСР "О санитарно-эпидемиологическ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агополучии нас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лица и граждане РСФСР, допустившие санитарное правонарушение, могут быть привлечены к дисциплинарной, административной и уголовной ответственности" (статья 2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 нормы разработаны на основании Закона РСФСР "О санитарно-эпидемиологическом благополучии населения", Законов Российской Федерации "О защите прав потребителей", "О сертификации продукции и услуг" и "Положения о государственном санитарно-эпидемиологическом нормировании", утвержденного Постановлением Правительства Российской Федерации от 5 июня 1994 г. N 625, и устанавливают гигиенические требования к производству и лабораторному контролю молока и молочных продуктов, обеспечивающие выпуск продукции, соответствующей медико-биологическим требованиям и санитарным нормам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оложения настоящего документа распространяются на все действующие, проектируемые и строящиеся предприятия молочной промышленности, включая комбинаты, заводы, цехи по производству сухих детских молочных продуктов, молочных продуктов для детей раннего возраста независимо от их ведомственной принадлежности и форм собствен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их Санитарных правилах и нормах использованы ссылки на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Закон РСФСР "О санитарно-эпидемиологическом благополучии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Закон Российской Федерации "О защите прав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Закон Российской Федерации "О сертификации продукции и усл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оложение о государственном санитарно-эпидемиологическом нормировании", утв. Постановлением Правительства Российской Федерации от 5 июня 1994 г. N 6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Закон СССР "Об индивидуальной трудов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Медико-биологические требования и санитарные нормы качества продовольственного сырья и пищевых продуктов", утв. зам. министра здравоохранения СССР 01.08.89 N 5061-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Санитарные нормы проектирования промышленных предприятий", СН 245-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Санитарные правила организации технологических процессов и гигиенические требования к производственному оборудованию", N 1042-73, утв. МЗ СССР 04.04.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Санитарные требования к проектированию предприятий молочной промышленности", ВСТП, 06.01.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Нормы технологического проектирования предприятий молочной промышленности", ВНТП 645/1618-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Нормы технологического проектирования семейных ферм, предприятий малой мощности перерабатывающих отраслей (молочная отрасль)", ВНТП 645/1645-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Строительные нормы и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ГОСТ 2874-82 "Вода питьевая. Гигиенические требования и контроль за каче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СНиП 2.04.01-85 "Внутренний водопровод и канализация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СНиП 2.09.04-87 "Административные и бытовы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СНиП "Естественное и искусственное освещение. Нормы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Санитарные нормы микроклимата производственных помещений", утв. зам. Глав. госсанврача СССР 31.03.86 N 4088-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Санитарные нормы допустимых уровней шума на рабочих местах", утв. Глав. госсанврачом СССР 12.03.85 N 322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Инструкция по проведению обязательных предварительных при поступлении на работу и периодических медицинских осмотров трудящихся и медицинских осмотров водителей индивидуальных транспортных средств", утв. МЗ СССР 29.09.89, Приказ N 5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Временный перечень работ, при выполнении которых обязательны предварительные и периодические медицинские осмотры работников", утв. МЗ и МП РФ и ГКСЭН РФ 05.10.95, Приказ N 280/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ГОСТ 13264-88 "Молоко коровье. Требования при закуп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Инструкция по микробиологическому контролю производства на предприятиях молочной промышленности", утв. Госагропромом СССР и согл. с МЗ СССР, 28.12.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Инструкция по технохимическому контролю на предприятиях молочной промышленности", утв. Госагропромом СССР 30.12.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Инструкция по приготовлению и применению заквасок для кисломолочных продуктов на предприятиях молочной промышленности", утв. Техническим комитетом по стандартизации "Молоко и молочные продукты", 16.11.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Инструкция по санитарной обработке оборудования на предприятиях молочной промышленности", утв. Минмясомолпромом СССР и согл. с МЗ СССР 28.04.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Инструкция по санитарной обработке оборудования при производстве жидких, сухих и пастообразных продуктов детского питания", утв. Минсельхозпродом РФ и согласована Госкомсанэпиднадзором РФ, 27.12.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О порядке выдачи гигиенических сертификатов на продукцию", Постановление Госкомсанэпиднадзора РФ от 05.01.93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Правила сертификации молока и молочных продуктов на соответствие требованиям безопасности", 19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Инструкция по порядку и периодичности контроля за содержанием микробиологических и химических загрязнителей в молоке и молочных продуктах на предприятиях молочной промышленности", утв. Минсельхозпродом РФ и согл. с Госкомсанэпиднадзором РФ 28.12.9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оектирование и строительство новых, техническое перевооружение, перепрофилирование, реконструкция и расширение действующих предприятий должны производиться в соответствии с "Санитарными нормами проектирования промышленных предприятий", "Санитарными правилами организации технологических процессов и гигиеническими требованиями к производственному оборудованию", "Санитарными требованиями к проектированию предприятий молочной промышленности", "Нормами технологического проектирования предприятий молочной промышленности", "Нормами технологического проектирования семейных фирм, предприятий малой мощности перерабатывающих отраслей (молочная отрасль)", "Строительными нормами и правилами", соответствующими изменениями к ним, а также настоящими СанП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ство предприятий молочной промышленности должно осуществляться, как правило, по типовым проектам, а также по проектам повторного применения и индивидуальным проектам, отвечающим требованиям действующих нормативно-технических документов и настоящих СанП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о согласованию с органами и учреждениями государственной санитарно-эпидемиологической службы допускается блокирование предприятий молочной промышленности с другими пищевыми предприятиями (хлебозаводами, кондитерскими, макаронными, по производству ликероводочных и безалкогольных напитков). Не допускается блокирование предприятий молочной промышленности с предприятиями мясо- и рыбоперерабатывающе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едприятия могут предусматривать выработку молочных продуктов, иметь профиль специализированных или комбинирова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Ассортимент и объем вырабатываемой предприятиями молочной промышленности продукции должен соответствовать производственным возможностям и согласовываться с органами и учреждения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Условия изготовления мороженого на предприятиях молочной промышленности должны соответствовать санитарным правилам для предприятий по изготовлению мороженог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еррито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ыбор и отвод участка под строительство предприятий молочной промышленности должен производиться при обязательном участии органов госсанэпиднадзора. Следует учитывать размещение сырьевой базы, направление господствующих ветров, наличие подъездных путей, возможность обеспечения водой питьевого качества, условия спуска сточных вод, возможность организации санитарно-защитной зоны не менее 50 м (в соответствии с "Санитарными нормами проектирования промышленных предприятий"), а для сыродельных заводов - не менее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Территория предприятий должна быть ограждена, иметь уклон для отвода атмосферных, талых и смывных вод в ливневую канализацию от 0,003 до 0,05 в зависимости от грунта. Уровень стояния грунтовых вод должен быть не менее чем на 0,5 м ниже отметки пола подваль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Территория молочного предприятия должна иметь четкое деление на функциональные зоны: предзаводскую, производственную и хозяйственно-складск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заводской зоне следует размещать здание административных и санитарно-бытовых помещений, контрольно-пропускной пункт, площадку для стоянки личного транспорта, а также площадку для отдыха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ственной зоне следует размещать производственные здания; склады пищевого сырья и готовой продукции, площадки для транспорта, доставляющего сырье и готовую продукцию, котельную (кроме работающей на жидком и твердом топливе), ремонтно-механические мастер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зяйственно-складской зоне следует размещать здания и сооружения подсобного назначения (градирни, насосные станции, склады аммиака, смазочных масел, топлива, химических реагентов, котельную на жидком и твердом топливе, площадки или помещения для хранения резервных строительных материалов и тары, площадки с контейнерами для сбора мусора, дворовые туалет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амостоятельную зону должна быть выделена зона строгого режима вокруг артскважин и подземных резервуаров для хранения воды, а также выдержана санитарно-защитная зона от очистных сооружений до производственн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Территория молочного предприятия должна иметь сквозной или кольцевой проезд для транспорта со сплошным усовершенствованным покрытием (асфальтобетон, асфальт, бетон и т.п.); пешеходные дорожки для персонала с непылящим покрытием (асфальт, бетон, пл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Свободные от застройки и проездов участки территории должны быть использованы для организации зон отдыха, озеленения их древесно-кустарниковыми насаждениями, газонами. Территория предприятия по периметру участка и между зонами должна быть озеленена. Не допускается посадка деревьев и кустарников, дающих при цветении хлопья, волокна, опушенные семена, которые могут засорять оборудование и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лощадки для хранения стройматериалов, топлива, тары, размещения контейнеров для сбора мусора должны иметь сплошное бетонное или асфальтовое покры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Санитарные разрывы между функциональными зонами участка должны быть не менее 25 м. Открытые склады твердого топлива и других пылящих материалов следует размещать с наветренной стороны с разрывом не менее 50 м до ближайших открываемых проемов производственных зданий и 25 м - до бытовых помещений. Расстояние от дворовых туалетов до производственных зданий и складов должно быть не менее 3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разрывы между зданиями и сооружениями, освещаемыми через оконные проемы, должны быть не менее высоты до верха карниза наивысшего из противостоящих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Для сбора мусора должны быть установлены контейнеры с крышками на асфальтированной или бетонной площадке, размеры которой должны превышать размеры контейнеров не менее чем на 1 м во все стороны. Площадка мусоросборников должна быть ограждена с трех сторон сплошной бетонированной или кирпичной стеной высотой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и мусоросборников должны быть расположены с наветренной стороны по отношению к помещениям производственного или складского назначения. Санитарный разрыв между ними должен составлять не менее 3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отходов и мусора из мусоросборников должно производиться не реже одного раза в сутки с последующей санитарной обработкой и дезинфекцией контейнеров и площадки, на которой они располож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Территория предприятия должна содержаться в чистоте, уборка - производиться ежедневно. В теплое время года, по мере необходимости, должна производиться поливка территории и зеленых насаждений. В зимнее время проезжую часть территории и пешеходные дорожки следует систематически очищать от снега и льда и посыпать песк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роизводственные и вспомогательные помещ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оизводственные цехи следует размещать преимущественно в отдельных от бытовых помещений зданиях. Проектно-конструктивные решения могут предусматривать много- или одноэтажные производственные здания. Для предприятий молочной промышленности, блокированных с производствами других отраслей промышленности, предпочтительнее строительство одноэтажных производственных корпу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Расположение производственных цехов должно обеспечивать поточность технологических процессов; технологические коммуникации (молокопроводы) - наиболее короткие и прямые потоки сырья и гото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У входа в здания предприятий должны быть предусмотрены скребки, решетки или металлические сетки для очистки обуви от грязи, а внутри зданий при входе в производственные цеха и бытовые помещения - дезинфицирующие ковр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иемка молока в зависимости от профиля молочных предприятий, их мощности и расположения должна производиться в закрытом помещении или на разгрузочной платформе с наве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ы или помещения для приемки должны быть оборудованы кронштейнами и шлангами для перекачивания молока. Шланги для откачивания молока из фляг или через люк цистерны должны заканчиваться наконечником из нержавеющей стали длиной 80 - 100 см. Для откачивания молока из цистерн следует использовать шланги с накидной гайкой, подключаемые к входным патрубкам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Цехи по производству детских молочных продуктов на молочных предприятиях должны быть размещены в изолированных от основного производства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фасовка готовой продукции на специализированных предприятиях по производству детских молочных продуктов должна производиться в отдельных помещениях, оборудованных бактерицидными ламп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оизводство кормовых продуктов (ЗЦМ и др.) должно быть изолировано от цехов по производству молочных продуктов и иметь обособленное сырьевое отде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и хранение припасов, материалов, пищевых компонентов также должны производиться в отдель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кладки пищевых продуктов должны быть предусмотрены поддоны, стеллажи, контейн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Отделение по приготовлению заквасок должно быть размещено в одном производственном корпусе с основными цехами-потребителями, изолировано от производственных помещений и максимально приближено к цехам-потребителям заквасок. При входе в заквасочное отделение должен быть предусмотрен тамбур для смены санитарной одежды и дезинфицирующий коврик. Заквасочное отделение должно иметь набор отдельных помещений в соответствии с разделом 13 настоящих СанП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риготовление растворов пищевых компонентов из муки, сахара, белковых добавок и др. должно производиться в отдель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Стены основных производственных цехов, а также заквасочного отделения и лаборатории должны быть облицованы глазурованной плиткой (или другими материалами, разрешенными органами госсанэпидслужбы) на полную высоту, но не ниже 2,4 м, а выше, до низа несущих конструкций, - покрашены водоэмульсионными и другими покрытиями, разрешенными для этой цели Госкомсанэпиднадзором России; стены в камерах хранения готовой продукции, термо- и хладостатных, а также в кабинетах начальников цехов, мастеров и др. допускается окрашивать эмульсионными и другими разрешенными красками; в складах хранения сырья и материалов следует предусматривать известковую побелку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Потолки основных и вспомогательных цехов должны быть покрашены водоэмульсионными красками или побе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окраска или побелка стен и потолков производственных и подсобных помещений должна производиться по мере загрязнения, но не реже двух раз в год, красками светлых тонов. Одновременно с побелкой следует проводить дезинфекцию поверхностей ограждающ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При появлении плесени потолки и углы производственных помещений следует немедленно очищать и окрашивать красками с добавлением разрешенных фунгицидных пре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Полы в производственных помещениях должны иметь покрытие из нескользких, кислото- и щелочеустойчивых, водонепроницаемых материалов (разрешенных к применению органами и учреждениями Госсанэпиднадзора России), ровную поверхность без выбоин с уклоном в сторону крытых лотков и тра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Для заполнения проемов в наружных стенах производственных помещений с мокрым и влажным режимами применение стеклоблок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Все внутрицеховые трубы - водопроводные (питьевого и технического водопровода), канализационные, паровые, газовые должны быть окрашены в условные отличительные ц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В производственных помещениях должны быть установлены педальные бачки с крышками для мусора, а также емкости из полимерных материалов для сбора санитарного брака. Бачки и емкости следует ежедневно очищать, промывать моющими средствами и дезинфицировать 0,5% раствором хлорной изв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в производственных помещениях отходов, а также инвентаря и оборудования, не используемых в технологическом процессе,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Для хранения уборочного инвентаря, моющих и дезинфицирующих средств следует предусматривать кладовые, оборудованные сливом для грязной воды, раковиной с подводкой холодной и горячей воды со смесителем, регистром для сушки и шкафом. На предприятиях малой мощности допускается предусматривать встроенные шкафы или ниши, оборудованные подобно кладовым. Уборочный инвентарь (уборочные машины, тележки, ведра, щетки и др.) должны быть маркированы и закреплены за соответствующими производственными, вспомогательными и подсобными помещ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У рабочих мест вблизи технологического оборудования должны быть вывешены памятки по соблюдению санитарно-гигиенического и технологического режимов, плакаты, предупредительные надписи, графики и режимы мойки оборудования, результаты оценки состояния рабочих мест и др. материалы, предназначенные для производствен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В планах работы предприятия следует предусматривать санитарные дни, не реже одного раза в месяц, для проведения генеральной уборки и дезинфекции всех помещений, оборудования, инвентаря, а также текуще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проведения санитарных дней на квартал должен согласовываться с органами и учреждениями госсанэпиднадзора. На крупных предприятиях допускается проведение санитарных дней по отдельным цех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рганизации проведения санитарного дня на каждом предприятия должна быть создана санитарная комиссия под председательством главного инженера, с участием инженерно-технических работников, представителей общественных организаций, рабочих, ОТК и санитар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дением санитарного дня комиссия должна установить объем и порядок работ, а затем проверить их выпол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Поверхности панелей, внутренние двери в производственных цехах, заквасочных отделениях, цехах по производству детских молочных продуктов следует не реже одного раза в неделю промывать горячей водой с мылом и дезинфицировать 0,5% раствором хлорной извести; ручки дверей, поверхность под ними, низ дверей и краны у раковин ежесменно должны протираться моюще-дезинфицирующими раств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Внутреннюю сторону оконного, фонарного остекленения и рам следует не реже одного раза в месяц протирать и промывать; наружную сторону - не реже двух раз в год, а в теплое время года - по мере загряз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странство между рамами следует очищать от пыли и промывать по мере загряз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светительную арматуру по мере загрязнения, но не реже одного раза в месяц, должен протирать специально обученны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Уборку полов в производственных помещениях следует проводить влажным способом по мере необходимости в процессе работы и по окончании смены. В цехах, где полы загрязняются жиром, их следует промывать горячими мыльно-щелочными растворами с последующей дезинфе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мытья и дезинфекции полы следует освободить от воды и держать в сух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Лотки, трапы, умывальники, раковины, урны по мере загрязнения и после окончания смены следует тщательно очищать, промывать и дезинфицировать 0,5% раствором хлорной изв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Ступени лестничных клеток следует промывать по мере загрязнения, но не реже одного раза в сутки, перила ежесменно должны протираться влажной тканью, смоченной 0,5% дезинфицирующим раств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Дезинфицирующие коврики у входов в производственный корпус и в каждый цех ежесменно следует смачивать 0,5% дезинфицирующим раств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Температура и относительная влажность воздуха в производственных помещениях, камерах и складах для хранения и созревания продуктов должна соответствовать санитарным нормам проектирования промышленных предприятий, санитарным требованиям к проектированию предприятий молочной промышленности и технологическим инструкциям производства молочных 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Бытовые помещ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Бытовые помещения могут размещаться в отдельно стоящих зданиях, в пристройке или быть встроены в основной производственный корпус. Предпочтительнее размещение бытовых помещений в отдельном здании; в этом случае должен быть предусмотрен теплый переход в производственный корпу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Бытовые помещения для работников производственных цехов предприятий молочной промышленности следует оборудовать по типу санпропускников. Для персонала специализированных цехов по производству детских молочных продуктов должны быть предусмотрены отдельные от общезаводских бытовые помещения. При входе в бытовые помещения должен быть коврик, ежесменно смачиваемый дезинфицирующим раств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Бытовые помещения для работающих в ремонтно-механических, бондарно-ящичных, электромеханических мастерских, котельной, компрессорной следует предусматривать отдельно от общезаводск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В состав санитарно-бытовых помещений для работников производственных цехов предприятий молочной промышленности должны быть включены: гардеробные верхней, домашней, рабочей и санитарной одежды и обуви, отдельные бельевые для чистой и грязной санитарной одежды, душевые, туалет, помещение для личной гигиены женщин, умывальная с раковинами для мойки рук, сушилка для одежды и обуви, маникюрная, здравпункт или комната медосмотра, пункт питания (предприятие общественного питания), помещение для хранения и санобработки уборочного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й состав бытовых и вспомогательных помещений определяется в соответствии с санитарной характеристикой производственны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Гардеробные для рабочей и санитарной одежды должны располагаться в помещениях, изолированных от гардеробных для верхней и домашней 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Хранение верхней и домашней одежды рабочих основного производства следует производить открытым способом с обслуживанием, для чего должны быть предусмотрены вешалки или открытые шкафы, скамейки и подставки для обув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Душевые должны размещаться смежно с гардеробными; иметь преддушевые, оснащенные вешалками и скамьями. Следует предусматривать открытые душевые кабины, огражденные с трех сторон и со сквозными проходами между рядами каб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Количество душевых сеток следует определять в соответствии со СНиП по числу работающих в наибольшую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Умывальные следует размещать смежно с гардеробными спецодежды; умывальники - групповые по расчету на работающих в наиболее многочисленную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Бельевые по выдаче чистой и приему грязной спецодежды должны входить в состав блока бытов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Не разрешается располагать уборные, душевые, комнаты гигиены женщин и умывальные над производственными цехами, над помещениями управленческими и учебными, общественного питания, здравпунктов, культурного обслуживания и общественн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При количестве женщин, работающих в наиболее многочисленной смене, более 100 следует смежно с женскими уборными оборудовать помещение для личной гигиены женщин. При меньшем количестве работающих женщин должна быть предусмотрена специальная кабина с гигиеническим душем при женской уборной в бытовых помещениях - со входом из тамб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Туалеты должны быть утеплены, канализованы, иметь шлюзы, снабженные вешалками для санодежды, раковинами с подводкой горячей и холодной воды через смес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алеты следует оборудовать самозакрывающимися дверями, дезковриками у входа, унитазы - педальным спуском, водопроводные краны - педальным или иным специальным упр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ковины для мытья рук должны быть обеспечены мылом, щетками, устройством для дезобработки рук, электрополотенцем или одноразовыми полотен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Для малых предприятий, перерабатывающих до 5 т молока в смену и расположенных в неканализованной местности, по согласованию с органами и учреждениями госсанэпиднадзора, допускается устройство дворовых туалетов на расстоянии не менее 30 м от производственных и складск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Отделку ограждающих поверхностей в бытовых помещениях следует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ены - глазурованной плиткой в душевых на высоту 1,8 м; в гардеробных санодежды, бельевых, санузлах, в комнате личной гигиены женщин - на высоту 1,5 м выше панелей до низа несущих конструкций - водоэмульсионными или другими разрешенными крас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толки следует окрашивать масляной краской в душевых, во всех остальных помещениях - известковой побел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ы во всех бытовых помещениях облицовывать керамической плит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Бытовые помещения ежедневно по окончании работы необходимо тщательно убирать: очищать от пыли, полы и инвентарь промывать мыльно-щелочным раствором и горячей водой; шкафы в гардеробных ежедневно очищать влажным способом и дезинфицировать 0,5% раствором хлорной извести или другими разрешенными дезсредствами не реже одного раза в нед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Все панели (отделанные плиткой или окрашенные масляной краской) следует ежедневно протирать влажной тканью и еженедельно дезинфицир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Санитарные узлы и комнаты личной гигиены женщин подвергаются обработке моющими и дезинфицирующим средствами не менее двух раз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аждой уборке туалетов следует протирать маркированной тканью, смоченной 0,5% раствором хлорной извести, вентили водопроводных кранов, ручки и запоры дверей, спусковые ручки и другие поверхности, к которым возможны прикосновения рук при посещении туал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нитазы по мере загрязнения очищают от налета солей 10% раствором соляной кислоты или другими разрешенными средствами и тщательно промы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ойки унитазов целесообразно применять препарат "Сосенка" или другие аналогичные разрешенны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врик перед входом в туалет должен смачиваться не менее двух раз в течение смены свежим дезинфицирующим раствором (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Для уборки и дезинфекции санузлов должен быть выделен специальный инвентарь (ведра, щетки, совки и т.д.), имеющий специальную (красную) метку или окрас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каждой уборки весь уборочный инвентарь следует на 2 часа погрузить в 0,5% раствор хлорной изв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орочный инвентарь для санузлов и комнаты личной гигиены женщин должен храниться отдельно от уборочного инвентаря других помещений - в специально отведенн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борки санузлов и комнаты личной гигиены женщин должен быть выделен специальный персонал, привлечение которого для уборки других помещений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0. Пункты питания (предприятия общественного питания) могут размещаться в составе бытовых помещений или в отдельно стоящих зданиях. Число посадочных мест рассчитывается с учетом работающих в наиболее многочисленную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входа в столовую должны быть предусмотрены вешалки для санитарной одежды, умывальные с подводкой горячей и холодной воды через смеситель, мылом и электрополотенцами; при необходимости - гардеробные с числом крючков, соответствующим числу посадочны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столовых (буфетов) следует предусматривать помещение для приема пищи, которое должно быть оборудовано вешалками для санитарной одежды, кипятильником, умывальником, столами и стульями. Принимать пищу непосредственно в цех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Категорически запрещается использование бытовых помещений для други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При цехах по выпуску продуктов для детей раннего возраста следует предусматривать комнаты для дополнительной санитарной обработки производственного персонала (дезинфекция рук, надевание марлевых повязок, спецодежды и т.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Водоснабжение и канализац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редприятия должны быть обеспечены достаточным количеством воды питьевого качества; расчет потребности в воде следует производить в соответствии с "Нормами технологического проектирования предприятий молочной промышленности", "Нормами технологического проектирования семейных ферм, предприятий малой мощности перерабатывающих отраслей (молочная отрасль)" и СНиП "Внутренний водопровод и канализация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Выбор источников водоснабжения, места забора воды, расчет границ и план мероприятий по благоустройству зоны санитарной охраны источников водоснабжения должны производиться в соответствии с "Методическими указаниями по организации и контролю водоснабжения молочных заводов" и подлежат обязательному согласованию с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системы водоснабжения предприятий молочной промышленности должно отвечать требованиям СНиП "Водоснабжение. Наружные сети и сооружения" и "Внутренний водопровод и канализация зданий", а также настоящих Санитарных правил и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Водопроводный ввод должен находиться в изолированном закрывающемся помещении и содержаться в надлежащем техническом и санитарном состоянии, иметь манометры, краны для отбора проб воды; обратные клапаны, не допускающие противотока воды; трапы для стока. Предприятия должны иметь и предъявлять по требованию контролирующих организаций схемы водопроводных и канализационн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В системе водоснабжения молочных заводов следует предусматривать не менее двух резервуаров чистой воды для непрерывного обеспечения предприятий водой в часы наибольшего потребления и в аварийных ситуациях, а также для обеспечения времени контакта при хлорировании или постоянной скорости потока при обеззараживании ультрафиолетовым излучением и для наружного пожаротушения. Обмен воды в резервуарах должен производиться в сроки не более чем 48 часов. В каждом резервуаре должен храниться половинный объем суточной потребности воды на технологические и бытовые ну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Дезинфекция накопительных резервуаров и водопроводных сетей должна производиться в соответствии с "Инструкцией по контролю за обеззараживанием хозяйственно-питьевой воды и за дезинфекцией водопроводных сооружений хлором после промывки при авариях, ремонтных работах", а также по предписанию и под наблюдением территориальных центров госсанэпиднадзора и фиксироваться в специаль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Обеззараживание воды, поступающей на технологические нужды молочного предприятия, должно производиться в зависимости от характеристики водоисточников - по показаниям и методам в соответствии с "Методическими указаниями по организации и контролю водоснабжения молочных за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ззараживание воды следует проводить методами, разрешенными органами госсанэпиднадзора (озонирование, облучение бактерицидными лампами, электролиз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Вода, используемая для бытовых и технологических нужд, связанных с производством продукции (в том числе приготовление моющих и дезинфицирующих растворов, мойка и ополаскивание оборудования, молочных цистерн, трубопроводов, фляг и бутылок, охлаждение детских молочных продуктов в автоклавах, приготовление технологического пара), должна соответствовать требованиям действующего ГОСТа "Вода питьевая. Гигиенические требования и контроль за каче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хлаждения молочных продуктов в технологических аппаратах следует использовать ледяную питьевую воду с температурой 1 - 2 °C, циркулирующую по закрытой сист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у от водяной секции охладительных и пастеризационных установок разрешается использовать для системы горячего водоснабжения (на мойку посуды в столовой; мойку оборудования, танков, фляг, стирку производственной одежды, мойку полов), при условии ее предварительного нагрева не менее чем до 80° С на бойлерных у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Для питания оборотных систем холодильных установок, компрессоров, вакуум выпарных установок, подводки к смывным бачкам унитазов и к писсуарам, наружной мойки автомашин, расхолодки продувочных вод котельных, полива территории - допускается использование техническ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х водопровод должен быть раздельным от хозяйственно-питьевого водопровода. Обе системы водоснабжения не должны иметь никаких соединений между собой и должны быть окрашены в отличительные ц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чки водоразбора обеих систем водоснабжения необходимо отмечать соответствующими надписями: "питьевая", "техническ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должно иметь схему сетей технического вод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муникации оборотных систем водоснабжения перед пуском в эксплуатацию, а также периодически в процессе эксплуатации должны подвергаться дезинфекции по плану, согласованному с органами и учреждения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В целях профилактики следует предусматривать ежегодную проверку технической исправности и при необходимости ремонт оборудования источников водоснабжения, водопроводной сети, запасных резервуаров, смотровых колодце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каждого ремонта водопровода его следует обязательно промыть и продезинфицировать с последующим лабораторным исследованием воды перед ее подачей на предприятие. Контрольные пробы воды отбираются непосредственно после заключительной дезинфекции и из 5 наиболее опасных в эпидемиологическом отношении точек: на вводе, из резервуара, в заквасочной, перед бутылкомоечной машиной и в аппаратном цехе. Учет и регистрация причин аварий и ремонтов водопровода и канализации, а также причин отсутствия пара и холода следует вести в специальном журнале, где должны отмечаться место, дата, время аварии; дата и время проведения ремонта и т.п.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сех случаях аварий водопроводных и канализационных сетей администрация предприятия обязана немедленно сообщить в органы госсанэпиднадзора и коммунальн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В производственных помещениях должны быть предусмот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ывные краны с подводкой холодной и горячей воды, установкой смесителей из расчета 1 кран на 500 кв. м площади в цехах, где возможно загрязнение пола стоками или продукцией, но не менее 1 крана на помещение; кронштейны для хранения шлан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ковины для мытья рук с подводкой холодной и горячей воды со смесителем, снабженные мылом, щеткой, дезинфицирующим раствором (0,02% раствором хлорной извести), полотенцами разового пользования, электрополотенцами. Раковины следует размещать в каждом производственном помещении при входе, а также в удобных для пользования местах на расстоянии не более 1,5 м от каждого рабочего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итьевые фонтанчики или сатураторы для питьевых целей - на расстоянии не более 70 м от рабочего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Питьевая вода для бытовых и технологических нужд должна подвергаться химическому анализу согласно инструкции по технологическому контролю на предприятиях молочной промышленности в сроки, установленные органами м учреждениями госсанэпиднадзора, но не реже одного раза в квартал, бактериологическому - одного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воды следует проводить в соответствии с ГОСТом "Вода питьевая. Методы санитарно-бактериологического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у необходимо исследовать в следующих точках отбора проб: на вводе, в накопительных резервуарах, в производственных цехах (аппаратном, творожном, сметанном, цехе разлива, в заквасочном отделени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эпидемиологической ситуации в регионе, включающем территорию завода и сырьевую зону предприятия, кратность исследования воды по предписанию органов и учреждений госсанэпиднадзора может быть увеличена независимо от источника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Устройство системы канализации предприятий молочной промышленности должно отвечать требованиям СНиП "Канализация. Наружные сети и сооружения" и "Внутренний водопровод и канализация зданий", а также - требованиям настоящих СанП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 молочной промышленности должны быть обеспечены системами канализации для раздельного сбора и удаления производственных и бытовых сточных вод. Для сбора и удаления атмосферных осадков следует предусматривать ливневую канализацию. Соединения между производственной и бытовой системами канализации запрещаются; каждая система должна иметь самостоятельный выпуск в дворовую сеть. При сбросе на городские очистные сооружения условия отведения сточных вод определяются "Инструкцией по приему промышленных сточных вод в городскую кан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собственных очистных сооружений условия сброса обработанных сточных вод определяются "Правилами охраны поверхностных вод от загрязнения сточными водами". Условия сброса сточных вод каждого конкретного предприятия должны быть согласованы с органами и учреждения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Дворовые сети канализации на территории предприятий целесообразнее располагать ниже водопроводных коммуникаций; допускается также заложение водопроводных и канализационных сетей на одной глубине. Оборудование мест перекреста водопроводных и канализационных труб, а также расстояния между параллельно идущими коммуникациями должны отвечать требованиям СНиП "Водопровод. Наружные сети и сооружения" и "Канализация. Наружные сети 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При необходимости следует предусматривать локальную очистку загрязненных сточных вод (см. п. 9.6 настоящих СанП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По согласованию с органами госсанэпиднадзора на определенный срок может быть разрешено устройство малых предприятий молочной промышленности в неканализованной мес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Сточные воды предприятий молочной промышленности перед выпуском в водоемы должны подвергаться механической, химической (при необходимости) и полной биологической очистке на очистных сооружениях населенного пункта или на собственных очистных соору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чески запрещается сброс в открытые водоемы производственных и бытовых сточных вод без соответствующей очистки, а также устройство поглощающих колод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Все производственные и другие помещения с возможными стоками на пол должны быть оборудованы крытыми лотками или трапами с уклоном пола к ним не менее 0,005 - 0,01 в зависимости от количества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Технологическое оборудование, танки, моечные ванны должны присоединяться к канализации через гидравлические затворы (сифоны) с разрывом струи 20 - 30 мм от конца сливной трубы до верхнего края воронки, раковины через сифон без разрыва стру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Трапы, лотки и подвесные канализационные трубы с технологическими стоками не должны располагаться над постоянными рабочими местами и открытым технологическим оборудованием. Устройство подвесных канализационных труб с бытовыми сток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 Стояки с бытовыми стоками не должны проходить через производственные помещения, предназначенные для хранения и переработки пищевых продуктов. Стояки с производственными стоками целесообразнее располагать в проходных каналах с доступом к ревизиям из нейтральных помещений. Допускается прохождение стояков с производственными стоками через производственные помещения при отсутствии в их пределах ревиз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Освещение, отопление, вентиляц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ондиционирование воздух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Освещение производственных помещений должно соответствовать требованиям СНиП "Естественное и искусственное освещение. Нормы проектирования" и "Санитарным требованиям к проектированию предприятий молочн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В производственных помещениях наиболее приемлемо естественное освещение: световой коэффициент (СК) должен быть в пределах 1:6 - 1:8. В бытовых помещениях СК должен быть не меньше 1:10. Коэффициент естественного освещения (КЕО) должен быть предусмотрен с учетом характера труда и зрительно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достаточном естественном освещении следует применять искусственное освещение - преимущественно люминесцентные лампы. В предприятиях с тяжелыми условиями труда или не имеющих постоянных рабочих мест (термостатные, хладостатные, солильные отделения, складские помещения и т.п.) следует использовать лампы накал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Искусственное освещение должно быть представлено общим во всех цехах и помещениях, а в производственных при необходимости - местным или комбиниров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производственных операций, требующих особого зрительного напряжения, следует использовать комбинированное или местное освещение в зависимости от объема и характера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Светильники с люминесцентными лампами должны быть оборудованы защитной решеткой (сеткой), рассеивателем или специальными ламповыми патронами, исключающими возможность выпадения ламп из светильников; светильники с лампами накаливания - сплошным защитным стек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Светильники в помещениях с открытыми технологическими процессами (производство творога, сыра и других продуктов в ваннах без крышек) не должны размещаться над технологическим оборудованием, чтобы исключить возможность попадания осколков в проду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Световые проемы запрещается загромождать тарой, оборудованием и т.п. внутри и вне здания. Не допускается замена стекол в световых проемах непрозрачны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ерепланировки, изменения в назначении производственного помещения, а также при переносе или замене одного оборудования другим освещенность помещения в связи с новыми условиями должна быть приведена в соответствие с нормами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В помещениях, требующих особого санитарного режима (в заквасочной, отделении упаковки сыра в пленку, расфасовки детских молочных продуктов, лабораторных боксах и т.п.), следует предусматривать установку бактерицидных ламп для обеззараживания воздуха. Режим работы бактерицидных ламп должен соответствовать требованиям инструкции по и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дпунктах должны быть предусмотрены установки ультрафиолетового об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Предприятия должны быть обеспечены кроме основного освещения аварий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Система отопления должна отвечать требованиям СНиП "Отопление, вентиляция и кондиционирование воздуха", "Производственные здания", "Административные и бытовы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истемы отопления производственных и вспомогательных зданий предпочтительнее использовать в качестве теплоносителя перегретую воду; допускается также использование водяного насыщенного п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Для отопления зданий, удаленных от тепловых сетей предприятий или за пределами промплощадки (насосные системы канализации, водонапорные башни и т.п.), а также в отапливаемых помещениях, расположенных в контурах холодильников и складов, допускается в качестве источника тепла использовать электроэнерг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В неотапливаемых складах отопление следует устраивать лишь в подсобных помещениях для длительного пребывания обслуживающего персонала (в течение рабочего дня). Отопление складов следует предусматривать при необходимости поддержания в них определенной температуры, необходимой для режима хранения продуктов ил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Во всех производственных цехах и вспомогательных помещениях основного производства в качестве нагревательных приборов должны применяться радиаторы, конструкция которых обеспечивает доступную очистку их от пыли (лучше регистры из гладки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В термостатных помещениях для создания необходимой по технологии температуры следует предусматривать паровое отопление от системы производственного теплоснабжения с применением в качестве нагревательных приборов регистров из гладки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В производственных и вспомогательных зданиях и помещениях должна быть предусмотрена естественная, механическая, смешанная вентиляция или кондиционирование воздуха в соответствии с требованиями "Санитарных норм проектирования промышленных предприятий", главы СНиП "Отопление, вентиляция и кондиционирование воздуха", "Санитарных требований к проектированию предприятий молочной промышленности" (ВСТП) и настоящих СанП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В производственных и вспомогательных помещениях средствами отопления, вентиляции (или кондиционирования) должна быть создана благоприятная воздушная сре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здоровья и работоспособности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хранения продукто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я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хранения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воздушной среды должны соответствовать требованиям "Санитарных норм микроклимата производственных помещений". Категории работ следует принимать по "Нормам технологического проектирования предприятий молочн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На предприятиях молочной промышленности в производственных и бытовых помещениях, моечных, лабораториях и некоторых других помещениях следует предусматривать приточно-вытяжную общеобменную механическую вентиляцию (или кондиционирование) в сочетании, при необходимости, с местной вытяж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7. Естественная вентиляция допускается в некоторых помещениях вспомогательных служб, на молокоприемных пунктах, низовых молочных предприятиях малой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 Бытовые помещения, туалеты, помещения заквасочной, лаборатории должны иметь независимые системы общеобменной и мест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9. Подаваемый в производственные помещения приточный воздух должен подергаться очистке от пыли. Приточный воздух, поступающий в заквасочную и производственные помещения с открытыми технологическими процессами, цех детских молочных продуктов, в отделение производства стерилизованного молока с разливом в асептических условиях - в обязательном порядке должен очищаться от пыли на масляных и других фильтрах тонкой о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0. Количество воздуха, которое необходимо подавать в помещения для обеспечения требуемых параметров воздушной среды в рабочей или обслуживаемой зоне помещений, следует определять расчетом в зависимости от количества поступающего в помещение тепла, влаги и вредных веществ (аммиака, углекислоты, аэрозолей, окислов азота, озон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ности воздухообменов отдельных помещений производственных и подсобных зданий допускается принимать в соответствии с "Санитарными требованиями к проектированию предприятий молочн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Оборудование, являющееся источником интенсивного выделения тепла, влаги и вредных веществ, должно снабжаться местными системами вытяж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являющееся источником пыли, должно быть обеспечено индивидуальными специализированными системами очистки (фильтрами, циклонам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Низ приемного отверстия воздухозаборной шахты приточной вентиляции следует размещать на высоте не ниже 2 м от уровня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 удаляемый системами вытяжной вентиляции, должен выводиться через вытяжные шахты не менее 1 м выше уровня кры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Выбросы в атмосферу из систем вентиляции следует размещать на расстоянии от воздухоприемных устройств приточной вентиляции не менее 10 м по горизонтали или 6 м по вертикали, при горизонтальном расстоянии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4. Устройство приточно-вытяжных общеобменных систем вентиляции должно обеспечивать в зданиях в целом воздухообмен с балансом притока и вытяжки. С целью локализации вредностей в помещениях, в которых выделяются вредные вещества, аэрозоли, избытки тепла и влаги, следует устанавливать отрицательный дисбаланс (т.е. с преобладанием вытяжки над притоком); в помещениях, где отсутствуют вредные выделения, - положительный дисбалан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5. Вентиляционное оборудование следует размещать в технических помещениях (венткамерах), оборудованных для подавления шума и вибрации в соответствии с требованиями главы СНиП "Защита от шума", гигиеническими правилами и нормами и другими официаль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6. Эффективность работы систем вентиляции следует проводить в соответствии с Методическими указаниями "Санитарно-гигиенический контроль систем вентиляции производственных помещ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Санитарная охрана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В целях охраны окружающей среды и здоровья населения для предприятий молокоперерабатывающей промышленности обязательно выполнение требований к санитарной защите окружающей среды в соответствии со следующими основными нормативными документами: СанПиН "Гигиенические требования к охране атмосферного воздуха населенных мест"; СанПиН "Санитарные правила и нормы охраны поверхностных вод от загрязнения"; СанПиН "Санитарные правила и нормы охраны прибрежных вод морей от загрязнения в местах водопользования населения"; Санитарные правила "Порядок накопления, транспортировки, обезвреживания и захоронения токсичных промышленных отход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На предприятиях молокоперерабатывающей промышленности должны быть предусмотрены мероприятия, предотвращающие загрязнение окружающей среды за счет выбросов в атмосферу аэрозолей и газов; попадания в сточные воды шлама сепараторов; смывочных и промывных вод, содержащих жиры и белковые отходы, отработанные химические реагенты, дезинфицирующие и моющие средств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Для сбора и удаления производственных и бытовых сточных вод предприятия должны быть канализованы; канализация может присоединяться к канализационным сетям населенных пунктов или иметь собственную систему очистных сооружений. При сбросе на очистные сооружения населенных пунктов условия отведения сточных вод определяются "Правилами приема производственных сточных вод в систему канализации населен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При наличии собственных очистных сооружений условия сброса очищенных сточных вод определяются "Санитарными правилами и нормами охраны поверхностных вод от загрязнения" и "Санитарными правилами и нормами охраны прибрежных вод морей от загрязнения в местах водопользования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сброса сточных вод в обязательном порядке следует согласовывать с органами и учреждениями госсанэпиднадзора в каждом конкретном случа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Загрязненность общезаводских стоков следует принимать по "Нормам технологического проектирования предприятий молочн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Сточные воды предприятий перед сбросом в систему канализации населенного пункта должны быть подвергнуты локальной очистке. Методы и способы очистки сточных вод должны определяться с учетом местных условий в зависимости от состава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В случае, если сточные воды предприятий являются потенциально опасными в эпидемиологическом отношении, они могут сбрасываться в водные объекты только после соответствующей очистки и обеззараживания до коли-индекса не более 1000 и индекса-фага не более 1000 БОЕ куб. дм - в соответствии с "Санитарными правилами и нормами охраны поверхностных вод от загрязнений". Выбор методов обеззараживания должен быть согласован с органами и учреждения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На молокоперерабатывающих предприятиях должны быть предусмотрены мероприятия по очистке воздуха от вредных выбросов в атмосферный воздух, связанных с технологическим процессом: выделением пыли при сушке молока и расфасовке сухих молочных продуктов; газов и паров при копчении плавленого сыра, парафинировании сыр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Отработанный воздух, содержащий аэрозоли, перед его выбросом в атмосферу должен очищаться на фильт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Сбор твердых отходов следует проводить в металлические бачки или контейнеры с крышками и вывозить в отведенные места на организованную сва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Предприятия, эксплуатирующие тот или иной природный объект, должны осуществлять систематический ведомственный контроль за состоянием окружающей среды и технический контроль за эффективностью работы сооружений по очистке сточных вод и фильтров вентиляцион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Мероприятия по охране окружающей среды должны разрабатываться администрацией предприятий совместно с территориальными центрами госсанэпиднадзора на основе инвентаризации производственных процессов и оборудования, являющихся источниками выделения вред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Ответственность за выполнение разработанных на предприятии мероприятий по охране окружающей среды возлагается на администрацию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Государственный контроль за выполнением гигиенических и противоэпидемических мероприятий и планов предприятий осуществляют органы Госсанэпиднадзора России, государственного контроля за выполнением природоохранных мероприятий и планов - учреждения Минприроды России - в соответствии с "Положением о взаимодействии и разграничении функций Госкомсанэпиднадзора России и Минприроды России, их органов и учреждений на мес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Требования к технологическому оборудов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уре, инвентарю, посуде и тар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Технологическое оборудование, аппаратура, посуда, тара, инвентарь, пленка и изделия из полимерных и других синтетических материалов, предназначенные для расфасовки молока и молочных продуктов, должны быть изготовлены из материалов, разрешенных органами госсанэпиднадзора для контакта с пищевыми 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Ванны, металлическая посуда, спуски, лотки, желоба и т.д. должны иметь гладкие, легко очищаемые внутренние поверхности, без щелей, зазоров, выступающих болтов или заклепок, затрудняющих очистку. Следует избегать использования дерева и других материалов, которые плохо моются и дезинфиц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Рабочие поверхности (покрытия) столов для обработки пищевых продуктов должны быть гладкими, без щелей и зазоров, изготовлены из нержавеющего металла или полимерных материалов, разрешенных органами госсанэпиднадзора для контакта с пищевыми 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Технологическое оборудование и аппаратура должны быть снаружи окрашены краской светлых тонов (кроме оборудования, изготовленного или облицованного нержавеющим материалом), не содержащей вредных примесей. Окраска посуды и инвентаря красками, содержащими свинец, кадмий, хром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Расстановка технологического оборудования должна производиться в соответствии с технологической схемой, обеспечивать поточность технологического процесса, краткие и прямые коммуникации молокопроводов, исключать встречные потоки сырья и гото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При расстановке оборудования должны быть соблюдены условия, обеспечивающие свободный доступ работающих к нему, проведение санитарного контроля за производственными процессами, качеством сырья, полуфабрикатов и готовой продукции, а также возможности мойки, уборки и дезинфекции помещений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Оборудование, аппаратура и молокопроводы должны быть смонтированы таким образом, чтобы обеспечивался полный слив молока, моющих и дезинфицирующих растворов. Все части, соприкасающиеся с молоком и молочными продуктами, должны быть доступны для чистки, мытья и дезинфекции. Металлические молокопроводы должны быть разъем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клянные термометры без защитной оправы к использованию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Резервуары для изготовления и хранения молока, сливок, сметаны и др. молочных продуктов (кроме используемых для выработки творога и сыра) должны быть снабжены плотно закрывающимися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Аппараты, ванны и другое оборудование, в которых изготовляются молочные продукты, подключаются к канализации с разрывом струи через воронки с сифоном (см. раздел 7 настоящих СанП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е соединение оборудования с канализацией и спуск воды из них на пол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0. Внутризаводской транспорт и внутрицеховая тара должны быть закреплены за отдельными видами сырья и готовой продукции и соответственно промаркирова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Санитарная обработка оборудования, инвентар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уды, та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Оборудование, аппаратура, инвентарь, молокопроводы должны подвергаться тщательной мойке и дезинфекции в соответствии с "Инструкцией по санитарной обработке оборудования на предприятиях молочной промышленности" и "Инструкцией по санитарной обработке оборудования при производстве жидких, сухих и пастообразных молочных продуктов детского питания". Допускается использование сертифицированных импортных моющих и дезинфициру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Для строгого выполнения установленной периодичности санитарной обработки оборудования и аппаратуры в каждом цехе должен быть ежемесячный график мойки и дезинф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Оборудование, не используемое после мойки и дезинфекции более 6 ч., вторично дезинфицируется перед началом работы. Микробиологический контроль качества мойки и дезинфекции осуществляется лабораториями предприятия и территориальных центров госсанэпиднадзора непосредственно перед началом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Санитарную обработку резервуаров для производства м хранения молока и молочных продуктов следует производить после каждого их опорож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В случае вынужденных простоев оборудования из-за технических неполадок или перерывов в подаче молока в течение 2 часов и более, пастеризованное молоко или нормализованные смеси должны быть слиты и направлены на повторную пастеризацию, а трубопроводы и оборудование промыты и продезинфиц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Для мойки оборудования должно быть предусмотрено централизованное приготовление моющих и дезинфицирующих растворов, для чего могут быть использованы моечные установки В2-ОЦ2-У - для предприятий, перерабатывающих 25 - 50 тонн молока в смену, В2-ОЦА - для предприятий, перерабатывающих 100 - 150 тонн молока в смену, В2-ОЦП - для предприятий, перерабатывающих 200 и более тонн молока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Приготовление рабочих растворов хлорной извести для дезинфекции рук, уборочного инвентаря, оборудования, санузлов и т.д. должно производиться из централизованно приготовленного 10% раствора хлорной извести и ежедневно контролироваться на содержание активного хлора специально выделенным работн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Снижение концентрации, температуры и времени циркуляции моющих и дезинфицирующих растворов, а также нарушение периодичности мойки, предусмотренных действующей инструкцие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При отсутствии устройства для автоматического контроля концентрации моющих растворов, она должна контролироваться лабораторией не менее 2 - 3 раз в смену и, по мене необходимости, доводиться до установленной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 Для мойки и дезинфекции инвентаря, тары, транспортных средств и т.п. оборудуют специальные моечные помещения с водонепроницаемым полом, подводкой острого пара, горячей и холодной воды, сливом для отвода сточных вод,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Для ручной мойки разборных деталей оборудования (трубопроводов, кранов, дозирующих устройств и т.д.) должны быть предусмотрены специальные трехсекционные передвижные ванны со штуцерами для слива растворов. Расположение щтуцеров должно обеспечивать полный слив растворов. Ванны должны быть оборудованы полками для сушки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 Мойку танков вручную должен производить специально выделенный обученный персонал. Мойщики танков не могут привлекаться к уборке сануз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одежду, спецобувь используют только во время мойки танков, резиновые сапоги, продезинфицированные в растворе хлорной извести, надевают около танка на специальном резиновом ковр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одежду мойщиков и инвентарь для мойки танков пастеризованного и сырого молока хранят в отдельных промаркированных шкаф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 Мойку бутылок на бутылкомоечных машинах производят согласно инструкции на каждый тип машины и в соответствии с действующей инструкцией по санитарной обработке оборудования. Бутылки с остатками белка, механическими загрязнениями и др. предварительно замачивают и промывают вручную. Не допускается разлив молока и молочных продуктов в бутылки из-под техническ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4. Перед заполнением молочными продуктами бутылки должны подвергаться визуальному осмотру на их целостность, качество мойки и отсутствие посторонних предметов. Электролампы на рабочем месте контролера должны быть ограждены специальным экр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е место контролера на светофильтре должно быть оснащено сиденьем - стулом полумягким, высоким с подлокотниками и поднож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той работы необходимо подбирать контролеров с проверенным зрением, причем непрерывная работа контролеров на светофильтре не должна превышать 1,5 - 2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5. Фильтрующие материалы необходимо промывать и дезинфицировать после каждого применения. Мойка и дезинфекция их осуществляется в соответствии с "Инструкцией по санитарной обработке оборудования на предприятиях молочн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емке молока от отдельных хозяйств фильтрующие материалы должны промываться и дезинфицироваться после приемки молока от каждого сдат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прерывной приемке молока через автоматические счетчики мойка и дезинфекция фильтров в них должны производиться не реже 1 раза в смену. При периодической приемке молока мойка и дезинфекция фильтров должны производиться после каждого перерыва в приемке мо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6. Использованные для прессования творога мешочки немедленно после окончания технологического процесса тщательно очищают, стирают на специальных стиральных машинах с применением моющих средств, указанных в действующей "Инструкции по санитарной обработке оборудования на предприятиях молочной промышленности", кипятят в течение 10 - 15 минут и просушивают в специальной камере, шкафу или на воздухе (в помещении це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мешочков должна производиться в отдельном помещении, не допускается их обработка в общей прачеч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7. Транспортеры, конвейеры, соприкасающиеся с пищевыми продуктами, по окончании смены очищают, обрабатывают горячим раствором кальцинированной соды или синтетическими моющими средствами, после чего промывают горяче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8. Молочные цистерны после каждого освобождения от молока должны промываться и дезинфицироваться в моечной для автомолцистерн. После мойки цистерны должны быть опломбированы, о чем делается соответствующая отметка в путевом докуме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скрытия пломб охраной предприятия требуется повторное опломбирование цистерн силами охраны. В путевом документе или санитарном паспорте ставится отметка "Цистерна вскрывалась для осмотра и повторно опломбирована охраной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9. Микробиологический контроль вымытого оборудования должен производиться лабораторией предприятия и территориальных центров госсанэпиднадзора без предупреждения с учетом записей в журнале мойк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бактериологических исследований смывов, свидетельствующие о неудовлетворительной мойке и дезинфекции оборудования, должны вывешиваться работниками лаборатории на доске показателей с указанием лица, ответственного за санитарное состояние данной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0. На специализированных предприятиях и в цехах по производству жидких и пастообразных молочных продуктов для детей раннего возраста мойка и дезинфекция оборудования, контроль за концентрацией используемых моющих и дезинфицирующих средств и поддержание режимов санитарной обработки должны осуществляться в автоматическ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мойки оборудования и трубопроводов должна состоять из нескольких автономных цик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и трубопроводы для сырого молока и непастеризованных растворов пищевых компон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ерилизаторы, пастеризаторы и оборудование, работающее по общей схеме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ы, молокопроводы, разливочные автоматы для стерилизованных молочн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ы, молокопроводы, разливочные автоматы участка производства детских кисломолочн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ы, молокопроводы, разливочные автоматы участка производства кефи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для творо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 Для цехов детского питания небольшой мощности (до 5 т) мойка оборудования и трубопроводов должна состоять из следующих цик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и трубопроводы для сырого молока и непастеризованных растворов пищевых компон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ерилизаторы, пастеризаторы и оборудование, работающее по общей схеме с ними; резервуары, молокопроводы, разливочные автоматы для стерилизованных молочн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для производства творога, оборудование для производства кисломолочных продуктов, кефира, разливочные автоматы участков выработки детских кисломолочных продуктов и кефира (порядок мойки должен проводиться в вышеприведенной последователь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Санитарные требования к технологическим процесс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Все процессы приемки, переработки и хранения молока и молочных продуктов должны проводиться в условиях тщательной чистоты и охраны их от загрязнения и порчи, а также от попадания в них посторонних предметов и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Молочная продукция должна вырабатываться строго в соответствии с действующей норматив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соблюдение технологических инструкций возлагается на мастеров, технологов, зав. производством и начальников цехов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Предприятия не должны принимать молоко без справок, представляемых ежемесячно органами ветеринарного надзора, о ветеринарно-санитарном благополучии молочных ферм и предприятий (комплексов) по производству молока на промышленной основе, а от индивидуальных сдатчиков - не реже 1 раза в кварт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Поступающие для переработки молоко, сливки, вспомогательное сырье и материалы должны отвечать требованиям соответствующих ГОСТов и техническ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Молоко из хозяйств, неблагополучных по заболеваниям животных бруцеллезом и туберкулезом, должно приниматься при наличии специального разрешения органов ветеринарного и санитарно-эпидемиологического надзора в обезвреженном виде в соответствии с "Санитарными и ветеринарными правилами для молочных ферм, колхозов и совхозов" и инструкциями ветеринар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оварно-транспортной накладной на молоко или сливки из неблагополучных хозяйств должна быть отметка "пастеризованное" и указана температура пастер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ая партия молока или сливок из неблагополучных хозяйств проверяется заводской лабораторией на эффективность пастеризации химическим методом и может быть принята только после получения отрицательной реакции на пероксид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ссортимент вырабатываемой из этого сырья продукции подлежит согласованию с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Молоко для производства детских молочных продуктов должно поставляться со специально выделенных ферм по согласованию с органами ветеринарного и госсанэпиднадзора и соответствовать требованиям ГОСТа на заготовляемое молоко высшего и 1 со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При хранении сырого молока на заводе, осуществляющем первичную обработку молока (фильтрация, охлаждение), должны соблюдаться следующие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ятое охлажденное молоко не должно смешиваться с хранившимся (охлажденным) моло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локо с кислотностью не более 18 °Т охлажденное до 4 °C, может храниться до отправки не более 6 ч., а охлажденное до 6 °C - не более 4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лительности транспортирования молока до 10 ч. оно должно отгружаться с температурой не выше 6 °C; при длительности транспортирования молока до 16 ч. оно должно быть охлаждено до температуры не выше 4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теризацию молока на этих заводах проводят в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упления молока с кислотностью 19 - 2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ости хранения молока более 6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ительности транспортирования молока на городской молочный завод, превышающей сроки, указанные в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Непосредственно перед приемкой молока молочные шланги и штуцеры цистерн должны быть продезинфицированы раствором хлорной извести и ополоснуты питьевой водой. После окончания приемки молока шланги должны быть промыты, продезинфицированы, закрыты заглушкой или водонепроницаемым чехлом и подвешены на кронштейны. Моющие и дезинфицирующие растворы для обработки шлангов и патрубков цистерн должны храниться в специально промаркированных емк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Принятое молоко и сливки должны фильтроваться и немедленно охлаждаться до (4 + 2) °C или сразу направляться на пастеризацию. Допустимое время хранения охлажденного молока до +4 °C - 12 ч., +6 °C - 6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Для хранения сырого и пастеризованного молока должны быть предусмотрены отдельные танки, а для подачи молока - отдельные молок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нки для хранения сырого и пастеризованного молока должны быть промарк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Сепарирование молока, нормализация и гомогенизация молока и сливок должны производиться перед пастеризацией. Допускается проведение гомогенизации после пастеризации при температуре не ниже 60 °C. В случае сепарирования пастеризованного молока полученные сливки, обезжиренное молоко или нормализованная смесь подлежат дополнительной пастер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Перед пуском пастеризационно-охладительных установок аппаратчик должен проверить: наличие в приборах термограммной бумаги и чернил для записи, исправность работы клапана возврата недопастеризованного молока, пишущих узлов приборов, а также системы авторегулирования температуры пастеризации мо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На термограмме контроля температуры пастеризации аппаратчик в течение каждого рабочего цикла чернилами должен отмечать: свою фамилию, тип и N пастеризатора, дату, наименование продукта, для которого пастеризуется молоко, время начала и окончания работы, ход технологического процесса (этапы мойки, дезинфекция, пастеризация молока с объяснением причин отклонений от установленн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ограммы должны анализироваться лабораторией и храниться в ней в течение года. Ответственность за их сохранность несет начальник ОТК (зав. лаборатор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 При отсутствии контрольно-регистрирующих приборов контроль за температурой пастеризации должны осуществлять аппаратчики (каждый час, производя замеры температуры и делая соответствующие записи в журнале) и лаборатория (три - четыре раза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5. Эффективность пастеризации должна контролироваться микробиологическим методом в соответствии с "Инструкцией по микробиологическому контролю производства на предприятиях молочной промышленности", а также химическим методом по ГОСТу 3623 "Молоко и молочные продукты. Методы определения пастер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эффективности пастеризации молока на каждом пастеризаторе проводится микробиологическим методом не реже 1 раза в 10 дней вне зависимости от качества готовой продукции. Пастеризация считается эффективной при отсутствии бактерий группы кишечных палочек в 10 куб. см молока и общем количестве бактерий до 10000 в одном куб. см мо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эффективности пастеризации химическим методом (ферментные пробы) должно проводиться из каждого резервуара после его наполнения пастеризованным моло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ереработку или на разлив молоко может быть направлено только после получения отрицательной реакции на фосфат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6. Эффективность тепловой обработки на линии тепловой стерилизации молока должна контролироваться не реже 2 раз в неделю путем определения промышленной стери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7. После пастеризации молоко или сливки охлаждают до температуры (4 + 2) °C и направляют на разлив. Максимальный срок допустимого хранения пастеризованного молока до разлива составляет не более 6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оизводственной необходимости хранения пастеризованного молока в резервуарах до разлива более 6 ч. при (6 + 2) °C его направляют на повторную пастеризацию перед разливом или может быть соответственно сокращен общий срок допустимого хранения готового продукта на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8. В аппаратном цехе необходимо вести журнал движения пастеризованного молока с указанием времени заполнения и опорожнения тан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9. При производстве кисломолочных продуктов молоко или сливки после пастеризации охлаждают до температуры сквашивания и немедленно направляют на закваш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чески запрещается выдерживать молоко при температуре сквашивания без заква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оизводственной необходимости допускается охлаждение пастеризованного молока до температуры (4 + 2) °C и хранение до использования не более 6 ч. В случае более длительного хранения перед заквашиванием необходимо проводить его повторную пастер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0. Для производства сметаны используются только свежие сливки, заквашивание сливок с повышенной кислотностью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етана должна изготовляться резервуарным методом в закрытых емк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строго соблюдать установленные технологической инструкцией температуру пастеризации сливок, нормативы количества вносимой закваски, температуру и продолжительность скваш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ревание сметаны должно проходить в холодильных камерах при температуре 0 - 8 °C, при расфасовке в крупную тару 12 - 48 ч., в мелкую тару 6 - 12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 При производстве детских молочных продуктов должны соблюда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оизводстве кисломолочных продуктов пастеризованное молоко или смеси должны быть охлаждены до температуры 2 - 6 °C, после чего их направляют на разлив или на последующую высокотемпературную обрабо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оизводственной необходимости допускается хранение пастеризованного молока или смеси перед разливом при температуре 2 - 5 °C не более 6 ч., при температуре 6 - 8 °C - не более 3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2. В детские молочные продукты с целью адаптации их состава к составу женского молока, повышения биологической и пищевой ценности допускается внесение различных компонентов (витаминов, минеральных веществ, сахара, биологически активных добавок и др.). На все вносимые компоненты должно быть разрешение Госкомсанэпиднадзора России и Минздравмедпрома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осимые компоненты должны соответствовать нормативной документации, не допускается использование компонентов с истекшими сроками год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3. При необходимости разлива кисломолочных продуктов на одном разливочно-укупорочном автомате должна соблюдаться следующая последовательность: продукты, выработанные с бифидобактериями, чистыми культурами молочнокислых бактерий, пропиновокислыми бактериями, ацидофильной палочкой, на кефирном гриб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4. Все детские молочные продукты должны выпускаться только в расфасованном виде в объемах, соответствующих одноразовому при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5. Продукция из битых, недолитых бутылок и пакетов с пастеризованным или стерилизованным молоком или сливками должна быть слита через слой лавсана, с кисломолочными напитками - через двойной слой марли, после чего молоко или сливки направляют на повторную пастеризацию или стерилизацию, кисломолочные продукты - на перерабо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6. В целях предупреждения попадания в продукцию посторонних предметов поступающее на предприятие молоко должно фильтроваться, очищаться на молокоочистителях, мука, сахар должны просеиваться, изюм перебираться и промываться, какао, кофе, ванилин и др. должны проверяться на наличие механических при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 тщательно должен проверяться творог, доставленный с низовых заводов, чтобы при его дефростации и освобождении от тары не могли попасть в продукт гвозди, кусочки дерева и проч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7. Сметана, творог и сырково-творожные изделия детским учреждениям должны поставляться только собственной выработки. Не допускается поставка этих продуктов, изготовленных в низовой производствен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8. Сыры (твердые, мягкие) должны изготовляться только из пастеризованного молока. Необходимо строго соблюдать установленные технологическими инструкциями и ГОСТами сроки и условия созревания сыров. Не допускается выпуск в реализацию сыров, не прошедших установленный срок созре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9. Сырохранилища должны быть оборудованы полками и стеллажами, легко поддающимися мойке и дезинф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меры хранения масла и сыра должны подвергаться побелке и дезинфекции не реже 2 раз в год, причем камеры в это время должны освобождаться от продукции. Для стерилизации воздуха в помещениях посолки, обсушки и упаковки сыра в пленку устанавливаются бактерицидные лам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0. Категорически запрещается проведение ремонтных работ и дезинфекции помещений в период выработки продукции, не допускается оставлять в производственных цехах ремонтные инструменты; во время производственного цикла допускается проведение ремонта оборудования только при условии обязательного его ограждения переносными э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м цехе должен вестись учет бьющихся предметов и иметься выписка из инструкции о предупреждении попадания посторонних предметов в молочную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1. Подача тары и других материалов для упаковки готового продукта должна осуществляться через коридоры или экспедицию, минуя другие производственн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хранение тары и упаковочных материалов непосредственно в производственных цехах. Они должны храниться в специально выделен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2. Маркировка продукции должна производиться строго в соответствии с норматив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3. Температура и влажность в камере или складе хранения готовой продукции, а также порядок и сроки реализации готовой продукции должны контролироваться лабораторией 2 - 3 раза в смену. Результаты контроля должны быть зафиксированы в специальном журнале к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4. Размещение сырья, припасов и готовой продукции в камере или складе для ее хранения должно осуществляться строго по партиям с указанием даты, смены выработки и номера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5. Отпуск готовой продукции должен производиться экспедитором, кладовщиком или мастером, которые несут административную ответственность за выпуск продукции без наличия на нее документа о каче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ях, вырабатывающих детские молочные продукты, должно быть обеспечено проведение ежедневной дегустации этих продуктов с сохранением образцов до окончания сроков год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6. Не допускается к реализации продукция в загрязненной, поврежденной упаковке, с нечеткой маркировкой, нарушенной пломбиро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7. Для борьбы с плесенью камеры, коридоры, воздушные каналы с воздухоохладителями обрабатывают антисептолом или раствором хлорной извести, а сильно запущенные камеры, не поддающиеся обработке указанными средствами, - препаратом Ю-5 (оксидифенолят нат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8. В холодильных камерах все грузы (в таре) укладываются на решетки из брусьев или поддоны, которые периодически подвергают мойке и дезинфекции. Допускается хранение продукции во флягах и фасованной продукции в металлических или пластмассовых корзинах без поддонов и реш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9. Оценку санитарного состояния камер и необходимость проведения дезинфекции устанавливают заведующий производством или заведующий лабораторией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0. Эффективность дезинфекции камер определяют микробиологическим анализом. Дезинфекция считается удовлетворительной, если при анализе количество плесневых грибов на 1 кв. см поверхности составляет не более 10 кл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1. Контроль поступающего сырья, готовой продукции, технологических процессов и санитарно-гигиенических условий производства должен осуществляться лабораторией предприятия в соответствии с "Инструкцией по микробиологическому контролю производства на предприятиях молочной промышленности" и "Инструкцией по технологическому контролю на предприятиях молочной промышленности" (Приложени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Санитарные требования к производству заквас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Приготовление лабораторной и производственной закваски должно производиться строго в соответствии с "Инструкцией по приготовлению и применению заквасок для кисломолочных продуктов на предприятиях молочн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В микробиологической лаборатории должно быть выделено отделение или бокс для приготовления лабораторной закваски и работы с чистыми культу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остаты и холодильники, используемые для приготовления и хранения заквасок, запрещается использовать для други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Отделение по приготовлению бактериальных заквасок должно быть размещено в производственном корпусе, изолировано от производственных помещений и максимально приближено к цехам - потребителям заквасок. Помещение для изготовления заквасок не должно быть проходным. При входе в заквасочное отделение должен быть тамбур для смены санитарной одежды. При входе в заквасочное отделение должен быть дезинфицирующий ковр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В заквасочном отделении должны быть выделены отдельные помещения для: приготовления заквасок на чистых культурах; приготовления кефирной и ацидофильной закваски; мойки, дезинфекции и хранения посуды и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ебольших предприятиях (до 25 т переработки молока в смену) и при приготовлении небольших количеств закваски допускается приготовление закваски на чистых культурах, кефирной и ацидофильной в одном помещении. Резервуары для их приготовления и трубопроводы для подачи заквасок на чистых культурах и кефирной с ацидофильной должны быть раздель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В заквасочном отделении не допускается прохождение транспортных магистральных коммуникаций (пар, холод, вентиляция), а также канализационных стоя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Должна быть предусмотрена очистка подаваемого наружного воздуха от пыли в системах механической приточной вентиляции. Не допускается движение воздуха, создаваемое сквозня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Для стерилизации воздуха в заквасочных отделениях и тамбуре должны быть установлены бактерицидные лампы (БУФ-30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Входить в заквасочное отделение разрешается только работникам, приготовляющим закваску и производящим уборку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Тара и инвентарь заквасочного отделения должны быть промарк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0. После использования тара и инвентарь должны быть тщательно вымыты согласно "Инструкции по санитарной обработке оборудования на предприятиях молочной промышленности" и продезинфицированы раствором хлорной извести, пропариванием или стерилизацией в автоклаве или сушильном шкаф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тая тара и инвентарь должны быть закрыты чистым пергаментом или полиэтиленовой пленкой и храниться до употребления на продезинфицированных стеллажах или специальных подставках. При хранении более 24 ч. перед употреблением чистая тара и инвентарь должны быть вновь продезинфиц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 Стерилизация молока для приготовления пересадочной лабораторной закваски вместимостью до 20 дм на стерилизованном молоке должна производиться в заквасочном отделении или в микробиологической лабора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2. При приготовлении закваски на пастеризованном молоке весь процесс ее приготовления (пастеризация, охлаждение молока до температуры заквашивания, заквашивание, сквашивание и охлаждение закваски) должен производиться в одной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ведение пастеризации молока на трубчатом пастеризаторе (90 - 95 °C) с последующей выдержкой, охлаждением и сквашиванием в одной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3. На каждую партию закваски должно быть оформлено удостоверение о качестве, после чего закваски могут быть переданы на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 Не допускается использование любой закваски (сухой, лабораторной или производственной) с истекшим сроком годности, а также производственной закваски с повышенной кислот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 Направлять закваску в резервуары для заквашивания следует по максимально коротким, тщательно вымытым и продезинфицированным трубопров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небольших количеств закваски, а также пересадочной закваски на стерилизованном молоке допускается перенос ее в закрытых емкостях. В этом случае пред переливом закваски края емкости с закваской должны быть протерты спиртом и профламбированы. Работник, вносящий закваску, должен надеть чистый халат и тщательно вымыть и продезинфицировать ру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6. Приготовление лабораторной закваски, а также контроль качества лабораторной, пересадочной, производственной закваски и активизированного бакконцентрата осуществляет микробиолог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ебольших предприятиях, при отсутствии микробиолога приготовление лабораторной закваски может осуществлять специально выделенное лицо. Микробиолог передает лабораторную закваску для приготовления производственной закваски в выходные и праздничные дни мастеру це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садочную и производственную закваску должны готовить специально выделенные ответственные лица, которые осуществляют также внесение закваски в молоко при приготовлении производственной закваски и продукта в рабочие и выходные дн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Организация лабораторного контр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ертификация проду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Задачей лабораторного контроля в молочной промышленности является обеспечение выпуска продукции высокой пищевой ценности и безопасной для потреб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Лабораторный контроль заключается в проверке качества поступающих молока и сливок, вспомогательных материалов, заквасок, готовой продукции, а также соблюдения технологических санитарно-гигиенических режимов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При организации микробиологического контроля следует руководствоваться "Инструкций по микробиологическому контролю производства на предприятиях молочн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Готовая продукция (молоко, сливки, кисломолочные напитки) должны контролироваться микробиологической лабораторией предприятия не реже 1 раза в пять дней, сметана и творог - не реже 1 раза в три д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Качество санитарной обработки оборудования должно оцениваться по каждой единице оборудования не реже 1 раза в дека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Чистоту рук каждого работника следует контролировать микробиологической лабораторией предприятия не реже трех раз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Примерные показатели для оценки результатов контроля санитарно-гигиенического состояния производства приведены в Приложени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Для проведения микробиологических исследований в лаборатории предприятия должен быть оборудован бокс, состоящий из двух помещений: собственно бокса и предбоксника. Последний служит для надевания специальной одежды (халат, колпак или косынка) при входе в бокс. Бокс должен быть оборудован бактерицидными лампами, количество которых определяют из расчета 2,5 Вт/куб. м. Бактерицидные лампы включаются по окончании работы и уборки помещения в отсутствие персонала на 30 - 6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 отсутствии бокса проведение анализов в лаборатории. В этом случае помещение лаборатории должно быть изолированным и оборудованным бактерицидными лампами. Во время проведения посевов должны быть закрыты форточки и двери во избежание движен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Ежедневно после окончания работы бокс должен быть промыт горячим мыльно-щелочным раствором и вытерт досуха. Один раз в неделю в обязательном порядке должна проводиться дезинфекция помещения путем протирания всех поверхностей дезинфицирующими препаратами по соответствующей для каждого препарата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0. Стерилизация посуды и питательных сред осуществляется в автоклавах, для размещения которых должно быть выделено специально изолированн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рильную посуду следует хранить в плотно закрывающихся шкафах или ящиках с крышками. Срок хранения стерильной посуды не может быть более 30 суток. Стерильные среды хранят в холодильнике при температуре 4 - 6 °C не более 14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 При отсутствии микробиологической лаборатории на предприятии указанный контроль может осуществляться по хоздоговору с органами и учреждениями государственной санитарно-эпидемиологической службы или лабораториями, аккредитованными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2. При организации технологического контроля следует руководствоваться "Инструкцией по технохимическому контролю на предприятиях санитарн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3. Лаборатории молочных заводов должны быть аккредитованы государственной санитарно-эпидемиологической службой на право проведения исследований, характеризующих гигиенические показатели безопасности выпускаем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4. Молочная продукция, полученная по новой технологии, новым рецептурам, подлежит гигиенической сертификации в установленном поряд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 Транспортирование молока и молочных 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Для транспортирования молока и молочных продуктов должен выделяться специализированный транспорт (автомобильный, железнодорожный, вод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Транспортирование молока и молочных продуктов должно осуществляться в рефрижераторах, специализированных молочных цистернах, машинах с изотермическими кузо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доставка молочных продуктов в транспортной таре на бортовых машинах при тщательном укрытии их чистым брезентом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о 31.12.9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Транспорт, используемый для перевозки молока и молочных продуктов, должен быть чистым, в исправном состоянии, кузов машины должен иметь гигиеническое покрытие, легко поддающееся мойке. Транспорт должен иметь санитарный паспорт, выдаваемый территориальными центрами госсанэпиднадзора на каждую машину сроком не более чем на 6 месяцев. Машина без санитарного паспорта на территорию предприят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цией предприятия назначается ответственное лицо по контролю за состоянием транспорта. Без осмотра транспорта ответственным лицом и его разрешения погрузк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Запрещается перевозить молочные продукты вместе с сырыми продуктами (мясо, птица, рыба, яйцо, овощи, фрукты), полуфабрикатами, а также в транспорте, на котором ранее перевозились ядохимикаты, бензин, керосин и др. сильнопахнущие и ядовиты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В летнее время срок погрузки и доставки цельномолочных скоропортящихся продуктов при транспортировании их в рефрижераторах не должен превышать 6 ч., специализированным автотранспортом и на бортовых машинах - 2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Шофер-экспедитор (экспедитор) должен иметь при себе личную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Санитарная обработка транспорта, предназначенного для безтарной перевозки молока, а также фляг, должна осуществляться на молочных заводах в соответствии с "Инструкцией по санитарной обработке оборудования на предприятиях молочной промышленности". О проведенной обработке делается отметка в путевом листе, без этой отметки машина с территории завода не вы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Работники санэпидслужбы имеют право запретить перевозку молока и молочных продуктов транспортом, не отвечающим санитарным требования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6. Гигиена тру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При проектировании и реконструкции предприятий молочной промышленности необходимо учитывать санитарно-гигиенические нормы и правила, предъявляемые к организации и гигиене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Контроль за условиями труда должен включать оценку производственных факторов (параметры микроклимата; производственного шума на рабочих местах; естественного и искусственного освещения; загрязнение воздуха рабочей зоны аэрозолями и газами; психофизиологические факторы, связанные с характером труда; бытовое обслуживание на производстве; организация питания; медицинское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Микроклимат помещений (температура, относительная влажность, скорость движения воздуха) должен соответствовать требованиям "Санитарных норм микроклимата производствен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Содержание вредных веществ в воздухе рабочей зоны не должно превышать уровней, установленных госсанэпиднадзором ("Предельно допустимые концентрации (ПДК) вредных веществ в воздухе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Уровни шума на рабочих местах производственных помещений должны соответствовать "Санитарным нормам допустимых уровней шума на рабочих местах" и составлять не более 80 дБ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Значение коэффициентов естественного освещения (КЕО, СК) и освещенности рабочих поверхностей искусственным освещением должны соответствовать требованиям действующих СНиП "Естественное и искусственное освещение" и "Санитарным требованиям к проектированию предприятий молочной промышленности" с учетом характеристики зр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 На предприятиях молочной промышленности должны быть предусмотрены бытовые помещения в соответствии с требованиями СНиП "Административные и бытовые здания" и "Норм технологического проектирования предприятий молочной промышленности" (см. раздел 6 настоящих СанП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8. Администрация обязана организовать питание работающих (столовая, буфет, комнаты для приема пищи). Режим работы предприятия общественного питания устанавливается с учетом количества рабочих смен, их продолжительности, времени обеденного пере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9. Лица, подвергающиеся воздействую вредных и неблагоприятных производственных факторов, подлежат обязательным предварительным и периодическим медицинским осмотрам в соответствии с Приказом МЗ СССР N 555 от 20.09.89 и МЗ и МП РФ и ГКСЭН РФ N 280/88 от 05.10.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0. Медицинские работники медико-санитарных частей, здравпунктов предприятия совместно с санитарными врачами территориальных центров госсанэпиднадзора должны проводить анализ состояния здоровья работающих на основании изучения заболеваемости с временной утратой трудоспособности, профессиональной заболеваемости и результатов периодических медицинских обследований. По результатам изучения состояния здоровья разрабатывается план оздоровитель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 Администрация обязана обеспечить работающих полным комплектом спецодежды в соответствии с действующими нормативами. Рабочие, подвергающиеся воздействию вредных производственных факторов, должны быть обеспечены средствами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2. Все цеха должны быть обеспечены аптечками для оказания первой медицинской помощ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7. Личная гигие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Каждый работник предприятия молочной промышленности несет ответственность за выполнение правил личной гигиены, состояние своего рабочего места, строгое выполнение технологических и санитарных требований на своем уча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Лица, поступающие на работу и работающие на предприятии, должны проходить предварительные и периодические медицинские обследования в соответствии с "Инструкцией по проведению обязательных предварительных при поступлении на работу и периодических медицинских осмотров трудящихся и медицинских осмотров водителей индивидуальных транспортных средств" (утв. Приказом Минздрава СССР N 555 от 29.09.89) и "Временным перечнем работ, при выполнении которых обязательны предварительные и периодические медицинские осмотры работников" (утв. МЗ и МП РФ и ГКСЭН РФ N 280/88 от 05.10.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По эпидпоказаниям решением территориальных центров Государственного санитарно-эпидемиологического надзора может быть проведено внеплановое бактериологическое обследование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На каждого работника при поступлении на работу должна быть оформлена медицинская книжка, в которую вносят результаты всех медицинских обследований и исследований, сведения о перенесенных инфекционных заболеваниях, данные о прохождении обучения по программе гигиенической подгот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ые медицинские книжки должны храниться в здравпункте или у начальника (мастера) це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Не допускаются к работе лица, страдающие следующими заболеваниями (или являющиеся бактерионос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рюшной тиф, паратиф, сальмонеллез, дизенте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менолепидоз, энтеробио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филис в заразном пери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еп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разные кожные заболевания: чесотка, трихофития, микроспория, парша, актиномикоз с изъязвлениями или свищами на открытых частях т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разные и деструктивные формы туберкулеза легких; внелегочный туберкулез с наличием свищей, бактериоурии; туберкулезной волчанки лица и ру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нойничковые заболе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Лица, не прошедшие своевременно медицинский осмотр, могут быть отстранены от работы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7. Работники производственных цехов обязаны при появлении признаков желудочно-кишечных заболеваний, повышении температуры, нагноениях, симптомах других заболеваний сообщить об этом администрации и обратиться в здравпункт предприятия или другое медицинское учреждение для получения соответствующего л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8. Лица, имеющие в семье или квартире, в которой они проживают, инфекционных больных, к работе не допускаются до проведения специальных противоэпидемиологических мероприятий и представления специальной справки от органов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9. Приходя на работу, каждый работник цеха должен расписаться в специальном журнале об отсутствии у него и у членов семьи кишечных заболе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0. Для выявления лиц с гнойничковыми поражениями кожи медработниками предприятия должна ежедневно проводиться проверка рук персонала на отсутствие гнойничковых заболеваний с записью в специальном журнале, в котором указывают дату проверки, фамилию, имя, отчество работника, результаты осмотра и принятые 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в штате предприятия медработника такую процедуру должен проводить санитарный пост (специально выделенный и обученный работник) предприятия или мастер це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 Все вновь поступающие работники должны пройти обязательное обучение по программе гигиенической подготовки и сдать экзамен с отметкой об этом в соответствующем журнале и в личной медицинской книжке. В дальнейшем все работники должны 1 раз в два года проходить обучение и проверку гигиенических знаний, работники заквасочного отделения - ежегодно. Лица, не сдавшие экзамен по проверке гигиенической подготовки, к работе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2. Специально создаваемыми комиссиями с участием органов государственного санитарно-эпидемиологического надзора 1 раз в два года должна проводиться аттестация руководящих работников и специалистов на знание ими санитарных правил и норм и основ гигиенических и противоэпидемических требований к производству молока и молочн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3. Работники производственных цехов перед началом работы должны принять душ, надеть чистую санитарную одежду так, чтобы она полностью закрывала личную одежду, подобрать волосы под косынку или колпак, тщательны вымыть руки теплой водой с мылом и продезинфицировать их раствором хлорной извести или хлорам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4. Каждый работник производственного цеха должен быть обеспечен 4 комплектами санитарной одежды (работники цехов по производству детских продуктов - 6 комплектами); смена одежды производится ежедневно и по мере загрязнения. Запрещается входить в производственные цеха без санитарной одежды. Стирку и дезинфекцию санитарной одежды проводят на предприятиях централизованно, запрещается проводить стирку санитарной одежды на до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5. Слесари, электромонтеры и другие работники, занятые ремонтными работами в производственных, складских помещениях предприятия, обязаны выполнять правила личной гигиены, работать в цехах в санитарной одежде, инструменты переносить в специальных закрытых ящиках с руч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6. При выходе из здания на территорию и посещении непроизводственных помещений (туалетов, столовых, медпункта и т.д.) санитарную одежду необходимо снимать; запрещается надевать на санитарную одежду какую-либо верхнюю одеж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7. Категорически запрещается приносить в цеха посторонние предметы (часы, спички, сигареты, сумки и др.) и носить ювелирные укра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8. Курить разрешается только в специально отвед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9. Принимать пищу допускается только в столовых, буфетах, комнатах для приема пищи или других пунктах питания, расположенных на территории предприятия или поблизости от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0. Особенно тщательно работники должны следить за чистотой рук. Ногти на руках нужно стричь коротко и не покрывать их лаком. Мыть и дезинфицировать руки следует перед началом работы и после каждого перерыва в работе, при переходе от одной операции к другой, после соприкосновения с загрязненными предметами. Работникам заквасочных отделений особенно тщательно необходимо мыть и дезинфицировать руки перед заквашиванием молока, отделением кефирных грибков и перед сливом заква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вышения эффективности обработки рук рекомендуется перед началом мытья дезинфицировать их раствором дезинфектанта с содержанием активного хлора 100 мг/л и по окончании мытья рук, прежде чем закрыть водопроводный кран, ополоснуть маховичок крана этим же раств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осещения туалета мыть и дезинфицировать руки следует дважды: в шлюзе после посещения туалета до надевания халата и на рабочем месте, непосредственно перед тем как приступать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ходе из туалета продезинфицировать обувь на дезинфицирующем коврике. Дезрастворы подлежат ежедневной за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1. Чистота рук каждого работника проверяется не реже 2 раз в месяц микробиологом заводской лаборатории (без предварительного предупреждения), перед началом работы, после посещения туалета, особенно у тех рабочих, которые непосредственно соприкасаются с продукцией или чистым оборудованием. Чистота рук контролируется методами, изложенными в "Инструкции по микробиологическому контролю производства на предприятиях молочной промышленности". Чистота рук с помощью йодокрахмальной пробы контролируется 1 раз в неделю. Йодокрахмальную пробу проводит специально выделенный и обученный работник (санитарный пос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8. Дезинсекция, дератизац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На предприятиях молочной промышленности не допускается наличие мух, тараканов, грызунов и других насеко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Для проведения дезинсекционных, дератизационных работ администрация предприятия должна заключить договор с дезстанцией или с государственным унитарным предприятием дезинфекционного проф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заключение договоров должно проводиться ежегод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На предприятиях должны быть созданы необходимые условия для эффективного проведения дератизационных и дезинсекционных работ, исключена возможность контакта химических препаратов с вырабатываемой продукцией, вспомогательными, упаковочными материалами, та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Для борьбы с мухами на предприятиях молочной промышленности должны проводиться следующие профилактическ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щательная и своевременная уборка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ый сбор пищевых отбросов и мусора в емкости с плотно закрывающимися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ый вывоз пищевых отбросов и мусора с последующей мойкой и дезинфекцией емкостей 20% раствором хлорной извести или известковым моло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сечивание всех открывающихся окон и дверных проемов на весенне-летни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ребление мух в летной форме проводят в соответствии с действующими "Методическими указаниями по борьбе с мухами", утвержденными Минздравом РФ 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В целях предупреждения появления тараканов необходимо заделывать все щели в стенах, перегородках, не допускать скопления крошек, остатков пищи. При обнаружении тараканов необходимо произвести тщательную уборку помещений и дезинсекцию разрешенны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 Для защиты сырья и готовой продукции от грызунов должны проводиться следующ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ие окон в подвальных этажах металлическими решетками, люков - плотными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ие вентиляционных отверстий и каналов металлическими сетками с ячейками не более 0,25 x 0,25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делка отверстий, щелей в полах, около трубопроводов и радиаторов кирпичом, цементом, металлической стружкой или листовым желе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ивка дверей складов желе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 При реконструкции и ремонте цехов предприятий необходимо в полной мере проводить строительно-технические мероприятия по защите зданий и помещений от проникновения грызу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8. В случае появления грызунов применяются механические способы их уничтожения (верши, капканы). Проведение работ по уничтожению насекомых и грызунов химическими средствами допускается только силами специалистов - дезинсекторов и дератиз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9. Запрещается использование бактериологических методов борьбы с грызунами на предприятиях молочной промышлен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9. Обязанности, ответственность и контрол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соблюдением настоящих Санитарных правил и нор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Руководители предприятий молочной промышленности обязаны обеспе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ые условия на вверенном предприятии для выработки продукции гарантированного качества, безопасной для здоровья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лучении неудовлетворительных результатов микробиологических исследований молока, молочной продукции, смывов принимать неотложные меры по недопущению возникновения массовых заболеваний людей, связанных с потреблением продукции данн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всех необходимых дополнительных профилактических мероприятий, предписанных органами госсанэпиднадзора в случае возникновения неблагоприятной эпидемиологическ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хождение работниками гигиенического обучения с последующей сдачей экзамена при поступлении на работу и в процесс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ттестацию руководителей цехов, отделений, участков по санитарно-гигиеническим вопрос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е представление поликлиникам и другим медицинским учреждениям списков работников, подлежащих предварительным и периодическим медицинским обслед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личных медицинских книжек у каждого работника с отметками о прохождении медицинских об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санитарного журнала установленной формы, прошнурованного, пронумерованного и отпечатанного для записи актов и предложений представителей органов государственного санитарно-эпидемиологическ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ников предприятий условиями для выполнения ими правил личной гиги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х работников чистой санитарной и спецодеждой, а также средствами индивидуальной защиты от неблагоприятного воздействия факторов производствен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ярную стирку санитарной 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иями для сушки рабочей обуви и резиновых сап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достаточного количества моющих и дезинфициру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аптечек в цехах для оказания первой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ия труда персонала, соответствующие гигиеническим нормам и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у окружающей среды от производственной деятельност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знакомить всех работников предприятия с настоящими Санитарными правилами и нормами, обеспечить их неукоснительное выпол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Ответственность за выполнение настоящих Правил возлагается на руководителей предприятий и начальников цех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Виновные в нарушении требований настоящих Санитарных правил и норм могут быть привлечены к дисциплинарной, административной или уголовной ответственност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 Государственный санитарно-эпидемиологический надзор и контроль за выполнением настоящих Санитарных правил и норм осуществляется органами и учреждениями Государственной санитарно-эпидемиологической службы Российской Федерации, а ведомственный санитарно-эпидемиологический надзор и контроль - органами и учреждениями санитарно-эпидемиологического профиля соответствующих министерств и ведомст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выявлений и ликвидаций аварий и ремонтных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водопроводе и канализ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945"/>
        <w:gridCol w:w="1620"/>
        <w:gridCol w:w="945"/>
        <w:gridCol w:w="1350"/>
        <w:gridCol w:w="1620"/>
        <w:gridCol w:w="1215"/>
      </w:tblGrid>
      <w:tr>
        <w:trPr>
          <w:trHeight w:val="14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 xml:space="preserve">по   </w:t>
              <w:br/>
              <w:t>порядку</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сто,</w:t>
              <w:br/>
              <w:t>дата и</w:t>
              <w:br/>
              <w:t xml:space="preserve">время </w:t>
              <w:br/>
              <w:t>авари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  </w:t>
              <w:br/>
              <w:t>повреждений</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w:t>
              <w:br/>
              <w:t xml:space="preserve">время </w:t>
              <w:br/>
              <w:t>прове-</w:t>
              <w:br/>
              <w:t xml:space="preserve">дения </w:t>
              <w:br/>
              <w:t>ремон-</w:t>
              <w:br/>
              <w:t xml:space="preserve">т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м, как </w:t>
              <w:br/>
              <w:t xml:space="preserve">и когда  </w:t>
              <w:br/>
              <w:t>была про-</w:t>
              <w:br/>
              <w:t xml:space="preserve">ведена   </w:t>
              <w:br/>
              <w:t xml:space="preserve">заключи- </w:t>
              <w:br/>
              <w:t xml:space="preserve">тельная  </w:t>
              <w:br/>
              <w:t xml:space="preserve">дезин-   </w:t>
              <w:br/>
              <w:t xml:space="preserve">фекция   </w:t>
              <w:br/>
              <w:t xml:space="preserve">водопро- </w:t>
              <w:br/>
              <w:t xml:space="preserve">водной   </w:t>
              <w:br/>
              <w:t xml:space="preserve">сет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w:t>
              <w:br/>
              <w:t>баканализов</w:t>
              <w:br/>
              <w:t xml:space="preserve">воды после </w:t>
              <w:br/>
              <w:t xml:space="preserve">проведения </w:t>
              <w:br/>
              <w:t>дезинфекции</w:t>
              <w:br/>
              <w:t>водопровод-</w:t>
              <w:br/>
              <w:t xml:space="preserve">ной сет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спись </w:t>
              <w:br/>
              <w:t>ответст-</w:t>
              <w:br/>
              <w:t xml:space="preserve">венного </w:t>
              <w:br/>
              <w:t>за учас-</w:t>
              <w:br/>
              <w:t xml:space="preserve">ток и   </w:t>
              <w:br/>
              <w:t xml:space="preserve">прово-  </w:t>
              <w:br/>
              <w:t xml:space="preserve">дившего </w:t>
              <w:br/>
              <w:t xml:space="preserve">ремонт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е показатели для оценки результатов контр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игиенического состояния производ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1620"/>
        <w:gridCol w:w="2295"/>
        <w:gridCol w:w="2160"/>
      </w:tblGrid>
      <w:tr>
        <w:trPr>
          <w:trHeight w:val="480" w:hRule="atLeast"/>
        </w:trPr>
        <w:tc>
          <w:tcPr>
            <w:tcW w:w="270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следуемые объекты</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следуемая</w:t>
              <w:br/>
              <w:t>поверхность</w:t>
              <w:br/>
              <w:t>(кв. см или</w:t>
              <w:br/>
              <w:t>количество)</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чество бактерий в куб.</w:t>
              <w:br/>
              <w:t xml:space="preserve">см или результат бродильной   </w:t>
              <w:br/>
              <w:t xml:space="preserve">пробы              </w:t>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орошо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хо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лочные   цистерны</w:t>
              <w:br/>
              <w:t xml:space="preserve">железнодорожные    </w:t>
              <w:br/>
              <w:t>(крышка,    стенка,</w:t>
              <w:br/>
              <w:t xml:space="preserve">угол, дно)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 кв. см</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сутствие      </w:t>
              <w:br/>
              <w:t xml:space="preserve">бактерий группы </w:t>
              <w:br/>
              <w:t>кишечных палочек</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w:t>
              <w:br/>
              <w:t>бактерий группы</w:t>
              <w:br/>
              <w:t xml:space="preserve">кишечных       </w:t>
              <w:br/>
              <w:t xml:space="preserve">палочек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лочные   цистерны</w:t>
              <w:br/>
              <w:t xml:space="preserve">автомобильные      </w:t>
              <w:br/>
              <w:t>(крышка,    стенка,</w:t>
              <w:br/>
              <w:t xml:space="preserve">угол, дно)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лочные   цистерны</w:t>
              <w:br/>
              <w:t xml:space="preserve">внутригородского   </w:t>
              <w:br/>
              <w:t>обращения  (крышка,</w:t>
              <w:br/>
              <w:t>стенка, угол,  дно,</w:t>
              <w:br/>
              <w:t xml:space="preserve">мешалка, кран)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ляги, ушат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убы (кран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ы         </w:t>
              <w:br/>
              <w:t>(крышка,    стенка,</w:t>
              <w:br/>
              <w:t xml:space="preserve">угол, дно)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резин-</w:t>
              <w:br/>
              <w:t>ка, мешалка,   щуп,</w:t>
              <w:br/>
              <w:t>верхний кран,  ниж-</w:t>
              <w:br/>
              <w:t>ний кран,   треххо-</w:t>
              <w:br/>
              <w:t>довый кран, отверс-</w:t>
              <w:br/>
              <w:t>тие      стеклянной</w:t>
              <w:br/>
              <w:t xml:space="preserve">трубк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я        </w:t>
              <w:br/>
              <w:t>поверхность</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сутствие      </w:t>
              <w:br/>
              <w:t xml:space="preserve">бактерий группы </w:t>
              <w:br/>
              <w:t>кишечных палочек</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w:t>
              <w:br/>
              <w:t>бактерий группы</w:t>
              <w:br/>
              <w:t xml:space="preserve">кишечных       </w:t>
              <w:br/>
              <w:t xml:space="preserve">палочек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илиндры, кран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я        </w:t>
              <w:br/>
              <w:t>поверхность</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сутствие      </w:t>
              <w:br/>
              <w:t xml:space="preserve">бактерий группы </w:t>
              <w:br/>
              <w:t>кишечных палочек</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w:t>
              <w:br/>
              <w:t>бактерий группы</w:t>
              <w:br/>
              <w:t xml:space="preserve">кишечных       </w:t>
              <w:br/>
              <w:t xml:space="preserve">палочек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шная   трубка,</w:t>
              <w:br/>
              <w:t xml:space="preserve">резин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я        </w:t>
              <w:br/>
              <w:t>поверхность</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сутствие      </w:t>
              <w:br/>
              <w:t xml:space="preserve">бактерий группы </w:t>
              <w:br/>
              <w:t>кишечных палочек</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w:t>
              <w:br/>
              <w:t>бактерий группы</w:t>
              <w:br/>
              <w:t xml:space="preserve">кишечных       </w:t>
              <w:br/>
              <w:t xml:space="preserve">палочек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утылки, банк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я        </w:t>
              <w:br/>
              <w:t xml:space="preserve">внутренняя </w:t>
              <w:br/>
              <w:t>поверхность</w:t>
              <w:br/>
              <w:t xml:space="preserve">10 бутылок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 и менее &lt;*&g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00 &lt;*&gt;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псюли укупорочные</w:t>
              <w:br/>
              <w:t xml:space="preserve">для бутылок, банок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ь</w:t>
              <w:br/>
              <w:t>10 капсюлей</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ышки для банок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я        </w:t>
              <w:br/>
              <w:t>поверхность</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 и менее &lt;*&g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100 &lt;*&gt;</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анны для  заквасок</w:t>
              <w:br/>
              <w:t>(крышка,    стенка,</w:t>
              <w:br/>
              <w:t>угол, дно, мешалка,</w:t>
              <w:br/>
              <w:t xml:space="preserve">кран и труб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 кв. см</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сутствие      </w:t>
              <w:br/>
              <w:t xml:space="preserve">бактерий группы </w:t>
              <w:br/>
              <w:t>кишечных палочек</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w:t>
              <w:br/>
              <w:t>бактерий группы</w:t>
              <w:br/>
              <w:t xml:space="preserve">кишечных       </w:t>
              <w:br/>
              <w:t xml:space="preserve">палочек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Ящики для  молочных</w:t>
              <w:br/>
              <w:t>продуктов  (крышка,</w:t>
              <w:br/>
              <w:t xml:space="preserve">стенка, дно)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анны для    произ-</w:t>
              <w:br/>
              <w:t>водства     творога</w:t>
              <w:br/>
              <w:t>(стенка, угол, дно,</w:t>
              <w:br/>
              <w:t xml:space="preserve">штуцер)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шочки для творог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10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ы для фасов-</w:t>
              <w:br/>
              <w:t>ки молочных продук-</w:t>
              <w:br/>
              <w:t>тов -  ОЗК (бункер,</w:t>
              <w:br/>
              <w:t>мешалка,   дозатор,</w:t>
              <w:br/>
              <w:t>пуансон, два гнезда</w:t>
              <w:br/>
              <w:t>для     фасованного</w:t>
              <w:br/>
              <w:t>продукта,   бумага,</w:t>
              <w:br/>
              <w:t xml:space="preserve">транспортер)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12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 ОФЗ для фа-</w:t>
              <w:br/>
              <w:t>совки творога (бун-</w:t>
              <w:br/>
              <w:t>кер, мешалки, доза-</w:t>
              <w:br/>
              <w:t>тор, пуансон, гнез-</w:t>
              <w:br/>
              <w:t>да для  фасованного</w:t>
              <w:br/>
              <w:t>продукта,   бумага,</w:t>
              <w:br/>
              <w:t>транспортеры,   дно</w:t>
              <w:br/>
              <w:t>ковша,  стенка ков-</w:t>
              <w:br/>
              <w:t xml:space="preserve">ш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сс-охладитель   </w:t>
              <w:br/>
              <w:t>Митрофанова (стенка</w:t>
              <w:br/>
              <w:t xml:space="preserve">барабана, вальц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 кв. см</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сутствие      </w:t>
              <w:br/>
              <w:t xml:space="preserve">бактерий группы </w:t>
              <w:br/>
              <w:t>кишечных палочек</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w:t>
              <w:br/>
              <w:t>бактерий группы</w:t>
              <w:br/>
              <w:t xml:space="preserve">кишечных       </w:t>
              <w:br/>
              <w:t xml:space="preserve">палочек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анны для самопрес-</w:t>
              <w:br/>
              <w:t>сования     творога</w:t>
              <w:br/>
              <w:t>(стенка,      угол,</w:t>
              <w:br/>
              <w:t xml:space="preserve">дно, решет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масло-</w:t>
              <w:br/>
              <w:t>дельных и сыродель-</w:t>
              <w:br/>
              <w:t>ных заводов (сырные</w:t>
              <w:br/>
              <w:t>ванны,  сыроизгото-</w:t>
              <w:br/>
              <w:t>вители,  маслоизго-</w:t>
              <w:br/>
              <w:t xml:space="preserve">товител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куум-аппарат     </w:t>
              <w:br/>
              <w:t>(патрубок для входа</w:t>
              <w:br/>
              <w:t>молока,     стенка,</w:t>
              <w:br/>
              <w:t>крышки, трубки  ка-</w:t>
              <w:br/>
              <w:t>тализатора,  патру-</w:t>
              <w:br/>
              <w:t>бок на выходе  сгу-</w:t>
              <w:br/>
              <w:t xml:space="preserve">щенного моло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 кв. см</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0 и менее &lt;*&g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500 &lt;*&gt;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куум-кристалли-  </w:t>
              <w:br/>
              <w:t>затор (стенка,  ме-</w:t>
              <w:br/>
              <w:t>шалка, патрубок  на</w:t>
              <w:br/>
              <w:t>выходе     готового</w:t>
              <w:br/>
              <w:t xml:space="preserve">продукт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ливочно-закаточ-</w:t>
              <w:br/>
              <w:t>ная машина  (бачок,</w:t>
              <w:br/>
              <w:t>мерные стаканы  для</w:t>
              <w:br/>
              <w:t>дозирования сгущен-</w:t>
              <w:br/>
              <w:t xml:space="preserve">ного молока и др.)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0 и менее &lt;*&g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250 &lt;*&gt;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чий молочный ин-</w:t>
              <w:br/>
              <w:t xml:space="preserve">вентарь и тар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сутствие      </w:t>
              <w:br/>
              <w:t xml:space="preserve">бактерий группы </w:t>
              <w:br/>
              <w:t>кишечных палочек</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w:t>
              <w:br/>
              <w:t>бактерий группы</w:t>
              <w:br/>
              <w:t xml:space="preserve">кишечных       </w:t>
              <w:br/>
              <w:t xml:space="preserve">палочек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еревянное оборудо-</w:t>
              <w:br/>
              <w:t xml:space="preserve">вани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роста</w:t>
              <w:br/>
              <w:t xml:space="preserve">плесене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ст плесеней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и работнико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е руки   </w:t>
              <w:br/>
              <w:t xml:space="preserve">(кисти)    </w:t>
              <w:br/>
              <w:t xml:space="preserve">вся        </w:t>
              <w:br/>
              <w:t>поверхность</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сутствие      </w:t>
              <w:br/>
              <w:t xml:space="preserve">бактерий группы </w:t>
              <w:br/>
              <w:t>кишечных палочек</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w:t>
              <w:br/>
              <w:t>бактерий группы</w:t>
              <w:br/>
              <w:t xml:space="preserve">кишечных       </w:t>
              <w:br/>
              <w:t xml:space="preserve">палочек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случае появления газа в среде Кесслера ставят оценку "плохо" вне зависимости от количества микрофло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организации микробиологического контроля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1620"/>
        <w:gridCol w:w="1755"/>
        <w:gridCol w:w="1485"/>
        <w:gridCol w:w="1350"/>
        <w:gridCol w:w="945"/>
      </w:tblGrid>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следуемые</w:t>
              <w:br/>
              <w:t xml:space="preserve">технологи- </w:t>
              <w:br/>
              <w:t xml:space="preserve">ческие   </w:t>
              <w:br/>
              <w:t xml:space="preserve">процессы и </w:t>
              <w:br/>
              <w:t xml:space="preserve">материал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следуемые</w:t>
              <w:br/>
              <w:t xml:space="preserve">объект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вание  </w:t>
              <w:br/>
              <w:t xml:space="preserve">анализ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уда  </w:t>
              <w:br/>
              <w:t xml:space="preserve">берут   </w:t>
              <w:br/>
              <w:t xml:space="preserve">пробу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w:t>
              <w:br/>
              <w:t xml:space="preserve">ность    </w:t>
              <w:br/>
              <w:t xml:space="preserve">контрол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ве-</w:t>
              <w:br/>
              <w:t xml:space="preserve">дения </w:t>
            </w:r>
          </w:p>
        </w:tc>
      </w:tr>
      <w:tr>
        <w:trPr>
          <w:trHeight w:val="84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ье,     </w:t>
              <w:br/>
              <w:t>поступающее</w:t>
              <w:br/>
              <w:t xml:space="preserve">на завод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ко     </w:t>
              <w:br/>
              <w:t xml:space="preserve">сыро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азная </w:t>
              <w:br/>
              <w:t xml:space="preserve">проба       </w:t>
              <w:br/>
              <w:t>Ингибирующие</w:t>
              <w:br/>
              <w:t xml:space="preserve">веществ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яя   </w:t>
              <w:br/>
              <w:t>проба сли-</w:t>
              <w:br/>
              <w:t xml:space="preserve">вок и мо- </w:t>
              <w:br/>
              <w:t xml:space="preserve">лока от   </w:t>
              <w:br/>
              <w:t xml:space="preserve">каждого   </w:t>
              <w:br/>
              <w:t>поставщик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декаду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ивки сы- </w:t>
              <w:br/>
              <w:t xml:space="preserve">ры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азная </w:t>
              <w:br/>
              <w:t xml:space="preserve">проб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ко или </w:t>
              <w:br/>
              <w:t xml:space="preserve">сливки,    </w:t>
              <w:br/>
              <w:t xml:space="preserve">направляе- </w:t>
              <w:br/>
              <w:t>мые на сте-</w:t>
              <w:br/>
              <w:t xml:space="preserve">рилизацию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поры  мезо-</w:t>
              <w:br/>
              <w:t>фильных  аэ-</w:t>
              <w:br/>
              <w:t>робных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лучае </w:t>
              <w:br/>
              <w:t>появления</w:t>
              <w:br/>
              <w:t>порчи го-</w:t>
              <w:br/>
              <w:t xml:space="preserve">тового   </w:t>
              <w:br/>
              <w:t xml:space="preserve">продукт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1  </w:t>
            </w:r>
          </w:p>
        </w:tc>
      </w:tr>
      <w:tr>
        <w:trPr>
          <w:trHeight w:val="48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  </w:t>
              <w:br/>
              <w:t>ство пасте-</w:t>
              <w:br/>
              <w:t>ризованного</w:t>
              <w:br/>
              <w:t xml:space="preserve">молока и   </w:t>
              <w:br/>
              <w:t xml:space="preserve">сливок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ко   и </w:t>
              <w:br/>
              <w:t xml:space="preserve">сливки до  </w:t>
              <w:br/>
              <w:t xml:space="preserve">пастериза- </w:t>
              <w:br/>
              <w:t xml:space="preserve">ци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коли- </w:t>
              <w:br/>
              <w:t xml:space="preserve">чество      </w:t>
              <w:br/>
              <w:t xml:space="preserve">бак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балан- </w:t>
              <w:br/>
              <w:t>сировочно-</w:t>
              <w:br/>
              <w:t xml:space="preserve">го бачк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V; V;</w:t>
              <w:br/>
              <w:t xml:space="preserve">V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 II </w:t>
              <w:br/>
              <w:t xml:space="preserve">по V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ко и   </w:t>
              <w:br/>
              <w:t>сливки пос-</w:t>
              <w:br/>
              <w:t>ле пастери-</w:t>
              <w:br/>
              <w:t xml:space="preserve">заци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коли- </w:t>
              <w:br/>
              <w:t xml:space="preserve">чество      </w:t>
              <w:br/>
              <w:t xml:space="preserve">бак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крана  </w:t>
              <w:br/>
              <w:t xml:space="preserve">на выходе </w:t>
              <w:br/>
              <w:t xml:space="preserve">из секции </w:t>
              <w:br/>
              <w:t>охлажд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декаду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 II;</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декаду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br/>
              <w:t xml:space="preserve">куб.  </w:t>
              <w:br/>
              <w:t xml:space="preserve">см    </w:t>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w:t>
              <w:br/>
              <w:t xml:space="preserve">термограм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 всех   </w:t>
              <w:br/>
              <w:t>работающих</w:t>
              <w:br/>
              <w:t>пастериза-</w:t>
              <w:br/>
              <w:t xml:space="preserve">ционных   </w:t>
              <w:br/>
              <w:t xml:space="preserve">установо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Ежедневно</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стеризо- </w:t>
              <w:br/>
              <w:t>ванное  мо-</w:t>
              <w:br/>
              <w:t xml:space="preserve">локо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танков </w:t>
              <w:br/>
              <w:t xml:space="preserve">в момент  </w:t>
              <w:br/>
              <w:t>их розлив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 II;</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br/>
              <w:t xml:space="preserve">II;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локо    и</w:t>
              <w:br/>
              <w:t>сливки   из</w:t>
              <w:br/>
              <w:t xml:space="preserve">бутылки    </w:t>
              <w:br/>
              <w:t>(или фляги)</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бутылки</w:t>
              <w:br/>
              <w:t xml:space="preserve">в цехе    </w:t>
              <w:br/>
              <w:t xml:space="preserve">розлив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локо    и</w:t>
              <w:br/>
              <w:t>сливки   из</w:t>
              <w:br/>
              <w:t>бутылки или</w:t>
              <w:br/>
              <w:t>фляги  (го-</w:t>
              <w:br/>
              <w:t>товая  про-</w:t>
              <w:br/>
              <w:t xml:space="preserve">дукц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бутылок</w:t>
              <w:br/>
              <w:t>в экспеди-</w:t>
              <w:br/>
              <w:t xml:space="preserve">ц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w:t>
              <w:br/>
              <w:t xml:space="preserve">1 раза в </w:t>
              <w:br/>
              <w:t xml:space="preserve">5 дн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72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  </w:t>
              <w:br/>
              <w:t>ство пасте-</w:t>
              <w:br/>
              <w:t>ризованного</w:t>
              <w:br/>
              <w:t xml:space="preserve">моло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рилизо- </w:t>
              <w:br/>
              <w:t>ванное  мо-</w:t>
              <w:br/>
              <w:t>локо    (на</w:t>
              <w:br/>
              <w:t>линиях ВТИС</w:t>
              <w:br/>
              <w:t xml:space="preserve">и Сорд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ение </w:t>
              <w:br/>
              <w:t>промышленной</w:t>
              <w:br/>
              <w:t>стерильности</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конт-  </w:t>
              <w:br/>
              <w:t xml:space="preserve">рольной   </w:t>
              <w:br/>
              <w:t xml:space="preserve">колб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3   </w:t>
              <w:br/>
              <w:t xml:space="preserve">раза в   </w:t>
              <w:br/>
              <w:t xml:space="preserve">неделю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рилизо- </w:t>
              <w:br/>
              <w:t>ванное  мо-</w:t>
              <w:br/>
              <w:t>локо  после</w:t>
              <w:br/>
              <w:t>розлива   в</w:t>
              <w:br/>
              <w:t xml:space="preserve">бутылки    </w:t>
              <w:br/>
              <w:t xml:space="preserve">(при   2 - </w:t>
              <w:br/>
              <w:t>ступенчатом</w:t>
              <w:br/>
              <w:t xml:space="preserve">способ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br/>
              <w:t xml:space="preserve">Количество  </w:t>
              <w:br/>
              <w:t>спор  термо-</w:t>
              <w:br/>
              <w:t>фильных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бутылки</w:t>
              <w:br/>
              <w:t xml:space="preserve">после     </w:t>
              <w:br/>
              <w:t xml:space="preserve">розлив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раза в </w:t>
              <w:br/>
              <w:t xml:space="preserve">смену по </w:t>
              <w:br/>
              <w:t xml:space="preserve">бутылк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r>
      <w:tr>
        <w:trPr>
          <w:trHeight w:val="216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локо сте-</w:t>
              <w:br/>
              <w:t xml:space="preserve">рилизован- </w:t>
              <w:br/>
              <w:t>ное  (гото-</w:t>
              <w:br/>
              <w:t>вая продук-</w:t>
              <w:br/>
              <w:t xml:space="preserve">ц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ение </w:t>
              <w:br/>
              <w:t>промышленной</w:t>
              <w:br/>
              <w:t>стерильности</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     </w:t>
              <w:br/>
              <w:t xml:space="preserve">расфасо-  </w:t>
              <w:br/>
              <w:t xml:space="preserve">вочного   </w:t>
              <w:br/>
              <w:t xml:space="preserve">автомата  </w:t>
              <w:br/>
              <w:t xml:space="preserve">через 1   </w:t>
              <w:br/>
              <w:t xml:space="preserve">час по 1  </w:t>
              <w:br/>
              <w:t xml:space="preserve">пакету    </w:t>
              <w:br/>
              <w:t xml:space="preserve">(ВТИС и   </w:t>
              <w:br/>
              <w:t xml:space="preserve">Сорди) и  </w:t>
              <w:br/>
              <w:t xml:space="preserve">по 2      </w:t>
              <w:br/>
              <w:t xml:space="preserve">бутылки   </w:t>
              <w:br/>
              <w:t xml:space="preserve">(при 2 -  </w:t>
              <w:br/>
              <w:t xml:space="preserve">ступенча- </w:t>
              <w:br/>
              <w:t>том спосо-</w:t>
              <w:br/>
              <w:t xml:space="preserve">бе) в те- </w:t>
              <w:br/>
              <w:t xml:space="preserve">чение     </w:t>
              <w:br/>
              <w:t xml:space="preserve">смен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3   </w:t>
              <w:br/>
              <w:t xml:space="preserve">раза в   </w:t>
              <w:br/>
              <w:t xml:space="preserve">неделю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72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w:t>
              <w:br/>
              <w:t xml:space="preserve">заквасок   </w:t>
              <w:br/>
              <w:t xml:space="preserve">для произ- </w:t>
              <w:br/>
              <w:t xml:space="preserve">водства    </w:t>
              <w:br/>
              <w:t>кисломолоч-</w:t>
              <w:br/>
              <w:t>ных продук-</w:t>
              <w:br/>
              <w:t xml:space="preserve">тов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локо  для</w:t>
              <w:br/>
              <w:t xml:space="preserve">закваски   </w:t>
              <w:br/>
              <w:t>после  пас-</w:t>
              <w:br/>
              <w:t xml:space="preserve">теризаци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ение </w:t>
              <w:br/>
              <w:t xml:space="preserve">бактерий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ВДП,   </w:t>
              <w:br/>
              <w:t xml:space="preserve">заквасоч- </w:t>
              <w:br/>
              <w:t xml:space="preserve">ников,    </w:t>
              <w:br/>
              <w:t xml:space="preserve">ушат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br/>
              <w:t xml:space="preserve">куб.  </w:t>
              <w:br/>
              <w:t xml:space="preserve">см    </w:t>
            </w:r>
          </w:p>
        </w:tc>
      </w:tr>
      <w:tr>
        <w:trPr>
          <w:trHeight w:val="12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ба на эф-</w:t>
              <w:br/>
              <w:t xml:space="preserve">фективность </w:t>
              <w:br/>
              <w:t>пастеризации</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ВДП,   </w:t>
              <w:br/>
              <w:t xml:space="preserve">заквасоч- </w:t>
              <w:br/>
              <w:t xml:space="preserve">ников,    </w:t>
              <w:br/>
              <w:t xml:space="preserve">ушат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лучае </w:t>
              <w:br/>
              <w:t>обнаруже-</w:t>
              <w:br/>
              <w:t xml:space="preserve">ния в    </w:t>
              <w:br/>
              <w:t>заквасках</w:t>
              <w:br/>
              <w:t xml:space="preserve">термоус- </w:t>
              <w:br/>
              <w:t xml:space="preserve">тойчивых </w:t>
              <w:br/>
              <w:t xml:space="preserve">молочно- </w:t>
              <w:br/>
              <w:t xml:space="preserve">кислых   </w:t>
              <w:br/>
              <w:t xml:space="preserve">палочек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васка   </w:t>
              <w:br/>
              <w:t xml:space="preserve">кефирная,  </w:t>
              <w:br/>
              <w:t>закваска на</w:t>
              <w:br/>
              <w:t xml:space="preserve">чистых     </w:t>
              <w:br/>
              <w:t xml:space="preserve">культурах  </w:t>
              <w:br/>
              <w:t>на пастери-</w:t>
              <w:br/>
              <w:t xml:space="preserve">зованном   </w:t>
              <w:br/>
              <w:t xml:space="preserve">молок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свер- </w:t>
              <w:br/>
              <w:t xml:space="preserve">тывания,    </w:t>
              <w:br/>
              <w:t>кислотность,</w:t>
              <w:br/>
              <w:t>органолепти-</w:t>
              <w:br/>
              <w:t>ческая оцен-</w:t>
              <w:br/>
              <w:t xml:space="preserve">к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всех   </w:t>
              <w:br/>
              <w:t>емкостей с</w:t>
              <w:br/>
              <w:t xml:space="preserve">грибковой </w:t>
              <w:br/>
              <w:t xml:space="preserve">и произ-  </w:t>
              <w:br/>
              <w:t xml:space="preserve">водствен- </w:t>
              <w:br/>
              <w:t xml:space="preserve">ной за-   </w:t>
              <w:br/>
              <w:t xml:space="preserve">кваско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Ежедневно</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кроскопи- </w:t>
              <w:br/>
              <w:t>ческий  пре-</w:t>
              <w:br/>
              <w:t xml:space="preserve">пара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8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 куб.</w:t>
              <w:br/>
              <w:t>см для</w:t>
              <w:br/>
              <w:t>кефир-</w:t>
              <w:br/>
              <w:t xml:space="preserve">ной   </w:t>
              <w:br/>
              <w:t>заква-</w:t>
              <w:br/>
              <w:t xml:space="preserve">ски,  </w:t>
              <w:br/>
              <w:t xml:space="preserve">10    </w:t>
              <w:br/>
              <w:t xml:space="preserve">куб.  </w:t>
              <w:br/>
              <w:t>см для</w:t>
              <w:br/>
              <w:t>заква-</w:t>
              <w:br/>
              <w:t>сок на</w:t>
              <w:br/>
              <w:t>чистых</w:t>
              <w:br/>
              <w:t xml:space="preserve">куль- </w:t>
              <w:br/>
              <w:t xml:space="preserve">турах </w:t>
            </w:r>
          </w:p>
        </w:tc>
      </w:tr>
      <w:tr>
        <w:trPr>
          <w:trHeight w:val="10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кваска на</w:t>
              <w:br/>
              <w:t xml:space="preserve">чистых     </w:t>
              <w:br/>
              <w:t xml:space="preserve">культурах  </w:t>
              <w:br/>
              <w:t>на стерили-</w:t>
              <w:br/>
              <w:t xml:space="preserve">зованном   </w:t>
              <w:br/>
              <w:t xml:space="preserve">молок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свер- </w:t>
              <w:br/>
              <w:t xml:space="preserve">тывания     </w:t>
              <w:br/>
              <w:t xml:space="preserve">Микроскопи- </w:t>
              <w:br/>
              <w:t>ческий  пре-</w:t>
              <w:br/>
              <w:t xml:space="preserve">пара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борочно </w:t>
              <w:br/>
              <w:t>из 1 бидо-</w:t>
              <w:br/>
              <w:t xml:space="preserve">на от     </w:t>
              <w:br/>
              <w:t xml:space="preserve">парт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Ежедневно</w:t>
              <w:br/>
              <w:t xml:space="preserve">в случае </w:t>
              <w:br/>
              <w:t xml:space="preserve">увеличе- </w:t>
              <w:br/>
              <w:t xml:space="preserve">ния про- </w:t>
              <w:br/>
              <w:t xml:space="preserve">должи-   </w:t>
              <w:br/>
              <w:t>тельности</w:t>
              <w:br/>
              <w:t>сквашива-</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  </w:t>
              <w:br/>
              <w:t xml:space="preserve">ство кефи- </w:t>
              <w:br/>
              <w:t>ра, просто-</w:t>
              <w:br/>
              <w:t>кваши, аци-</w:t>
              <w:br/>
              <w:t xml:space="preserve">дофильных  </w:t>
              <w:br/>
              <w:t>продуктов и</w:t>
              <w:br/>
              <w:t xml:space="preserve">др.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ко до  </w:t>
              <w:br/>
              <w:t xml:space="preserve">пастериза- </w:t>
              <w:br/>
              <w:t xml:space="preserve">ци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балан-</w:t>
              <w:br/>
              <w:t>сировочно-</w:t>
              <w:br/>
              <w:t xml:space="preserve">го бачк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w:t>
              <w:br/>
              <w:t xml:space="preserve">1 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V; V;</w:t>
              <w:br/>
              <w:t xml:space="preserve">V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 xml:space="preserve">группы ки-  </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w:t>
            </w:r>
          </w:p>
        </w:tc>
      </w:tr>
      <w:tr>
        <w:trPr>
          <w:trHeight w:val="12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крана</w:t>
              <w:br/>
              <w:t>на  выходе</w:t>
              <w:br/>
              <w:t>секции ох-</w:t>
              <w:br/>
              <w:t xml:space="preserve">лажд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w:t>
              <w:br/>
              <w:t xml:space="preserve">1 раза в </w:t>
              <w:br/>
              <w:t xml:space="preserve">месяц    </w:t>
              <w:br/>
              <w:t>(одновре-</w:t>
              <w:br/>
              <w:t xml:space="preserve">менно с  </w:t>
              <w:br/>
              <w:t xml:space="preserve">исследо- </w:t>
              <w:br/>
              <w:t xml:space="preserve">ванием   </w:t>
              <w:br/>
              <w:t xml:space="preserve">сырого   </w:t>
              <w:br/>
              <w:t xml:space="preserve">молок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br/>
              <w:t xml:space="preserve">куб.  </w:t>
              <w:br/>
              <w:t xml:space="preserve">см    </w:t>
              <w:br/>
              <w:t>молока</w:t>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w:t>
              <w:br/>
              <w:t xml:space="preserve">термограм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    всех</w:t>
              <w:br/>
              <w:t>работающих</w:t>
              <w:br/>
              <w:t>пастериза-</w:t>
              <w:br/>
              <w:t xml:space="preserve">ционных   </w:t>
              <w:br/>
              <w:t xml:space="preserve">установо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Ежедневно</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локо  пе-</w:t>
              <w:br/>
              <w:t>ред  внесе-</w:t>
              <w:br/>
              <w:t>нием   зак-</w:t>
              <w:br/>
              <w:t xml:space="preserve">васк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ванн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w:t>
              <w:br/>
              <w:t xml:space="preserve">1 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локо пос-</w:t>
              <w:br/>
              <w:t>ле внесения</w:t>
              <w:br/>
              <w:t xml:space="preserve">закваск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ванн</w:t>
              <w:br/>
              <w:t>или танков</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96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ко,    </w:t>
              <w:br/>
              <w:t xml:space="preserve">сквашенное </w:t>
              <w:br/>
              <w:t>перед  роз-</w:t>
              <w:br/>
              <w:t>ливом  (при</w:t>
              <w:br/>
              <w:t xml:space="preserve">резервуар- </w:t>
              <w:br/>
              <w:t xml:space="preserve">ном спосо- </w:t>
              <w:br/>
              <w:t xml:space="preserve">б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танк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96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ко,    </w:t>
              <w:br/>
              <w:t xml:space="preserve">сквашенное </w:t>
              <w:br/>
              <w:t>после  роз-</w:t>
              <w:br/>
              <w:t>лива   (при</w:t>
              <w:br/>
              <w:t xml:space="preserve">резервуар- </w:t>
              <w:br/>
              <w:t xml:space="preserve">ном спосо- </w:t>
              <w:br/>
              <w:t xml:space="preserve">б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бутылок</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10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ко,    </w:t>
              <w:br/>
              <w:t>заквашенное</w:t>
              <w:br/>
              <w:t>после  роз-</w:t>
              <w:br/>
              <w:t xml:space="preserve">лива в бу- </w:t>
              <w:br/>
              <w:t xml:space="preserve">тылки (при </w:t>
              <w:br/>
              <w:t xml:space="preserve">термостат- </w:t>
              <w:br/>
              <w:t xml:space="preserve">ном спосо- </w:t>
              <w:br/>
              <w:t xml:space="preserve">б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бутылок</w:t>
              <w:br/>
              <w:t>в     цехе</w:t>
              <w:br/>
              <w:t xml:space="preserve">розлив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товая    </w:t>
              <w:br/>
              <w:t xml:space="preserve">продукц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бутылок</w:t>
              <w:br/>
              <w:t>в экспеди-</w:t>
              <w:br/>
              <w:t xml:space="preserve">ц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реже 1</w:t>
              <w:br/>
              <w:t xml:space="preserve">раза в   </w:t>
              <w:br/>
              <w:t xml:space="preserve">5 дн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кроскопи- </w:t>
              <w:br/>
              <w:t xml:space="preserve">ческий пре- </w:t>
              <w:br/>
              <w:t xml:space="preserve">пара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  </w:t>
              <w:br/>
              <w:t>ство творо-</w:t>
              <w:br/>
              <w:t xml:space="preserve">га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ко,    </w:t>
              <w:br/>
              <w:t xml:space="preserve">пастеризо- </w:t>
              <w:br/>
              <w:t>ванное   из</w:t>
              <w:br/>
              <w:t xml:space="preserve">ванн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ванн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w:t>
              <w:br/>
              <w:t xml:space="preserve">2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 II;</w:t>
              <w:br/>
              <w:t xml:space="preserve">III   </w:t>
            </w:r>
          </w:p>
        </w:tc>
      </w:tr>
      <w:tr>
        <w:trPr>
          <w:trHeight w:val="10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тер-</w:t>
              <w:br/>
              <w:t>моустойчивых</w:t>
              <w:br/>
              <w:t xml:space="preserve">молочнокис- </w:t>
              <w:br/>
              <w:t xml:space="preserve">лых пало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борочно </w:t>
              <w:br/>
              <w:t xml:space="preserve">из ванн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w:t>
              <w:br/>
              <w:t>появления</w:t>
              <w:br/>
              <w:t>в продук-</w:t>
              <w:br/>
              <w:t>ции поро-</w:t>
              <w:br/>
              <w:t xml:space="preserve">ка "из-  </w:t>
              <w:br/>
              <w:t xml:space="preserve">лишняя   </w:t>
              <w:br/>
              <w:t xml:space="preserve">кислот-  </w:t>
              <w:br/>
              <w:t xml:space="preserve">ность"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квашенное</w:t>
              <w:br/>
              <w:t>молоко    и</w:t>
              <w:br/>
              <w:t xml:space="preserve">сгусток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ванн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w:t>
              <w:br/>
              <w:t xml:space="preserve">2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V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ворог пос-</w:t>
              <w:br/>
              <w:t>ле  прессо-</w:t>
              <w:br/>
              <w:t xml:space="preserve">ва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 контро-</w:t>
              <w:br/>
              <w:t xml:space="preserve">лируемой  </w:t>
              <w:br/>
              <w:t xml:space="preserve">парт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  </w:t>
              <w:br/>
              <w:t xml:space="preserve">IV    </w:t>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ворог     </w:t>
              <w:br/>
              <w:t>после   ох-</w:t>
              <w:br/>
              <w:t xml:space="preserve">лаждения   </w:t>
              <w:br/>
              <w:t xml:space="preserve">(готовая   </w:t>
              <w:br/>
              <w:t xml:space="preserve">продукц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 контро-</w:t>
              <w:br/>
              <w:t xml:space="preserve">лируемой  </w:t>
              <w:br/>
              <w:t xml:space="preserve">парт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w:t>
              <w:br/>
              <w:t xml:space="preserve">1 раза в </w:t>
              <w:br/>
              <w:t xml:space="preserve">3 дн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 II;</w:t>
              <w:br/>
              <w:t>IV; V,</w:t>
              <w:br/>
              <w:t xml:space="preserve">V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кроскопи- </w:t>
              <w:br/>
              <w:t>ческий  пре-</w:t>
              <w:br/>
              <w:t xml:space="preserve">пара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ворог,    </w:t>
              <w:br/>
              <w:t xml:space="preserve">отправляе- </w:t>
              <w:br/>
              <w:t xml:space="preserve">мый на     </w:t>
              <w:br/>
              <w:t>крупные мо-</w:t>
              <w:br/>
              <w:t>лочные  за-</w:t>
              <w:br/>
              <w:t>воды    или</w:t>
              <w:br/>
              <w:t>базы -  хо-</w:t>
              <w:br/>
              <w:t xml:space="preserve">лодильник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бочек</w:t>
              <w:br/>
              <w:t xml:space="preserve">или паче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ждая   </w:t>
              <w:br/>
              <w:t xml:space="preserve">парт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 - VI</w:t>
            </w:r>
          </w:p>
        </w:tc>
      </w:tr>
      <w:tr>
        <w:trPr>
          <w:trHeight w:val="96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ворог, по-</w:t>
              <w:br/>
              <w:t xml:space="preserve">лучаемый   </w:t>
              <w:br/>
              <w:t xml:space="preserve">крупными   </w:t>
              <w:br/>
              <w:t xml:space="preserve">заводами   </w:t>
              <w:br/>
              <w:t xml:space="preserve">и базами - </w:t>
              <w:br/>
              <w:t xml:space="preserve">холодиль-  </w:t>
              <w:br/>
              <w:t xml:space="preserve">никам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w:t>
              <w:br/>
              <w:t xml:space="preserve">1 раза в </w:t>
              <w:br/>
              <w:t xml:space="preserve">5 дн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ковая   </w:t>
              <w:br/>
              <w:t>масса  (го-</w:t>
              <w:br/>
              <w:t>товая  про-</w:t>
              <w:br/>
              <w:t xml:space="preserve">дукц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w:t>
              <w:br/>
              <w:t xml:space="preserve">1 раза в </w:t>
              <w:br/>
              <w:t xml:space="preserve">5 дн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 - VI</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ырки  (го-</w:t>
              <w:br/>
              <w:t xml:space="preserve">товая      </w:t>
              <w:br/>
              <w:t xml:space="preserve">продукц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 - VI</w:t>
            </w:r>
          </w:p>
        </w:tc>
      </w:tr>
      <w:tr>
        <w:trPr>
          <w:trHeight w:val="48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  </w:t>
              <w:br/>
              <w:t xml:space="preserve">ство сме-  </w:t>
              <w:br/>
              <w:t xml:space="preserve">таны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ливки   до</w:t>
              <w:br/>
              <w:t xml:space="preserve">пастериза- </w:t>
              <w:br/>
              <w:t xml:space="preserve">ци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ванн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w:t>
              <w:br/>
              <w:t xml:space="preserve">2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 II;</w:t>
              <w:br/>
              <w:t xml:space="preserve">V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  </w:t>
              <w:br/>
              <w:t xml:space="preserve">V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ливки пос-</w:t>
              <w:br/>
              <w:t>ле пастери-</w:t>
              <w:br/>
              <w:t xml:space="preserve">заци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пасте-</w:t>
              <w:br/>
              <w:t xml:space="preserve">ризатор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пасте-</w:t>
              <w:br/>
              <w:t xml:space="preserve">ризатор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br/>
              <w:t xml:space="preserve">куб.  </w:t>
              <w:br/>
              <w:t xml:space="preserve">см    </w:t>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ливки  пе-</w:t>
              <w:br/>
              <w:t>ред  заква-</w:t>
              <w:br/>
              <w:t xml:space="preserve">шивание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ванн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 - II</w:t>
            </w:r>
          </w:p>
        </w:tc>
      </w:tr>
      <w:tr>
        <w:trPr>
          <w:trHeight w:val="10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тер-</w:t>
              <w:br/>
              <w:t>моустойчивых</w:t>
              <w:br/>
              <w:t xml:space="preserve">молочнокис- </w:t>
              <w:br/>
              <w:t xml:space="preserve">лых пало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w:t>
              <w:br/>
              <w:t>появления</w:t>
              <w:br/>
              <w:t>в продук-</w:t>
              <w:br/>
              <w:t>ции поро-</w:t>
              <w:br/>
              <w:t xml:space="preserve">ка "из-  </w:t>
              <w:br/>
              <w:t xml:space="preserve">лишняя   </w:t>
              <w:br/>
              <w:t xml:space="preserve">кислот-  </w:t>
              <w:br/>
              <w:t xml:space="preserve">ность"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ливки пос-</w:t>
              <w:br/>
              <w:t>ле   заква-</w:t>
              <w:br/>
              <w:t xml:space="preserve">шива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ванн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тана    </w:t>
              <w:br/>
              <w:t>после   ох-</w:t>
              <w:br/>
              <w:t>лаждения  и</w:t>
              <w:br/>
              <w:t xml:space="preserve">фасовки    </w:t>
              <w:br/>
              <w:t xml:space="preserve">(готовый   </w:t>
              <w:br/>
              <w:t xml:space="preserve">продукт)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кадок,</w:t>
              <w:br/>
              <w:t>фляг,  ба-</w:t>
              <w:br/>
              <w:t>нок, пачек</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w:t>
              <w:br/>
              <w:t xml:space="preserve">1 раза в </w:t>
              <w:br/>
              <w:t xml:space="preserve">3 дн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V </w:t>
            </w:r>
          </w:p>
        </w:tc>
      </w:tr>
      <w:tr>
        <w:trPr>
          <w:trHeight w:val="12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кроскопи- </w:t>
              <w:br/>
              <w:t>ческий  пре-</w:t>
              <w:br/>
              <w:t xml:space="preserve">пара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w:t>
              <w:br/>
              <w:t xml:space="preserve">1 раза в </w:t>
              <w:br/>
              <w:t xml:space="preserve">3 дня и  </w:t>
              <w:br/>
              <w:t xml:space="preserve">в случае </w:t>
              <w:br/>
              <w:t>появления</w:t>
              <w:br/>
              <w:t>в продук-</w:t>
              <w:br/>
              <w:t>те порока</w:t>
              <w:br/>
              <w:t xml:space="preserve">"вспучи- </w:t>
              <w:br/>
              <w:t xml:space="preserve">вани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тана,   </w:t>
              <w:br/>
              <w:t xml:space="preserve">отправляе- </w:t>
              <w:br/>
              <w:t>мая      на</w:t>
              <w:br/>
              <w:t>крупные мо-</w:t>
              <w:br/>
              <w:t>лочные  за-</w:t>
              <w:br/>
              <w:t>воды    или</w:t>
              <w:br/>
              <w:t>базы -  хо-</w:t>
              <w:br/>
              <w:t xml:space="preserve">лодильник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фляг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ждая   </w:t>
              <w:br/>
              <w:t xml:space="preserve">парт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V </w:t>
            </w:r>
          </w:p>
        </w:tc>
      </w:tr>
      <w:tr>
        <w:trPr>
          <w:trHeight w:val="8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тана,   </w:t>
              <w:br/>
              <w:t xml:space="preserve">получаемая </w:t>
              <w:br/>
              <w:t xml:space="preserve">заводами   </w:t>
              <w:br/>
              <w:t xml:space="preserve">и базами - </w:t>
              <w:br/>
              <w:t xml:space="preserve">холодиль-  </w:t>
              <w:br/>
              <w:t xml:space="preserve">никам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w:t>
              <w:br/>
              <w:t xml:space="preserve">1 раза в </w:t>
              <w:br/>
              <w:t xml:space="preserve">5 дн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V </w:t>
            </w:r>
          </w:p>
        </w:tc>
      </w:tr>
      <w:tr>
        <w:trPr>
          <w:trHeight w:val="48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  </w:t>
              <w:br/>
              <w:t xml:space="preserve">ство       </w:t>
              <w:br/>
              <w:t xml:space="preserve">закваски   </w:t>
              <w:br/>
              <w:t>для масла и</w:t>
              <w:br/>
              <w:t xml:space="preserve">сыр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локо  сы-</w:t>
              <w:br/>
              <w:t xml:space="preserve">ро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азная </w:t>
              <w:br/>
              <w:t xml:space="preserve">проб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каждой </w:t>
              <w:br/>
              <w:t>партии мо-</w:t>
              <w:br/>
              <w:t xml:space="preserve">лок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 - 3 ра-</w:t>
              <w:br/>
              <w:t xml:space="preserve">за в     </w:t>
              <w:br/>
              <w:t xml:space="preserve">неделю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локо пос-</w:t>
              <w:br/>
              <w:t>ле пастери-</w:t>
              <w:br/>
              <w:t xml:space="preserve">заци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заква-</w:t>
              <w:br/>
              <w:t xml:space="preserve">сочник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br/>
              <w:t xml:space="preserve">куб.  </w:t>
              <w:br/>
              <w:t xml:space="preserve">см    </w:t>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васка   </w:t>
              <w:br/>
              <w:t>(первичная,</w:t>
              <w:br/>
              <w:t xml:space="preserve">пересадоч- </w:t>
              <w:br/>
              <w:t>ная и  про-</w:t>
              <w:br/>
              <w:t>изводствен-</w:t>
              <w:br/>
              <w:t xml:space="preserve">на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смотр под</w:t>
              <w:br/>
              <w:t xml:space="preserve">микроскопо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каждой</w:t>
              <w:br/>
              <w:t xml:space="preserve">емкост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Ежедневно</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зок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br/>
              <w:t xml:space="preserve">куб.  </w:t>
              <w:br/>
              <w:t xml:space="preserve">см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васка   </w:t>
              <w:br/>
              <w:t>производст-</w:t>
              <w:br/>
              <w:t xml:space="preserve">венна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аце-</w:t>
              <w:br/>
              <w:t>тоина + диа-</w:t>
              <w:br/>
              <w:t>цетила и уг-</w:t>
              <w:br/>
              <w:t xml:space="preserve">лекислот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w:t>
              <w:br/>
              <w:t>ветствии с</w:t>
              <w:br/>
              <w:t>инструкци-</w:t>
              <w:br/>
              <w:t xml:space="preserve">е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w:t>
              <w:br/>
              <w:t xml:space="preserve">одного   </w:t>
              <w:br/>
              <w:t xml:space="preserve">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нская</w:t>
              <w:br/>
              <w:t>и    произ-</w:t>
              <w:br/>
              <w:t>водственная</w:t>
              <w:br/>
              <w:t xml:space="preserve">закваск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по</w:t>
              <w:br/>
              <w:t xml:space="preserve">п. 3.23.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w:t>
              <w:br/>
              <w:t xml:space="preserve">ствии с   </w:t>
              <w:br/>
              <w:t>инструкци-</w:t>
              <w:br/>
              <w:t xml:space="preserve">е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w:t>
              <w:br/>
              <w:t xml:space="preserve">одного   </w:t>
              <w:br/>
              <w:t xml:space="preserve">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  </w:t>
              <w:br/>
              <w:t xml:space="preserve">ство сыра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локо  сы-</w:t>
              <w:br/>
              <w:t xml:space="preserve">ро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ычужно-бро-</w:t>
              <w:br/>
              <w:t>дильная про-</w:t>
              <w:br/>
              <w:t xml:space="preserve">б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яя   </w:t>
              <w:br/>
              <w:t>проба  мо-</w:t>
              <w:br/>
              <w:t>лока    от</w:t>
              <w:br/>
              <w:t xml:space="preserve">каждого   </w:t>
              <w:br/>
              <w:t>поставщик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ба     на</w:t>
              <w:br/>
              <w:t xml:space="preserve">брож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спор</w:t>
              <w:br/>
              <w:t xml:space="preserve">мезофильных </w:t>
              <w:br/>
              <w:t xml:space="preserve">анаэробных  </w:t>
              <w:br/>
              <w:t>лактасбражи-</w:t>
              <w:br/>
              <w:t>вающих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 - II</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  </w:t>
              <w:br/>
              <w:t xml:space="preserve">V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локо   из</w:t>
              <w:br/>
              <w:t xml:space="preserve">пастериза- </w:t>
              <w:br/>
              <w:t xml:space="preserve">тор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пасте-</w:t>
              <w:br/>
              <w:t xml:space="preserve">ризатор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мл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локо пос-</w:t>
              <w:br/>
              <w:t>ле пастери-</w:t>
              <w:br/>
              <w:t>зации  (пе-</w:t>
              <w:br/>
              <w:t>ред  внесе-</w:t>
              <w:br/>
              <w:t>нием   зак-</w:t>
              <w:br/>
              <w:t xml:space="preserve">васк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ванны</w:t>
              <w:br/>
              <w:t>или  сыро-</w:t>
              <w:br/>
              <w:t xml:space="preserve">изготови- </w:t>
              <w:br/>
              <w:t xml:space="preserve">тел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96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коли- </w:t>
              <w:br/>
              <w:t>чество  спор</w:t>
              <w:br/>
              <w:t xml:space="preserve">мезофильных </w:t>
              <w:br/>
              <w:t xml:space="preserve">анаэробных  </w:t>
              <w:br/>
              <w:t>лактасбражи-</w:t>
              <w:br/>
              <w:t>вающих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 - II</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ыр   после</w:t>
              <w:br/>
              <w:t>прессования</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борочно </w:t>
              <w:br/>
              <w:t>из   одной</w:t>
              <w:br/>
              <w:t xml:space="preserve">головк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I - V</w:t>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ение </w:t>
              <w:br/>
              <w:t xml:space="preserve">pH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ждую    </w:t>
              <w:br/>
              <w:t xml:space="preserve">варку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  </w:t>
              <w:br/>
              <w:t xml:space="preserve">IV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ыр в конце</w:t>
              <w:br/>
              <w:t xml:space="preserve">созрева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борочно </w:t>
              <w:br/>
              <w:t>из   одной</w:t>
              <w:br/>
              <w:t xml:space="preserve">головк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ждую   </w:t>
              <w:br/>
              <w:t xml:space="preserve">партию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  </w:t>
              <w:br/>
              <w:t xml:space="preserve">IV    </w:t>
            </w:r>
          </w:p>
        </w:tc>
      </w:tr>
      <w:tr>
        <w:trPr>
          <w:trHeight w:val="96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 xml:space="preserve">чество спор </w:t>
              <w:br/>
              <w:t xml:space="preserve">медофильных </w:t>
              <w:br/>
              <w:t xml:space="preserve">анаэробных  </w:t>
              <w:br/>
              <w:t>лактасбражи-</w:t>
              <w:br/>
              <w:t xml:space="preserve">вающих бак- </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w:t>
              <w:br/>
              <w:t>чии вспу-</w:t>
              <w:br/>
              <w:t xml:space="preserve">чива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w:t>
              <w:br/>
              <w:t xml:space="preserve">производ-  </w:t>
              <w:br/>
              <w:t xml:space="preserve">ства плав- </w:t>
              <w:br/>
              <w:t xml:space="preserve">леного     </w:t>
              <w:br/>
              <w:t xml:space="preserve">сыр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оненты </w:t>
              <w:br/>
              <w:t>для плавле-</w:t>
              <w:br/>
              <w:t xml:space="preserve">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ыры сычуж-</w:t>
              <w:br/>
              <w:t xml:space="preserve">ны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борочно </w:t>
              <w:br/>
              <w:t xml:space="preserve">из 1  -   </w:t>
              <w:br/>
              <w:t xml:space="preserve">2 головок </w:t>
              <w:br/>
              <w:t xml:space="preserve">от каждой </w:t>
              <w:br/>
              <w:t xml:space="preserve">парт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w:t>
              <w:br/>
              <w:t xml:space="preserve">1 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w:t>
              <w:br/>
              <w:t xml:space="preserve">III   </w:t>
            </w:r>
          </w:p>
        </w:tc>
      </w:tr>
      <w:tr>
        <w:trPr>
          <w:trHeight w:val="8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ком-</w:t>
              <w:br/>
              <w:t xml:space="preserve">понент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w:t>
              <w:br/>
              <w:t xml:space="preserve">микробиоло- </w:t>
              <w:br/>
              <w:t>гическим по-</w:t>
              <w:br/>
              <w:t xml:space="preserve">казателям,  </w:t>
              <w:br/>
              <w:t xml:space="preserve">требования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борочно </w:t>
              <w:br/>
              <w:t>из  каждой</w:t>
              <w:br/>
              <w:t xml:space="preserve">парт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ждую   </w:t>
              <w:br/>
              <w:t xml:space="preserve">партию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за- </w:t>
              <w:br/>
              <w:t xml:space="preserve">виси- </w:t>
              <w:br/>
              <w:t xml:space="preserve">мости </w:t>
              <w:br/>
              <w:t xml:space="preserve">от    </w:t>
              <w:br/>
              <w:t>норма-</w:t>
              <w:br/>
              <w:t xml:space="preserve">тивов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ыр   плав-</w:t>
              <w:br/>
              <w:t xml:space="preserve">леный (го- </w:t>
              <w:br/>
              <w:t>товый  про-</w:t>
              <w:br/>
              <w:t xml:space="preserve">дукт)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яя   </w:t>
              <w:br/>
              <w:t>проба   от</w:t>
              <w:br/>
              <w:t xml:space="preserve">парт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w:t>
              <w:br/>
              <w:t xml:space="preserve">1 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  </w:t>
              <w:br/>
              <w:t xml:space="preserve">IV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 - II</w:t>
            </w:r>
          </w:p>
        </w:tc>
      </w:tr>
      <w:tr>
        <w:trPr>
          <w:trHeight w:val="96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спор</w:t>
              <w:br/>
              <w:t xml:space="preserve">мезофильных </w:t>
              <w:br/>
              <w:t xml:space="preserve">анаэробных  </w:t>
              <w:br/>
              <w:t>лактасбражи-</w:t>
              <w:br/>
              <w:t>вающих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ждую   </w:t>
              <w:br/>
              <w:t xml:space="preserve">партию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w:t>
              <w:br/>
              <w:t xml:space="preserve">III   </w:t>
            </w:r>
          </w:p>
        </w:tc>
      </w:tr>
      <w:tr>
        <w:trPr>
          <w:trHeight w:val="48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  </w:t>
              <w:br/>
              <w:t xml:space="preserve">ство масла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ливки пос-</w:t>
              <w:br/>
              <w:t>ле пастери-</w:t>
              <w:br/>
              <w:t xml:space="preserve">заци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пасте-</w:t>
              <w:br/>
              <w:t xml:space="preserve">ризатор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w:t>
              <w:br/>
              <w:t xml:space="preserve">1 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br/>
              <w:t xml:space="preserve">куб.  </w:t>
              <w:br/>
              <w:t xml:space="preserve">см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ливки пос-</w:t>
              <w:br/>
              <w:t>ле  охлади-</w:t>
              <w:br/>
              <w:t>теля (метод</w:t>
              <w:br/>
              <w:t xml:space="preserve">сбива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х-</w:t>
              <w:br/>
              <w:t xml:space="preserve">ладител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w:t>
              <w:br/>
              <w:t xml:space="preserve">1 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 - IV</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 - II</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ливки  пе-</w:t>
              <w:br/>
              <w:t>ред  сбива-</w:t>
              <w:br/>
              <w:t xml:space="preserve">ние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каждой</w:t>
              <w:br/>
              <w:t xml:space="preserve">ванн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 - II</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редуцирую-  </w:t>
              <w:br/>
              <w:t>щихся бакте-</w:t>
              <w:br/>
              <w:t xml:space="preserve">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w:t>
              <w:br/>
              <w:t xml:space="preserve">II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ивки     </w:t>
              <w:br/>
              <w:t>из-под  се-</w:t>
              <w:br/>
              <w:t xml:space="preserve">паратора   </w:t>
              <w:br/>
              <w:t>(метод пре-</w:t>
              <w:br/>
              <w:t>образования</w:t>
              <w:br/>
              <w:t xml:space="preserve">высокожир- </w:t>
              <w:br/>
              <w:t>ных сливок)</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се-</w:t>
              <w:br/>
              <w:t xml:space="preserve">паратор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w:t>
              <w:br/>
              <w:t xml:space="preserve">1 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  </w:t>
              <w:br/>
              <w:t xml:space="preserve">IV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ливки  вы-</w:t>
              <w:br/>
              <w:t xml:space="preserve">сокожирные </w:t>
              <w:br/>
              <w:t>после  нор-</w:t>
              <w:br/>
              <w:t xml:space="preserve">мализаци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каждой</w:t>
              <w:br/>
              <w:t xml:space="preserve">ванн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w:t>
              <w:br/>
              <w:t xml:space="preserve">1 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редуцирую-  </w:t>
              <w:br/>
              <w:t>щихся бакте-</w:t>
              <w:br/>
              <w:t xml:space="preserve">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r>
      <w:tr>
        <w:trPr>
          <w:trHeight w:val="8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го-</w:t>
              <w:br/>
              <w:t>товый  про-</w:t>
              <w:br/>
              <w:t xml:space="preserve">дукт)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терий   (для</w:t>
              <w:br/>
              <w:t xml:space="preserve">сладкого    </w:t>
              <w:br/>
              <w:t xml:space="preserve">сливочного  </w:t>
              <w:br/>
              <w:t xml:space="preserve">масл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борочно </w:t>
              <w:br/>
              <w:t>из  одного</w:t>
              <w:br/>
              <w:t>ящика   от</w:t>
              <w:br/>
              <w:t xml:space="preserve">каждой    </w:t>
              <w:br/>
              <w:t xml:space="preserve">парт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раза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I - V</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протеолити- </w:t>
              <w:br/>
              <w:t>ческих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дрожжей    и</w:t>
              <w:br/>
              <w:t xml:space="preserve">плесневых   </w:t>
              <w:br/>
              <w:t xml:space="preserve">грибо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w:t>
              <w:br/>
              <w:t xml:space="preserve">II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липолитичес-</w:t>
              <w:br/>
              <w:t>ких бактерий</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лучае </w:t>
              <w:br/>
              <w:t>появления</w:t>
              <w:br/>
              <w:t xml:space="preserve">пороко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w:t>
              <w:br/>
              <w:t xml:space="preserve">II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ме-</w:t>
              <w:br/>
              <w:t xml:space="preserve">тод сбива- </w:t>
              <w:br/>
              <w:t xml:space="preserve">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редуцирую-  </w:t>
              <w:br/>
              <w:t>щих бактерий</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  </w:t>
              <w:br/>
              <w:t xml:space="preserve">IV    </w:t>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ме-</w:t>
              <w:br/>
              <w:t>тод  преоб-</w:t>
              <w:br/>
              <w:t xml:space="preserve">разования  </w:t>
              <w:br/>
              <w:t xml:space="preserve">высокожир- </w:t>
              <w:br/>
              <w:t>ных сливок)</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w:t>
              <w:br/>
              <w:t xml:space="preserve">III   </w:t>
            </w:r>
          </w:p>
        </w:tc>
      </w:tr>
      <w:tr>
        <w:trPr>
          <w:trHeight w:val="48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  </w:t>
              <w:br/>
              <w:t xml:space="preserve">ство сгу-  </w:t>
              <w:br/>
              <w:t xml:space="preserve">щенных мо- </w:t>
              <w:br/>
              <w:t>лочных кон-</w:t>
              <w:br/>
              <w:t xml:space="preserve">сервов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лизо- </w:t>
              <w:br/>
              <w:t>ванное  мо-</w:t>
              <w:br/>
              <w:t xml:space="preserve">локо    до </w:t>
              <w:br/>
              <w:t xml:space="preserve">пастериза- </w:t>
              <w:br/>
              <w:t xml:space="preserve">ци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танк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  </w:t>
              <w:br/>
              <w:t xml:space="preserve">V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 - VI</w:t>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лизо- </w:t>
              <w:br/>
              <w:t>ванное  мо-</w:t>
              <w:br/>
              <w:t>локо  после</w:t>
              <w:br/>
              <w:t xml:space="preserve">пастериза- </w:t>
              <w:br/>
              <w:t xml:space="preserve">ци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    всех</w:t>
              <w:br/>
              <w:t>работающих</w:t>
              <w:br/>
              <w:t>пастериза-</w:t>
              <w:br/>
              <w:t xml:space="preserve">ционных   </w:t>
              <w:br/>
              <w:t xml:space="preserve">установо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br/>
              <w:t xml:space="preserve">куб.  </w:t>
              <w:br/>
              <w:t xml:space="preserve">см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промежу-</w:t>
              <w:br/>
              <w:t xml:space="preserve">точного    </w:t>
              <w:br/>
              <w:t xml:space="preserve">танк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танк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 - II</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харный   </w:t>
              <w:br/>
              <w:t>сироп перед</w:t>
              <w:br/>
              <w:t>поступлени-</w:t>
              <w:br/>
              <w:t xml:space="preserve">ем в ваку- </w:t>
              <w:br/>
              <w:t xml:space="preserve">ум-аппарат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сиропо-</w:t>
              <w:br/>
              <w:t xml:space="preserve">варочного </w:t>
              <w:br/>
              <w:t>котла,  из</w:t>
              <w:br/>
              <w:t xml:space="preserve">танк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актоза пе-</w:t>
              <w:br/>
              <w:t>ред  внесе-</w:t>
              <w:br/>
              <w:t>нием в сгу-</w:t>
              <w:br/>
              <w:t>щенное  мо-</w:t>
              <w:br/>
              <w:t xml:space="preserve">локо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емкости</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 ко-</w:t>
              <w:br/>
              <w:t>фе  и какао</w:t>
              <w:br/>
              <w:t>перед  пос-</w:t>
              <w:br/>
              <w:t>туплением в</w:t>
              <w:br/>
              <w:t xml:space="preserve">вакуум -   </w:t>
              <w:br/>
              <w:t xml:space="preserve">аппарат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ванн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гущенная  </w:t>
              <w:br/>
              <w:t xml:space="preserve">молочная   </w:t>
              <w:br/>
              <w:t>смесь после</w:t>
              <w:br/>
              <w:t xml:space="preserve">вакуум -   </w:t>
              <w:br/>
              <w:t xml:space="preserve">аппарат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вакуум</w:t>
              <w:br/>
              <w:t>- аппарат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8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гущенные  </w:t>
              <w:br/>
              <w:t xml:space="preserve">молочные   </w:t>
              <w:br/>
              <w:t>консервы из</w:t>
              <w:br/>
              <w:t xml:space="preserve">вакуум -   </w:t>
              <w:br/>
              <w:t xml:space="preserve">кристалли- </w:t>
              <w:br/>
              <w:t>затора  или</w:t>
              <w:br/>
              <w:t>охладитель-</w:t>
              <w:br/>
              <w:t>ной   ванны</w:t>
              <w:br/>
              <w:t>после   на-</w:t>
              <w:br/>
              <w:t xml:space="preserve">полне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вакуум</w:t>
              <w:br/>
              <w:t>- кристал-</w:t>
              <w:br/>
              <w:t xml:space="preserve">лизатора  </w:t>
              <w:br/>
              <w:t>или  охла-</w:t>
              <w:br/>
              <w:t xml:space="preserve">дительной </w:t>
              <w:br/>
              <w:t xml:space="preserve">ванн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br/>
              <w:t xml:space="preserve">I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стеризо- </w:t>
              <w:br/>
              <w:t>ванная вода</w:t>
              <w:br/>
              <w:t>для  норма-</w:t>
              <w:br/>
              <w:t xml:space="preserve">лизации    </w:t>
              <w:br/>
              <w:t xml:space="preserve">сгущенных  </w:t>
              <w:br/>
              <w:t xml:space="preserve">молочных   </w:t>
              <w:br/>
              <w:t xml:space="preserve">консервов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гущенные  </w:t>
              <w:br/>
              <w:t xml:space="preserve">молочные   </w:t>
              <w:br/>
              <w:t>консервы из</w:t>
              <w:br/>
              <w:t>вакуум    -</w:t>
              <w:br/>
              <w:t xml:space="preserve">кристалли- </w:t>
              <w:br/>
              <w:t>затора  или</w:t>
              <w:br/>
              <w:t>охладитель-</w:t>
              <w:br/>
              <w:t>ной   ванны</w:t>
              <w:br/>
              <w:t>перед   вы-</w:t>
              <w:br/>
              <w:t xml:space="preserve">пуско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w:t>
              <w:br/>
              <w:t xml:space="preserve">III   </w:t>
            </w:r>
          </w:p>
        </w:tc>
      </w:tr>
      <w:tr>
        <w:trPr>
          <w:trHeight w:val="8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вакуум</w:t>
              <w:br/>
              <w:t>- кристал-</w:t>
              <w:br/>
              <w:t xml:space="preserve">лизатора  </w:t>
              <w:br/>
              <w:t>или  охла-</w:t>
              <w:br/>
              <w:t xml:space="preserve">дительной </w:t>
              <w:br/>
              <w:t xml:space="preserve">ванн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гущенные  </w:t>
              <w:br/>
              <w:t xml:space="preserve">молочные   </w:t>
              <w:br/>
              <w:t>консервы из</w:t>
              <w:br/>
              <w:t>разливочной</w:t>
              <w:br/>
              <w:t xml:space="preserve">машин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бочк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гущенные  </w:t>
              <w:br/>
              <w:t xml:space="preserve">молочные   </w:t>
              <w:br/>
              <w:t xml:space="preserve">консервы   </w:t>
              <w:br/>
              <w:t>после  раз-</w:t>
              <w:br/>
              <w:t>ливочно-за-</w:t>
              <w:br/>
              <w:t xml:space="preserve">каточной   </w:t>
              <w:br/>
              <w:t xml:space="preserve">машин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фляг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фляг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ждая   </w:t>
              <w:br/>
              <w:t xml:space="preserve">парт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48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  </w:t>
              <w:br/>
              <w:t xml:space="preserve">ство сухих </w:t>
              <w:br/>
              <w:t xml:space="preserve">молочных   </w:t>
              <w:br/>
              <w:t>консервов и</w:t>
              <w:br/>
              <w:t xml:space="preserve">ЗЦМ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лизо- </w:t>
              <w:br/>
              <w:t>ванное  мо-</w:t>
              <w:br/>
              <w:t>локо     до</w:t>
              <w:br/>
              <w:t xml:space="preserve">пастериза- </w:t>
              <w:br/>
              <w:t xml:space="preserve">ци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танк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лизо- </w:t>
              <w:br/>
              <w:t>ванное  мо-</w:t>
              <w:br/>
              <w:t>локо  после</w:t>
              <w:br/>
              <w:t xml:space="preserve">пастериза- </w:t>
              <w:br/>
              <w:t xml:space="preserve">ци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    всех</w:t>
              <w:br/>
              <w:t>работающих</w:t>
              <w:br/>
              <w:t>пастериза-</w:t>
              <w:br/>
              <w:t xml:space="preserve">тор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10 дн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промежу-</w:t>
              <w:br/>
              <w:t>точной ван-</w:t>
              <w:br/>
              <w:t>ны    перед</w:t>
              <w:br/>
              <w:t>пуском    в</w:t>
              <w:br/>
              <w:t>вакуум    -</w:t>
              <w:br/>
              <w:t xml:space="preserve">аппарат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ванны</w:t>
              <w:br/>
              <w:t xml:space="preserve">или танк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  </w:t>
              <w:br/>
              <w:t xml:space="preserve">V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вакуум -</w:t>
              <w:br/>
              <w:t xml:space="preserve">аппарата   </w:t>
              <w:br/>
              <w:t>после  сгу-</w:t>
              <w:br/>
              <w:t xml:space="preserve">ще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вакуум</w:t>
              <w:br/>
              <w:t>- аппарат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 - VI</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w:t>
              <w:br/>
              <w:t xml:space="preserve">II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ванны</w:t>
              <w:br/>
              <w:t>для  сгуще-</w:t>
              <w:br/>
              <w:t>ния  молока</w:t>
              <w:br/>
              <w:t>перед   су-</w:t>
              <w:br/>
              <w:t xml:space="preserve">шилкой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ванны</w:t>
              <w:br/>
              <w:t xml:space="preserve">или танк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мл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w:t>
              <w:br/>
              <w:t xml:space="preserve">II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ухое моло-</w:t>
              <w:br/>
              <w:t>ко    после</w:t>
              <w:br/>
              <w:t xml:space="preserve">сушильной  </w:t>
              <w:br/>
              <w:t xml:space="preserve">камеры     </w:t>
              <w:br/>
              <w:t>из-под шне-</w:t>
              <w:br/>
              <w:t xml:space="preserve">к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су-</w:t>
              <w:br/>
              <w:t xml:space="preserve">шильной   </w:t>
              <w:br/>
              <w:t xml:space="preserve">камер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ухое моло-</w:t>
              <w:br/>
              <w:t>ко    после</w:t>
              <w:br/>
              <w:t xml:space="preserve">упаковк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упаков-</w:t>
              <w:br/>
              <w:t xml:space="preserve">к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ждая   </w:t>
              <w:br/>
              <w:t xml:space="preserve">парт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I  </w:t>
            </w:r>
          </w:p>
        </w:tc>
      </w:tr>
      <w:tr>
        <w:trPr>
          <w:trHeight w:val="60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помога-  </w:t>
              <w:br/>
              <w:t xml:space="preserve">тельные    </w:t>
              <w:br/>
              <w:t xml:space="preserve">материалы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гамент, </w:t>
              <w:br/>
              <w:t xml:space="preserve">клепка,    </w:t>
              <w:br/>
              <w:t>пленка  по-</w:t>
              <w:br/>
              <w:t xml:space="preserve">листироло- </w:t>
              <w:br/>
              <w:t>вая, ПВХ  и</w:t>
              <w:br/>
              <w:t>др.  упако-</w:t>
              <w:br/>
              <w:t>вочные  ма-</w:t>
              <w:br/>
              <w:t xml:space="preserve">териал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каждой</w:t>
              <w:br/>
              <w:t xml:space="preserve">парт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4    </w:t>
              <w:br/>
              <w:t xml:space="preserve">раза в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  </w:t>
              <w:br/>
              <w:t xml:space="preserve">щадь  </w:t>
              <w:br/>
              <w:t xml:space="preserve">100   </w:t>
              <w:br/>
              <w:t>кв. см</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br/>
              <w:t xml:space="preserve">II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чужный   </w:t>
              <w:br/>
              <w:t xml:space="preserve">порошок,   </w:t>
              <w:br/>
              <w:t xml:space="preserve">пепсин,    </w:t>
              <w:br/>
              <w:t xml:space="preserve">препарат   </w:t>
              <w:br/>
              <w:t>ВНИИМС    и</w:t>
              <w:br/>
              <w:t>др.  препа-</w:t>
              <w:br/>
              <w:t xml:space="preserve">рат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ждая   </w:t>
              <w:br/>
              <w:t xml:space="preserve">парт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ль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хар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дрожжей    и</w:t>
              <w:br/>
              <w:t xml:space="preserve">плесене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каждой</w:t>
              <w:br/>
              <w:t>партии по</w:t>
              <w:br/>
              <w:t>мере пос-</w:t>
              <w:br/>
              <w:t xml:space="preserve">тупл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br/>
              <w:t xml:space="preserve">II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ука,  экс-</w:t>
              <w:br/>
              <w:t xml:space="preserve">тракты,    </w:t>
              <w:br/>
              <w:t xml:space="preserve">порошки    </w:t>
              <w:br/>
              <w:t xml:space="preserve">фруктовые, </w:t>
              <w:br/>
              <w:t xml:space="preserve">пектин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мешк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каждой</w:t>
              <w:br/>
              <w:t>партии по</w:t>
              <w:br/>
              <w:t>мере пос-</w:t>
              <w:br/>
              <w:t xml:space="preserve">тупл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br/>
              <w:t xml:space="preserve">III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дрожжей    и</w:t>
              <w:br/>
              <w:t xml:space="preserve">плесене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дово-   </w:t>
              <w:br/>
              <w:t>ягодные на-</w:t>
              <w:br/>
              <w:t xml:space="preserve">полнител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дрожжей    и</w:t>
              <w:br/>
              <w:t xml:space="preserve">плесневых   </w:t>
              <w:br/>
              <w:t xml:space="preserve">грибо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бочек</w:t>
              <w:br/>
              <w:t>или    др.</w:t>
              <w:br/>
              <w:t xml:space="preserve">тар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каждой</w:t>
              <w:br/>
              <w:t>партии по</w:t>
              <w:br/>
              <w:t>мере пос-</w:t>
              <w:br/>
              <w:t xml:space="preserve">тупл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чнокис- </w:t>
              <w:br/>
              <w:t>лые бактерии</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r>
      <w:tr>
        <w:trPr>
          <w:trHeight w:val="48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нитарно- </w:t>
              <w:br/>
              <w:t>гигиеничес-</w:t>
              <w:br/>
              <w:t>кое состоя-</w:t>
              <w:br/>
              <w:t xml:space="preserve">ние произ- </w:t>
              <w:br/>
              <w:t xml:space="preserve">водства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рубы,  ре-</w:t>
              <w:br/>
              <w:t xml:space="preserve">зервуары   </w:t>
              <w:br/>
              <w:t>для заквас-</w:t>
              <w:br/>
              <w:t>ки,  бутыл-</w:t>
              <w:br/>
              <w:t xml:space="preserve">ки, банки, </w:t>
              <w:br/>
              <w:t>линия   для</w:t>
              <w:br/>
              <w:t xml:space="preserve">производс- </w:t>
              <w:br/>
              <w:t>тва сгущен-</w:t>
              <w:br/>
              <w:t>ного молока</w:t>
              <w:br/>
              <w:t xml:space="preserve">с сахаро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w:t>
              <w:br/>
              <w:t xml:space="preserve">1 раза в </w:t>
              <w:br/>
              <w:t xml:space="preserve">декаду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иния   для</w:t>
              <w:br/>
              <w:t xml:space="preserve">производс- </w:t>
              <w:br/>
              <w:t>тва  стери-</w:t>
              <w:br/>
              <w:t>лизованного</w:t>
              <w:br/>
              <w:t xml:space="preserve">молок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лучае </w:t>
              <w:br/>
              <w:t>появления</w:t>
              <w:br/>
              <w:t>порчи го-</w:t>
              <w:br/>
              <w:t xml:space="preserve">тового   </w:t>
              <w:br/>
              <w:t xml:space="preserve">продукт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альное  </w:t>
              <w:br/>
              <w:t xml:space="preserve">оборудова- </w:t>
              <w:br/>
              <w:t>ние,  посу-</w:t>
              <w:br/>
              <w:t>да,  инвен-</w:t>
              <w:br/>
              <w:t xml:space="preserve">тарь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w:t>
              <w:br/>
              <w:t xml:space="preserve">1 раза в </w:t>
              <w:br/>
              <w:t xml:space="preserve">декаду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рудова- </w:t>
              <w:br/>
              <w:t>ние для ди-</w:t>
              <w:br/>
              <w:t xml:space="preserve">етпродук-  </w:t>
              <w:br/>
              <w:t>тов, творо-</w:t>
              <w:br/>
              <w:t>га, сметаны</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тер-</w:t>
              <w:br/>
              <w:t>моустойчивых</w:t>
              <w:br/>
              <w:t xml:space="preserve">молочнокис- </w:t>
              <w:br/>
              <w:t xml:space="preserve">лых пало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борочно </w:t>
              <w:br/>
              <w:t>из отдель-</w:t>
              <w:br/>
              <w:t>ных емкос-</w:t>
              <w:br/>
              <w:t xml:space="preserve">те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лучае </w:t>
              <w:br/>
              <w:t>появления</w:t>
              <w:br/>
              <w:t>в продук-</w:t>
              <w:br/>
              <w:t>тах поро-</w:t>
              <w:br/>
              <w:t xml:space="preserve">ка "из-  </w:t>
              <w:br/>
              <w:t xml:space="preserve">лишняя   </w:t>
              <w:br/>
              <w:t xml:space="preserve">кислот-  </w:t>
              <w:br/>
              <w:t xml:space="preserve">ность"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w:t>
              <w:br/>
              <w:t xml:space="preserve">дрожже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лучае </w:t>
              <w:br/>
              <w:t>появления</w:t>
              <w:br/>
              <w:t>в продук-</w:t>
              <w:br/>
              <w:t>тах поро-</w:t>
              <w:br/>
              <w:t>ка "вспу-</w:t>
              <w:br/>
              <w:t xml:space="preserve">чивани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4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дух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коло-</w:t>
              <w:br/>
              <w:t xml:space="preserve">н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произ-</w:t>
              <w:br/>
              <w:t xml:space="preserve">водствен- </w:t>
              <w:br/>
              <w:t>ных  поме-</w:t>
              <w:br/>
              <w:t xml:space="preserve">щений,    </w:t>
              <w:br/>
              <w:t xml:space="preserve">маслосы-  </w:t>
              <w:br/>
              <w:t xml:space="preserve">рохрани-  </w:t>
              <w:br/>
              <w:t>лищ, сыро-</w:t>
              <w:br/>
              <w:t xml:space="preserve">подвалов, </w:t>
              <w:br/>
              <w:t xml:space="preserve">складов,  </w:t>
              <w:br/>
              <w:t>из  заква-</w:t>
              <w:br/>
              <w:t xml:space="preserve">сочно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колоний     </w:t>
              <w:br/>
              <w:t xml:space="preserve">дрожжей и   </w:t>
              <w:br/>
              <w:t xml:space="preserve">плесене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w:t>
              <w:br/>
              <w:t>чество  бак-</w:t>
              <w:br/>
              <w:t xml:space="preserve">тер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 крана в</w:t>
              <w:br/>
              <w:t>цехах,  из</w:t>
              <w:br/>
              <w:t>водоисточ-</w:t>
              <w:br/>
              <w:t xml:space="preserve">ник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кв. (во- </w:t>
              <w:br/>
              <w:t>допровод)</w:t>
              <w:br/>
              <w:t>или 1 раз</w:t>
              <w:br/>
              <w:t xml:space="preserve">в месяц  </w:t>
              <w:br/>
              <w:t xml:space="preserve">(собст-  </w:t>
              <w:br/>
              <w:t xml:space="preserve">венный   </w:t>
              <w:br/>
              <w:t>источник)</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33 мл</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и рабо- </w:t>
              <w:br/>
              <w:t xml:space="preserve">чих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терии    </w:t>
              <w:br/>
              <w:t>группы   ки-</w:t>
              <w:br/>
              <w:t>шечных пало-</w:t>
              <w:br/>
              <w:t xml:space="preserve">че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 рук  ра-</w:t>
              <w:br/>
              <w:t xml:space="preserve">бочи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w:t>
              <w:br/>
              <w:t xml:space="preserve">1 раза в </w:t>
              <w:br/>
              <w:t xml:space="preserve">декаду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Йодокрах-   </w:t>
              <w:br/>
              <w:t xml:space="preserve">мальная     </w:t>
              <w:br/>
              <w:t xml:space="preserve">проб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неделю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Извлечение из Инструкции по микробиологическому контролю производства на предприятиях молочной промышленности, утв. 28.12.87 Госагропромом СССР и согласов. с Минздравом ССС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2:33Z</dcterms:created>
  <dc:creator/>
  <dc:description/>
  <dc:language>en-US</dc:language>
  <cp:lastModifiedBy/>
  <dcterms:modified xsi:type="dcterms:W3CDTF">2011-09-22T12:57:12Z</dcterms:modified>
  <cp:revision>2</cp:revision>
  <dc:subject/>
  <dc:title/>
</cp:coreProperties>
</file>