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8 мая 2001 г. N 270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ерство здравоохранения 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0 апреля 2001 г. N 114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введении в действ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о-эпидемиологических правил и нормативов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Гигиенические требования к обеспечению радиационно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зопасности при заготовке и реализации металлолома"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Изменения N 1, утв. Постановлением Главног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ого санитарного врача РФ от 14.07.2009 N 49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Федеральным законом "О санитарно-эпидемиологическом благополучии населения" от 30 марта 1999 г. N 52-ФЗ и в целях обеспечения радиационной безопасности при заготовке и реализации металлолома приказыва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Ввести в действие утвержденные Главным государственным санитарным врачом Российской Федерации санитарно-эпидемиологические правила и нормативы "Гигиенические требования к обеспечению радиационной безопасности при заготовке и реализации металлолома. СанПиН 2.6.1.993-00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Контроль за выполнением настоящего Приказа возложить на Первого заместителя Министра, Главного государственного санитарного врача Российской Федерации Г.Г. Онищенко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р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Ю.Л.Шевченко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риказ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здрава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0.04.2001 N 114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аю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ый государственный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ый врач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 -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вый заместитель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ра здравоохранения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.Г.Онищенк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 октября 2000 год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1. Ионизирующее излучение, радиационная безопасность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игиенические требова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обеспечению радиационной безопасности при заготовк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реализации металлолома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о-эпидемиологические правила и норматив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Пин 2.6.1.993-00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Изменения N 1, утв. Постановлением Главног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ого санитарного врача РФ от 14.07.2009 N 49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ласть примен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Настоящие санитарные правила (далее по тексту - правила) устанавливают требования по обеспечению радиационной безопасности населения при заготовке, реализации лома черных и цветных металлов и являются обязательными для выполнения индивидуальными предпринимателями и юридическими лицами, занимающимися данной деятельность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Правила регламентируют гигиенические требования к обеспечению радиационной безопасности при заготовке и реализации металлолома, включая организацию и проведение радиационного контроля металлолома, обследование транспортных средств (оборудования), предназначенных к разделке на металлолом, а также порядок оформления на них санитарно-эпидемиологического заключ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Действие настоящих правил не распространяется на обращение с металлоломом, образующимся в результате утилизации конструкций и оборудования на предприятиях ядерно-топливного комплекса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ормативные ссылк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Федеральный закон "О радиационной безопасности населения" от 9 января 1996 г. N 3-ФЗ (Собрание законодательства Российской Федерации, 1996, N 3, ст. 141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Федеральный закон "О санитарно-эпидемиологическом благополучии населения" от 30 марта 1999 г. N 52-ФЗ (Собрание законодательства Российской Федерации, 1999, N 14, ст. 1650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Положение о государственном санитарно-эпидемиологическом нормировании, утвержденное Постановлением Правительства Российской Федерации от 24 июля 2000 года N 55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Положение о Государственной санитарно-эпидемиологической службе Российской Федерации, утвержденное Постановлением Правительства Российской Федерации от 24 июля 2000 года N 55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Положение о лицензировании деятельности по заготовке, переработке и реализации лома цветных и черных металлов, утвержденное Постановлением Правительства Российской Федерации от 15 июля 1999 г. N 82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Нормы радиационной безопасности (НРБ-99). СП 2.6.1.758-99. Не нуждаются в государственной регистрации (Письмо Минюста России от 29.07.99 N 6014-ЭР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 Основные санитарные правила обеспечения радиационной безопасности (ОСПОРБ-99). СанПиН 2.6.1.799-99. Не нуждаются в государственной регистрации (Письмо Минюста России от 01.06.2000 N 4214-ЭР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 Приказ Минздрава России от 20.07.98 N 217 "О гигиенической оценке производства, поставки и реализации продукции и товаров". Зарегистрирован в Минюсте России 07.08.98, регистрационный номер 1587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Общие полож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Настоящие санитарные правила вводятся в действие в целях обеспечения радиационной безопасности граждан и исключения возможности радиоактивного загрязнения среды обитания человека при заготовке и реализации металлолом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Индивидуальные предприниматели и юридические лица, занимающиеся заготовкой и реализацией металлолома, в целях выявления радиоактивного загрязнения металлолома или наличия локальных источников ионизирующего излучения осуществляют его производственный радиационный контроль с использованием дозиметрических и радиометрических методов иссле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При утилизации транспортных средств и установок (самолетов, вертолетов, кораблей, судов, железнодорожных вагонов, локомотивов, котлов, цистерн и т.д.), на которых могли быть стационарные или переносные приборы, аппараты и другое оборудование с источниками ионизирующего излучения, шкалы приборов с содержащими радионуклиды светосоставами постоянного действия, или осуществлялось хранение или транспортировка радиоактивных веществ, производственный радиационный контроль проводится перед разделкой их на металлол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Партия металлолома, ММЭД гамма-излучения вблизи поверхности которой (за вычетом вклада природного фона) не превышает 0,2 мкЗв/час, не имеющая локальных источников и поверхностного загрязнения альфа- и бета-активными радионуклидами, допускается к использованию на территории Российской Федерации без каких-либо ограничений по радиационной безопасности. На нее оформляется санитарно-эпидемиологическое заключ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К реализации (в том числе к переплавке на металлургических заводах) допускаются партии металлолома, имеющие соответствующее санитарно-эпидемиологическое заключение о соответствии ее требованиям настоящих прави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При обнаружении металлолома, который по результатам радиационного контроля не может быть допущен к использованию без ограничения, организация, проводившая радиационный контроль, а также владелец металлолома своевременно информируют об этом орган госсанэпидслужбы Российской Федерации, на подконтрольной территории или объекте надзора которого находится металлолом. Дальнейшее обращение с ним должно проводиться по согласованию с этим органом госсанэпидслужбы, с учетом требований санитарных правил и нор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 Все обнаруженные в металлоломе локальные источники должны быть из него удалены. Извлечение из металлолома локальных источников, МЭД гамма-излучения на расстоянии 10 см от которых превышает 1 мкЗв/ч или имеющих поверхностное радиоактивное загрязнение, может производиться только силами специализированной организации или специально подготовленными сотрудниками, отнесенными к персоналу группы А по действующим нормам радиационной безопасност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Радиационный контроль металлолом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Радиационный контроль заготавливаемого на территории Российской Федерации и ввозимого на ее территорию металлолома осуществляется для своевременного обнаружения его радиоактивного загрязнения. Радиационный контроль металлолома проводи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приемке металлолома, в том числе на пунктах сбора металлолом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подготовке партии металлолома к реализ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еред реализацией загруженных металлоломом транспортных сред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В организациях, занимающихся заготовкой металлолома, проводится производственный радиационный контроль. Он осуществляется специальной службой или лицом, ответственным за производственный радиационный контроль, в соответствии со специально разработанным порядком. Производственному радиационному контролю подлежит весь поступающий в организацию металлол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Порядок проведения производственного радиационного контроля металлолома согласовывается с органами госсанэпидслужбы (статья 11 Федерального закона "О радиационной безопасности населения"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Площадки и помещения, предназначенные для размещения металлолома, перед началом их эксплуатации подлежат радиационному контролю с целью исключения радиоактивного загрязн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Производственный радиационный контроль металлолома проводится по уровню гамма-излучения и должен обеспечивать выявление в металлоломе локальных источников или его радиоактивного загрязнения гамма-излучающими радионуклидами. Для проведения производственного радиационного контроля металлолома могут использоваться как автоматические стационарные средства непрерывного радиационного контроля (ворота, стойки и т.п.), так и переносные средства радиационного контроля (гамма-дозиметры, поисковые радиометры и т.п.) в зависимости от объема заготавливаемого металлолом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 Результаты производственного радиационного контроля заносятся в специальный журнал (рекомендуемое приложение 1), по результатам которого оформляются протоколы радиационного контроля на партию металлолома. Допускается вносить данные измерений в специальную графу журнала приемки металлолом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 Лица, осуществляющие производственный радиационный контроль металлолома, несут ответственность за своевременность, полноту и достоверность его осуществления в соответствии с законодательством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4.7 в ред. Изменения N 1, утв. Постановлением Главного государственного санитарного врача РФ от 14.07.2009 N 49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 Радиационный контроль партии металлолома, подготовленной к реализации, а также загруженного металлоломом транспортного средства проводят аккредитованные в установленном порядке на право проведения соответствующих измерений лаборатории радиационного контроля (ЛРК). Результаты радиационного контроля партии металлолома оформляются протоколом измер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 К контролируемым параметрам радиоактивного загрязнения партии металлолома относя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ЭД гамма-излуч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личие поверхностного радиоактивного загрязнения альфа-активными радионуклид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личие поверхностного радиоактивного загрязнения бета-активными радионуклид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0. Перед погрузкой партии металлолома в транспортное средство проводится его радиационный контроль для проверки отсутствия локальных источников гамма-излучения, а также выборочная проверка отсутствия загрязнения альфа- и бета-активными радионуклид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1. Для партий металлолома, направляемых на экспорт либо следующих транзитом через территорию Российской Федерации, проводится измерение МЭД гамма-излучения на поверхности готовой к отправке транспортной единиц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2. Выполнение настоящих санитарных правил при заготовке и реализации металлолома контролируют органы государственной санитарно-эпидемиологической службы Российской Федераци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Радиационное обследование транспортных средст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борудования), предназначенных для разделк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металлолом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При проведении радиационного обследования транспортных средств (оборудования), предназначенных для разделки на металлолом, следует убедиться в отсутствии на них источников ионизирующего излучения и радиоактивного загрязн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Владелец транспортного средства (оборудования), предназначенного для разделки на металлолом, проводит демонтаж всех приборов, содержащих радиоактивные источники (датчики обледенения, разрядники систем зажигания двигателей и навигационных систем, радиоизотопные извещатели дыма, блоки детектирования корабельных дозиметрических установок, уровнемеры, плотномеры, другие радиоизотопные приборы, а также приборы со светосоставами постоянного действия). Необходимо убедиться и в отсутствии радиоактивного загрязнения объекта, которое могло произойти в процессе эксплуатации и демонтажа радиоактивных источников. При отсутствии владельца работы по демонтажу проводятся под контролем органа госсанэпидслужбы, на подконтрольной территории (объекте надзора) которого находится данное транспортное средство (оборудовани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Обследование транспортных средств (оборудования), предназначенных для разделки на металлолом, проводится организациями, аккредитованными в установленном порядке в данной области измер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При обнаружении в процессе радиационного контроля транспортных средств (оборудования) локальных источников или радиоактивного загрязнения его владелец и организация, проводившая радиационный контроль, обязаны своевременно оповестить об этом орган санитарно-эпидемиологической службы, на подконтрольной территории (объекте надзора) которой находится данное транспортное средство (оборудование). Дальнейшие работы по демонтажу источников или дезактивации должны проводиться под контролем органа госсанэпидслужбы в соответствии с требованиями настоящих правил (п. п. 8.2 - 8.4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 При обнаружении локальных источников или радиоактивного загрязнения транспортного средства (оборудования) его владельцу необходимо обеспечить безопасные для здоровья населения и среды обитания условия и способы хранения, обезвреживания, перемещения и захоронения обнаруженных источников в соответствии с действующими санитарными правилами. Ему следует выполнить все предписания органа госсанэпидслужбы, представить транспортное средство (оборудование) для повторного обследования, а также документы, подтверждающие выполнение предписанных мероприятий, в том числе протоколы измерений, проведенных ЛР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 Транспортное средство (оборудование) допускается к разделке на металлолом на территории Российской Федерации без каких-либо ограничений по радиационной безопасности при отсутствии на нем источников ионизирующего излучения и радиоактивного загрязнения и при мощности дозы гамма-излучения (за вычетом вклада природного фона) на его поверхности не более 0,2 мкЗв/ч. На данное транспортное средство (оборудование) орган госсанэпидслужбы оформляет санитарно-эпидемиологическое заключение о соответствии его санитарным правилам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Требования к методикам радиационног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я металлолом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Производственный радиационный контроль металлолома включае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диационный контроль всего поступающего в заготовительную организацию металлолома с целью выявления его радиоактивного загрязнения либо наличия в нем локальных источников гамма-излуч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змерение мощности дозы гамма-излучения при обнаружении превышения радиационного фона вблизи партии или фрагмента металлолом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Методика производственного радиационного контроля должна обеспечив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остоверное выявление случаев превышения уровней гамма-излучения вблизи поверхности партии металлолома над природным фоном более чем на 0,05 мкЗв/ч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ыявление всех находящихся в партии металлолома локальных источников, создающих МЭД гамма-излучения на расстоянии 10 см от поверхности партии (транспортного средства) более 0,2 мкЗв/ч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арантированное выявление всех содержащихся в партии металлолома локальных источников, создающих МЭД гамма-излучения на расстоянии 10 см от источника более 1 мкЗв/ч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 Радиационный контроль партии металлолома, проводимый ЛРК, включае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ыявление в партии металлолома локальных источников гамма-излуч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ведение измерений МЭД гамма-излучения на поверхности партии металлолом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ыборочную проверку наличия поверхностного загрязнения металлолома альфа- и бета-активными радионуклид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ведение радиационного обследования порожнего транспортного средства, предназначенного для перевозки партии металлолома, а также измерение МЭД гамма-излучения на поверхности загруженного транспортного сред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 Методика радиационного контроля партии металлолома, проводимого ЛРК, должна обеспечив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остоверное определение наличия гамма-излучения содержащихся в металлоломе радионуклидов с доверительным значением нижней границы определения МЭД гамма-излучения (над естественным радиационным фоном) не более 0,05 мкЗв/ч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ыявление всех находящихся в партии металлолома локальных источников, создающих МЭД гамма-излучения на поверхности партии (транспортного средства) более 0,2 мкЗв/ч (над природным фоном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арантированное выявление всех содержащихся в партии металлолома локальных источников, создающих МЭД гамма-излучения на расстоянии 10 см от источника более 1 мкЗв/ч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остоверное выявление в местах проведения выборочных измерений наличия плотности потока альфа-излучения, превышающей 0,04 альфа-частицы/(см2 х с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остоверное выявление в местах проведения выборочных измерений наличия плотности потока бета-излучения, превышающей 0,4 бета-частицы/(см2 х с)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Оформление и выдача санитарно-эпидемиологическог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лючения на партию металлолом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 Санитарно-эпидемиологическое заключение на партию металлолома оформляется по результатам ее радиационного контро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 Выдачу санитарно-эпидемиологического заключения на партию металлолома осуществляют учреждения госсанэпидслужбы Российской Федерации в соответствии с возложенными на них функциям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епартамент госсанэпиднадзора Минздрава России,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Федеральный центр госсанэпиднадзора Минздрава России,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центры госсанэпиднадзора в субъектах Российской Федерации,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центры госсанэпиднадзора в регионах на транспорте,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центры госсанэпиднадзора Федерального управления "Медбиоэкстрем" при Минздраве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 Санитарно-эпидемиологическое заключение на партию металлолома выдается для загруженной и готовой к отправке транспортной единицы или нескольких единиц, следующих как одно целое в адрес одного грузополучателя, на основе протоколов измерений, проведенных аккредитованными в установленном порядке ЛРК, и протокола измерений, оформленного на данную партию металлолома заготовительной организацией по результатам производственного радиационного контро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 В санитарно-эпидемиологическом заключении на партию металлолома указыва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омер санитарно-эпидемиологического заключения и дата его выдач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лное название и адрес организации, которой выдано санитарно-эпидемиологическое заключен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омер контракта (договора) поставки металлолома, грузополучател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щее количество (масса) и вид металлолома, количество и идентификационные номера транспортных единиц (вагонов, контейнеров и т.п.), включенных в партию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лное название ЛРК, выполнявшей измерения, и учреждения госсанэпиднадзора, выдавшего санитарно-эпидемиологическое заключен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омера протоколов и даты измерений, проведенных ЛРК при радиационном контроле партии металлолом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начения контролируемых параметров (ММЭД гамма-излучения на поверхности партии металлолома, транспортной единицы, выявленные уровни радиоактивного загрязнения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словия использования (транспортировки) партии металлолом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. Для получения санитарно-эпидемиологического заключения на партию металлолома индивидуальные предприниматели и юридические лица представляют в учреждение госсанэпиднадзора следующие документ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явку на проведение санитарно-эпидемиологической оценки партии металлолом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пию лицензии на право деятельности по заготовке (переработке, реализации) металлолом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токол измерений, оформляемый на партию металлолома заготовительной организацией по результатам производственного радиационного контро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токол(ы) измерений аккредитованной в установленном порядке ЛР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6. Для оформления санитарно-эпидемиологического заключения на металлолом, поступающий с предприятий, использующих альфа и бета-активные радионуклиды или ускорители, создающие наведенную активность, необходимо представить протокол контроля наличия (отсутствия) альфа и бета-загрязнения металлолом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7.6 в ред. Изменения N 1, утв. Постановлением Главного государственного санитарного врача РФ от 14.07.2009 N 49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7. Органы и учреждения государственной санитарно-эпидемиологической службы Российской Федерации выдают санитарно-эпидемиологические заключения в установленном порядке и несут ответственность за обоснованность их выдач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8. Санитарно-эпидемиологическое заключение оформляется на бланках установленного образца с установленными степенями защиты и выдается на срок не более 5 лет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Радиационная безопасность при заготовк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реализации металлолом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 При обнаружении металлолома, который по результатам радиационного контроля не может быть допущен к использованию без ограничений, организация, проводившая радиационный контроль, и владелец металлолома обязаны проинформировать орган госсанэпидслужбы, на подконтрольной территории (подконтрольном объекте) которого находится металлолом. Дальнейшее обращение с металлоломом должно проводиться по согласованию с органом госсанэпид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. При обнаружении в составе партии металлолома радиоактивного загрязнения или локальных источников их идентификация, изъятие и последующее обращение с ними (хранение, транспортировка, захоронение и т.д.) должны проводиться специализированной организацией или подготовленными специалистами, отнесенными к персоналу группы А, в соответствии с требованиями НРБ-99 и ОСПОРБ-99 по согласованию с органом госсанэпидслужбы, на подконтрольной территории (подконтрольном объекте) которого находится металлол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. При обнаружении в процессе радиационного контроля металлолома значений МЭД гамма-излучения на его поверхности более 1 мкЗв/ч лица, проводившие радиационный контроль, должны немедленно прекратить дальнейшие работы и проинформировать об этом руководство ЛРК (заготовительной организации) и орган госсанэпидслужбы, на подконтрольной территории (подконтрольном объекте) которого находится металлолом. Руководство ЛРК (заготовительной организации) должно принять меры к ограничению доступа посторонних лиц в зону с повышенным уровнем гамма-излучения (более 0,1 мкЗв/ч над природным фоном) и дальнейшие действия проводить по согласованию с органом госсанэпидслужбы в соответствии с требованиями санитарных правил по обеспечению радиационной безопасност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4. Извлеченные из партии металлолома локальные источники могут, по согласованию с органом госсанэпидслужбы, помещаться для временного хранения в металлические контейнеры, расположенные в специально предназначенных для этого помещениях, обеспечивающих их сохранность и исключающих возможность несанкционированного доступа к ним посторонних лиц. МЭД гамма-излучения (за вычетом природного фона) на внешней поверхности стен помещения, в котором размещается контейнер с извлеченными локальными источниками, не должна превышать 0,1 мкЗв/ч. Порядок хранения и захоронения локальных источников согласовывается с органом госсанэпид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Рекомендуемая форма журнала производственно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</w:t>
      </w:r>
      <w:r>
        <w:rPr>
          <w:rFonts w:eastAsia="Courier New" w:cs="Courier New" w:ascii="Courier New" w:hAnsi="Courier New"/>
          <w:lang w:val="ru-RU" w:eastAsia="ru-RU" w:bidi="ru-RU"/>
        </w:rPr>
        <w:t>радиационного контроля металлолом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Журнал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производственного радиационного контроля металлолом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звание предприятия 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дрес, телефон 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амилия, имя,   отчество   и  должность  лица,  ответственного  з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диационный контроль 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 начат "__" _______________ 200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 окончен "__" _______________ 200_ г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личество страниц</w:t>
      </w:r>
    </w:p>
    <w:tbl>
      <w:tblPr>
        <w:tblW w:w="103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"/>
        <w:gridCol w:w="1215"/>
        <w:gridCol w:w="675"/>
        <w:gridCol w:w="1215"/>
        <w:gridCol w:w="1350"/>
        <w:gridCol w:w="945"/>
        <w:gridCol w:w="1080"/>
        <w:gridCol w:w="1215"/>
        <w:gridCol w:w="1485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т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имено-</w:t>
              <w:br/>
              <w:t xml:space="preserve">вание   </w:t>
              <w:br/>
              <w:t xml:space="preserve">посту-  </w:t>
              <w:br/>
              <w:t xml:space="preserve">пившего </w:t>
              <w:br/>
              <w:t xml:space="preserve">метал-  </w:t>
              <w:br/>
              <w:t xml:space="preserve">лолома, </w:t>
              <w:br/>
              <w:t xml:space="preserve">коли-   </w:t>
              <w:br/>
              <w:t xml:space="preserve">чество  </w:t>
              <w:br/>
              <w:t xml:space="preserve">(кг)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с-</w:t>
              <w:br/>
              <w:t>тав-</w:t>
              <w:br/>
              <w:t xml:space="preserve">щик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мер и </w:t>
              <w:br/>
              <w:t xml:space="preserve">дата    </w:t>
              <w:br/>
              <w:t xml:space="preserve">приход- </w:t>
              <w:br/>
              <w:t xml:space="preserve">ной     </w:t>
              <w:br/>
              <w:t xml:space="preserve">наклад- </w:t>
              <w:br/>
              <w:t>ной (или</w:t>
              <w:br/>
              <w:t xml:space="preserve">др. до- </w:t>
              <w:br/>
              <w:t>кументов</w:t>
              <w:br/>
              <w:t>на груз)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боры, </w:t>
              <w:br/>
              <w:t xml:space="preserve">приме-   </w:t>
              <w:br/>
              <w:t xml:space="preserve">нявшиеся </w:t>
              <w:br/>
              <w:t xml:space="preserve">при про- </w:t>
              <w:br/>
              <w:t xml:space="preserve">ведении  </w:t>
              <w:br/>
              <w:t>измерений</w:t>
              <w:br/>
              <w:t>(наимено-</w:t>
              <w:br/>
              <w:t xml:space="preserve">вание,   </w:t>
              <w:br/>
              <w:t xml:space="preserve">зав.     </w:t>
              <w:br/>
              <w:t xml:space="preserve">номер)   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езультаты радиационного контроля</w:t>
            </w:r>
          </w:p>
        </w:tc>
      </w:tr>
      <w:tr>
        <w:trPr>
          <w:trHeight w:val="14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оно- </w:t>
              <w:br/>
              <w:t xml:space="preserve">вые   </w:t>
              <w:br/>
              <w:t>значе-</w:t>
              <w:br/>
              <w:t xml:space="preserve">н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личие</w:t>
              <w:br/>
              <w:t xml:space="preserve">превы- </w:t>
              <w:br/>
              <w:t xml:space="preserve">шения  </w:t>
              <w:br/>
              <w:t>над фо-</w:t>
              <w:br/>
              <w:t xml:space="preserve">ном на </w:t>
              <w:br/>
              <w:t>поверх-</w:t>
              <w:br/>
              <w:t xml:space="preserve">ности  </w:t>
              <w:br/>
              <w:t xml:space="preserve">посту- </w:t>
              <w:br/>
              <w:t>пившего</w:t>
              <w:br/>
              <w:t xml:space="preserve">метал- </w:t>
              <w:br/>
              <w:t xml:space="preserve">лолом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МЭД на </w:t>
              <w:br/>
              <w:t xml:space="preserve">поверх- </w:t>
              <w:br/>
              <w:t xml:space="preserve">ности   </w:t>
              <w:br/>
              <w:t xml:space="preserve">посту-  </w:t>
              <w:br/>
              <w:t xml:space="preserve">пившего </w:t>
              <w:br/>
              <w:t>металло-</w:t>
              <w:br/>
              <w:t xml:space="preserve">лом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пись   </w:t>
              <w:br/>
              <w:t>лица, про-</w:t>
              <w:br/>
              <w:t xml:space="preserve">водившего </w:t>
              <w:br/>
              <w:t>радиацион-</w:t>
              <w:br/>
              <w:t xml:space="preserve">ный конт- </w:t>
              <w:br/>
              <w:t xml:space="preserve">роль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11:21:23Z</dcterms:created>
  <dc:creator/>
  <dc:description/>
  <dc:language>en-US</dc:language>
  <cp:lastModifiedBy/>
  <dcterms:modified xsi:type="dcterms:W3CDTF">2011-09-03T11:23:58Z</dcterms:modified>
  <cp:revision>2</cp:revision>
  <dc:subject/>
  <dc:title/>
</cp:coreProperties>
</file>