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1 января 2008 г. N 109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надзору в сфере защи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 потребителей и благополучия челове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декабря 2007 г. N 92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ГН 2.1.6.2309-07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Дополнения N 4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7.04.2009 N 25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изм., внесенными Постановлениями Главного государствен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РФ от 18.02.2008 N 11, от 18.08.2008 N 47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.01.2009 N 5, от 05.02.2010 N 8, от 02.08.2010 N 98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.11.2010 N 142, от 24.12.2010 N 170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1; 2003, N 2, ст. 167; N 27 (ч. I), ст. 2700; 2004, N 35, ст. 3607; 2005, N 19, ст. 1752; 2006, N 1, ст. 10; N 52 (ч. I), ст. 5498; 2007, N 1 (ч. I), ст. 21, ст. 29; N 27, ст. 3213; N 46, ст. 5554; N 49, ст. 6070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5, N 39, ст. 3953) постановля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гигиенические нормативы ГН 2.1.6.2309-07 "Ориентировочные безопасные уровни воздействия (ОБУВ) загрязняющих веществ в атмосферном воздухе населенных мест" (при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вести в действие ГН 2.1.6.2309-07 с 1 марта 2008 г. Указанные гигиенические нормативы действуют впредь до отмены либо принятия новых гигиенических нормативов взамен существующ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 момента введения ГН 2.1.6.2309-07 считать утратившими сил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ГН 2.1.6.1339-03 "Ориентировочные безопасные уровни воздействия (ОБУВ) загрязняющих веществ в атмосферном воздухе населенных мест", введенные в действие Постановлением Главного государственного санитарного врача Российской Федерации от 30 мая 2003 года N 116 "О введении в действие ГН 2.1.6.1339-03" (зарегистрировано в Минюсте России 9 июня 2003 года, регистрационный N 466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ГН 2.1.6.1764-03 "Дополнение N 1 к ГН 2.1.6.1339-03", введенные в действие Постановлением Главного государственного санитарного врача Российской Федерации от 17 октября 2003 года N 151 "О введении в действие ГН 2.1.6.1764-03" (зарегистрировано в Минюсте России 21 октября 2003 года, регистрационный N 5186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ГН 2.1.6.1984-05 "Дополнение N 2 к ГН 2.1.6.1339-03", введенные в действие Постановлением Главного государственного санитарного врача Российской Федерации от 3 ноября 2005 года N 24 "О введении в действие гигиенических нормативов ГН 2.1.6.1983-05 и ГН 2.1.6.1984-05" (зарегистрировано в Минюсте России 2 декабря 2005 года, регистрационный N 7225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ГН 2.1.6.1986-06 "Дополнение N 3 к ГН 2.1.6.1339-03", введенные в действие Постановлением Главного государственного санитарного врача Российской Федерации от 19 июля 2006 года N 16 "О введении в действие гигиенических нормативов ГН 2.1.6.1986-06" (зарегистрировано в Минюсте России 31 июля 2006 года, регистрационный N 812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.12.2007 N 9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6. Атмосферный воздух и воздух закрытых помещений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ая охрана воздух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иентировочные безопасные уровни воздействия (ОБУВ)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грязняющих веществ в атмосферном воздухе населенных мес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Дополнения N 4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7.04.2009 N 25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изм., внесенными Постановлениями Главного государствен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РФ от 18.02.2008 N 11, от 18.08.2008 N 47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.01.2009 N 5, от 05.02.2010 N 8, от 02.08.2010 N 98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.11.2010 N 142, от 24.12.2010 N 17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24.12.2010 N 170 утверждено Дополнение N 8 к данным гигиеническим нормативам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10.11.2010 N 142 утверждено Дополнение N 7 к данным гигиеническим нормативам, которое вводится в действие с 1 января 2011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02.08.2010 N 98 утверждено Дополнение N 6 к данным гигиеническим нормативам, которое вводится в действие с 1 октября 2010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05.02.2010 N 8 утверждено Дополнение N 5 к данным гигиеническим нормативам, которое вводится в действие с 1 мая 2010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27.04.2009 N 25 утверждено Дополнение N 4 к данным гигиеническим нормативам, которое вводится в действие с 1 июля 2009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27.01.2009 N 5 утверждено Дополнение N 3 к данным гигиеническим нормативам, которое вводится в действие с с 1 марта 2009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18.08.2008 N 47 утверждено Дополнение N 2 к данным гигиеническим нормативам, которое вводится в действие с 1 октября 2008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18.02.2008 N 11 утверждено Дополнение N 1 к данным гигиеническим нормативам, которое вводится в действие с 1 июня 2008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норматив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Н 2.1.6.2309-0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┌────┬──────────────────────────────────────┬─────────────┬────────────────────────┬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N  │        Наименование вещества         │    N CAS    │        Формула         │Величи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/п │                                      │             │                        │ ОБУВ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│                                      │             │                        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г/м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  │                  2                   │      3      │           4            │   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│Абомин (ФС 42-3010-94)      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│Аденозин-5'-(тетрагидротрифосфат      │987-65-5     │C10H14N5NaO13P3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натрия)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│АлкилC12-18амины /по аминам/          │             │         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│Алкилбензолсульфокислота из внутренних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лефинов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│Алкилбензолы на основе внутренних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лефинов C11-14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│Алкилдифенилы     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│АлкилC10-16триметиламинийхлорид       │             │[R-N(CH3)3]Cl, R=C10-C16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│АлкилC8-10фенолы              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│Алкилфенолы на основе тримеров        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пилена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│АлкилC10-18фосфаты                    │             │       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│АлкилC12-14 фосфаты из спиртов      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юмоорганического синтеза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│АлкилC12-16фосфаты                    │             │       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│Аллохол (ФС 42-3229-95)         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│Алюминий нитрид /в пересчете на       │24304-00-5   │AlN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юминий/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│Алюминий, растворимые соли (нитрат,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ульфат, хлорид, алюминиевые квасцы -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ммониевые, калиевые) /в пересчете на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юминий/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│Алюмоиттриевой шихты граната /по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ттрию/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│Альгинат натрия                       │9005-38-3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│Амилаза                               │75496-59-2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│4-Амино-N-(амикарбонил)               │547-44-4     │C7H9N3O3S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олсульфонамид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0│[2S-Z]-4-0-[3-Амино-6-(аминометил)-   │32385-11-8   │C19H37N5O7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,4-дигидро-2H-пиран-2-ил]-2-деокси-6-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0-[3-деокси-4-с-метил-3-(метиламино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та-L-арабинопиранозил]-Д-стрептамин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1│1-Аминоантрацен-9,10-дион             │82-45-1      │C14H9NO2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2│4-Аминобензойная кислота              │150-13-0     │C7H7NO2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3│3-(4-Аминобензолсульфамидо)-5-        │723-46-6     │C10H11N3O3S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оксазол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4│1-Амино-4-бромантрацен-9,10-дион-2-   │116-81-4     │C14H8BrNO5S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ульфоновая кислота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5│1-Амино-4-бромбензол                  │106-40-1     │C6H6BrN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6│4-Аминобутановая кислота              │56-12-2      │C4H9NO2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7│1-Амино-4-бутилбензол                 │104-13-2     │C10H15N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8│6-Аминогексановая кислота             │60-32-2      │C6H13NO2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9│2-Амино-1-гидрокси-4-нитробензол      │99-57-0      │C6H6N2O3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0│[(2S-(2альфа,5альфа,6бета)(S*)]-6-    │34642-77-7   │C16H18N3NaO5S x 3H2O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[[Амино-4-гидроксифенил)ацетил]амии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]-3,3-диметил-7-оксо-4-тиа-1-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забицикло[3,2,0]гептан-2-карбонат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рия тригидрат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1│[(2S-(2альфа,5альфа,6бета)(S*)]-6-[[- │61336-70-7   │C16H19N3O5S x 3H2O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-Амино(4-гидроксифенил)ацетил]-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миино]-3,3-диметил-7-оксо-4-тиа-1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забицикло[3.2.0]гептан-2-карбоновая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а тригидрат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2│(6R,7R)-7-[[(2R)-Амино(4-             │50370-12-2   │C16H17N3O5S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ксифенил)ацетил]амино]-3-метил-8-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со-5-тиа-1-азабицикло[4,2,0]окт-2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ен-2-карбоновая кислота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3│1-Аминогуанидиний бикарбонат          │             │CH6N4 x C2H4O6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4│2-Амино-2-дезокси-Д-глюкоза           │66-84-2      │C6H13ClNO5 x ClH   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хлорид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5│[1-Амино-3-[[[2-[(диаминометилен)     │76824-35-6   │C8H15N7O2S3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мино]-4-тиазолил]метил]-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о]пропилиден]сульфамид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6│4-Амино-N-(2,4-диаминофенил)бензамид  │60779-50-2   │C13H14N4O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7│2-Амино-3,5-дибром-N-циклогексил-N-   │611-75-6     │C14H21N2Br2Cl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бензметанамин гидрохлорид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8│2-Амино-1,9-дигидро-9-[(2-            │59277-89-3   │C8H11N5O3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ксиэтилокси)метил]-6H-пурин-6-он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9│33-[(3-Амино-3,6-дидеокси-бета-D-     │1400-61-9    │C46H83NO18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ннопиранозил)окси]-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,3,4,7,9,11,17,37-октагидрокси-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,16,18-триметил-13-оксо-14,39-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оксабицикло[33,3,1]нонатриаконта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,21,25,27,29,31-гексаен-36-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боновая кислота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0│[2S-(2альфа,5альфа,6бета)]-6-Амино-   │551-16-6     │C8H12N2O3S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,3-диметил-7-оксо-4-тиа-1-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забицикло[3,2,0]гептан-2-карбоновая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а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1│4-Амино-N-(4,6-диметилпиримидин-2-    │57-68-1      │C12H14N4O2S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)бензолсульфонамид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2│4-Амино-6-(1,1-диметилэтил)-3-        │21087-64-9   │C8H14N4OS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тио-1,2,4-триазин-5-он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3│4-Амино-2,5-дихлорбензолсульфонат     │41925-98-1   │C6H4Cl2NNaO3S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рия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4│1-Амино-2,6-дихлор-4-нитробензол      │99-30-9      │C6H4Cl2N2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5│4-Амино-3,5-дихлор-2-                 │             │C6H3Cl5N2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хлорметилпиридин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6│4-Амино-N-[2-(диэтиламино)этил]       │614-39-1     │C13H21N3O x ClH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амид гидрохлорид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7│N-(Аминокарбонил)-2-бром-3-           │496-67-3     │C6H10BrN2O2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бутанамид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8│5-[[2-(Аминокарбонил)гидразино]       │83173-93-7   │C8H7Cl2N3O5S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ульфонил]-2,4-дихлор-бензойная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а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9│1-Амино-5-метил-2-метоксибензол       │120-71-8     │C8H11NO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0│2-Амино-6-метил-4-метокси-1,3,5-      │1668-54-8    │C5H8N4O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азин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1│1-Амино-N-метил-N-нитро-2,4,6-        │479-45-8     │C7H5N5O8                │0,01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нитробензол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2│1-Амино-4-метилпиперазин              │6928-85-4    │C5H13N3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3│S-[2-[[(4-Амино-2-метил-5-            │22457-89-2   │C19H23N4O6PS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иримидинил)метил]формиламино]-1-[2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фосфонокси)этил]проп-1-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енилфенилкарбатионат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4│3((4-Амино-2-метил-5-пиримидил)метил]-│532-44-5     │C12H18N4O4PS x H6O8P2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-метил-5-[2-(фосфонокси)этил]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азолийфосфат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5│3-[(4-Амино-2-метил-5-пиримидинил)    │532-40-1     │C12H18ClN4O4PS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]-4-метил-5-[2-(фосфоноокси)этил]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азолинийхлорид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6│2-Амино-4-(метилтио)бутаноат цинка /в │             │C10H20N2O4S2Zn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ресчете на цинк/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7│1-Амино-2-метил-6-этилбензол          │24549-06-2   │C9H13N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8│4-Амино-N(3-метокипиразин-2-          │152-47-6     │C11H12N4O2S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)бензолсульфонамид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9│4-Амино-N-(6-метоксипиридазин-3-      │80-35-3      │C11H12N4O3S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)бензолсульфонамид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0│4-Амино-N-(6-метоксипиримидин-4-      │1220-83-3    │C11H12N4O2S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)бензолсульфонамид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1│1-Аминонафталин                       │134-32-7     │C10H9N   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2│2-Аминонафталинсульфоновая кислота    │             │C10H9NO3S               │0,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3│1-Амино-3-нитро-4-хлорбензол          │635-22-3     │C6H5ClN2O2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4│1-Амино-5-нитро-2-хлорбензол          │6283-25-6    │C6H5ClN2O2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5│L-2-Аминопентадиоат натрия            │142-47-2     │C5H8NNaO4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6│2-Аминопропан                         │75-31-0      │C3H9N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7│2-Аминопропан-1,3-дикарбоновая кислота│617-65-2     │C5H9NO4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8│L-2-Аминопропановая кислота           │56-41-7      │C3H7NO2                 │0,7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9│3-Аминопроп-1-ен                      │107-11-9     │C3H7N                   │0,00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0│N'-(3-Аминопропил)-N,N-диметилпропан- │10563-29-8   │C8H21N3                 │0,0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,3-диамин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1│3-Аминопропилтриэтоксисилан           │919-30-2     │C9H23NO3Si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2│4-Амино-N-(4-сульфамоилфенил)         │6402-89-7    │C12H13N3O4S2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олсульфонамид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3│3-(Аминосульфонил)-4-хлор-N-(2,3-     │26807-65-8   │C16H16ClN3O3S      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гидро-2-метил-1H-индол-1-ил)бензамид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4│5-Аминосульфонил)-4-хлор-2-[(2-       │54-31-9      │C12H11ClN2O5S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уранметил)амино]бензойная кислота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5│Аминосульфоновая кислота              │5329-14-6    │H3NO3S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6│2-Амино-1,2,3,4-тетрагидронафталазин- │20666-12-0   │C8H6N3NaO2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,4-дион натрия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7│4-Амино-N-(тиазол-2-                  │72-14-0      │C9H9N3O2S2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)бензолсульфонамид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8│1-Амино-2,4,6-трибромбензол           │147-82-0     │C6H4Br3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9│4-Амино-3,5,6-трихлорпиридин-2-       │1918-02-1    │C6H3Cl3N2O2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боновая кислота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0│4-Амино-3,5,6-трихлор-2-              │             │C6H2Cl6N2 x H2O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хлометилпиридин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1│7-(Д-2-Амино-2-фенилацетамидо)-3-     │15686-71-2   │C16H17N3O4S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-3-цефем-4-карбоновая кислота,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ногидрат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2│2-Амино(фенил)бензоат натрия          │             │C13H10NNaO2             │0,1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3│4-Амино-3-фенилбутановой кислоты      │3060-40-1    │C10H13NO2 x ClH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хлорид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4│2-[[(4-Аминофенил)сульфонил]          │10060-70-5   │C13H11N2NaOS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мино]бензоат натрия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5│N-[(4-Аминофенил)сульфонил]ацетамида  │127-56-0     │C8H9N2NaO3S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риевая соль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6│Д(-)-2-Аминофенилэтановая кислота     │875-74-1     │C10H14ClNO2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7│4-Амино-2-хлор-6,7-диметоксихитозамин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8│4-Амино-N-(хлорпиридазин-6-ил)        │80-32-0      │C10H9ClN4O2S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олсульфонамид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9│1-Амино-4-циклогексилбензолсульфат    │             │C12H17N x 1/2H2O4S      │0,02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0│Аминоэтановая кислота                 │56-40-6      │C2H5NO2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1│2-Аминоэтансульфоновая кислота        │107-35-7     │C2H7NO3S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2│N-(2-Аминоэтил)-N'-[2-[(2-аминоэтил)  │112-57-2     │C8H23N5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мино]этил]этан-1,2-диамин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3│2-Аминоэтилгидросульфат               │926-39-6     │C2H7NO3S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4│3-(2-Аминоэтил)-1H-индол-5-ол         │16031-83-7   │C10H12N2O x C6H10O4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ександиоат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5│1-(2-Аминоэтил)пиперазин              │140-31-8     │C6H15N3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6│2-Амино-5-этил-1,3,4-тиадиазол        │14068-53-2   │C4H7N3S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7│4-Амино-N-(5-этил-1,3,4-тиадиазол-2-  │94-19-9      │C10H12N4O2S2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)бензолсульфонамид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8│4-Амино-N-(5-этил-1,3,4-тиадиазол-2-  │1904-95-6    │C10H11N4NaO2S2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)бензолсульфонамид натрия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9│1-(1-Аминоэтил)трицикло[3,3,1,1       │3717-42-8    │C12H21N x ClH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,7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]   декан гидрохлорид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0│3-(2-Аминоэтил)-5-(фенилметокси)-1H-  │54987-14-3   │C18H18N2O3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дол-2-карбоновая кислота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1│1-Амино-4-этоксибензол                │156-43-4     │C8H11NO                 │0,00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2│Аммифурин (смесь фурокумаринов:       │             │                        │0,00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зопимпинеллина, бергаптена,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сантотоксина)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3│диАммоний дикалий магний сульфат x-   │             │(KNH4)4Mg(SO4)3 x xH2O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ат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4│диАммоний карбонат                    │506-87-6     │CH8N2O3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5│Аммоний перренат                      │13598-65-7   │H4NO4Re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6│Аммоний тиоцианат                     │1762-95-4    │CH4N2S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7│Аммоний сульфамат                     │7773-06-0    │H6N2O3S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8│3-(Андроста-4,6-диен-17бета-ол-3-он)- │             │C22H29O3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альфа-пропиолактон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9│Анмарин           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0│Антрацен                              │120-12-7     │C14H10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1│Антрацен-9,10-дион                    │84-65-1      │C14H8O2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2│Апрамицин                             │             │C21H41N5O11 x 2H2SO4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3│L-Аргинин                             │74-79-3      │C5H12NO2                │1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4│Аскорбиновая кислота                  │50-81-7      │C6H8O6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5│L-Аспарагиназа                        │9015-68-3    │       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                                      │             │        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кг/м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6│Аспарагинат калия                     │             │C4H5KNO4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7│Аспарагинат магния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8│L-Аспаргиновая кислота                │56-84-8      │C4H7NO4                 │1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9│Аспаркам          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0│Ацелизин (смесь ДL-лизина   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цетилсалицилата и глицина 9:1)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1│Аценафтен                             │83-32-9      │C12H10                  │0,0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2│Ацетат калия                          │127-08-2     │C2H3KO2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3│Ацетат натрия                         │127-09-3     │C2H3NaO2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4│Ацетат натрия тригидрат               │             │C2H3NaO2 x 3H2O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5│3-(Ацетиламино)-5-                    │440-58-4     │C12H11I3N2O4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[(ацетиламино)метил]-2,4,6-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йодбензойная кислота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6│2-Ацетиламино-5-нитротиазол           │140-40-9     │C5H5N3O3S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7│N-Ацетил-2-аминоэтановая кислота      │543-24-8     │C4H7NO3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8│Ацетилбромид                          │             │C2H3BrO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9│(+/-)-цис-1-Ацетил-4-[4-[[2-(2,4-     │65277-42-1   │C26H28Cl2N4O4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хлорфенил)-2-(1H-имидазол-1-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метил)-1,3-диоксолан-4-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]метокси]фенил]пиперазин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0│7альфа,17альфа-(Ацетилтио)-17-        │52-01-7      │C24H32O4S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кси-3-оксопрегн-4-ен-21-карбо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вой кислоты гамма-лактон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1│Z-1-[3.1-Ацетилтиопропионил]-6-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пипеколиновая кислота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2│Ацетилфталилцеллюлоза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3│1-Ацетил-3-хлор-1H-индол              │94812-07-4   │C10H8ClNO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4│Ацетилциклододецен                    │             │C14H26O                 │0,0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5│2-Ацетоксибензойная кислота           │50-78-2      │C9H8O4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6│Ацетоксим                             │546-88-3     │C2H5NO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7│8-Ацетокси-п-мент-1-ен                │             │C12H23O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8│2-(1-Ацетокси-2,2,2-трихлорэтил)-0,0- │74548-80-4   │C16H14Cl3O5P            │0,0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фенилфосфонат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9│Ацетонитрил                           │75-05-8      │C2H3N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0│Барий дигидрооксид /в пересчете на    │17194-00-2   │BaH2O2               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арий/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1│Барий дифторид /в пересчете на барий/ │7787-32-8    │BaF2      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2│Барий оксид /в пересчете на барий/    │1304-28-5    │BaO                  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3│Барий пероксид /в пересчете на барий/ │1304-29-6    │BaO2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4│Барий сульфат /в пересчете на барий/  │7727-43-7    │BaO4S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5│Барий тиосульфат /в пересчете на      │35112-53-9   │BaO3S2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арий/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6│Барий титанат (IV)                    │12047-27-7   │BaO3Ti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7│Белково-минеральная добавка           │             │                        │0,000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8│7Н-Бенз[d,e]антрацен-7-он             │82-05-3      │C17H10O  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9│2-Бензилбензимидазол гидрохлорид      │1212-48-2    │C14H12N2 x ClH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0│Бензилбутилбензол-1,2-дикарбонат      │85-68-7      │C19H20O4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1│Бензил-2-гидроксибензоат              │118-58-1     │C14H12O3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2│S-Бензил-0,0-ди(2-метилэтил)тиофосфат │13286-32-3   │C13H21O3PS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3│Бензил-4-нитрофениловый эфир          │             │C13H11NO3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4│1-Бензил-1-фенилгидразин гидрохлорид  │5705-15-7    │C13H14N2 x HCl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5│2-Бензил-4-хлорфенол                  │120-32-1     │C13H11ClO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6│Бензилцианид                          │140-29-4     │C8H7N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7│N-Бензил-N-этиламинобензол            │             │C15H17N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8│Бензоат натрия                        │532-32-1     │C7H5NaO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9│2-[4-(1,3-Бензодиоксол-5-илметил)-1-  │3605-01-4    │C16H8N4O2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иперазинил]пиримидин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0│4-(Бензоиламино)-2-гидроксибензоат    │528-96-1     │C14H11Ca0,5NO4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льция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1│[(+/-)-5-Бензоил-2,3-дигидро-1H-      │74103-07-4   │C15H13NO3 x C4H11NO3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ирролизин]-1-карбоновая кислота, соль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ометамина (1:1)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2│2-[(N-Бензоил-N(3,4-дихлорфенил)амино)│33878-50-1   │C18H17Cl2NO3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]этилпропионат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3│3-Бензоилоксихинуклидин гидрохлорид   │7348-26-7    │C14H17NO2 x ClH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4│N-Бензоил-N-(4-фтор-3-хлорфенил)-DL-  │52756-22-6   │C19H19ClFNO3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анина изопропиловый эфир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5│Бензоилхлорид                         │98-88-4      │C7H5ClO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6│Бензойная кислота                     │65-85-0      │C7H6O2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7│Бензол-1,4-дикарбонилдихлорид         │100-20-9     │C8H4Cl2O2            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8│Бензол-1,3-дикарбоновая кислота       │121-91-5     │C8H8O4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9│Бензолсульфоновая кислота             │98-11-3      │C6H6O3S                 │0,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0│Бензол-1,2,4-трикарбоновая кислота    │528-44-9     │C9H6O6                  │0,00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1│[2]-Бензопиранол[6,5,4-d,e,f][2]      │81-30-1      │C14H4O6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опиран-1,3,6,8-тетрон]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2│1,2-Бензотиазол-3-он1,1-оксид         │81-07-1      │C7H5NO3S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3│1,2,3-1H-Бензотриазол                 │95-14-7      │C6H5N3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4│2-(2Н-Бензотриазол-2-ил)-1-гидрокси-4-│134440-54-3  │C20H26N3O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1,1-диметилэтил)-6-(2-метилпропил)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ол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5│Бензо((d,e,f)фенантрен                │129-00-0     │C16H10 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6│Биовит-160 (смесь: хлортетрациклин -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%; клеточная биомасса штамма-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дуцента Streptomyces aureofaciens -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%; витамин B12 - 16 мкг/кг; 68% 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полнители) (ОСТ 64-024-86) /по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лортетрациклину/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7│Биомасса продуцента авермектина (БПА) │             │       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Streptomyces avermitilis 3NN /по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лку/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8│Биостимулятор из гидролизного лигнина │             │                   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9│N,N'-Бис-(2-аминоэтил)-1,2-этандиамин │112-24-3     │C6H18N4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0│Утратил силу с 1 июля 2009 года.  -  Дополнение N 4,  утв.   Постановлением   Глав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сударственного санитарного врача РФ от 27.04.2009 N 25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1│Бис[3,5-бис[(1,1-диметилэтил)-4-      │38879-22-0   │C38H58O7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ксифенил]пропаноат]-2,2'-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сибисэтанол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2│3,12-Бис(3-бром-1-оксопропил)-3,12-   │86641-76-1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аза-6,9-диазоний-диспиро[5,2,5,2]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ексадекан дихлорид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3│2,6-Бис(гидроксиметил)пиридинди       │1882-26-4    │C11H15N3O4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метилкарбамат)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4│2,2-Бис(4-гидроксифенил)пропан        │80-05-7      │C15H16O2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5│N,N'-Бис[(диацетил)этан]-1,2-диамин   │10543-57-4   │C10H16O4N2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6│1,6-Бис(диметиламино)гексан           │111-18-2     │C10H24N2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7│3-[[2,4-Бис(2,2-диметилпропил)фенокси]│31188-91-7   │C34H37Cl3N4O4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цетил]амино-N-[4,5-дигидро-5-оксо-1-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2,4,6-трихлорфенил)-1H-пиразол-3-ил]-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амид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8│4-[2,4-Бис(1,1-диметилпропил)фенокси] │50772-29-7   │C20H31ClO2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утаноилхлорид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9│2,6-Бис(1,1-диметилэтил)-1-гидрокси-4-│88-27-7      │C17H27ON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[(диметиламино)метил]бензол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0│2,2-Бис(3,5-(1,1-диметилэтил)-4-      │23288-49-5   │C31H48O2S2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ксифенилтио)пропан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1│Бис[[3,5-ди(1,1-диметилэтил)-4-       │41484-35-9   │C38H58O6S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ксифенил]этоксикарбонилэтил]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ульфид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2│Бис(1,1-диметилэтил)дикарбонат        │24424-99-5   │C10H18O5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3│Бис-(1-метилэтил)нафталинсульфоновая  │1322-93-6    │C16H20O3SNa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а натриевая соль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4│Бис[1-(1H)-пиридин-2-ил]глиоксаль     │             │C12H10N2O2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5│2,2-Бис[проп-2-енилоксиметил]бутан-   │682-09-7     │C12H22O3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-ол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6│Бис(триметилсилил)амин                │999-97-3     │C6H13NSi2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7│Бис(трифенилсилилхромат) (по хрому VI)│1624-02-8    │C36H30CrO4SiO2          │0,001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8│1,3-Бис(трихлорметил)бензол           │881-99-2     │C8H4Cl6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9│1,4-Бис(трихлорметил)бензол           │68-36-0      │C8H4Cl6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00│2,2'-Бис(4-                           │             │        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ениламинофенокси)диэтиловый эфир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01│Бис(2-хлорэтил)этенилфосфонат         │115-98-0     │C6H11Cl2O3P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02│Бицикло[2,2,1]гепта-2,5-диен          │121-46-0     │C7H8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03│Бицикло[2,2,1]гепт-2-ен               │498-66-8     │C7H10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04│Бор аморфный                          │7440-42-8    │B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05│Бор нитрид                            │10043-11-5   │BN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06│Бороглицерин            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07│Борофтористоводородная кислота        │16872-11-0   │BF4H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08│Бор трифторид                         │7637-07-2    │BF3   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09│Бор трихлорид                         │10294-34-5   │BCl3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10│Бромалканы C7-9                 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11│Бромацетогуанамин                     │             │C5H6BrN5O 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12│3-Бромбензальдегид                    │3132-99-8    │C7H5BrO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13│4-Бромбензальдегид                    │1122-91-4    │C7H5BrO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14│3-Бром-7H-бенз[d,e]антрацен-7-он      │81-96-6      │C17H9BrO 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15│2-Бромбензойная кислота               │88-65-3      │C7H5Br2O2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16│3-Бромбензойная кислота               │585-76-5     │C7H5Br2O2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17│4-Бромбензойная кислота               │623-00-7     │C7H5Br2O2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18│7-Бром-2,3-дигидро-2-оксо-5-фенил-1H- │129186-29-4  │C19H16BrN4O3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,4-бензодиазепин-1-ацетгидразид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19│Бромистые соли N-алкилпиридиния       │             │       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20│Бромметан                             │74-83-9      │CH3Br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21│2-Бром-1-метилбензол                  │95-46-5      │C7H7Br                  │0,0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22│3-Бром-1-метилбензол                  │591-17-3     │C7H7Br                  │0,0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23│4-Бром-1-метилбензол                  │106-38-7     │C7H7Br                  │0,1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24│1-Бром-4-метоксибензол                │104-92-7     │C7H7BrO                 │0,1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25│6-Бром-1,2-нафтохинон                 │6954-48-9    │C10H7BrO2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26│8бета-(5-Бромникотиноилоксиметил)-1,6-│             │C24H26BrN3O3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-10альфа-метокси-эрголин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27│2-Бром-2-нитропропан-1,3-диол         │52-51-7      │C3H6BrNO4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28│5-Бром-4-оксопентилацетат             │             │C7H11BrO3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29│3-Бром-1,7,7-триметилбицикло[2,2,1]   │76-29-9      │C10H15BrO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ептан-2-он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│  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,7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30│1-Бромтрицикло[3,3,1,1]   декан       │768-90-1     │C10H15Br                │0,007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31│1-Бромундекан                         │693-67-4     │C11H23Br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32│Бромхлорметан                         │74-97-5      │CH2BrCl                 │10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33│Бромэтан                              │74-96-4      │C2H5Br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34│2-Бром-N-этил-N,N-                    │61-75-6      │C18H24BrNO3S            │0,00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фенилметанаминий-4-метил-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олсульфонат (1:1)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35│2,2'-[Бутан-1,4-                      │2425-79-8    │C10H18O4                │0,0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илбис(оксиметилен)бисоксиран]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36│Бутан-1,4-дикарбоновая кислота        │124-04-9     │C6H10O4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37│Бутан-1,4-диол                        │107-88-0     │C4H12O2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38│Бутан-2,3-дион                        │431-03-8     │C4H6O2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39│Бутан-2-он                            │78-93-3      │C4H8O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40│(L)-Бутендиоат натрия тригидрат       │33806-74-5   │C4H3NaO4 х H6O3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41│Бут-2-еновая кислота                  │3724-65-0    │C4H6O2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42│N-(Бутиламино)карбонил-4-             │64-77-7      │C12H18N2O3S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бензолсульфонамид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43│3-[N-n-Бутил-N-ацетил]этиловый эфир   │52304-36-6   │C11H21NO3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минопропионовой кислоты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44│Бутилбутаноат                         │109-21-7     │C8H16O2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45│4-Бутил-1,2-дифенилпиразолидин-3,5-   │50-33-9      │C19H20N2O2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он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46│N-Бутилимидодикарбонимидодиамид       │15537-73-2   │C6H15N5 x xClH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хлорид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47│Бутилнитрит                           │544-16-1     │C4H9NO2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48│Бутилпропионат                        │590-01-2     │C7H14O2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49│1-Бутил-N-(2,4,6-триметилфенил)-2-    │19089-24-8   │C18H28N2O x ClH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ирролидинокарбоксамид гидрохлорид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50│Бут-2-ин-1,4-диол                     │110-65-6     │C4H6O2  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51│1-Бутоксибут-1-ен-3-ин                │2798-72-3    │C8H12O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52│2-(2-Бутокси)этоксиэтанол             │112-34-5     │C8H18O3                 │1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53│L-Валин                               │72-18-4      │C5H11NO2                │0,7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54│Викалин (содержание в %: висмута      │             │                        │0,2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трат основной - 31,53; магния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бонат основной - 36,04; натрия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карбонат - 18,02; корневище аира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2,25; кора крушины - 2,25; рутин и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еллин - по 0,45)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55│Висмут тринитрат /в пересчете на      │10361-44-1   │BiO9N3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исмут/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56│Возгоны каменноугольного пека с       │             │                        │0,0007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держанием бенз/а/пирена от 0,1 до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0,15%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57│бета-Галактозидаза              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58│4-0-альфа-Д-Галактопиранозил-D-       │5989-81-1    │C12H22O11 x H2O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люкоза, моногидрат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59│диГаллий триоксид                     │12024-21-4   │Ga2O3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60│(1альфа,4альфа,4альфабета,5альфа,8аль-│309-00-2     │C12H8Cl6           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а,8альфабета)-(1,4,4а,5,8,8а)-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ексагидро-1,2,3,4,10,10-гексахлор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,4:5,8-диметанонафталин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61│[1S-[1a(R*),3a,7b,8b(2S*,4S*),8a,b]]- │75330-75-7   │                   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,2,3,7,8,8а-Гексагидро-3,7-диметил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-[2-(тетрагидро-4-гидрокси-6-оксо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H-пиран-2-ил)этил]-1-нафталенил-2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бутаноата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62│Гексагидроксициклогексан              │87-89-8      │C6H12O6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63│[4aS-(4aальфа,6бета,8aR]-             │357-70-0     │C17H21NO3          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4a,5,9,10,11,12)-Гексагидро-11-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-3-метокси-6H-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офуро[3a,3,2еf-[2]-бензазепин-6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л  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64│N-[[Гексагидроциклопента[c]пиррол-    │21187-98-4   │C15H21N3O3S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(1H)ил)амино]карбонил]-4-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бензенсульфонамид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65│Гексадека-мю-                         │54182-58-0   │C12H38Al16O15S8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кситетракозангидрокси[мю8-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[1,3,4,6]тетра-O-бета-Д-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руктафуранозил-альфа-Д-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люкапиранозидтетракис(гидро-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ульфат(8-)гексадекаалюминий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66│Гексадекановая кислота                │57-10-3      │C16H32O2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67│N,N,N,N',N',N'-Гексаметил-1,6-        │971-60-8     │C12H30N2 x 2C6H5O3S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ександиаминий дибензолсульфонат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68│Гексаметилдисилан                     │1450-14-2    │C6H18Si2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69│Гексаметилендиамин ацетат             │             │C6H16N2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70│1,1,3,3,5,5-Гексаметилциклотрисилазан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71│[E,E]-Гексан-2,4-диеновая кислота     │110-44-1     │C6H8O2 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72│Гексаноилхлорид                       │142-61-0     │C6H11ClO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73│1,1,2,3,4,4-Гексафторбута-1,3-диен    │685-63-2     │C4F6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74│1,1,2,3,4,4-Гексафтор-1,2,3,4-        │375-45-1     │C4Cl4F6                 │2,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трахлорбутан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75│Гексафторэтан                         │76-16-4      │C2F6                    │2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76│1,1,2,3,4,4-Гексахлорбута-1,3-диен    │87-68-3      │C4Cl4                   │0,000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77│Гексахлорциклопентадиен               │77-47-4      │C5Cl6  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78│Гексаэтенилдисилоксан                 │             │C12H24OSi2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79│N-Гексилоксиэтилкапролактам           │             │C14H21NO2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80│Гексил-3-фенилпроп-2-еналь            │39350-49-7   │C15H20O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81│6,12-Гемикеталь-11-альфа-хлор-5-      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ситетрациклин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82│Гентамицин                            │             │       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83│Гепарин                               │9041-08-1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84│2,2,3,3,4,4,5,5,6,6,7,7,8,8,9,9,9-    │6104-17-2    │C11H6F17NO2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ептадекафтор-N-(2-гидрокси-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тил)нонанамид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85│Гептановая фракция                    │             │                        │1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86│Гептаноилхлорид                       │2528-61-2    │C7H17ClO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87│1,1,1,2,3,3,3-Гептафторпропан         │431-89-0     │C3HF7                   │2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88│1,1,1,2,2,3,3-Гептафтор-3-            │1623-05-5    │C5F10O 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[(трифторэтенил)оксипропан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89│Германий тетрагидрид                  │7782-65-2    │GeH4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90│Гетинакс          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91│Гидразин гидрат                       │10217-52-4   │H4N2 x H2O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92│Гидразин сульфат                      │10034-93-2   │N2H6SO4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93│Гидроаэрозоль оборотной воды на       │             │                        │0,00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снове очищенных сточных вод          │             │                        │мл/м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изводства антибиотиков             │             │                        │(8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                                      │             │        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г/м3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94│Гидроаэрозоль оборотной воды на       │             │                        │0,0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снове природных вод с добавлением    │             │                        │мл/м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гибитора 4К-ЛИГНО-Ф [дозировка в    │             │                        │(7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оротной воде: лигносульфата натрия  │             │                        │мг/м3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20 мг/л, ОЭДФ - 10 мг/л, цинка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+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Zn  ) - 2,5 мг/л]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95│Гидроаэрозоль оборотной воды на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снове природных вод с добавлением    │             │                        │мл/м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ом-цинкофосфатного ингибитора       │             │                        │(5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ррозии [дозировка в оборотной воде: │             │                        │мг/м3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│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+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ом (Сr  ) - до 1,7 мг/л, цинк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+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Zn  ) - до 2 мг/л]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96│Гидроаэрозоль оборотной воды с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соким содержанием солей (до 12 г/л) │             │                        │мл/м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 основе очищенных городских и       │             │                        │(1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изводственных сточных вод,         │             │                        │мг/м3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держащих преимущественно легкоокис-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яющиеся органические соединения с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мпературой кипения до 150 град. C и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ебольшое количество неокисляющихся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рганических соединений (производство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мульсионных дивинилстирольных,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винилметилстирольных каучуков),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[примененный ингибитор коррозии "4К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ИГНО"]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97│Гидроаэрозоль оборотной воды с низким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лесодержанием на основе очищенных   │             │                        │мл/м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родских сточных вод (примененный    │             │                        │(2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гибитор коррозии - тройной хром-    │             │                        │мг/м3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нк-фосфатный ингибитор)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98│Гидроаэрозоль оборотной воды на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снове очищенных городских и          │             │                        │мл/м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изводственных сточных вод,         │             │                        │(1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держащих небольшое количество       │             │                        │мг/м3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удно окисляющихся органических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единений с температурой кипения до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00 град. C (производство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интетических каучуков каталитической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лимеризации (СКД) и дивинила),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[примененный ингибитор коррозии -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гибитор "4К-ЛИГНО"]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99│Гидроаэрозоль оборотной воды на       │             │                     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снове очищенных городских и          │             │                        │мл/м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изводственных сточных вод,         │             │                        │(4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держащих неокисляющиеся             │             │                        │мг/м3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рганические соединения с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мпературой кипения выше 200 град. C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производство синтетических каучуков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талитической полимеризации: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винила, изопрена из изопентана,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зопрена из формальдегида и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зобутилена), [примененный ингибитор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ррозии - тройной хром-цинк-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осфатный ингибитор]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00│Гидроаэрозоль оборотной воды на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снове очищенных городских и          │             │                        │мл/м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изводственных сточных вод,         │             │                        │(1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держащих трудно окисляющиеся        │             │                        │мг/м3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рганические соединения с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мпературой кипения до 200 град. C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производство синтетических каучуков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талитической полимеризации: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винила и изопрена из изопентана,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примененный ингибитор коррозии -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ойной хром-цинк-фосфатный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гибитор)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01│Гидроаэрозоль оборотной воды с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вышенным солесодержанием (до 6 г/л) │             │                        │мл/м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 основе очищенных городских сточных │             │                        │(1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од (примененный ингибитор коррозии - │             │                        │мг/м3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ойной хром-цинк-фосфатный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гибитор)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02│2-Гидроксибензойная кислота           │69-72-7      │C7H6O3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03│3-Гидроксибутаноат лития              │             │C4H7LiO3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04│4-Гидроксибутаноат натрия             │502-85-2     │C4H5NaO3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05│1-Гидрокси-4-[1'-гидрокси-3',6-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сульфо-8-ацетиламино-2-нафто)-4-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енокси]-2-нафтойная кислота 3-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[2',4'-ди(ди-1,1-диметилпропил)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еноксибутанамид]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06│1-Гидрокси-2,4-дибромбензол           │615-58-7     │C6H4Br2O                │0,0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07│1-Гидрокси-2,6-дибромбензол           │608-33-3     │C6H4Br2O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08│3-Гидрокси-2,3-дигидро-5-фенил-7-     │607-75-0     │C15H11ClN2O2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лор-1H-1,4-бензодиазепин-2-он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09│Утратил силу с 1 июля 2009 года.  -  Дополнение N 4,  утв.   Постановлением   Глав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сударственного санитарного врача РФ от 27.04.2009 N 25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10│Утратил силу с 1 июля 2009 года.  -  Дополнение N 4,  утв.   Постановлением   Глав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сударственного санитарного врача РФ от 27.04.2009 N 25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11│эндо-альфа-Гидрокси-альфа,альфа-      │1674-94-8    │C22H25NO3 х HCl         │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фенилуксусная кислота 8-метил-8-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забицикло[3.2.1]окт-3-ил эфир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хлорид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12│1-Гидрокси-4-(метиламино)бензол       │1936-57-8    │C7H9NO x 1/2H2O4S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ульфат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13│(17бета)-17-Гидрокси-17-метиландрост- │58-18-4      │C20H30O2                │0,000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-ен-3-он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14│3-Гидрокси-6-метил-2-этилпиридин      │2364-75-2    │C8H11NO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15│4-Гидроксиметил-4-метил-1 -           │13047-13-7   │C11H14O2N2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енилпиразолид-3-он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16│N-[1-(Гидроксиметил)-2-(4-            │3123-15-5    │C11H12N2O5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трофенил)-2-оксоэтил]ацетамид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17│4-Гидрокси-4-метилпентан-2-он         │123-42-2     │C6H12O2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18│N-Гидроксиметилпиридин-3-карбоксамид  │3569-99-1    │C7H8N2O2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19│2-Гидрокси-2-метилпропанонитрил       │75-86-5      │C4H7NO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20│4-[2-Гидрокси-3-[(1-метилэтил)амино]  │29122-68-7   │C14H22N2O3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покси]бензацетамид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21│3-Гидрокси-6-метил-2-                 │127464-43-1  │C7H11NO x C4H6O2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тилпиридинийбутандиоат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22│4-Гидрокси-3-метоксибензальдегид      │121-35-5     │C8H8O3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23│2-Гидрокси-5-[[[4-[(6-метокси-3-      │22933-72-8   │C18H15N5O6S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иридазинил)амино]сульфо-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л]фенил]азо]бензойная кислота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24│1-Гидрокси-2-метокси-4-(проп-1-енил)  │97-54-1      │C10H12O2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ол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25│[(4-Гидрокси-3-метоксифенил)метилен]  │149-17-7     │C14H13N3O3 x H2O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азид пиридин-4-карбоновой кислоты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26│3-Гидрокси-N-нафтален-1-илнафталин-2- │132-68-3     │C21H15NO2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боксамид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27│1-Гидроксинафталин-2-карбоновая       │86-48-6      │C11H8O3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а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28│1-Гидроксипентахлорбензол             │87-86-5      │C6HCl5O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29│4-Гидрокси-L-пролин                   │51-35-4      │C5H9NO3                 │0,7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30│2-Гидроксипропан-1,2,3-трикарбонат    │68-04-2      │C6H5Na3O7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натрия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31│2-Гидроксипропилметилцеллюлоза        │             │[C6H7O2(OH)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                                      │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-x(C4H10O)x]n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32│2-Гидроксипропаноат железа            │5905-52-2    │C6H10FeO3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33│2-Гидроксипропаноат кальция           │814-80-2     │C6H10CaO3               │0,2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34│L-2-Гидроксипропановая кислота        │79-33-4      │C3H6O3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35│1-Гидроксипроп-2-ен                   │107-18-6     │C3H7O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36│1-Гидрокси-1,2,3,4-тетрагидронафталин │529-35-1     │C10H12O  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37│4-Гидроксифенилацетамид               │17194-82-0   │C8H9NO2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38│4-Гидроксифенилэтановая кислота       │156-38-7     │C8H8O3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39│2-Гидрокси-5-хлор-N-(4-нитро-2-       │50-65-7      │C13H8Cl2N2O4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лорфенил)бензамид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40│2-Гидрокси-3-хлорпропановая кислота   │1713-85-5    │C3H5ClO3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41│1-Гидроксиэтенилдифосфонат калия      │29329-71-3   │C2H7KO7P2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42│(1-Гидроксиэтенил)дифосфонат          │2666-14-0    │C2H5Na3O7P2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натрия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43│(1-Гидроксиэтенил)дифосфоновая        │2809-21-4    │C2H8O7P2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а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44│2-Гидроксиэтиловый эфир крахмала      │9005-27-0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45│1-(2-Гидроксиэтил)пиперазин           │103-76-4     │C6H14N2O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46│2-Гидроксиэтилтриметиламиний хлорид   │67-48-1      │C5H14ClNO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47│(N'-Гидроксиэтил)-N-(6-               │             │C9H19ClN2O2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лоргексил)карбамид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48│1-Гидрокси-3-этоксибензол             │621-34-1     │C8H10O2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49│2-Гидро-2-перфторметилперфторпропан   │382-24-1     │C HF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хладон-329)                          │             │ 4  9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п. 349 в ред. Дополнения N 4, утв. Постановлением  Главного  государственного  санитар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рача РФ от 27.04.2009 N 25)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50│Гидроцитрат динатрия                  │144-33-2     │C6H6Na2O7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51│L-Гистидин                            │71-00-1      │C6H9N3O2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52│бета-Глюканаза                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53│Глюковамарин                  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54│Глюкоза                               │50-99-7      │C6H12O6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55│Д-Глюконат кальция                    │299-28-5     │C12H22CaO14             │0,2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56│2С-бета-D-Глюкопиранозил-1,3,6,7-     │4773-96-0    │C19H18O11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трагидроксиксантон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57│Д-Глюцитол                            │50-70-4      │C6H14O6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58│Гуминаты натрия         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59│Дегидро-3,7-диметилокта-1,6-диен-3-ол │             │C10H16O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60│3-[[6-0-(6-Дезокси-альфа-L-           │153-18-4     │C27H30O16 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ннопиранозил)-бета-D-глюкопирано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ил]окси]-2-(3,4-дигидроксифенил)-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,7-дигидроокси-4H-1-бензопиран-4-он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61│6-Дезокси-5-окситетрациклин, тозилат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62│1,4-Диазабицикло[2,2,2]октан          │280-57-9     │C6H12N2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63│Диаква-гидразид изоникотиновой        │             │[Fe(C7H6N3O)   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ы железо (2+) сульфат           │             │(H2O)2]SO4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64│ДиалкилC8-10бензол-1,2-дикарбонат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65│ДиалкилC8-10гександиоат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66│Диалкилдитиофосфорная кислота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67│Диалкилполиэтиленгликолевый эфир    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осфорной кислоты натриевая соль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68│Диалкилполиэтиленгликолевый эфир    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осфорной кислоты три-этаноламиновая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ль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69│Ди(алкилфенилполигликоль)фосфит       │             │                        │0,0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70│1,2-Диаминобензол                     │95-54-5      │C6H8N2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71│1,3-Диаминобензол                     │108-45-2     │C6H8N2   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72│1,4-Диаминобензол                     │106-50-3     │C6H8N2             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73│1,4-Диаминобензол дигидрохлорид       │624-18-0     │C6H8N2 x Cl2H2     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74│1,6-Диаминогександекандиоат           │6422-99-7    │C16H34N2O4              │0,0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75│4,4'-Диаминодифениламин               │537-65-5     │C12H13N3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76│4,4-Диаминодифенилметан               │101-77-9     │C13H14N2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77│3,3'-Диаминодифенилоксид              │             │C12H12N2O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78│Диаминодихлорплатина лиофилизированная│             │                        │0,000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79│2,4-Диамино-1-метилбензол             │95-80-7      │C7H10N2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80│3,5-Диамино-2,4,6-трийодбензойная     │             │C7H5I3N2O2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а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81│Диаминотриэтилбензол                  │             │C12H20N2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82│2,3,4,6-Диацетон-2-кето-L-гулоновой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ы гидрат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83│3,5-Диамино-4-хлорбензойная кислота,  │32961-44-7   │C10H15O2N2Cl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зобутиловый эфир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84│1,4:3,6-Диангидро-D-глицитол динитрат │87-33-2      │C6H8N2O8  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85│1,4:3,6-Диангидро-D-глицитол нитрат   │16051-77-7   │C6H8NO6   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86│5Н-Дибенз[b,f]азепин-5-карбоксамид    │298-46-4     │C15H12N2O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87│N,N'-Дибензилэтилендиаминовая соль    │1111-27-8    │C38H43ClN4O8            │0,00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лортетрациклина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88│Диборан                               │19287-45-7   │B2H6  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89│3,9-Дибром-7H-бенз[d,e]антрацен-7-он  │81-98-1      │C17H18Br2O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90│1,2-Дибромбензол                      │583-53-9     │C6H4Br2                 │0,1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91│1,3-Дибромбензол                      │108-36-1     │C6H4Br2                 │0,1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92│2,3-Дибромпропан-1-ол                 │96-13-9      │C3H6Br2O  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93│2,3-Дибромпропилфосфат                │5324-12-9    │C3H7Br2O4P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94│1,2-Дибром-1,1,2,2-тетрафторэтан      │124-73-2     │C2Br2F4                 │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95│Дибутиламин                           │111-92-2     │C8H19N  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96│Дибутилбензол-1,2-дикарбонат          │84-74-2      │C16H22O4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97│Дибутилгексан-1,6-диоат               │105-99-7     │C14H26O4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98│(Z)-Дибутилбут-2-ендиоат              │105-76-0     │C12H20O4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99│Дибутилдекан-1,10-диоат               │109-43-3     │C18H34O4                │0,0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00│Дигексилбензол-1,2-дикарбонат         │84-75-3      │C20H30O4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01│Дигексилгексан-1,6-диоат              │110-33-8     │C18H34O4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02│3,7-Дигидро-7-[2-гидрокси-3-[(2-      │437-74-1     │C13H21N5O4 x C6H5NO2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ксиэтил)метиламино]-пропил]-1,3-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-1H-пурин-2,6-дионпиридин-3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бонат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03│2,3-Дигидро-2,2-диметил-7-            │1563-66-2    │C12H15NO3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офуранола-N-метилкарбамат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04│6,11-Дигидро-N,N-диметил-5H-          │73-07-4      │C17H20N2S x ClH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бенз[b,e]азепин-5-пропанамин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хлорид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05│10,11-Дигидро-N,N'-диметил-5Н-        │113-52-0     │C19H24N2 x ClH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бенз[b,f]азепин-5-пропанамин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хлорид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06│3,7-Дигидро-1,3-диметил-IH-пурин-2,6- │58-55-9      │C7H8N4O2             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он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07│N-(2,3-Дигидро-1,5-диметил-3-оксо-2-  │68-89-3      │C13H16N3NaO4S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енил-1H-пиразол-4-ил)N-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аминометансульфонат натрия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08│1,2-Дигидрокарбазол-4-(3H)-он         │             │C12H11NO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09│1,2-Дигидрооксибензол                 │120-80-9     │C6H6O2                  │0,00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10│1,3-Дигидроксибензол                  │108-46-3     │C6H6O2         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11│1,4-Дигидроксибензол                  │123-31-9     │C6H6O2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12│2,5-Дигидроксибензолсульфонат кальция │20123-80-2   │C12H10CaO10S2           │0,02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13│2,3-Дигидроксибутандиоат калия натрия │15490-42-3   │C4H4KNaO6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14│2,3-Дигидроксибутандиовые кислоты     │             │C4H6O6 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15│2,2-Ди(гидроксиметил)пропан-1,3-диол  │115-77-5     │C5H12O4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16│2,4-Дигидрокси-6-метил-1,2,3,4-       │626-48-2     │C2H7N2O2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трагидропиримидин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17│4,6-Дигидроксинафталин-2-сульфоновая  │             │C10H8O5S                │0,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а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18│Дигидрокси(3,4,5-                     │99-26-3      │C7H7BiO7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гидроксибензоат)висмута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19│1,3-Дигидрокси-2,4,6-трийодбензол     │19403-92-0   │C6H3I3O2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20│3,6-Дигидроксифлуоран                 │2321-07-5    │C20H12O5                │0,00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21│Ди(2-гидроксиэтил)амин                │111-42-2     │C4H11NO2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22│Ди(2-гидроксиэтил)метиламин           │105-59-9     │C5H13NO2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23│1,4-Дигидро-6,7-метилендиокси-1-этил- │70032-25-6   │C12H9F2NO3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-оксохинолин-3-карбоновая кислота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24│1,3-Дигидро-1-метил-2H-имидазол-2-    │60-56-0      │C4H6N2S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он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25│2,3-Дигидро-2-метилнафтахин-1,4-      │130-37-0     │C11H9NaO5S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нсульфонат натрия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26│1,4-Дигидро-7-(4-метилпиперазинил)-4- │70458-92-3   │C17H20FN3O3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со-6-фтор-1-этилхинолин-3-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боновая кислота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27│4,9-Дигидро-4-(1-метил-4-             │34580-14-8   │C19H19ONS x C4H4O4      │0,000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иперидинилиден-10H-бензо[4,5]-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клогепта[1,2-6]тиофен-10-он(E)-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ут-2-ендиоат (1:1)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28│5,6-Дигидро-2-метил-N-фенил-1,4-      │5234-68-4    │C12H13NO2S     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сатиин-3-карбоксамид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29│4,5-Дигидро-2-(1-нафталинилметил)-1H- │550-99-2     │C14H14N2 x HCl     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мидазол гидрохлорид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30│4,5-Дигидро-2-(1-нафталинилметил)-1H- │5144-52-5    │C14H14N2           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мидазол нитрат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31│1,4-Дигидро-4-оксо-6-фтор-1-          │93107-08-5   │C17H18FN3O3 x ClH x H2O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клопропил(пиперазин-1-ил)хинолин-3-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боновой кислоты гидрохлорид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ногидрат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32│1,4-Дигидро-6-фтор-1-циклопропил-4-   │93106-60-6   │C19H22FN3O3             │0,00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со-7-(4-этилпиперазин-1-ил)хинолин-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-карбоновая кислота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33│Дигидро-3-пентил-2(3H)-фуранон        │51849-71-9   │C9H16O2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34│Дигидропероксид                       │7722-84-1    │H2O2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35│Дигидрострептомицина 4-               │3144-30-7    │C21H41N7O12 x 3(C7H7NO3)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миносалициловая соль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36│1,2-Дигидро-2,2,4-триметилхинолин     │147-47-7     │C12H15N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37│1,2-Дигидро-2,2,4-триметил-6-         │91-53-2      │C14H19NO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токсихинолин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38│3,4-Дигидро-6-хлор-2H-1,2,4-          │58-93-5      │C7H6ClN3O4S2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отриазин-7-сульфонамид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,1-диоксид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39│3,4-Дигидро-6-циклогексилкарбазол-1-  │             │C18H20NO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2H)-он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40│6,7-Дигидро-3-циклогексил-1H-         │2164-08-1    │C13H18N2O2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клопентапиримидин-2,4-(3H,5H)-дион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41│6,12-Дидезокси-6-десметил-6-метилен-  │             │C22H21ClN2O8 x C7H8O3S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альфа-хлор-11альфа,-12-дигидро-12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со-5-гидрокситетрациклин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42│Дидецилдиметиламинийбромид клатрат с  │             │C22H48BrN x nCH4N2O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бамидом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43│[3-[2,4-Ди(1,1-   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пропил)фенокси]бутиламид]-1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ксинафталин-2-карбоновая кислота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44│Дидодецилбензол-1,2-дикарбонат        │2432-90-8    │C32H54O4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45│Диизододецилбензол-1,2-дикарбонат     │27554-06-9   │C32H54O4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46│2,3-Димеркаптопропан-1-сульфонат      │4076-02-2    │C3H7NaO3S3 x H2O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рия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47│(4-Диметиламино)бензальдегид          │100-10-7     │C9H11NO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48│3-[(3-Диметиламино)метиленамино]-     │1221-56-3    │C12H21N2NaO2I3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,4,6-трийодфенил)пропионат натрия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49│Е-(+/-)-2-[(Диметиламино)метил]-1-(3- │27203-92-5   │C16H25NO2 x ClH         │0,000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оксифенил)циклогексанола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хлорид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50│N-[2-[[[[5-(Диметиламино)метил]-2-    │66357-35-5   │C13H22N4O3S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уранил]метил]тио]этил]-N'-метил-2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троэтилен-1,1-диамин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51│3-(3-Диметиламино)-                   │             │C5H15N3O4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пиламидгидроксииминоэтановой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ы дигидрохлорид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52│1-Диметиламино-2,4,6-трибромбензол    │63812-39-5   │C8H8Br3N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53│[2-(Диметиламино)этил]-4-аминобензоат │10012-47-2   │C11H16N2O2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54│Диметилбензиламин                     │103-83-3     │C9H13N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55│альфа-(5,6-Диметилбензилимидазолил)   │68-19-9      │C63H88CoN14O14P         │0,0000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баламидцианид /по витамину B12/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56│1,4-Диметил-2,5-бис(хлорметил)бензол  │6298-72-2    │C10H12Cl2            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57│Диметилбутандиоат дииодметилат        │             │C6H10O4 x C2H6I2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58│2,6-Диметилгептан-4-он                │108-83-8     │C9H18O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59│N,N-Диметилглицина гидрохлорид        │2491-06-7    │C4H9NO2 x ClH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60│Диметилдекан-1,10-диоат               │106-79-6     │C12H22O4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61│O,O-Диметил-S-[(2,6-диамино-1,3,5-    │78-57-9      │C6H12N5O2PS2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азин-2-ил)метил]-дитиофосфат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62│2,2-Диметилдибромпропан-1,3-диола     │             │C9H14Br2O4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ацетат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63│2,2-Диметил-5-(2,5-                   │25812-30-0   │C15H22O3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фенокси)пентановая кислота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64│2,6-Диметил-3,5-ди(метоксикарбонил)-  │71653-63-9   │C18H19F2NO3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-(2-дифторметокси)фенил-1,4-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гидропиридин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65│2,6-Диметил-3,5-ди(метоксикарбонил)-  │21829-25-4   │C17H18N2O6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-(2-нитрофенил)-1,4-дигидропиридин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66│Диметилдитиокарбамат кальция          │20279-69-0   │C6H12CaN2S4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67│Диметилдитиокарбамат натрия           │128-04-1     │C3H6NNaS2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68│Диметилдитиокарбаминовая кислота 2-   │53281-94-0   │C7H13NS2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-2-пропениловый эфир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69│5,5-Диметил-1,3-дихлоргидантоин       │             │C5H6Cl2N2O2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70│2,2-Диметил-3-(2,2-дихлорэтенил)-     │52314-67-7   │C8H9Cl3O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клопропанкарбонилхлорид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71│2,2-Диметил-3-(2,2-                   │55701-05-8   │C8H10Cl2O2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хлорэтенил)циклопропанкарбоновая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а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72│5,5-Диметилимидазолидин-2,4-дион      │77-71-4      │C5H8N2O2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73│[3-(Диметилкарбамоилокси)-            │51-60-5      │C13H22N2O6S        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енил]триметиламинийметилсульфат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74│Диметилкетазин                        │             │          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75│2,2-Диметил-3-                        │79-92-5      │C10H16                  │2,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енбицикло[2,2,1]гептан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76│0,0-Диметил-0-(4-метилмеркапто-3-     │55-38-9      │C10H15O3PS2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фенил)тиофосфат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77│[2S-(2альфа,5альфа,6бета)]-3,3-       │1173-88-2    │C19H18N3NaO5S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-6-[[[5-метил-3-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енилизоксазол-4-ил]карбонил]амино]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-оксо-4-тиа-1-аза-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ицикло[3,2,0]гептан-2-карбонат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рия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78│N,N-Диметил-N'-(4-метокси-3-          │19937-59-8   │C10H13ClN2O2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лорфенил)карбамид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79│3,7-Диметил-1-(5-оксогексил)теобромин │919-76-6     │C13H18N4O3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80│            +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[2S-(2,5,6(S ))]-3,3-Диметил-7-оксо-  │37091-66-0   │C20H23N5O6S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-{[(2-оксоимидазолидин-1-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)карбониламинофенилацетил]амино}-4-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а-1-азабицикло-[3,2,0]гептан-2-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боновая кислота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81│3,7-Диметилокта-1,6-диен-3-ол         │78-70-6      │C10H18O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82│3,7-Диметилоктадиен-3-ол ацетат       │115-95-7     │C12H20O2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83│3,7-Диметилокт-6-еналь                │106-23-0     │C10H18O                 │0,02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84│3,7-Диметилокт-6-ен-1-ол              │106-22-9     │C10H28O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85│1,4-Диметилпиперазин                  │106-58-1     │C6H14N2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86│2,5-Диметилпиразин                    │123-32-0     │C6H8N2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87│2,6-Диметилпиридин                    │108-48-5     │C7H9N   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88│N,N"-Диметил-1,3-пропандиамин         │30734-81-7   │C5H14N2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89│2,2-Диметилпропан-1,3-диол            │126-30-7     │C5H12O2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90│Диметилсульфат                        │77-78-1      │C2H6O4S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91│Диметилсульфоксид                     │67-68-5      │C2H6OS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92│Диметил-2,3,5,6-тетрахлор-1,4-        │1861-32-1    │C10H6Cl4O4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олдикарбонат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93│[(6Е-6-(2Е,4Е,6Е)]-3,7-Диметил-9-     │127-47-9     │C22H32O2           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2,6,6-триметил-1-циклогексен-1-ил)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,4,6,8-нонатетраен-1-ол ацетат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94│N,N-Диметил-2-[2-                     │147-24-0     │C17H21NO x HCl     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дифенилметокси)]этанамин гидрохлорид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95│1,2-Диметил-4-(1-фенилэтил)бензол     │6196-95-8    │C16H20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96│5-(2,5-Диметилфенокси)-2-метилпентан- │106448-06-0  │C14H24O2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-ол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97│5-(2,5-Диметилфенокси)пентанон-2-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тиленкеталь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98│0,0-Диметилфосфонат                   │868-85-9     │C2H7O3P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99│3,3-Диметил-1-хлорбутан-2-он          │13547-70-1   │C6H11ClO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00│0,0-Диметил-0-[2-хлор-1-(2,4,5-       │22248-79-9   │C10H9Cl4O4P    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хлорфенил)этенил]фосфат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01│1-(3,4-Диметилхлорфенил)-1-фенилэтан  │             │C16H17Cl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02│N,N-Диметил-2-хлор-10H-фенотиазин-10- │69-09-0      │C17H19ClN2S x ClH       │0,00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панамин гидрохлорид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03│N,N-Диметил-2-хлорэтиламина           │4584-46-7    │C4H10ClN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хлорид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04│1,3-Диметилциклобутан                 │7411-24-7    │C6H12                   │0,0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05│альфа'-[[(1,1-                        │18559-94-9   │C13H21NO3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этил)амино]метил]-4-гидрокси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,3-бензолдиметанол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06│1,1-Диметилэтилпероксобензоат         │614-45-9     │C11H14O3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07│Ди(1-метилэтил)тиофосфат аммония      │29918-57-8   │C6H18NO3PS              │0,0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08│2,6-Ди(1-метилэтил)фенилизоцианат     │28178-42-9   │C23H17O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09│Ди(1-метилэтил)фосфонат               │1809-20-7    │C6H15O3P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10│(1,1-Диметилэтил)циклогексан          │3178-22-1    │C10H20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11│4-(1,1-Диметилэтил)циклогексанол      │98-52-2      │C10H20O 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12│4-(1,1-Диметилэтил)циклогексилацетат  │73276-57-0   │C12H22O2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13│1,2-Диметил-3-этоксикарбонил-5-       │             │C13H17NO4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цетооксииндол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14│1,2-Диметил-3-этоксикарбонил-5-       │15574-49-9   │C13H15NO3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ксииндол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15│Диметкарб (диметпромид - 40%;         │             │                        │0,00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иднокарб - 2%; молочный сахар - 40%;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рахмал - 17%; стеарат магния - 1%)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16│1,1-Ди(4-метоксифенил)-2,2,2-         │72-43-5      │C16H15Cl3O2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хлорэтан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17│3,4-Диметоксифенилэтановая кислота    │93-40-3      │C10H12O4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18│6,7-Диметоксихиназолиндион            │             │C8H6N2O4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19│1,2-Диметоксиэтан                     │110-71-4     │C4H10O2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20│2,4-Динитроаминобензол                │606-22-4     │C6H5N3O4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21│3,5-Динитробензойная кислота          │99-34-3      │C7H4N2O6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22│2,6-Динитро-N,N-дипропил-4-           │1582-09-8    │C13H16F3N3O4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трифторметил)аминобензол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23│3,7-Динитрозо-1,3,5,7-                │101-25-7     │C5H10N6O2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траазабицикло[3,3,1]нонан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24│2,4-Динитро-N-(4-нитрофенил)бензамид  │59651-98-8   │C13H8N4O7               │0,02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25│1,4-Диоксан                           │123-91-1     │C4H8O2                  │0,0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26│3,6-Диоксаоктан-1,8-диол              │112-27-6     │C6H14O4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27│3,6-Диоксаоктан-1,8-диол диацетат     │111-21-7     │C10H18O6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28│Диоксизоль (смесь: 1,2-         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пиленгликоль - 40,6%; проксанол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68 - 25,0%; тримекаин - 6,0%;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оксидин - 1,2%; вода - 27,2%) /по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пиленгликолю/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29│3,3'-[(1,6-Диоксо-1,6-                │606-17-7     │C20H14I6N2O6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ександиил)диимино]бис[2,4,6-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одбензойная кислота]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30│Диоксолан-1,3                         │646-06-0     │C3H6O2                  │6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31│2,6-Диоксо-1,2,3,4-                   │24598-73-0   │C5H3KN2O4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трагидропиримидин-4-карбонат калия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32│2,5-Диоксо-3-(проп-2-                 │72963-72-6   │C17H22N2O4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ил)имидазолидин-1-илметил-2,2-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-3-(2-метилпроп-1-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нил)циклопропанкарбонат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33│2,6-Диоксо-1,2,3,6-                   │65-86-1      │C5H4N2O4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трагидропиримидин-4-карбоновая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а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34│[2S-(2альфа,5альфа,6бета)]-6-[(1,3-   │27025-49-6   │C23H22N2O6S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оксо-3-фенокси-2-фенилпропил)-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миино]-3,3-диметил-7-оксо-4-тиа-1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зобицикло[3,2,0]гептан-2-карбоновая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а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35│Диоктилбензол-1,2-дикарбонат          │117-84-0     │C24H38O4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36│Дипроп-2-енилбензол-1,2-дикарбонат    │131-17-9     │C14H14O4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37│Дипропилацеталь пропаналя             │             │C9H20O2                 │0,3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38│Дисилан                               │1590-87-0    │H6Si2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39│Диспергатор НФ (смесь натриевых солей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нафтилметансульфо- и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нафтилметандисульфокислот)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40│2,2'-Дитиобисэтанамин дигидрохлорид   │56-17-7      │C4H12N2S2 x Cl2H2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41│6,8-Дитиооктановая кислота            │62-46-4      │C8H14O2S2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42│Дифениламин                           │122-39-4     │C12H11N                 │0,0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43│2-(Дифенилацетил)-1H-инден-1,3-2H-    │82-66-6      │C23H16O3                │0,000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он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44│Дифенилгуанидин                       │102-06-7     │C12H13N3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45│Дифенилдихлорсилан                    │80-10-4      │C12H10Cl2Si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46│3-(Дифенилкарбинол)-1-                │10447-38-8   │C20H23NO x ClH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забицикло[2,2,2]октана гидрохлорид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47│1-(Дифенилметил)-4-(3-фенилпроп-2-    │298-57-7     │C26H28N2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енил)пиперазин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48│2,5-Дифенилоксазол                    │92-71-7      │C15H11NO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49│Дифенилолпропан оксипропилированный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50│Дифенилсульфид                        │139-66-2     │C12H10S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51│1,3-Дифторпропан-2-ол                 │453-13-4     │C3H6F2O   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52│1,1-Дифторэтан                        │75-37-6      │C2H4F2                  │8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53│1,1-Дифторэтен                        │75-38-7      │C2H2F2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54│N,4-Дихлорбензолсульфонамид натрия    │30066-82-1   │C6H4Cl2NNaO2S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/по хлору/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55│Дихлорбута-1,3-диен                   │28577-62-0   │C4H4Cl2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56│1,4-Дихлорбут-2-ен                    │764-41-0     │C4H6Cl2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57│3,4-Дихлорбут-1-ен                    │760-23-6     │C4H6Cl2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58│[R-(R*,R*)]-2,2-Дихлор-N-[2-гидрокси- │56-75-7      │C11H12Cl2N2O5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-(гидроксиметил)-2-(4-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трофенил)этил]ацетамид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59│Дихлординикотинамид железа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60│1,2-Дихлор-1,1-дифторэтан             │1649-08-7    │C2H2Cl2F2               │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61│Дихлордиэтилдисилан                   │1719-53-5    │C4H10Cl2Si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62│1,2-Дихлор-2-йод-1,1,2-трифторэтан    │354-61-0     │C4Cl4F6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63│N-Дихлор-4-карбоксибензосульфамид     │80-13-7      │C7H5Cl2NO4S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64│2,4-Дихлор-1-метилбензол              │95-73-8      │C7H6Cl2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65│1,1-Дихлор-4-метилпента-1,3-диен      │55667-43-1   │C6H9Cl2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66│1,1-Дихлор-4-метилпента-1,4-диен      │62434-98-4   │C6H9Cl2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67│5,7-Дихлор-2-метилхинолин-8-ол        │72-80-0      │C8H7Cl2NO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68│3,6-Дихлор-2-метоксибензойной кислоты │             │C14H15Cl2NO4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N-циклогексилоксим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69│3,6-Дихлорпиридазин                   │141-30-0     │C3H2Cl2N2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70│4,6-Дихлорпиримидин                   │1193-21-1    │C4H2Cl2N2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71│1,3-Дихлорпропан                      │142-28-9     │C3H6Cl2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72│2,2-Дихлорпропаноат натрия            │127-20-8     │C3H3Cl2NaO2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73│2,2-Дихлорпропионовая кислота         │75-99-0      │C3H4Cl2O2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74│Дихлорсилан                           │4109-96-0    │Cl2H2Si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75│1,3-Дихлор-1,3,5-триазин-             │2893-78-9    │C3Cl2N3NaO3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,4,6(1H,3H,5H)трион натрия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76│2-[(2,6-Дихлорфенил)амино]фенилацетат │15307-79-6   │C14H10Cl2NNaO2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рия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77│N-(2,6-Дихлорфенил)ацетамид           │17700-54-8   │C8H7Cl2NO2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78│2,6-Дихлор-N-фенилбензоламин          │15307-93-4   │C12H9Cl2N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79│1-(3,4-Дихлорфенил)-3-метил-3-        │330-55-2     │C9H10Cl2N2O2   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оксикарбамид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80│N-(3,4-Дихлорфенил)пропанамид         │709-98-8     │C9H9Cl2NO 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81│0-(2,4-Дихлорфенил-S-пропил-0-        │34643-46-4   │C11H15Cl2O2PS2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тилдитиофосфат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82│2,4-Дихлорфеноксиэтановая кислота     │94-75-7      │C8H6Cl2O3               │0,000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83│Дихлорэтановая кислота                │79-43-6      │C2H2Cl2O2               │0,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84│Дихлорэтилсилан                       │1789-58-8    │C2H6Cl2Si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85│Дициандиамид                          │461-58-5     │C2H4N4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86│1,4-Дицианобутан                      │111-89-3     │C6H8N2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87│Дициклогексиламин                     │101-83-7     │C12H23N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88│Дициклогексилбутан-1,4-дикарбонат     │849-99-0     │C18H30O4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89│Дициклогексилилпропан-1,3-диоат       │3960-03-0    │C17H28O4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90│Дициклогексилэтан-1,2-диоат           │965-40-2     │C16H26O4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91│1,8,3,6- Диэндометилен-1,3,6,8-       │18304-79-5   │C8H16N4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траазациклодекан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92│Диэпоксид кристаллический ФОУ-8       │             │                        │0,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93│N,N-ДиэтилалкилC6-8оксамат            │             │        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94│N,N-Диэтиламино-2,5-                  │2624-44-4    │C10H15NO5S              │0,02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гидроксибензолсульфонат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95│2-(Диэтиламино)-N-(2,6-               │137-58-6     │C14H22N2O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фенил)ацетамид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96│Диэтиламинометилтриоксисилан          │             │C5H15NO3Si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97│2-(Диэтиламино-N-(2,4,6-              │1027-14-1    │C18H24N2O x ClH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метилфенил)ацетамида гидрохлорид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98│2-(N,N-Диэтиламино)этанол             │100-37-8     │C6H15NO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99│2-(Диэтиламино)этил-4-аминобензоат    │59-46-1      │C13H20N2O2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00│[2-(Диэтиламино)этил-4-аминобензоат   │51-05-8      │C13H20N2O2 x ClH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хлорид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01│N-[2-(Диэтиламино)этил]-4-            │89591-51-5   │C14H22N4O4 x ClH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диметиламино)-2-метокси-5-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тробензамида гидрохлорид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02│2-(Диэтиламино)этил-2-метилпроп-2-    │105-16-8     │C10H19NO2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еноат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03│Диэтилбензол-1,2-дикарбонат           │84-66-2      │C12H14O4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04│N,N-Диэтилбензо(d)-1,3-тиазол-2-      │             │C11H14N2S2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сульфенамид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05│(Z)-Диэтилбутендиоат                  │141-05-9     │C8H12O4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06│Ди(2-этилгексил)бензол-1,4-дикарбонат │             │C24H38O4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07│Ди(2-этилгексил)декан-1,10-диоат      │27214-90-0   │C26H50O4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08│N,N-Диэтил-1,3-диаминопропан          │104-78-9     │C7H18N2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09│(Диэтил-1,4-дигидро-2,6-              │1149-23-1    │C13H19NO4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)пиридин-3,5-дикарбонат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10│Диэтилдитиокарбаминовая кислота 2-    │34944-52-0   │C9H17NS2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-2-пропениловый эфир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11│N,N-Диэтил-5,5'-дифенил-2-пентин-1-   │3146-15-4    │C21H25N x HCl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мин гидрохлорид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12│N,N-Диэтилметилбензамид               │26545-51-7   │C12H17NO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13│N,N-Диэтил-4-метил-1-                 │90-89-1      │C10H21N3O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иперазинкарбоксамид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14│Диэтил-(2-метилпропил)пропандиоат     │10203-58-4   │C11H20O4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15│N,N-Диэтил-1-метил-1-этоксисиланамин  │128422-86-6  │C7H19NOSi               │0,0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16│N,N-Диэтилникотинамид                 │59-26-7      │C10H14N2O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17│Диэтилпропандиоат                     │105-53-3     │C7H12O4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18│(0,0-Диэтил-0-)-3,5,6-                │2921-88-2    │C9H11NO3Cl3PS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хлорпиридил)тиофосфат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19│N,N-Диэтилфенилен-1,4-диамина сульфат │6065-27-6    │C10H16N2 x H2O4S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20│N,N -Диэтил-10H-фенотиазин-10-        │1341-70-8    │C18H22N2S x ClH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танамина гидрохлорид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21│N,N-Диэтилхлорацетамид                │2315-36-8    │C6H12ClNO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22│(R*,S*)-4,4'-(1,2-Диэтил-1,2-         │84-16-2      │C18H22O2                │0,000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тандиил)бис(гидроксибензол)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23│0,0-Диэтокситиофосфорил-0-альфа-      │14816-18-3   │C13H17N2O3PS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анометилбензальдоксим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24│1-(3,4-Диэтоксибензилиден)-6,7-       │14009-24-6   │C24H31NO4 x ClH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этокси-1,2,3,4-тетра-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изохинолин, гидрохлорид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25│3,4-Диэтоксифенилэтановая кислота     │             │C12H16O4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26│N-(2-(3,4-Диэтоксифенилэтил)-3,4-     │             │C24H33O5N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этоксибензацетамид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27│Добавка смазочная "Экос-Б-3"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28│транс,транс,транс-Додека-1,5,9-триен  │45036-11-1   │C12H20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29│Доксициклин гидрохлорид               │100929-47-3  │C22H24N2O8 x ClH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30│Жарилек С 101 (смесь:         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нобензилтолуол-75%; дибензилтолуол-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5%; эпоксидная добавка)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31│Железо диаммоний дисульфат            │7783-85-9    │FeH8N2O8S2 x H12O6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ексагидрат /по железу/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32│Железо динитрат /по железу/           │14013-86-6   │FeN2O6               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33│Железо пентакарбонил                  │13463-40-6   │C5FeO5 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34│Железо сульфит (основной) /по железу/ │             │FeO3S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35│Жир животный специальный (смесь     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альмитиновой - 40%, олеиновой - 15%,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еариновой - 45% кислот) /по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еариновой кислоте/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36│Жирные синтетические кислоты фракций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C10-16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37│Жирные талловые кислоты        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38│Замасливатели: БВ; М-11; Н-1; П-22;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интокс 12 и 20М; Тепрем-6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39│Зола углей Подмосковного, Печорского, │             │       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узнецкого, Донецкого,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кибастузского, марки Б1 Бабаевского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 Тюльганского месторождений (с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держанием SiO2 свыше 20 до 70%)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40│Ивермектин (смесь: 22,23-             │7288-86-7    │C286H72O40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авермектин В1а - 80% и 22,23-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гидроавермектин В1b - 20%)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41│диЕвропий триоксид                    │1308-96-8    │Eu2O3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42│Изоаминопарафинов хлоргидрат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43│Изоаминопарафины                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44│2-(4-Изобутилфенил)пропионовая        │15687-27-1   │C13H18O2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а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45│L-Изолейцин                           │73-32-5      │C6H13NO2                │0,7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46│4,4'-Изопропилиденбис(2,6-            │79-94-7      │C15H12Br4O2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бромфенол)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47│Ингибитор коррозии ВНХ-1              │             │                        │1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48│Ингибитор коррозии ВНХ-5              │             │                   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49│Ингибитор коррозии ВНХ-Л-20           │             │       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50│Ингибитор коррозии ИФХАН-25           │             │                        │0,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51│Ингибитор коррозии ИФХАН-29           │             │                        │1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52│Ингибитор коррозии ИФХАН-31-1         │             │                        │0,0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53│Ингибитор коррозии ИФХАН-31-2         │             │                        │0,1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54│Ингибитор коррозии ИФХАН-31-3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55│Ингибитор коррозии КЛОЭ-15            │             │                        │8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56│Ингибитор коррозии ЛНХ-В-11           │             │       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57│Ингибитор коррозии ЛНХ-В-19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58│Ингибитор коррозии М-1                │             │                        │0,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59│Ингибитор коррозии "Нефтехим-1"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талловое масло - 32%; керосин - 20%;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лиэтиленполиамиды - 8%; стабильный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тализатор - 10%)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60│Ингибитор коррозии СНПХ-1002"Б"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61│Ингибитор коррозии СНПХ 1003  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62│Ингибитор коррозии СНПХ 6011"Б"       │             │        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63│Ингибитор коррозии СНПХ 6301"З"     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64│Ингибиторы коррозии: СНПХ 6301"А";  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НПХ 6302"А"; СНПХ 6302"Б" /по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зопропиловому спирту/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65│Ингибитор коррозии ТАФ        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66│Ионон /смесь изомеров/                │14901-07-6   │C13H20O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67│Инден                                 │95-13-6      │C9H8           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68│Иргафос-128                    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69│диИттрий диоксид сульфид /в пересчете │12340-04-4   │O2SY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 иттрий/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70│Иттрий оксид /в пересчете на иттрий/  │12036-00-9   │YO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71│Йодбензол                             │591-50-4     │C6H5I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72│Йодинол /в пересчете на йод/          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73│Йодхлорметан                          │593-71-5     │CH2ClI  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74│диКалий бис[мю-перокси-               │             │B2H2K2O6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0:0]тетрагидроксидиборат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75│Калий гидросульфат                    │7646-93-7    │HKO4S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76│Калий йодат                           │7758-05-6    │IKO3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77│Калий йодид /в пересчете на йод/      │7681-11-0    │IK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78│Калий нитрат                          │7757-79-1    │KNO3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79│Калий пероксигидрофторид              │             │KF x H2O2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80│Калий хлорат                          │3811-04-9    │ClKO3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81│Кальций гидрофосфат дигидрат          │7789-77-7    │CaHO4P x H4O2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82│Кальций гипохлорит                    │7778-54-3    │CaCl2O2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83│Кальций глицерофосфат                 │58409-70-4   │C3H7CaO6P               │0,2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84│триКальций дифосфат                   │7758-87-4    │Ca3O8P2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85│Кальций карбид                        │75-20-7      │C2Ca   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86│Кальций карбонат синтетический        │471-34-1     │CCaO3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87│Кальций оксид                         │1305-78-8    │CaO    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88│Кальций фторид фосфат (содержание     │12015-73-5   │Ca5FO12P3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осфора до 40%, фтора до 3%)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89│DL-Камфора                            │21368-68-3   │C9H16O 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90│Канамицина сульфат                    │25389-94-0   │C18H36N4O11 x H2O4S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91│Канифоль глицериновый эфир            │8050-31-5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92│Канифоль талловая                     │8050-01-7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93│эпсилон-Капролактон                   │502-44-3     │C6H10O2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94│Карбонилдихлорид                      │75-44-5      │CCl2O    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95│(2-Карбокси-3,4-                      │             │C20H26N4O5 x H2O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оксифенил)метиленгидразидпириидн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4-карбоновая кислота моногидрат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этиламмониевая соль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96│Карбоксиметилцеллюлоза                │             │        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97│Карбоксиметилцеллюлоза кальция        │9050-04-8    │[C6H7O2(OH)3x x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                                      │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OCH2COOCa0,5)x]n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98│[2S-(2альфа,5альфа,6бета)]-6-         │4800-94-6    │C17H18N2Na2O6S          │0,002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[(Карбоксифенилацетил)амино]-3,3-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-7-оксо-4-тиа-1-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забицикло[3,2,0]гептан-2-карбонат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натрия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99│Карболигносульфонат пековый (талловый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к - 43%; лигно-сульфонаты - 42%;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р едкий - 5%; карбоксиметилцеллюзы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риевая соль - 10%)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00│Карбоновые кислоты С1-6 /по         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уравьиной кислоте/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01│Карпатол-3                     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02│Катализатор кадмий-кальций-фосфатный  │             │                        │0,000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/по кадмию/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03│Катализатор цинк-хромовый синтеза     │             │                        │0,001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анола /по хрому шестивалентному/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04│Каучук СКТН (пыль)             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05│Керосин                               │8008-20-6    │                        │1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06│Клей ВК-9 /по ацетальдегиду/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07│Клей укрепленный                      │             │       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08│Кобальт дихлорид /в пересчете на      │7646-79-9    │Cl2Co  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бальт/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09│Кобальт карбонат /в пересчете на      │7542-09-8    │CCoO3    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бальт/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10│Композиционный материал БТХ-15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11│Конденсированная сульфитно-спиртовая  │             │       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арда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12│Красители органические активные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инилсульфоновые: алый 4 ЖТ; алый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смесевой) Ш; бордо 4СТ; желтый 2 КТ;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желтый светопрочный 2 КТ; красно-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ричневый 2КТ; красно-фиолетовый 2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Т; красный СТ; красный СШ; красный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СШ; оранжевый ЖТ; оранжевый 2ЖШ;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мно-синие 5КТ и 5ЗТ; ярко-желтый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ЗШ 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13│Красители органические активные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лортриазиновые: голубой 4З;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олотисто-желтый 2 КХ; оранжевый 5 К;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иолетовый 4 К; черный К; ярко-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лубой К и КХ; ярко-желтые 5З и 5ЗХ;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ярко-красные 5 СХ и 6С; ярко-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ранжевый КХ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14│Красители органические анионные: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ричневые Ж и 5"З"М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15│Красители органические анионные: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ричневый 5К, синий; кислотный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ранжевый; спирторастворимый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ранжевый 2Ж (азокрасители)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16│Красители органические антрахиновые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сперсные: синий-2, сине-зеленый,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озовый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17│Красители органические        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инилсульфоновые активные: красный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ЖТ, ярко-оранжевый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18│Красители органические прямые: желтый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ветопрочный О; кислотный коричневый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Ж; алый; синий светопрочный КУ;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ерные: светопрочный С,4К, прямой и 3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ля кожи, СВ-У, "Универсальный", С;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ордо; СВ-СМ, для кожи, СВ-4ЖМ;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расный 2С; чисто-голубой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азокрасители)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19│Красители органические прямые 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азиновые: алый светопрочный С;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еленый светопрочный; зеленый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ветопрочный 2ЖУ; ярко-зеленый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ветопрочный 4Ж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20│Красители органические: тиразоль      │             │                        │0,7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ранжевый 2"Ж" и тиразоль сине-черный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/по этилцеллозольву/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21│Красители органические  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фенилметановые кислотные: голубой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; фиолетовый С; ярко-голубой-3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22│Красители трифенилметановые основные: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иний К; фиолетовый К; ярко-зеленый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салат; ярко-зеленый сульфат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23│Краситель органический капрозоль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ричневый 4К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24│Краситель органический кислотный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ине-черный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25│Краситель органический кислотный      │             │       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иний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26│Краситель органический кислотный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ерный (смесь кислотного сине-черного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 кислотного оранжевого)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27│Краситель органический кубовый синий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   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28│Краситель органический прямой черный  │6428-38-2    │C48H40N13Na3O13S3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С  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29│Краситель органический тиразоль бордо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 (состав: натриевая соль хромового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мплекса 1:2 моноазокрасителя 1-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енил-3-метил-4-(2'окси-5-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трофенилазо)пиразолон-5 - 12%;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тилцеллозольв - 72%; 4-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тиленгликоль, вода, триэтаноламин,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формалид) /по красителю/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30│Краситель органический тиразоль 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желтый (состав: натриевая соль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омового комплекса 1:2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ноазокрасителя 1-фенил-3-метил-4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2'карбоксифенилазо)пиразолон-5 -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%; этилцеллозольв - 72%;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тиленгликоль, вода, минеральные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ли) /по красителю/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31│Краситель органический                │             │      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фенилметановый бриллиантовый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еленый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32│Краситель органический черный для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жи покрывной /по нигрозину/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33│Краска порошковая эпоксидная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34│Кремния диоксид аморфный              │7631-86-9    │O2Si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35│Кремний тетрахлорид                   │10026-04-7   │Cl4Si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36│Ксантан                               │11138-66-2   │(C35H49O29)n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37│Ксероформ /в пересчете на висмут/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38│Ксиланаза                   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39│Кубовые остатки производства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утиловых спиртов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40│Кубовые остатки тетрафторэтилена /по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трафторэтилену/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41│гамма-Лактон-2,3-дегидро-альфа-гулонат│134-03-2     │C6H7NaO6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рия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42│Лак УР-231 /по ксилолу/             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43│Лантана ортоалюминат кальция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атитанат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44│диЛантан триоксид                     │1312-81-0    │La2O3   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45│Лантан трифторид                      │13709-38-1   │F3La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46│Латекс СКС-30 ШР /по стиролу/         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47│Лаурилдиметилгидроксиэтиламинийхлорид │             │C16H36NClO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48│Леворин                     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49│L-Лейцин                              │61-90-5      │C6H13NO2                │0,7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50│Летучие компоненты перхлорвиниловой   │             │        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молы /по хлору/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51│Летучие продукты 25% раствора метил-  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рто-формиата в метаноле /по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формиату/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52│Лигниновый преобразователь ржавчины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/в пересчете на фосфорную кислоту/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53│Лигнопол МФ                           │             │       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54│Лигносульфонат железа          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55│Лигносульфонат технический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дифицированный гранулированный на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ернокислом натрии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56│Лигносульфонаты (аммония, аммония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жидкого, натрия порошкообразного,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рия жидкого, материал литейный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вязующий)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57│L-Лизин                               │56-87-1      │C6H14N2O2               │0,7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58│диЛитий карбонат /в пересчете на      │554-13-2     │CLi2O3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итий/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59│Литий хлорид /в пересчете на литий/   │7447-41-8    │ClLi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60│Ломефлоксацин гидрохлорид             │98079-51-7   │C17H19F2N3O3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61│Люминофор КТЦ-626-1 /по иттрию/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62│Магний гидрофосфат тригидрат          │7782-75-4    │MgHPO4 x 3H2O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63│Магний диборид                        │12397-24-9   │B2Mg3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64│Магний дихлорид                       │7786-30-3    │Cl2Mg x 6H2O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65│Магний додекаборид                    │12230-32-9   │B12Mg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66│Магний карбонат основной гидрат       │39409-82-0   │MgCO3 x Mg(OH)2 x H2O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67│Магний сульфат гептагидрат            │10034-99-8   │MgO4S x H14O7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68│Маннит                  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69│Масло базиликовое                     │             │       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70│Масло гераниевое                      │             │          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71│Масло из древесной зелени пихты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локорой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72│Масло минеральное нефтяное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веретенное, машинное, цилиндровое и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р.)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73│Масло сосновое флотационное           │             │       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74│Масло талловое легкое          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75│Масло талловое лиственное      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76│Масло хлопковое   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77│Мастика У9М /по этилацетату/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78│Мацеробациллин Г3x            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79│(L)-1,8-Ментандиол гидрат             │2451-01-6    │C10H20O2 х H2O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80│Ментилоксиуксусная кислота            │             │C16H22O2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81│(2S)-1-[3-Меркапто-2-метилпропионил]- │62571-86-2   │C9H15NO3S          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L-пролин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82│3-Меркаптопропионовая кислота         │107-96-0     │C3H6O2S   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83│Меркаптоэтановая кислота              │68-11-1      │C2H4O2S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84│Метан                                 │74-82-8      │CH4                     │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85│Метатитановая кислота                 │             │H2TiO3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86│Метациклина гидрохлорид               │3963-93-9    │C22H22N2O8 x ClH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87│3-(Метиламиноацетил)индол             │             │C11H13N2O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88│Метил(аминотиооксометил)карбамат      │51863-38-8   │C3H6N2O2S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89│(+)-трео-1S,2S-2-Метиламино-1-        │             │C10H14NO  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енилпропанол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90│2-(Метиламино)(2-                     │6440-88-1    │C18H16ClNO x ClH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лорфенил)циклогексанон гидрохлорид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91│2-(Метиламино)этанол                  │             │C3H9NO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92│Метил-N-[2-бензимидазол]карбамат      │10605-21-7   │C9H9N3O2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93│N-Метилбензоксазолон                  │             │C10H9NO2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94│Метилбензол-1,4-дикарбонатамид        │             │C9H9NO3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95│2-Метилбензолсульфоновая кислота      │88-20-0      │C7H8O3S                 │0,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96│3-Метилбензолсульфоновая кислота      │617-97-0     │C7H8O3S                 │0,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97│4-Метилбензолсульфоновая кислота      │104-15-4     │C7H8O3S                 │0,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98│Метил-3,5-бис(1,1-диметилэтил)-4-     │6386-38-5    │C18H28O3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ксибензолпропаноат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99│3-Метилбутаналь                       │590-86-3     │C5H10O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00│Метилбутаноат                         │623-42-7     │C5H10O2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01│3-Метилбутановая кислота              │503-74-2     │C5H10O2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02│8-(3-Метилбут-2-енил)-5,4"-           │             │C25H26O12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гидрокси-7-0-бета-Д-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люкопиранозилфлавананон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03│(1-Метилбутил)ацетат                  │123-92-2     │C7H14O2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04│Метилгексан-1,6-диоат                 │627-91-8     │C7H12O4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05│Метилгексаноат                        │106-70-7     │C7H14O2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06│3-Метилгепт-6-ен-2-он                 │39257-02-8   │C8H14O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07│2-(1-Метилгептил)-4,6-                │6119-92-2    │C18H24N2O6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нитрофенилбут-2-еноат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08│Метил-4-гидроксибензоат               │99-76-3      │C8H8O3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09│Метил-2-гидрокси-3-хлорпропаноат      │             │C4H7ClO3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10│N-Метил-d-глюкамин                    │6284-40-8    │C7H17NO5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11│9-Метил-1,2-дигидрокарбазол-4-(3Н)-он │             │C13H11NO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12│2S-E-Метил-6,8-дидеокси-6-[[[(1-      │7179-49-9    │C18H34N2O6S x ClH x H2O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-4-пропил-2-пирро-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идинил)карбонил]амино]-1-тио-Д-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ритро-альфа-Д-галакто-октопиранозида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хлорид моногидрат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13│1-Метил-5-[2'-                        │             │C19H26Cl2N4O2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диметилбензиламмонио)этил]карбамоил-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иперидиний-2-альдоксим дихлорид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14│Метил-N-(2,6-диметилфенил)-N-(2-      │57837-19-1   │C15H21NO4      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оксиацетил)-2-аминопропаноат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15│4-Метил-1,3-диоксан-4-этанол          │2018-45-3    │C7H14O3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16│2-Метил-1,3-диоксолан                 │             │C4H8O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17│4-Метил-1,3-диоксолан-2-он            │108-32-7     │C4H6O2                  │0,0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18│1,1'-Метиленбис(4-изоцианатбензол)    │101-68-8     │C15H10N2O2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19│Метиленбис(полиметилнафтилсульфонат)  │81065-51-2   │C23H22Na2O6S2, при n = 1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рия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20│Метиленциклобутан                     │598-61-8     │C5H10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21│Метилизоцианат                        │624-83-9     │C2H3NO   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22│2-Метилимидазол                       │693-98-1     │C4H6N2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23│N-Метилметанамин-2,3,6-               │54351-34-7   │C9H10Cl3N x C10H10Cl2N  │0,000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хлорбензоата смесь с N-метил-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анамин(2,4-дихлорфенокси)ацетатом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24│Метил-3-метилбутаноат                 │556-24-1     │C6H12O2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25│7-Метил-3-метиленокта-1,6-диен        │123-35-3     │C10H16         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26│Метил-2-метилпропаноат                │547-63-7     │C5H10O2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27│1-Метил-3-(1-метилэтил)бензол         │535-77-3     │C10H14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28│1-Метил-4-(1-метилэтил)бензол         │99-87-6      │C10H14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29│Метил-7-(метоксикарбонил)-4-метил-3-  │163078-19-1  │C9H18NO5S2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са-5-тиа-7-аза-4-фосфаноат-4-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ульфид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30│1-Метил-2-метоксикарбонилэтил-1'-     │             │C11H20NO4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-2'-этоксикарбонилэтиламин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31│N-(4-Метил-6-метокси-1,3,5-триазин-2- │             │C18H27ClN6O5S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карбамоил)-2-хлор-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олсульфонамида аддукт с 2-(N,N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этиламино)этанолом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32│2-Метилнафталин                       │91-57-6      │C11H10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33│6-(1-Метил-4-нитроимидазолил)-5-      │             │C8H5N7O2S 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ркаптопурин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34│2-Метил-5-нитро-1H-имидазол-1-этанол  │443-48-1     │C6H9N3O3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35│2-Метил-3-нитро-4-метоксиметил-5-     │6281-75-0    │C9H9N3O4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ан-6-гидроксипиридин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36│1-{N-[1-Метил-2-(5-нитрофур-2-        │1672-88-4    │C11H11N3O5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)этилиден]амино}имидазолидин-2,4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он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37│2-Метил-3-окси-4,5-                   │58-56-0      │C8H11NO3 x ClH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(оксиметил)пиридина гидрохлорид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38│2-Метил-4-оксо-3-(проп-2-             │584-79-2     │C19H26O3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енил)циклопент-2-ен-1-ил-2,2-диметил-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-(2-метилпроп-1-енил)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клопропанкарбонат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39│2-Метилпента-1,4-диол                 │             │C6H13O2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40│4-Метилпентановая кислота             │646-07-1     │C6H12O2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41│4-Метилпентаноилхлорид                │38136-29-7   │C6H11ClO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42│3-Метилпент-1-ен-4-ин-3-ол            │3230-69-1    │C6H9O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43│3-Метилпент-2-ен-4-ин-1-ол            │105-29-3     │C6H9O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44│6-Метилпиридин-2-карбоновая кислота   │934-60-1     │C7H7NO2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45│6-Метилпиридин-2-карбоновой кислоты   │87884-49-9   │C7H7NO2 x ClH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хлорид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46│3-[[(4-Метилпиперазин-1-              │13292-46-1   │C43H58N4O12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)имино]метил] рифампицин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47│2-(4-Метил-1-пиперазинил)-10-метил-   │24853-80-3   │C16H19N5O x 2ClH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,4-диазафеноксазин, дигидрохлорид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48│3-Метилпиразол                        │1453-58-3    │C4H6N2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49│5-Метилпиразол                        │29004-73-7   │C4H6N2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50│2-Метилпиридин                        │109-06-8     │C6H7N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51│3-Метилпиридин                        │108-99-6     │C6H7N                   │0,0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52│4-Метилпиридин                        │108-89-4     │C6H7N                   │0,0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53│1-Метилпирролидин-2-он                │872-50-4     │C5H6NO 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54│2-Метилпропан-1,3-диол                │2163-42-0    │C4H10O2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55│2-Метилпропан-2-ол                    │75-65-0      │C4H10O 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56│2-Метилпроп-1-ен                      │115-11-7     │C4H8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57│(2-Метилпропил)бензол                 │538-93-2     │C10H14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58│2-Метилпропил-2-гидроксибензоат       │             │C11H14O3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59│2-(1-Метилпропил)-2,4-динитро-1-      │530-17-6     │C10H12N2O5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ксибензол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60│2-Метилпропил-2-метилпропаноат        │97-85-8      │C8H16O2 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61│Метилпропионат                        │554-12-1     │C4H8O2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62│2-Метил-5-пропионилфуран              │1456-16-2    │C8H12O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63│2-Метилпропионовая кислота            │79-31-2      │C4H8O2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64│4-Метилтетрагидроизобензофуран-1,3-   │79313-15-8   │C9H10O3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он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65│4-Метил-1,2,3,6-тетрагидробензол-1,3- │             │C9H10O3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карбоновой кислоты ангидрид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66│3-(Метилтио)пропаналь                 │3268-49-3    │C4H8OS                  │0,000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67│(6R,E)-3-[[(5-Метил-1,3,4-тиадизол-2- │27164-46-1   │C14H13N8NaO4S3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)тио]метил]-8-оксо-7-[(1H-тетраэол-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-илацетил)амино]-5-тиа-1-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забицикло[2,4,0]окт-2-ен-2-карбонат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рия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68│2-(3-Метил-1,2,4-триазол-5-           │             │C9H14N4O2S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тио)ацетат морфолина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69│1-Метил-2,3,6-трихлорбензол           │2077-46-5    │C7H5Cl3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70│4-Метил-1,1,1-трихлорпент-3-ен-2-ол   │6111-14-4    │C6H9Cl3O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71│4-Метил-1,1,1-трихлорпент-4-ен-2-ол   │25308-82-1   │C6H9Cl3O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72│10-Метилундециловый спирт             │20194-45-0   │C12H26O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по альфа-фенилэтиловому спирту      │             │                        │0,1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по ацетофенону                      │             │         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73│(2-Метилфенил)метилкарбамат           │58481-70-2   │C9H11NO2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74│3-Метил-1-фенилпиразол-5-он           │89-25-8      │C10H10N2O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75│1-Метил-2-фенилтиометил-3-            │             │C19H19BrNO2S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токсикарбонил-6-броминдол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76│1-Метил-1-фенилэтанол                 │617-94-7     │C9H12O  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77│3-(1-Метил-2-фенилэтил)-5-            │34262-84-5   │C8H8N4O2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[[фениламинокарбонил]амино]-1,2,3-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садиазолий внутренняя соль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78│1-Метил-2-фторбензол                  │95-52-3      │C7H7F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79│1-Метил-4-фторбензол                  │352-32-9     │C7H7F  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80│Метилфуран                            │27137-41-3   │C5H6O          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81│10-Метил-2-хлор-3,4-диазофеноксазин   │             │C13H8ClN5O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82│2-Метил-3-хлорпроп-1-ен               │563-47-3     │C4H7Cl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83│2-Метил-2-(3-хлорпропил)-1,3-         │5978-08-5    │C7H13ClO2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оксолан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84│2-(2-Метил-4-хлорфенокси)пропионовая  │7085-19-0    │C10H11ClO3     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а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85│Метилхлорформиат                      │79-22-1      │C2H3ClO2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86│Метилцеллюлоза                        │             │[C6H7O2(OH)3-x(OCH3)x]n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87│Метилцианобензоат                     │             │C9H4NO2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88│Метилцианопропаноат                   │4107-62-4    │C5H7NO2                 │1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89│2-Метил-5-этенилпиридин               │140-76-1     │C8H9N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90│1-(1-Метилэтил)амино-3-(нафталениел-  │318-98-9     │C16H22ClNO2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-окси)пропан-2-ола гидрохлорид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91│(1-Метилэтил)ацетат                   │108-21-4     │C5H10O2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92│(1-Метилэтил)-R-(-)-N-бензоил-N-(3-   │57973-67-8   │C19H19ClFNO3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лор-4-фторфенил)-2-аминопропаноат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93│2-[(1-Метилэтил)бензо]-2,1,3-         │25057-89-0   │C10H12N2O3S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адиазин-4(3H)-он-2,2-диоксид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94│(1-Метилэтил)гексадеканоат            │142-91-6     │C19H39O2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95│1-(1-Метилэтил)-1,7-                  │23868-54-4   │C15H18B10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карбадодекаборан (12) /по бору/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96│(2-Метилэтил)ди(4-бромфенил)гликолеат │             │C17H16Br2O3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97│2-(1-Метилэтил)-6-метилпиримидин      │             │C8H12N2O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98│2-(1-Метилэтил)-5-метилциклогексанол  │15356-70-4   │C10H20O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99│(1-Метилэтил)нитрат                   │1712-64-7    │C3H7NO3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00│2-Метил-5-этилпиридин                 │104-90-5     │C8H11N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01│N-(1-Метилэтил)-2-пропанамин          │108-18-9     │C6H15N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02│2-[(4-(1-Метилэтил)фенил)-            │122916-79-4  │C26H21O3                │0,000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енилацетил]-1H-индан-1,3-дион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03│N-[-(1-Метилэтил)-N'-фенилфенилен-    │3085-82-3    │C15H18N2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,4-диамин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04│(1-Метилэтил)-3-хлорфенилкарбамат     │101-21-3     │C10H12ClNO2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05│D-(-)-2-[N-(1-Метил-2-                │             │C14H16KNO4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токсикарбонилэтенил)]амино-2-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енилацетат калия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06│Метиоприла диэтиламмониевая соль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07│3-(7-Метоксиандроста-4,6-диен-17бета- │             │C23H30O4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л-3-он)-17альфа-пропиолактон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08│Метоксибензол                         │100-86-3     │C7H8O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09│4-[(6-Метокси-2-бензотиазолил)азо]-   │3771-31-1    │C16H16N4OS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N,N-диметиламинобензол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10│2-Метокси-3,6-дихлорбензойная кислота │1918-00-9    │C8H6Cl2O3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11│2-Метокси-3,6-дихлорбензойной кислоты │2300-66-5    │C10H13Cl2NO3   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амин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12│3-(N-Метоксикарбониламино)фенил-3-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фенилкарбамат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13│2-(6-Метокси-2-нафтил)пропионовая     │22204-53-1   │C14H14O3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а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14│1-Метокси-4-нитробензол               │100-17-4     │C7H7NO3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15│2-[[[4-[[(6-Метоксипиридазин-3-       │13010-46-3   │C19H15N4O6S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)амино]сульфонил]фенил]-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мино]карбонил]бензойная кислота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16│1-Метоксипропан-2-ол                  │107-98-2     │C4H10O2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17│2-Метоксипроп-2-ен                    │             │C4H8O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18│3-(3-Метокси-17бета-                  │             │C25H34O3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пирооксираниландроста-3,5-диен)-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альфа-пропиолактон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19│1-(4-Метоксифенил)-2,2-дифенилэтан-1- │             │C21H20O2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л  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20│1-Метокси-2-фторбензол                │321-28-8     │C7H7FO                  │0,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21│1-Метокси-3-фторбензол                │456-49-5     │C7H7FO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22│1-Метокси-4-фторбензол                │459-60-9     │C7H7FO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23│2-Метоксиэтанол                       │109-86-4     │C3H8O2 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24│2-(2-Метоксиэтокси)этанол             │111-77-3     │C5H12O3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25│Мефенаминовой и изомефенаминовой      │             │                        │0,1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 натриевые соли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26│Микроорганизмы и микроорганизмы-      │             │                        │500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дуценты (отраслей промышленности:  │             │                        │кл/м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укомольной, комбикормовой,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рожжевой, пивоваренной, кормовых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рожжей, аминокислот, ферментов,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иопрепаратов на основе молочнокислых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актерий)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27│Моноалкиловые (C8-10) эфиры алк-2-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енилянтарных (C14-17) кислот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28│Моноглицериды ацетилированные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стиллированные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29│Монофенилуретан                       │             │C15N12N2O3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30│Моюще-дезинфицирующее средство МДС-4  │             │      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/по синтанолу ДС-10/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31│Мукалтин                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32│Мультиэнзимная композиция МЭК-СХ-1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амилаза - 50 - 70%; целлюлаза - 10 -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0%; наполнитель - до 20% (ТУ N 9291-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024-05800805-97)) /по амилазе/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33│Мультиэнзимная композиция МЭК-СХ-2    │             │               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целлюлаза - 25 - 45; (бета-глюканаза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0 - 50%; амилаза - 10 - 20%;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полнитель - до 40% (ТУ N 9291-029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4588571-98)) /по целлюлазе/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34│Мультиэнзимная композиция МЭК-СХ-3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/по ксиланазе/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35│диНатрийбис[мю-перокси-               │90568-23-3   │B2H2Na2O6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0:0]тетрагидроксидиборат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36│Натрий гидрокарбонат                  │144-55-8     │CHNaO3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37│Натрий гидроксид                      │1310-73-2    │HNaO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38│Натрий гидросульфат гидрат            │10034-88-5   │HNaO4S x H2O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39│Натрий гидросульфит                   │7631-90-5    │HNaO3S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40│Натрий гипохлорит                     │7681-52-9    │ClNaO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41│Натрий дигидрофосфат                  │7558-79-4    │HNa3O4P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42│тетраНатрий дифосфат                  │13472-36-1   │Na4O7P2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43│Натрий йодид /по йоду/                │7681-82-5    │INa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44│Натрий карбоксиметилцеллюлоза         │             │C10H20N2NaO3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45│диНатрий карбонат                     │7542-12-3    │CNa2O3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46│Натрий нитрит                         │7632-00-0    │NNaO2 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47│Натрий селенит                        │             │                        │0,000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48│Натрий силикат                        │6834-92-0    │Na2O3Si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49│диНатрий сульфид                      │1313-82-2    │Na2S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50│диНатрий тетраборат декагидрат /в     │1330-43-4    │B4Na2O7 x H20O10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ресчете на бор/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51│триНатрий фосфат                      │7601-54-9    │Na3O4P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52│Натрий хлорид                         │7647-14-5    │ClNa    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53│Нафт-1-ол                             │90-15-3      │C10H8O   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54│1H,3H-Нафто[1,8-c,d]]пиран-1,3-дион   │81-84-5      │C12H6O3        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55│НГЖ-5У (трибутилфосфат - 73%;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бутилфенилфосфат - 20% смесь с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урбинным маслом на основе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ксиленилфосфата марки ОМТИ;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либутилметакрилата; эпоксидной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молы марки УП-532; хромоксана;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октилдифениламина; фенил-альфа-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фтиламина, бензотриазола до 100%)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56│Неодим трифторид /в пересчете на      │15195-53-6   │F3Nd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еодим/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57│Неонол АФ-9-10          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58│Никель тетракарбонил                  │13463-39-3   │C4NiO4                  │0,000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59│Ниобата лития шихта (ниобия оксид -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1%, лития оксид - 49%)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60│Ниобий                                │7440-03-1    │Nb      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61│диНиобий пентаоксид                   │1313-96-8    │Nb2O5   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62│Нитрилотриметилентрис(фосфоновая)     │6419-19-8    │C3H12NO9P3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а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63│Нитроамофоска (азофоска; смесь        │             │       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NH4NO3; NH4H2PO4; (NH4)2HPO4; NH4Cl;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KNO3; KCl; CaHPO4 - ТУ 113-03-466-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1) 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64│4-Нитроацетофенон                     │940-14-7     │C8H7NO3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65│4-Нитробензойная кислота              │62-23-7      │C7H5NO4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66│4-Нитробензоилхлорид                  │122-04-3     │C7H4ClNO3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67│4-Нитробензолкарбоксимидамид          │15723-90-7   │C7H7N3O2 x ClH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хлорид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68│Нитрометан                            │75-52-5      │CH3NO2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69│Нитропарафины                         │             │                        │0,2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70│2-Нитропропан                         │79-46-9      │C3H7NO2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71│4-Нитрофторбензол                     │352-15-8     │C6H4FNO2                │0,00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72│1-[N-(5-Нитрофур-2-                   │67-20-9      │C8H6N4O5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)метиленамино]имидазолидин-2,4-дион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73│2-[(5-Нитро-2-                        │59-87-0      │C6H6N4O4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урил)метилен]гидразинкарбоксамид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74│3-(5-Нитрофурфурилиденамино)-         │67-45-8      │C6H6N4O4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сазолидин-2-он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75│5-Нитро-8-хинолинол                   │4008-48-4    │C9H6N2O3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76│4-Нитроэтилбензола оксид              │             │C8H6NO3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77│4-Нитро-1-этоксибензол                │100-29-8     │C8H9NO3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78│Нонаноилоксибензолсульфонат           │             │ROOCC6H4SO3X7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                                      │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R = C7,8,9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79│Окзил                                 │             │       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80│Оксанол-КД6 (смесь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лиэтиленгликолевых эфиров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интетических спиртовых фракций C8-10)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81│1,1'-Оксибисбутан                     │142-96-1     │C8H18O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82│Эксибис(метан)                        │115-10-6     │C2H6O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83│1,1-Оксибис(2,3,4,5,6-                │1163-19-5    │C12Br10O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нтабромбензол)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84│2,2'-Оксибис(пропан)                  │108-20-3     │C6H14O                  │0,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85│1,1'-Оксибис(2-хлорэтан)              │111-44-4     │C4H8Cl2O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86│Оксидибензол                          │101-84-8     │C12H10O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87│Оксиранометанол                       │556-52-2     │C3H6O2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88│2-Оксиэтилгидразин                    │             │C2H7N2O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89│Оксиэтилцеллюлоза 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90│2-Оксо-1-пирролидинацетамид           │7491-74-9    │C16H10N2O2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91│3-Оксо-N-фенилбутанамид               │102-01-2     │C10H11NO2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92│Октадеканоат алюминия /в пересчете на │637-12-7     │C54H105AlO6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юминий/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93│Октадеканоат аммония                  │1002-89-7    │C18H39NO2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94│Октадеканоат бария /в пересчете на    │6865-35-6    │C36H70BaO4           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арий/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95│Октадеканоат железа /в пересчете на   │2980-59-8    │C36H70FeO4           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железо/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96│Октадеканоат кадмия /в пересчете на   │2223-93-0    │C36H70CdO4              │0,000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дмий/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97│Октадеканоат калия /в пересчете на    │593-29-3     │C18H38KO2               │0,00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лий/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98│Октадеканоат магния                   │557-04-0     │C36H70MgO4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99│Октадеканоат марганца /в пересчете на │3353-05-7    │C36H70MnO4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рганец/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00│Октадеканоат меди /в пересчете на     │660-60-6     │C36H70CuO4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дь/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01│Октадеканоат свинца /в пересчете на   │7428-48-0    │C36H70O4Pb              │0,000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винец/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02│Октадеканоат серебра /в пересчете на  │24927-67-1   │C18H35AgO2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еребро/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03│Октадеканоат цинка /в пересчете на    │557-05-1     │C36H70O4Zn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нк/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04│Октадекан-1-ол                        │112-92-5     │C18H38O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05│(Z)-Октадец-9-еновая кислота          │112-80-1     │C18H34O2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06│(Z)-Октадец-9-еноат натрия            │143-19-1     │C18H33NaO2              │1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07│Октафторбутен (смесь изомеров)        │11070-66-9   │C4F8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08│Октафтор-2-метилпроп-1-ен             │382-21-8     │C4F8   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09│Октафторпропан                        │76-19-7      │C3F8                    │10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10│Олеандомицина фосфат                  │             │C35H65NO12 x H3PO4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11│Олефинсульфокислота из олефинов C15-  │             │       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  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12│Олефинсульфонаты на основе олефинов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C15-18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13│Олефинсульфонаты натрия C12-14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14│Олефины C15-18                        │             │                        │0,0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15│Ортофосфорная кислота                 │7664-38-2    │H3O4P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16│Панкреатин (ФС 42-2647-98)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17│Пектиназа грибная                     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18│Пенталгин (ФС 42-2969-97)       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19│1,2,2,6,6-Пентаметилпиперидина 4-     │             │C10H21N x C7H7O3S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бензолсульфонат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20│Пентандиаль                           │111-30-8     │C5H8O2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21│Пентахлорпропан                       │55632-13-8   │C3H3Cl5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22│2-Пентил-3-фенилпропен-2-аль /по      │1331-92-6    │C14H18O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альдегиду/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23│Пентилформиат                         │638-49-3     │C6H12O3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24│2-Пентил-5-этил-2-тиобарбитурат       │             │C11H17N2NaO2S x CNa2O3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рия с карбонатом натрия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25│Перлит                  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26│Пероксиды фракций жирных кислот C7-9  │             │        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27│Петролейный эфир                    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28│Пиперазин                             │110-85-0     │C4H10N2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29│Пиперазингександиоат                  │142-88-1     │C10H20N2O4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30│Пиперидин                             │110-89-4     │C5H11N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31│4-Пиперидино-1-фенил-1-циклопентил-2- │79902-63-9   │C20H27NO x HCl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утин-1-ол гидрохлорид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32│Пиразинкарбоксамид                    │98-96-4      │C5H5N3O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33│3,6-Пиридазиндиол                     │123-33-1     │C4H4N2O2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34│4,4'-(2-Пиридилметил)бис-             │603-50-9     │C22H19NO4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гидроксибензол)диацетат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35│4-[(Пиридин-3-ил)карбониламино]-      │62936-56-5   │C10H11N2NaO3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утаноат натрия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36│Пиридин-3-карбоксамид                 │98-92-0      │C6H6N2O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37│Пиридин-3-карбоновая кислота          │59-67-6      │C6H5NO2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38│Пиридин-4-карбоновая кислота          │55-22-1      │C6H5NO2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39│Пирролидин                            │123-75-1     │C4H9N 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40│Платифиллин гидроартрат               │             │              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41│Полиакриламид анионный АК-618         │             │                        │0,2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42│Полиакриламид катионный АК-617        │             │                        │0,2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43│Полиамин Т                      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44│Поли(1,2,3,4)-2-амино-2-дезокси-бета-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-глюкопираноза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45│Поли-1,4бета-O-ацетатбутаноат-Д-      │             │[C20H30O14]n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иразонил-Д-глюкопираноза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46│Поли[N'-бис(гидроксиэтил)-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реидо]фенилметан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47│Поли[N'-бис-(триметилсилоксиэтил)-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реидо]фенилметан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48│Полигексаметиленгуанидин гидрохлорид  │57029-18-2   │(C7H15N3)n x (ClH)x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49│Полигексаметиленгуанидин фосфат       │89697-18-2   │(C7H15N3)n x (H3O4P)x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50│Поли[N'-гидроксиэтилуреидо]фенилметан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51│Поли(Д-глюкозамин, N-ацетилированный) │9012-76-4    │                   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52│Поли(2,5-дигидрооксифенилен)-4- 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осульфонат натрия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53│Полидим (смесь диметиламинных солей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,3,6-трихлорбензойной кислоты)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54│Поли(4,9)-диоксадодекан-1,12-гуанидин │             │[C11H24N3O2Cl]n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хлорид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55│Полиизоцианат                 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56│Поли(1,2,3,4)-2-N-карбоксиметил-2-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зоксиметил-2-дезок-6-0-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боксиметил-бета-Д-глюкопираноза,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риевая соль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57│Полимер 4,4'-изопропилидендифенола с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хлоркарбонатом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58│Полимер метил-2-метилпроп-2-еноата,   │             │[[C5H9O2]n[C8H8]l[C3H3N]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тенилбензола и проп-2-енонитрила     │             │n]x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59│Полимер метилпроп-2-еноата,           │             │[C4H7O2]n[C7H12O2)m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утилпроп-2-еноата и этенилбензола    │             │[C8H8]x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60│Полимер 2-метилпроп-2-еновой кислоты  │             │[[C4H7O2]n[C5H9O2]n]x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 метил-2-метилпроп-2-еноата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61│Полимер проп-2-енонитрила с проп-2-   │             │[[C3H3]n[C5H6O4]n]x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ен-1,2-дикарбоновой кислоты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62│Полимер формальдегида и диоксолана    │             │[[CH2O]n[C3H6O2]m]x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63│Полимеры и сополимеры на основе проп-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-ена и 2-метилпроп-2-ена и их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изводных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64│Полиметилсилоксановая жидкость ПМС-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00 /по тетраэтоксисилану/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65│Поли(окси-1,2-этандиилоксикарбонил-   │25038-59-9   │[C10H8O4]n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,4-фениленкарбонил)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66│Полиоксиэтиленгликолевые эфиры высших │             │                        │0,02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жирных спиртов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67│Полисорб-1        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68│Полиферментный препарат ПФП-1 /по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елловиридину/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69│Полихлоркамфен                        │8001-35-2    │C10H10Cl8               │0,00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70│Полиэнзимный препарат Феркон /по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елловеридину/(БК мацеробациллина 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 - 20%; БК целловеридина - 60 -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0%; наполнитель - 30 - 10%)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71│Поли(этандиол)                        │9002-89-5    │(C2H4O)n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72│Полиэтен                              │9002-88-4    │(C2H4)n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73│Полиэтенилбутираль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74│Полиэтенхлорид с проп-2-енонитрилом   │             │[C3H3N]n[C2HCl]m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75│Полиэтиленгликоли: ПЭГ-400, ПЭГ-6000  │25322-68-3   │H(C2H4O)nOH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76│Полиэтиленполиамин          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77│Полиэтиленполиаминополи-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метилфосфоновых) кислот натриевая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ль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по формальдегиду              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по пыли реагента          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78│Полиэтилентиурамдисульфид, цинковая   │             │       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ль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79│Порошковый антипенообразователь       │             │xR2O3 x ySiO2 x H2O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смесь алюмосиликатов - 59,2 +/- 3,0%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 сополимеров малеиновой и акриловой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 - 11,5 +/- 1,0%)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80│Препарат "Грамекс" (триэтиленгликоль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41,8%, 2-карбометокси-[(4-метил-6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окси-1,3,5-триазин-2-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)аминокарбонил]бензолсульфамид -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,5%, диэтилэтаноламин - 3,9%, вода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41,8%)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81│Препарат "Комет" (состав: кальция     │             │       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бонат - 80 - 85%, натрия карбонат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9 - 10,5%, ПАВ - 1,6 - 2,6%,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льция гидрооксид - 1,2 - 1,6%,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рия ацетат - 1,2 - 1,7% и др.)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82│Препарат "Круг" (триэтиленгликоль -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2%, 2-хлор-[(4-диметиламино-6-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зопропилидениминокси-1,3,5-триазин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-ил)аминокарбонил]бензолсульфамид 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,5%, диэтаноламин - 3,5%, вода -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4%)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83│Препарат "Сихат" (дефолиант -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йствующее начало - натрия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карбомидохлорат)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84│Препарат "Эллипс" (триэтиленгликоль -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2%, 2-хлор-{[4-диметиламино-6-(альфа-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) пропилиденаминоокси-1,3,5-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азин-2-ил]аминокарбонил}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олсульфамид - 12,5%, диэтаноламин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3,4%, вода - 42,1%)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85│Присадка ДФБ (я) (борсодержащее       │             │       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единение средних и основных солей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алкилдитиофосфорной кислоты в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сле) (ТУ 38.401-58-227-99)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86│Присадка "Масма-1602" /по   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килфенолам/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87│Присадка "Микс" /по дисульфиду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зобутилена/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88│Присадка "Необас" /по алкилфенолу/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89│Присадка "Пропинол Б-400" /по окиси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пилена/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90│Присадка C-5A     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олигоизобутинилсукцинимид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этилентриамина в масле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дустриальном)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91│Присадка "Фосфоксит-7" /по            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этаноламину/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92│Присадка "Фриктол"      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93│Присадки "Борин" /по алкилфенолам/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94│Присадки "Гидропол-200" /по окиси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пилена/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95│Продукт Сольвессо 100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96│L-Пролин                              │147-85-3     │C5H9NO2                 │0,7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97│1,1'-(Пропан- 1,3-диил)бис(4-         │56-97-3      │C15H24Br2N4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[(гидроксиимино)метил]-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иридинийдибромид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98│Пропан-1,2-диол                       │57-55-6      │C3H8O2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99│Пропан-1,2,3-триол                    │56-81-5      │C3H8O3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00│Пропан-1,2,3-триол                    │27289-15-2   │C3H7FeO6P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но(дигидрофосфат) железа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01│Проп-2-енамид                         │79-06-1      │C5H5NO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02│Проп-2-ена тетрамер                   │6842-15-5    │C12H24                  │1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03│Проп-2-ена тример                     │13987-01-4   │C9H18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04│N-Проп-2-енилпро-2-ен-1-амин          │124-02-7     │C6H11N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05│N-Проп-1-енил-N-(2,4,6-               │             │C18H27BrNO2             │0,00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метилфениламинокарбонилметил)-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рфолиний бромид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06│Пропилбутаноат                        │105-66-8     │C7H14O2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07│Пропил-4-гидроксибензоат              │             │C9H10O3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08│Пропил-3,5-дииод-4-оксо-              │587-61-1     │C10H11I2NO3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(4H)пиридинацетат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09│Пропилпропионат                       │106-36-5     │C6H12O2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10│S-Пропил-О-фенил-О-этилтиофосфат      │40626-35-5   │C11H17O3PS              │0,000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11│3-Пропил-1-[(4-хорфенил)сульфонил]-   │94-20-2      │C10H13ClN2O3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бамид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12│Пропионилхлорид                       │79-03-8      │C3H5ClO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13│Пропионовой кислоты ангидрид          │123-62-6     │C6H10O3        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14│Протаргол /в пересчете на серебро/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15│Протеаза щелочная           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16│Пылегаситель ВПП-3                    │             │      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17│Пыль абразивная                       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18│Пыль акрилонитрилбутадиенстирольных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ластиков (АБС-пластики марок 0809,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06-30)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19│Пыль акрилонитрилбутадиенстирольных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ластиков (АБС-2020)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20│Пыль аминопласта марки КФА-7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21│Пыль аминопластов                     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22│Пыль асбестосодержащая (с содержанием │             │                        │0,0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сбеста от 20%)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23│Пыль ацетатного шелка                 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24│Пыль аэрозолеобразующих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зрывоподавляющих составов /по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лориду натрия/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25│Тыль бобов сои немодифицированной   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26│Пыль бумаги       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27│Пыль ванадий-алюминиевой лигатуры     │52863-01-1   │AlV   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ванадий - 71,1%; алюминий - 25,9%)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/по ванадию/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28│Пыль винипласта-90          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29│Пыль вискозного шелка   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30│Пыль гетинаксов Г-2, Г-4        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31│Пыль древесная                 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32│Пыль желатина                         │             │        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33│Пыль желчи медицинской        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34│Пыль имбиря                    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35│Пыль инден-кумароновой смолы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36│Пыль капрона            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37│Пыль катализаторная каталитического   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рекинга (состав в %: SiO2 - 52,0;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Al2O3 - 43,0; La2O3, CeO3 - 1,85;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TiO2 - 1,6; Fe2O3 - 0,56; Na2O -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0,35; K2O - 0,13; MgO - 0,1; P2O5 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0,07; CaO - 0,07)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38│Пыль клея карбамидного сухого         │             │        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39│Пыль коделака               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40│Пыль комбикормовая /в пересчете на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лок/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41│Пыль композиционного полимерного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сителя ВФС 42-1840-88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интерполимерный комплекс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квимолярных количеств полиме-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акриловой кислоты и полиэтиленоксида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000)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42│Пыль композиционного материала из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ремний- и полимерсодержащих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мпонентов в соотношении 3:1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43│Пыль кориандра                        │             │        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44│Пыль костной муки /в пересчете на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лок/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45│Пыль крахмала     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46│Пыль лактозы      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47│Пыль латуни /в пересчете на медь/     │             │         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48│Пыль меховая /шерстяная, пуховая/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49│Пыль моркови                  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50│Пыль мускатного ореха               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51│Пыль мучная риса и кукурузы    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52│Пыль мыльного порошка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53│Пыль мясокостной муки /в пересчете на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лок/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54│Пыль (неорганическая) гипсового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яжущего из фосфогипса с цементом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55│Пыль овощная сушеная (капуста,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рковь)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56│Пыль оптического отбеливателя Белофор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Д-2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57│Пыль отработанных расплавов титановых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лораторов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58│Пыль н-парафинов, церезинов           │             │                        │0,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59│Пыль пектина      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60│Пыль пемоксоли                  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61│Пыль пемолюкса                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62│Пыль перца                      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63│Пыль пищевых продуктов растительного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исхождения (шелухи какао-бобов,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рошка какао, ядер обжаренных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рехов)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64│Пыль полиамида                 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65│Пыль полиамида ПА-610   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66│Пыль полиарилатов (полиэфиры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фенилолпропана и хлоран-гидридов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талевых кислот)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67│Пыль поливинлхлорида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68│Пыль полиметилметакрилата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69│Пыль полипропилена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70│Пыль полистирола                      │             │                        │0,3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71│Пыль полисульфонов                    │             │       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72│Пыль полиэфирной ненасыщенной смолы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Н-12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73│Пыль полупродукта получения 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статина (нистатин - 43%, высушенная,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иофизированная биомасса продуцента -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5%, остатки культуральной среды -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%) /по белку/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74│Пыль прессматериала К-81-39 /по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вуокиси кремния/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75│Пыль реактива Лестраде (карбонат      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рия - 49%, сульфат аммония - 49%,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тропруссид натрия - 2%) /в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ресчете на карбонат натрия/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76│Пыль резины на основе         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винилдихлорсилана /по летучим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лорсодержащим компонентам/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77│Пыль сахара, сахарной пудры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/сахарозы/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78│Пыль свеклы                 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79│Пыль связующего СФП-011Л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фенолформальдегидная смола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волачного типа 90 - 94%, уротропин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 - 10%)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80│Пыль синтетического моющего средства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рки "ЛОТОС-М"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81│Пыль синтетической кожи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полиэфируретаны - 40%; волокно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лиэфирное /лавсановое/- 45%;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пропиленовое - 15%)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82│Пыль слоистого эпоксидного    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глепластика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83│Пыль слюды                            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84│Пыль сополимера винилхлорида и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инилацетата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85│Пыль спекательная бокситов (с         │             │                        │0,0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держанием Al2O3 до 30%)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86│Пыль стекловолокна                    │             │        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87│Пыль стеклопластика                   │             │        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88│Пыль сульфонолов НП-1, НП-3     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89│Пыль сухой биомассы штамма            │             │C36H62O11 x H2O      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Streptomycescinnamonensis НИЦБ 109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/по монензину/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90│Пыль сушеного чеснока               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91│Пыль сушеной зелени (петрушки,        │             │                        │0,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ельдерея, укропа)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92│Пыль таблеточной массы клофелина (с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держанием клофелина не более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0,125%)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93│Пыль талька                    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94│Пыль танталниобиевого концентрата (с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держанием урана 0,18 и тория 0,09%)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95│Пыль твердого раствора на основе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таната циркония, олова, лантана /по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рконию/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96│Пыль текстолита                       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97│Пыль терпинкода             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98│Пыль тонко измельченного резинового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улканизата из отходов подошвенных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зин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99│Пыль углеродных волокнистых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териалов на основе гидрат-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еллюлозных волокон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00│Пыль углеродных волокнистых     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териалов на основе полиак-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илонитрильных волокон /по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крилонитрилу/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01│Пыль фенолформальдегидного пресс-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рошка марки 03-010-02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02│Пыль фенолформальдегидной смолы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волачного типа марки СФ-010, СФ-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011, Э2-330-02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03│Пыль фенолформальдегидной смолы       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зольного типа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04│Пыль фенопластов резольного типа (Э2-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30-02; У2-301-07)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05│Пыль ферросплавов (железо - 51%,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ремний - 47%) /по железу/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06│Пыль хлорированного натурального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учука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07│Пыль хромово-цинкового катализатора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08│Пыль чая                    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09│Пыль яиц зерновой моли, трихограмм и  │             │       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ыльцы бабочек зерновой моли /в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ресчете на белок/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10│Растворители РПК-240, РПК-280 /по     │             │       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едельным углеводородам C12-19/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11│Раунатин                              │39379-45-9   │                     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12│Реагент антихлорозный из гидролизного │             │                        │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игнина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13│Реагент лилафлот OS-700 С /в          │             │         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ресчете на алифатические амины/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14│Реагент СОП-83                 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15│Рибонуклеиновой кислоты гидролизат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16│Рибофлавин 5'-дигидрофосфат           │146-17-8     │C17H21N4O9P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17│Рибофлавин нуклеотид         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18│9бета-D-Рибофуранозилгипоксантин      │             │C10H12O5N4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19│Ртути соединения водорастворимые:     │             │                        │0,000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улема, уксуснокислая, азотнокислая,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исная и закисная ртуть /в пересчете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 ртуть/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20│Ртути соединения водо- и плохо-       │             │       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створимые: каломель, сулема,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зотнокислая окисная и закисная,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иси красная и желтая,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ксуснокислая, амидохлорная,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вуйодистая /в пересчете на ртуть/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21│Ртути соединения плохо растворимые в  │             │                        │0,0009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оде: двуйодистая, амидохлорная,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иси желтая и красная, хлористая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туть /в пересчете на ртуть/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│           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1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22│Ртуть бромид, роданид, сульфат (  ),  │             │                        │0,000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│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2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ульфат (  ) /в пересчете на ртуть/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23│Рубидий оксид /в пересчете на         │12509-27-2   │ORb   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убидий/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24│Рутений диоксид                       │12036-10-1   │O2Ru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25│Самарий оксид                         │12035-88-0   │OSm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26│Сахарол (смесь дитерпеновых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ликозидов стевиозида и ребаудиозида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 соотношении 2:1)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27│(3бета,5Z,7E,22E)-9,10-Секоэргоста-   │50-14-6      │C28H44O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,7,10(19),22-тетраен-3-ол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28│Селен аморфный                        │7782-49-2    │Se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29│Селен сульфид                         │7446-34-6    │SSe   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30│Сенадексин                            │             │        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31│Сера гексафторид (ОС-6-11)            │2551-62-4    │F6S                     │2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32│диСера дихлорид                       │10025-67-9   │Cl2S2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33│Сера пентафторид                      │10546-01-7   │F5S    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34│Сера тетрафторид                      │7783-60-0    │F4S   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35│Сера элементная                       │7704-34-9    │S                       │0,0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36│L-Серин                               │56-45-1      │C3H7NO3                 │0,7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37│Силан                                 │7803-62-5    │H4Si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38│Синтанол АЦСЭ-12 /по эфирам           │             │                     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сиэтилированных спиртов/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39│Синтанол ДС-10 (смесь фракций спиртов │             │      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C10-20 и оксида этилена)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40│Синтетические моющие средства "Био-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", "Ока"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41│Синтетические моющие средства "Бриз",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"Вихрь", "Лотос", "Лотос-автомат",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"Юка", "Эра"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42│диСкандий триоксид                    │12060-08-1   │Sc2O3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43│Смазка "Алюмол"         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44│Смазка "Вутол" /по пропинолу В-400/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45│Смазка "Геол-1"         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46│Смазка "Игнол" /по хлору/             │         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47│Смазка "Полимол Ф"      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48│Смазка "Укринол-214"                  │             │       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49│Смазки "Дитор", "Ринол", "Фарина" /по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слу минеральному/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50│Смазки ЛКС (текстильная,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аллургическая)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51│Смазки технологические: Зимол; Литас;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итол-24; Северянка; Трансол-100;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ансол-200; Укринол-212; Униол;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Шрус-4 (по маслу минеральному)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52│Смазки Укринол-211М, Укринол-215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53│Смазочно-охлаждающая жидкость 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"Авитол" /по синтанолу/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54│Смазочно-охдаждающая жидкость "Аквол- 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" /по триэтаноламину/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55│Смазочно-охдаждающая жидкость ОСМ-А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56│Смола СТУ-3                           │             │                        │0,02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57│Смола эпоксидная на основе бисфенола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F /по эпихлоргидрину/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58│Сольвент нафта                      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59│Сорбиталь 20 (смесь                   │             │                        │3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лиэтиленгликолевых эфиров моно-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стеаратов ангидросорбитов)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60│L-Сорбоза                             │87-79-6      │C6H12O6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61│Спирты C7-11 (смесь изомеров)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62│Стеарин                             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63│Стрептомицина хлоркальциевый комплекс │             │      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64│Стрихнин нитрат                       │66-32-0      │C21H22N2O2 x HNO3       │0,000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65│Стронций карбонат                     │1633-05-2    │CO3Sr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66│Стронций, растворимые соединения      │             │               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нитрат, оксид) /в пересчете на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ронций/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67│Сульфапен /по           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еноксиметилпенициллину/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68│Сульфоэтоксилаты натрия C10-13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69│Сурьма                                │7440-36-0    │Sb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70│Таллий йодид /в пересчете на таллий/  │7790-30-9    │ITe                     │0,000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71│Талловый пек                   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72│Танацехол                   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73│Тантал                                │7440-25-7    │Ta      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74│Теофедрин /по амидопирину/            │             │         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75│Теофедрин H (парацетамол - 36%,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офилин - 16%, кофеин моногидрат 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%, эфедрин гидрохлорид - 3%,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енобарбитал - 3%, экстракт красавки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0,5%, цитазин - 0,017%,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спомогательные вещества - до 100%)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76│Теплоноситель ароматизированный АМТ-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00 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77│Терлон            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78│1,1',4',1"-Терфенил                   │92-94-4      │C18H14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79│Тетрабутилфосфоний бромид             │3115-68-2    │[(C4H9)4P]Br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80│Тетрабутоксититан /по бутанолу/       │             │C16H36O4Ti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81│1,2,5,6-Тетрагидробензальдегид        │100-50-5     │C7H10O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82│3а,4,7,7а-Тетрагидро-1H-инден         │3048-65-5    │C9H12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83│3а,4,7,7а-Тетрагидро-4,7-метано-1H-   │77-73-6      │C10H12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ден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84│1,2,3,4-Тетрагидро-9-метил-3-         │             │C18H19N3O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диэтиламинометил)-4H-карбазол-4-он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85│1,2,3,4-Тетрагидронафталин            │119-64-2     │C10H12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86│Тетрагидро-1,4-оксазин                │110-91-8     │C4H9NO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87│Тетрагидротиофен-1,1-диоксид          │126-33-0     │C4H8O2S                 │0,2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88│2,3,4,9-Тетрагидро-6-(фенилметокси)-  │51086-22-7   │C18H16N2O2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H-пиридо[3,4,-b]индол-1-он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89│3,4,5,6-Тетрагидрофталимидометил-     │7696-12-0    │C19H25NO4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IRS)-цис,транс-хризан-темат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90│Тетрагидрофуран-2-ол                  │5371-52-8    │C4H8O2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91│2,3,5,6-Тетраметилпиразин             │1124-11-4    │C8H12N2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92│2,4,6,8-Тетраметил-2,4,6,8-           │10095-06-4   │C8H14N4O2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траазабицикло[3,3,0]октан-3,7-дион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93│Тетран-5 (смесь: 1,4-метил-5,6-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гидропиран - 85,5%; 2,4-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ентетрагидропиран - 4,5%;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зопропилнитрат - 10%)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94│Тетран-6 (смесь: 1,4-метил-5,6-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гидропиран - 38%; 2,4-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ентетрагидропиран - 2%;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зопропилнитрат - 10%; дицик-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опентадиен - 50%)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95│Тетран-7 (смесь: 1,4-метил-5,6-       │             │    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гидропиран - 38%; 2,4-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ентетрагидропиран - 2%;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зопропилнитрат - 50%; дицик-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опентадиен - 10%)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96│Тетран двухкомпонентный (смесь: 1,4-  │             │        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-5,6-дигидропиран - 74,9%; 2,4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ентетрагидропиран - 23,9%;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имеси - 1,2%)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97│Тетран четырехкомпонентный (смесь:    │             │        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,4-метил-5,6-дигидропиран - 38%;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,4-метилентетрагидропиран - 12%;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клогексилнитрат - 10%;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циклопентадиен - 40%)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98│2,8,12,18-Тетратиа-3,9,11,17,23,27-   │3861-81-2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│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,7  13,16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ексаазацикло-[24,2,2   ,2     ,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,22  3,17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     ,1    ]гептатриконта-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,6,13,15,19,21,26,28,29,31,34,36-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одекан 2,2,8,8,12,12,18,18-октаоксид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99│2,3,3,3-Тетрафтор-2[1,1,2,3,3,3-      │2641-34-1    │C9F18O3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ексафтор-2-(гептафторпро-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кси)пропокси]пропаноилфторид /по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тористому водороду/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00│2,3,3,3-Тетрафтор-2-                  │2062-98-5    │C6F12O2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гептафторпропоксипропаноилфторид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/по фтористому водороду/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01│Тетрафторметан                        │75-73-0      │CF4                     │1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02│2,2,3,3-Тетрафторпропил-2-метилпроп-  │45102-52-1   │C7H8F4O2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-еноат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03│2,2,3,3-Тетрафторпропил-2-фторпроп-2- │96250-37-2   │C6H5F5O2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еноат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04│1,1,1,2-Тетрафторэтан                 │811-97-2     │C2H2F4                  │2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05│Тетрафторэтоксигептафторпропан        │             │C5H2F10O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06│1,2,4,5-Тетрахлорбензол               │95-94-3      │C6H2Cl4                 │0,1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07│1,1,1,3-Тетрахлорпропан               │1070-78-6    │C3H4Cl4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08│2,3,4,5-Тетрахлор-6-                  │1134-04-9    │C6Cl7N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трихлорметил)пиридин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09│Тетрахлорфосфоранил                   │20762-59-8   │Cl4P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10│Тетрацин (смесь: тетран               │             │        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вухкомпонентный - 89,4%; циклогек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илнитрат - 9,3%; примеси - 1,3%)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11│Тетраэтоксисилан                      │78-10-4      │C8H20O4Si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12│Тиоациланилид                       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13│0,0'-[Тиоди(1,4-фенилен)]бис(0,0-     │3383-96-8    │C16H20O6P2S3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)тиофосфат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14│Тиокарбамид                           │62-56-6      │CH4N2S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15│Тионилхлорид                          │7719-09-7    │Cl2OS 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16│Тиофосфорилхлорид                     │3892-91-0    │Cl3PS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17│Тиоэтановая кислота                   │507-09-5     │C2H4OS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18│L-Тирозин                             │60-18-4      │C9H11NO3                │0,7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19│Титан диборид                         │12045-63-5   │TiB2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20│Титан дигидрид                        │             │TiH2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21│Титан диоксид                         │13463-67-7   │O2Ti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22│Титан хром диборид                    │39407-17-5   │CrTiB2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23│Тобрамицин сульфат                    │             │C18H37N3O9 х 2H2O3S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24│Триалкиламины (смесь аминов фракций   │             │                        │0,0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C7-9: тригептиламина, триоктиламина,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нониламина)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25│ТриалкилC12-15фосфины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26│(L)-Треонин                           │80-68-2      │C4H9NO3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27│(D-(-); L-(+) и DL-Трео-1(4-          │             │C9H12N2O4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трофенил)-2-амино-1,3-пропан-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ол)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28│1,3,5-Трибромбензол                   │626-39-1     │C6H3Br3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29│Трибутиламин                          │102-82-9     │C12H27N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30│Трибутилфосфат                        │126-73-8     │C12H27O4P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31│Трибутилфосфин                        │998-40-3     │C12H27P                 │0,0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32│(3R,4S,5S,6R,7R,9R,11R,12R,13S,14R)-  │114-07-8     │C37H67NO13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,12,13-Тригидрокси-4-[(2,6-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дезокси-3-о-метил-3с-метил-альфа-L-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ибогексопиранозил)окси]-6-{[3,4,6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дезокси-3-(диметиламино-бета-d-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силогексопиранозил)]окси}-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,5,7,9,11,13-гексаметил-14-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тилоксациклотетрадекан-2,10-дион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33│Три(гидроксиметил)аминометан          │             │C4H11NO3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34│2,4,6-Тригидроксипиримидин            │67-52-7      │C4H4N2O3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35│Три(2-гидроксиэтил)амин               │102-71-6     │C6H15NO3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36│1,1,7-Тригидротридекафторгептан-1-ол  │375-82-6     │C7H3F13O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37│Тридекан-1-ол                         │112-70-9     │C13H28O                 │0,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38│Тридекафторгептановая кислота         │             │C7HF13O2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39│Трийодметан                           │75-47-8      │CHI3    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40│1,3,5-Триметилбензол                  │108-67-8     │C9H12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41│экзо-1,7,7-                           │124-76-5     │C10H18O                 │1,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метилбицикло[2,2,1]гептанол-2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42│1,7,7-Триметилбицикло[2,2,1]гептан-2- │             │C10H16O4S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н-10-сульфоновая кислота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43│3-(2,2,2-                             │             │C7H17BrN2O2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метилгидразиний)метилпропионат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ромид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44│[S-(Z)]-3,7,11-Триметилдодека-        │142-50-7     │C15H26O                 │0,0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,6,10-триен-3-ол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45│3,5,5-Триметилоксаэолидиндион-2,4     │127-48-0     │C6H9NO3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46│2,2,4-Триметилпентан-1,3-диол(2-      │25265-77-4   │C12H24O3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пропаноат) (смесь изомеров)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47│Триметилсульфонийбромид               │25596-24-1   │C3H9BrOS 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48│N,N,альфа-Триметил-10H-фенотиазин-10- │58-33-3      │C17H20N2S x ClH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танамин гидрохлорид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49│(E)-4-[2,6,6-Триметил-1-циклогексен-  │79-77-6      │C13H20O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-ил]бут-3-ен-2-он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50│4-(2,6,6-Триметилциклогексен-1-ил)-3- │79-89-0      │C14H22O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бут-3-ен-2-он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51│альфа,альфа,4-Триметилциклогекс-3-ен- │98-55-5      │C10H18O                 │0,000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-метанол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52│3,5,5-Триметилциклогекс-2-ен-1-он     │78-59-1      │C9H14O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53│3,5,5-Триметилциклогекс-3-ен-1-он     │             │       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85%) смесь с [3-[(метокси-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бонил)амино]фенил]-3-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карбаматом (15%)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54│5-[(3,4,5-Триметоксифенил)метил]-     │738-70-5     │C14H18N4O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иримидин-2,4-диамин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55│Три(проп-1-енил)амин                  │102-70-5     │C9H15N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56│L-Триптофан                           │73-22-3      │C11H12N2O2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57│Трис(метилфенил)фосфат                │1330-78-5    │C21H21O4P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58│Трифторметан                          │75-46-7      │CHF3                    │1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59│Трифторметансульфенилфторид           │17742-04-0   │CF4S        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60│Трифторметансульфоновая кислота       │             │CHF3O3S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61│Трифторметансульфоновой кислоты       │             │C2F6O5S2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нгидрид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62│Трифторметансульфоновой кислоты       │             │CF4O2S 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торангидрид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63│3-(Трифторметил)-1-аминобензол        │98-16-8      │C7H6F3N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64│3-(Трифторметил)дифенил-4-амин        │449-42-3     │C13H10F3N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65│2-(Трифторметил)-10-(3-               │             │C20H23F3N2S x ClH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этиламинопропионил)фенотиазин,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хлорид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66│Трифторметилтрифтороксиран            │428-15-1     │C3F6O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67│1,1,2-Трифтор-1,2,2-трихлорэтан       │76-13-1      │C2Cl2F3                 │8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68│Трифторхлорметан                      │75-72-9      │CClF3                   │30,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69│1,1,2-Трифторхлорэтилен               │79-38-9      │C2F3Cl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70│Трихлорацетат натрия                  │650-51-1     │C2Cl3NaO2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71│2,3,6-Трихлорбензойной кислоты        │3426-62-8    │C7H3Cl3O2 x C2H7N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аминная соль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72│Трихлордифенил                        │25323-68-6   │C12H7Cl3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73│1,1,1-Трихлор-2-метилпропан-2-ол      │57-15-8      │C4H7Cl3O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74│2-(Трихлорметил)-3,4,5-трихлорпиридин │1201-30-5    │C6HCl6N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75│4-Трихлорметил-1-хлорбензол           │5216-25-1    │C7H4Cl4  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76│Трихлорнитрометан                     │76-06-2      │CCl3NO2              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77│Трихлорсилан                          │10025-78-2   │HCl3Si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78│2,4,6-Трихлор-1,3,5-триазин           │108-77-0     │C3Cl3N3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79│2,4,6-Трихлорфенилгидразина хлоргидрат│76195-84-1   │C6H5Cl3N2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80│Трихлорэтилсилан                      │115-21-9     │C2H5Cl3Si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81│Три(хлорэтил)фосфат                   │115-96-8     │C6H12Cl3O4P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│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,7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82│Трицикло[3,3,1,1]   декан             │281-23-2     │C10H16                  │0,007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│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,7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83│Трицикло[3,3,1,1]   декан-1-          │2094-72-6    │C11H15ClO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бонилхлорид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│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,7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84│Трицикло[3,3,1,1]   деканкарбоновая   │828-51-3     │C11H16O2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а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85│Триэтоксисилан                        │998-30-1     │C6H16O3Si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86│1,1,1-Триэтоксиэтан                   │78-39-7      │C8H18O3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87│Уайт-спирит                           │8052-41-3    │       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88│Углерод оксид сульфид                 │463-58-1     │COS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89│Удобрение минеральное кальций аммоний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трат /ТУ 2181-18-00206486-2003/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90│Уродан                         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91│Фенантрен                             │85-01-8      │C14H10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92│(DL)-Фенилаланин                      │150-30-1     │C9H11NO2                │0,7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93│4-Фенилбут-3-ен-2-он                  │122-57-6     │C10H10O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94│1,1'-(1,3-Фенилен)бис-1H-пиррол-2,5-  │3006-93-7    │C4H8N2O3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он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95│Фенилизоцианат                        │103-71-9     │C7H5NO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96│2-Фенилметандикарбоновая кислота      │2613-89-0    │C9H8O4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97│N-(Фенилметил)-3-хлорпропанамид       │501-68-8     │C10H12ClNO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98│N-(Фенилметил)циклогексанамин         │2211-66-7    │C13H22N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99│4-(Фенилметокси)бензоламин            │51388-20-6   │C13H13NO x ClH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хлорид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00│2-[2-[5-(Фенилметокси)-1H-индол-3-    │53157-45-2   │C25H20N2O3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]этил]-1H-изоиндол-1,3(2H)-дион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01│5-(Фенилметокси)-1H-индол-3-этанамин  │20776-45-8   │C17H18N2O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02│5-(Фенилметокси)-1H-индол-3-этанамин  │52055-23-9   │C17H18N2O x HCl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ногидрохлорид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03│3-[[4-(Фенилметокси)фенил]-           │101783-07-7  │C18H19N3O2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азон]пиперидин-2,3-дион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04│N-Фенилнафтил-2-амин (при отсутствии  │28258-64-2   │C16H13N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 нафтаме 2-нафтил-амина)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05│2-(4-Фенилпирролид-2-он-1-ил)ацетамид │77472-70-9   │C12H14N2O2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06│Фенилпропанол                         │             │C9H12O                  │0,4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07│3-Фенилпропеналь                      │104-55-2     │C9H8O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08│3-Фенилпроп-2-ен-1-ол                 │104-54-1     │C9H10O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09│Фенилтрихлорсилан                     │108-95-2     │C6H5Cl3Si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10│Фенилундекановая кислота              │50696-68-9   │C17H26O2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11│орто-Фенилфенол                       │             │C12H10O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12│N-Фенил-2-хлорацетамид                │579-11-3     │C8H8ClNO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13│альфа-Фенил-альфа-циклогексил-1-      │52-49-3      │C20H31NO x ClH       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иперидинопропанол, гидрохлорид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14│1-Фенилэтан-1-ол                      │98-85-1      │C8H10O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15│[R-(+)]-1-Фенилэтанол                 │1517-69-7    │C8H10O                  │0,1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16│2-Фенилэтанол                         │60-12-8      │C8H10O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17│2-Фенилэтиламин                       │64-04-0      │C8H11N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18│2-Фенилэтилацетат                     │103-45-7     │C10H12O2                │0,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19│5-Фенил-5-этил-(1H,3H,5H)-пиримидин-  │50-06-6      │C12H12N2O3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,4,6-трион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20│0-Фенил-0-этилхлортиофосфат           │38052-05-0   │C8H10ClO2PS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21│2-Фенил-3-этоксикарбонил-4-           │51771-50-7   │C20H21NO4 x ClH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[(диметиламино)метил]-5-гид-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оксибензофуран гидрохлорид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22│3-Феноксибензил-2,2-диметил-(2-       │26002-80-2   │C23H26O3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проп-1-енил)циклопропанкарбонат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23│Феноксиметилпенициллановая кислота    │87-08-1      │C16H18N2O5S             │0,002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24│Феноксиэтановая кислота               │122-59-8     │C8H8O3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25│2-Феноксиэтанол                       │122-99-6     │C8H10O2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26│Фитолиаза                       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27│Флотореагент Лилафлот OS 730 М        │             │                        │0,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28│Флотореагент МФТК-Э                   │             │C9H11NO4S2              │0,8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29│Флотореагент МФТК-ЭГ (МФТК-ЭГ с       │             │        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имесью тиогликолята - 11,2% и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тиогликолята - 14,4% натрия)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30│Флотореагент НК-82                    │             │          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31│Формиат натрия                        │141-53-7     │CHNaO2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32│2-Формил-5-метилфуран                 │620-02-0     │C6H6O2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33│Форстерит (смесь: 97% магния         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ртосиликата и 3% бария оксида)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34│Фосфенокс H9-10                     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35│N-(Фосфонометил)аминоэтановая кислота │1071-83-6    │C3H8NO5P                │0,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36│Фосфор (белый, желтый)                │12185-10-3   │P                  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37│Фосфор красный                        │7723-14-0    │P                  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38│Фосфорилхлорид                        │10025-87-3   │Cl3OP 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39│орто-Фосфористая кислота              │10294-56-1   │H3O3P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40│Фосфор трихлорид                      │7719-12-2    │Cl3P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41│о-Фталевый альдегид                   │             │C6H4(CHO)2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42│29H,31H-Фталоцианин тетрасульфонат    │27836-01-7   │C32H12N8Na4O12S4Zn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│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9  30  31  32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6-) тетранатрия [N  ,N  ,N  ,N  ]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нкат(4-)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43│Фторангидриды перфторированных   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рганических кислот серии ФК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полупродукты производства мономера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К-96) /по фтористому водороду/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44│1-(4-Фторбензил)-2-((1-(2-(4-         │68844-77-9   │C28H31FN4O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оксифенил)этил)пиперид-4-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)амино)бензимидазол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45│1-[3-(4-Фторбензоил)пропил]-4-(2-     │548-73-2     │C22H22FN3O2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со-1-бензимидазолинил)-1,2,5,6-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трагидропиридин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46│Фторбензол                            │462-06-6     │C6H5F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47│9-Фтор-2,2-дигидро-3-метил-10-(4-     │82419-36-1   │C18H20N3O4F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-1-пиперазинил)-7-оксо-7H-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иридо[1,2,3-de]-1,4-бензоксазин-6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боновая кислота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48│Фторэтен                              │75-02-5      │C2H3F   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49│Фуран                                 │110-00-9     │C4H4O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50│Фурфурил-2-амин                       │617-89-0     │C5H7NO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51│Хлор диоксид                          │10049-04-4   │O2Cl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52│Хлоралканы С12-15        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53│Хлорацетат натрия                     │3926-62-3    │C2H2ClNaO2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54│2-Хлорбензойная кислота               │118-91-2     │C7H5ClO2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55│1-Хлорбицикло[2,2,1]гепт-2-ен         │15019-71-3   │C7H9Cl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56│3-Хлорбутан-2-он                      │4091-39-8    │C4H7ClO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57│Хлоргидринэтенилбензол                │             │C8H7ClO                 │1,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58│N-[2-Хлор-5-[гамма-[2,4-(1,1-         │             │C46H57ClN3O6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пропил)фенокси]бутироил-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мино]фенил]-1-(4-карбоксифенокси)-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,4-диметил-3-оксо-пентанамид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59│N-[2-Хлор-5-[[2,4-(1,1-               │             │C31H47ClN2O2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пропил)фенокси]бутиламино]-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енил]триметилацетамид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60│2-Хлор-N-(2,6-диметилфенил)ацетамид   │1131-01-7    │C10H12ClNO              │0,02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61│Хлорированные высшие парафиновые      │63449-39-8   │C12-32H11-36Cl15-30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глеводороды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62│3-Хлордифениламино-6-карбоновая       │10049-04-4   │ClO2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а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63│N-Хлоркарбонилиминодибензил           │             │C15H12ClNO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64│N-Хлоркарбонил-2,2'-иминостильбен     │             │C29H22ClNO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65│Хлорметан                             │74-87-3      │CH3Cl   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66│Хлорметилбензол                       │100-44-7     │C7H7Cl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67│5-Хлорпентан-2-он                     │5891-21-4    │C5H9ClO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68│Хлорпиколины легкокипящие (смесь   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пентахлорпиколинов)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69│2-Хлорпропан                          │75-29-6      │C3H7Cl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70│2-Хлорпропановая кислота              │598-78-7     │C3H5ClO2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71│Хлорсульфоновая кислота (по соляной   │7790-94-5    │ClHO3S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е)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72│4-(4-Хлорфенил)-4-гидрокси-N,N-       │34552-83-5   │C29H33N2O2Cl x HCl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-альфа,альфа-дифенил-1-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иперидинбутанамид гидрохлорид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73│5-Хлор-N-[2-[4[[[(циклогексилмино)-   │10238-21-8   │C23H28ClN3O5S           │0,000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бонил]амино]-сульфонил]фенил]этил]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2-метоксибензамид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74│Хлорэтановая кислота                  │79-11-8      │C2H3ClO2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75│N-(2-Хлорэтил)-N-                     │55-43-6      │C18H19ClN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фенилметил)бензметанамин гидрохлорид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76│2-Хлорэтанол                          │107-07-3     │C2H5ClO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77│Холест-5-ен-3-ол-(3бета)-бензоат      │604-32-0     │C34H50O2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78│Холестерин и его соединения (хлорид,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алерат, пеларгонат)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79│Хрома трехвалентные соединения /в     │             │   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│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+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ресчете на Cr  /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80│Целловеридин Г20х                     │             │                        │0,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81│Целлюлаза                             │9012-54-8    │     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82│Целлюлоза микрокристаллическая        │9004-34-6    │[C6H10O5]n              │0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83│Церий и его неорганические соединения │             │                        │0,0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диоксид; полирит; фотопол) /в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ресчете на церий/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84│Цефалоспорин C (цинковая соль)        │             │      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85│Цефалотин (натриевая соль)            │58-71-9      │C16H15N2NaO6S2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86│3-Цианопропаналь                      │26692-50-2   │C4H5NO    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87│(S)-Циано(3-феноксифенил)метил-       │52918-63-5   │C22H19Br2NO3            │0,0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1R,3R)-3-(2,2-дибромэтенил 2,2-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циклопропанкарбонат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88│(Циано(3-феноксифенил)метил-2,2-      │39515-40-7   │C24H25NO3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-3-(2-метилпроп-1-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енил)циклопропанкарбоксилат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89│Циклобутилиденциклобутан              │6708-14-1    │C8H12                   │0,0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90│Циклогекса-2,5-диен-1,4-диондиоксим   │105-11-3     │C6H6N2O2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91│Циклогексан-1,3-дионфенилгидразон     │             │C12H16N2O2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92│Циклогексан-1,2-дион-4-               │             │C18H27N2O2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клогексилфенилгидразон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93│Циклогексиламин                       │108-91-8     │C6H13N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94│Циклогексилбензол                     │827-52-1     │C12H16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95│6-Циклогексил-9-бета-(N,N-            │             │C34H37N2O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бензиламино)этил-3,4-дигид-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базол-1-(2H)-он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96│2-Циклогексилкарбонил-1,3,4,6,7,11-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ексагидро-2H-пиразино-(2,1-а)-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зохинолин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97│Циклогексилнитрат                     │2108-66-9    │C6H11NO3                │0,0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98│Циклогексилэтен                       │695-12-5     │C8H14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99│бета-Циклодекстрин                    │7585-39-9    │C42H70O35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00│Цикло(диметиламино)метилен            │66092-55-5   │C4H6N2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01│Циклопентадиены                       │             │C5H6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02│Циклопентан                           │287-92-3     │C5H10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03│Циклопентен                           │142-29-0     │C5H8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04│Цинк дигидрофосфат (однозамещенный)   │7779-90-0    │H4O8P2Zn3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/в пересчете на цинк/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05│Цинк дихлорид /в пересчете на цинк/   │7646-85-7    │Cl2Zn    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06│Цинк сульфид /в пересчете на цинк/    │1314-48-3    │SZn  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07│L-Цистеин                             │52-90-4      │C3H7NO2S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08│L-Цистин                              │56-89-3      │C6H12N2O4S2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09│Цитилпиридиний хлорид моногидрат      │             │C21H38ClN x H2O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10│Эмульсол (смесь: вода - 97,6%; нитрит │             │      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рия - 0,2%; сода кальцинированная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0,2%, масло минеральное - 2%)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11│2,3-Эпоксипропил-2-метилпроп-2-еноат  │106-91-2     │C7H10O3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12│2,3-Эпоксипропилнеодеканоат           │             │C13H24O3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13│Эргокальциферола 3,5-динитробензоат   │             │C28H44O x C7H4N2O6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14│Эрготамина тартрат                    │379-79-3     │C33H35N2O3 x 1/2C4H6O6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15│(3бета,22E)-Эрго-5,7,22-триен-3-ол    │57-87-4      │C28H44O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16│Эскорец 1102 (пыль смолы)             │             │       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17│Этандиаль                             │107-22-2     │C2H2O2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18│1,1'-(1,2-Этандиил)бис(нитробензол)   │58704-55-5   │C14H12N2O4              │0,1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19│[R-(R*,R*)-2,2'-(1,2-                 │1070-11-7    │C10H24N2O2 x 2HCl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тандиилдиимино)ди(бутан-1-ол)]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гидрохлорид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20│Этандиоат диаммония                   │14258-49-2   │C2H4N2O4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21│Этандиовая кислота                    │144-62-7     │C2H2O4         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22│Этан-1,2-диол                         │107-21-1     │C2H6O2 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23│5-Этенбицикло[2,2,1]гепт-2-ен         │3048-64-4    │C9H12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24│Z-Этен-1,2-дикарбоновая кислота       │110-16-7     │C4H4O4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25│2-Этенпиридин                         │100-69-6     │C7H7N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26│Этенилтриметилсилан                   │754-05-2     │C5H12Si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27│Этенилтриметоксисилан                 │2768-02-7    │C5H12O3Si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28│Этенилтрихлорсилан                    │75-94-5      │C2H3Cl3Si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29│Этенилтриэтоксисилан                  │78-08-0      │C8H18O3Si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30│Этенилциклогекс-1-ен                  │2622-21-1    │C8H12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31│Этенилциклогекс-3-ен                  │766-03-1     │C8H12      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32│Этенилэтилбензол                      │28106-30-1   │C10H12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33│Этил-4-аминобензоат                   │94-09-7      │C9H11NO2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34│Этил-6-бром-5-гидрокси-4-             │131707-25-0  │C22H25BrN2O3S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[(диметиламино)метил]-1-метил-2-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[(фенилтио)метил]-1H-индол-3-карбонат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35│Этилбутаноат                          │105-54-4     │C6H12O2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36│S-Этилгексагидро-1H-азепин-1-         │2212-67-1    │C9H17NOS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окарбонат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37│2-Этилгексаноат натрия                │19766-89-3   │C8H15NaO2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38│2-Этилгексеналь                       │26266-68-2   │C8H14O 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39│2-Этилгексилацетат                    │103-09-3     │C10H20O2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40│2-Этил-2-(гидроксиметил)пропан-1,3-   │77-99-6      │C6H14O3                 │0,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ол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41│Этил-1,4-дигидро-6,7-дифтор-4-        │121873-01-6  │C12H9F2NO3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сохинолин-3-карбонат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42│1-Этил-1,4-дигидро-6,7-дифтор-4-оксо- │100505-08-6  │C14H13F2NO3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-этилхинолин-3-карбонат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43│Этил-4-(5,6-дигидро-8-хлор-11H-       │7979-47-5    │C47H75NO17              │0,000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о[5,6]циклопента[1,2-b]-пиридин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-илиденпиперидин-1-карбонат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44│Этил-2,2-диметил-3-(2,2-              │64628-80-4   │C22H22Cl2O3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хлорэтенил)циклопропанкарбонат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45│0-Этилдихлортиофосфат                 │1498-64-2    │C2H5Cl2OPS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46│0-Этил-0-(2,4-                        │             │C6H8Cl3O2PS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хлорфенил)хлортиофосфат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47│Этил-10-[N,N-диэтил-бета-             │33414-33-4   │C22H27N3O3S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анил]фенотиазин-2-карбамат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48│N,N'-Этиленбис(дитиокарбаминовой      │52080-82-7   │C13H15N5O2S2Zn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ы цинковая соль, смесь с 1H-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нзимидазол-2-ил-карбаминовой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слоты метиловым эфиром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49│5-Этилиденбицикло[2.2.1]гепт-2-ен     │16219-75-3   │C9H12  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50│S-Этилизоуроний диэтилфосфат          │             │C7H19N2O4PS             │0,0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51│Этил-(4-иодфенил)ундеканоат           │5933-75-5    │C19H29IO2            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52│N-Этил-2-метоксиэтанамин              │34322-82-2   │C5H13NO 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53│4-Этилморфолин                        │100-74-3     │C6H13NO                 │0,0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54│Этил-10-(3-                           │29560-58-5   │C22H25N3O4S x ClH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рфолинопропионил)фенотиазин-2-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лкарбамат гидрохлорид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55│Этил-2-оксобутаноат                   │141-97-9     │C6H10O3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56│Этил-2-оксопиперидин-3-карбонат       │3731-16-6    │C8H13NO3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57│Этилпиридин-4-карбонат                │1570-45-2    │C8H9NO2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58│Этилпропионат                         │105-37-3     │C5H10O2 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59│2-(Этилтио)-1H-бензимидазол           │14610-11-8   │C19H10N2S               │0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60│Этил[3-фениламино)карбонил]окси]-     │13684-56-5   │C16H16N2O3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енил]карбамат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61│2-[(Этилфенил)фенилацетил]индан-1,3-  │110882-80-9  │C25H19O3                │0,000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он       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62│Этилформиат                           │109-94-4     │C3H6O2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63│Этилхлорацетат                        │105-35-1     │C4H8ClNO                │0,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64│Этилцианоацетат                       │105-56-6     │C5H7NO2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65│Этин                                  │74-86-2      │C2H2                    │1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66│1-Этинил-2-метил-2-пентил-2,2-        │54406-48-3   │C18H26O2                │0,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метил-3-(2-метилпроп-1-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енил)циклопропан карбонат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67│7-Этоксиакридин-3,9-диила аддукт с 2- │1837-57-6    │C18H21N3O4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ксипропановой кислотой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68│(S)-1-[N-[1-Этоксикарбонил-3-         │76095-16-4   │C20H28N2O5 x C4H4O4     │0,00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енилпропил]-L-аланил]-L-пролин-[Z]-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ут-2-ендиоат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69│Этоксилаты вторичных спиртов C13-17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70│Этоксилаты первичных спиртов C12-15   │             │                        │0,0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из спиртов оксосинтеза и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ксидата)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71│2-Этоксиэтанол                        │110-80-5     │C4H10O2                 │0,7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72│2-Этоксиэтилацетат                    │817-95-8     │C6H12O3                 │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73│5-Этокси-2-этилтиобензимидазола       │             │C11H14N2OS x ClH     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хлорид       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74│2-(2-Этоксиэтокси)этанол              │111-90-0     │C4H14O3                 │1,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┼──────────────────────────────────────┼─────────────┼────────────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75│Эуфиллин (смесь 80% теофиллина и 20%  │             │                     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,2-этилендиамина)                    │             │            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└────┴──────────────────────────────────────┴─────────────┴────────────────────────┴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International Union of Pure and Applied Chemistry, IUPAC) (графа 2) и обеспечены регистрационными номерами Chemical Abstracts Service (CAS) (графа 3) для облегчения идентификации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рафе 4 приведены формулы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ы Нормативов приведены в мг вещества на 1 м3 воздуха (графа 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ользовании других единиц измерения содержания веществ в воздухе эти случаи оговорены по тексту из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удобства пользования Нормативами приведен указатель наиболее распространенных технических, торговых и фирменных названий веществ и их синонимов (приложение 1); указатель формул веществ (приложение 2) и номеров CAS (приложение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тел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х синонимов, технических, торговых и фирм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ваний веществ, их порядковые номера в таблиц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бат                                                                        13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гапурин                                                                     4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гидол-0                                                                     3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гидол-1                                                                     3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гидол-3                                                                     1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грамон                                                                     13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дамантан                                                                   13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Адамантанкарбоновая кислота                                               13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дамантанкарбоновой кислоты хлорангидрид                                    13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(Адамантил-1)этиламин, гидрохлорид                                         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дебит                                                                       2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денозин-5-трифосфорной кислоты динатриевая соль                               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дипиновая кислота                                                           2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дипиновой кислоты дибутиловый эфир                                          3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дипиновой кислоты дигексиловый эфир                                         4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дипиновой кислоты динитрил                                                  5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дипиновой кислоты дициклогексиловый эфир                                    5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дипиновой кислоты монометиловый эфир                                        8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дипиновой кислоты пиперазин, аддукт                                        10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диподинитрил                                                                5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дифур                                                                       4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затиоприн                                                                   8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зафен                                                                       8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зимидобензол                                                                1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зинефтехим-3                                                                4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зинокс                                                                     14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злоцилин                                                                    4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зотистой кислоты бутиловый эфир                                             2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зотной кислоты изопропиловый эфир                                           8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зотол АНФ                                                                   3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карал                                                                       8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кридина лактат                                                             15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криламид                                                                   1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криловой кислоты амид                                                      1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криловой кислоты нитрил полимер с проп-2-ен-1,2-дикарбоновой               10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ислотой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L-Аланин                                                                      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ацид                                                                       8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гопирин                                                                    4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Алкил-N-ацетил-бета-аланин в растворе таллового масла                     14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килсалицилат бария на олигомерах этилена                                  10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килтриметиламинийхлорид                                                      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килтриметиламмоний хлорид                                                    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килфенолы из олефинов фракции C8-10                                          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килфосфаты C12-14 из спиртов алюмоорганического синтеза                     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килфосфаты фракций C10-18                                                   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килфосфаты фракций C12-16                                                 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ьфа-Аллетрин                                                               8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лиламин                                                                     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лиловый спирт                                                              3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Аллил-N-(2,4,6-триметилфениламинокарбонилметил)морфолиний-бромид          11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пизарин                                                                    3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ьбуцид-натрий                                                               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ьгиновой кислоты натриевая соль                                             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ьдактон                                                                    1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ьдрин                                                                      2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юминат лантана-титанат кальция                                             7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юминий стеарат                                                             9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Д                                                                          9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идим                                                                       8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идопрокаин                                                                  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амма-Амилбутиролактон                                                       4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ьфа-Амилкоричный альдегид                                                 10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илосубтилин                                                               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илформиат                                                                 10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иназин                                                                     5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Аминоантрахинон                                                             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Аминобензойная кислота                                                      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Аминобензойной кислоты 2,4-диаминоанилид                                    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Аминобензойной кислоты 2-(диметиламино) этиловый эфир                      4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Аминобензойной кислоты 2-(диэтиламино)этиламидгидрохлорид                   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Аминобензойной кислоты бета-диэтиламиноэтиловый эфир                       5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Аминобензойной кислоты бета-диэтиламиноэтиловый эфир, гидрохлорид          3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Аминобензойной кислоты этиловый эфир                                      15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Аминобензолсульфоуксусной кислоты амид, натриевая соль                      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-Аминобензотрифторид                                                       13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Амино-6-трет-бутил-4,5-дигидро-3-метилтио-1,2,4-триазинон                  5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Амино-8-гидрокси-3,6-дисульфо-2,7-ди(4-нитрофенилазо)нафталин,             7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натриевая соль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Аминоглутаровой кислоты натриевая соль                                      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Аминодифениламин                                                           3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Аминодиэтиланилинсульфат                                                   6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-Аминокапроновая кислота                                                     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инолон                                                                      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Аминомасляная кислота                                                       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Амино-4-нитрофенол                                                          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инопарафины C12-18                                                           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-Аминопенициллановая кислота                                                 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амма-Аминопропилтриэтоксисилан                                               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иноуксусная кислота                                                         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Аминофенетол                                                               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Амино-3-фенилмасляной кислоты гидрохлорид                                   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(-)-альфа-Аминофенилуксусная кислота                                         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Аминофенола бензиловый эфир хлоргидрат                                    13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иноциклогексан                                                            14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Аминоэтилсерная кислота                                                     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иноэфир                                                                   15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моний карбонат                                                             1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моний оксалат                                                             15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моний роданид                                                              1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моний щавелевокислый                                                      15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мония стеарат                                                              9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оден                                                                       8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оксициллин тригидрат                                                        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мпициллин натриевая соль тригидрат                                           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нальгин                                                                     4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наприлин                                                                    8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нгинин                                                                      1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нестезин                                                                   15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низол                                                                       9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,10-Антрахинон                                                              1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нтрахинониламин                                                              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патитовый концентрат                                                        6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прон                                                                        8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рамид                                                                      12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расемид                                                                      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ратан                                                                       8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рбидола основание                                                          15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рифон                                                                        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скорбинат натрия                                                            7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D1L-Аспарагиновая кислота калиевая соль                                      1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D1L-Аспарагиновая кислота магниевая соль                                     1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спирин                                                                      1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стафен                                                                      4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стелонг                                                                    14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стемизол                                                                   14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тенолол                                                                     3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ТФ                                                                            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фос                                                                         1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фсамид                                                                       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цетальдегида этилацеталь                                                    8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Ацетамидометил-5-ацетамидо-2,4,6-трийодбензойная кислота                   1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Ацетил-N-бутил-бета-аланин                                                 2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Ацетилглицин                                                               1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цетилен                                                                    15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цетилсалициловая кислота                                                    1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цетоацетанилид                                                              9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цетобутират целлюлозы                                                      10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цетоназин                                                                   4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цетонанил                                                                   4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цетонциангидрин                                                             3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цетоуксусной кислоты анилид                                                 9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цетоуксусной кислоты этиловый эфир                                         15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цетоуксусный эфир                                                          15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цикловир                                                                     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цилок                                                                       4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эросил-175                                                                  7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h-База                                                                     14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азагран                                                                     8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айтион                                                                      6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анвел Д                                                                     9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арбитуровая кислота                                                        13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арий стеарат                                                                9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арий фторид                                                                 1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арнон                                                                       1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митил                                                                     15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ндазол                                                                     1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нзальацетон                                                               13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нзантрон                                                                   1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нзил хлористый                                                            14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нзил цианистый                                                             1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нзилбутилфталат                                                            1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Бензилиденциклогексиламин                                                 13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нзиловый эфир п-нитрофенола                                                1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-Бензилокситриптамин                                                       14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-Бензилокситриптамин-2-карбоновая кислота                                   1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-Бензилокситриптамин хлоргидрата                                           14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нзилсалицилат                                                              1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Бензил-N-этиланилин                                                        1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H-Бензимидазол-2-илкарбаминовой кислоты метиловый эфир                      7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нзогексоний                                                                2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Бензоиламиносалициловой кислоты кальциевая соль                            1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Бензоил-N-(3,4-дихлордифенил)аланина этиловый эфир                         1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-Бензоилоксихолестен-5-ол-3                                                14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R-(-)-N-Бензоил-N-(3-хлор-4-фторфенил)аланина изопропиловый эфир             8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нзойной кислоты натриевая соль                                             1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нзойной кислоты хлорангидрид                                               1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нзолдиамин                                                                 3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4-Бензолдикарбоновой кислоты амид, метиловый эфир                          7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4-Бутандикарбоновой кислоты бис(2,4,6-трийод-3-карбоксианилид)             5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2-Бензолдикарбоновой кислоты диоктиловый эфир                              5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4-Бензолдикарбоновой кислоты дихлорангидрид                                1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4-Бутандикарбоновой кислоты пиперазин, аддукт                             10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нзолсульфокислота                                                          1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(2H-Бензотриазол-2-ил)-4-(1,1-диметилэтил)-6-(2-метилпропил)фенол          1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нтазон                                                                     8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нфотиамин                                                                   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паск                                                                       1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ртолетова соль                                                             6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танал                                                                     13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танекс                                                                    15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иламид                                                                      3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илигност                                                                    5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илимин                                                                      4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илоцид                                                                      3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иопаг                                                                      10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иотион                                                                     13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иоцин                                                                      15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исакодил                                                                   10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2',-Бис(2-аминоэтил)дисульфид, дигидрохлорид                               5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,N-Бис(3-бромпропионил)-N,N'-диспиропиперазиний, дихлорид                   1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ис[(3,5-ди-трет-бутил-4-гидроксифенил)этоксикарбонилэтил]сульфид            1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,4"-Бис(диэтиламино)трифенилметан щавелевокислый водный                     7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3-Бис(метиламино)пропан                                                    4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6-Бис(N-триметиламмоний)гексана дибензолсульфонат                          2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исфенол А                                                                   1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исфосфит                                                                    3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ис(хлорметил)ксилол                                                         4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МД                                                                          1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олетин                                                                     15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онафтон                                                                     2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ор трифтористый                                                             2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ор хлорид                                                                   2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Бромадамантан                                                              2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Бром-1-аминоантрахинон-2-сульфокислота                                      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ромаминовая кислота                                                          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Броманизол                                                                 2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Броманилин                                                                  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ромацетопропилацетат                                                        2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ромбензантрон                                                               2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-Бромбензойная кислота                                                     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-Бромбензойная кислота                                                      2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Бромбензойная кислота                                                      2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ромгексин                                                                    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-Бром-1-(гидразинкарбонил)метил-5-фенил-1,2-дигидро-3H-1,4-                 2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нзодиазепин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ромизовал                                                                    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ромистый ацетил                                                             1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ромистый метил                                                              2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ромкамфара                                                                  2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(2-Бром-3-метилбутироил) мочевина                                           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ромпропионат                                                                8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Бромтолуол                                                                 2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Бромтолуол                                                                 2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Бромтолуол                                                                 2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-Бромтолуол                                                                 2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-Бромтолуол                                                                 2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Бромтолуол                                                                 2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ромурал                                                                      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ронитрол                                                                    2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ронопол                                                                     2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умекаин гидрохлорид                                                         2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ура                                                                         9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утадион                                                                     2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утамид                                                                      2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утандиовой кислоты аддукт с 2-этил-6-метилпиридин-3-олом                    3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4-Бутандиола диглицидиловый эфир                                           2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ут-2-еновой кислоты 2-(1-метилгептил)-4,6-динитро-фениловый эфир            8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трет-(Бутиламино)-1-(4-гидрокси-3-гидрокси-метилфенил)этанол               5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Бутиланилин                                                                 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утилбензилфталат-90                                                         1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Бутилбигуанидин, гидрохлорид                                               2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утилбутират                                                                 2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утиленгликоль                                                               2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утилкарбитол                                                                2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утиловый эфир о-титановой кислоты                                          12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утиловый эфир                                                               1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ет-Бутилпербензоат                                                         5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Бутилпирролидин-2-карбоновой кислоты 2,4,6-триметиланилид, гидрохлорид     2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ет-Бутилциклогексан                                                        5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трет-Бутилциклогексанол                                                    5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трет-Бутилциклогексилацетат                                                5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4-Бутиндиол                                                                2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утокс                                                                      14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алексон                                                                     6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анилин                                                                      3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антол                                                                       2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аритокс                                                                    13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елтон                                                                       6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ермитокс                                                                   10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ерошпирон                                                                   1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касол                                                                      4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нилазин                                                                   15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-Винилбицикло[2,2,1]гепт-2-ен                                              15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нилиденфторид                                                              5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-Винил-2-метилпиридин                                                       8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нилнорборнен                                                              15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Винилпиридин                                                              15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нилтриметилсилан                                                          15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нилтриметоксисилан                                                        15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нилтрихлорсилан                                                           15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нилтриэтоксисилан                                                         15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нилфосфоновой кислоты ди(2-хлорэтил)овый эфир                              2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нилфторид                                                                 14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нилциклогексан                                                            14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Винилциклогексен-1                                                        15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Винилциклогексен-3                                                        15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нифос                                                                      2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нной кислоты калий-натриевая соль                                          4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нные кислоты                                                               4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смут нитрат                                                                2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тавакс                                                                     4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тамин A                                                                    4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тамин B1                                                                    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тамин B6                                                                   8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тамин B12                                                                  4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тамин B13                                                                  5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тамин C                                                                    1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тамин D2                                                                  12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итамин PP                                                            1036, 10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одород пероксид                                                             4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олатон                                                                      6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Вольтарен                                                                    5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алавит                                                                       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алантамин                                                                   2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аллий оксид                                                                 2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ардона                                                                      5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астрин                                                                      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астрозидин                                                                  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бутокс                                                                     8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ксавинилдисилоксан                                                         2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ксагидро-1H-азепин-1-тиокарбоновой кислоты S-этиловый эфир                15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ксадекановой кислоты изопропиловый эфир                                    8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ксаметилдисилазан                                                          1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6-Гексаметиленбис(диметиламин)                                             1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ксан-1,6-диовая кислота                                                    2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ксановой кислоты метиловый эфир                                            8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ксафторпропилена оксид                                                    13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ксахлораминопиколин                                                         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ксахлор-м-ксилол                                                           1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ксахлор-п-ксилол                                                           1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ксахлорпиколин                                                            13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ксиленгликоль                                                              8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Гексилкоричный альдегид                                                    2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ксилур                                                                     2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Гексилцинналь                                                              2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микеталь окситетрациклина                                                  2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мфиброзил                                                                  4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париновая кислота                                                          2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птахлорпиколин                                                            13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раниол                                                                     7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рбицид-634                                                                 2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етерофос                                                                   11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идазепам                                                                    2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идразинэтанол                                                               9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идразон                                                                    14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идрид М-100                                                                13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Гидроксибензойной кислоты бензиловый эфир                                  1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Гидроксибензойной кислоты изобутиловый эфир                                8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Гидроксибензойной кислоты метиловый эфир                                   8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Гидроксибензойной кислоты пропиловый эфир                                 11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Гидроксибутановой кислоты натриевая соль                                   3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ьфа-Гидроксиизобутиронитрил                                                3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идроксииминоуксусной кислоты 3-(3-диметиламино)-пролиламид                  4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гидрохлорид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Гидроксиметилтетрагидрофуран                                              12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Гидрокси-2-нафтойная кислота                                               3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Гидрокси-2-нафтойная кислота [3-(2,4-ди-трет-амил)-                        4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окси]бутиламид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Гидроксинафтойной кислоты 1-нафтиламид                                     3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Гидроксипропен                                                             3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Гидроксипропиновой кислоты железная соль                                   3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Гидроксипропиновой кислоты кальциевая соль                                 3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-Гидроксиурацил                                                            13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Гидроксифенилуксусная кислота                                              3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Гидрокси-3-хлорпропановой кислоты метиловый эфир                           8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Гидроксиэтилидендифосфоновая кислота                                       3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Гидроксиэтилидендифосфоновой кислоты калиевая соль                         3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Гидроксиэтилтриметиламмоний хлорид                                         3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идрохинон                                                                   4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инекорн                                                                    15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ипоксантин-рибозид                                                         12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ипотиазид                                                                   4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истак                                                                       4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лексан                                                                      2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либенкламид                                                                14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либутид                                                                     2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ликлазид                                                                    2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ликол                                                                        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ликоль                                                                     15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лиоксаль                                                                   15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липин                                                                       3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лифосат                                                                    14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лифтор                                                                      5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лицерин                                                                    10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лицид                                                                       9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лицидилметакрилат                                                          15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лицин                                                                        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лутаминат натрия                                                             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DZ-Глутаминовая кислота                                                       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лутаральдегид                                                              10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лутаровый альдегид                                                         10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(+)-Глюкозамин гидрохлорид                                                   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-Глюконовой кислоты кальциевая соль                                         3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-Глюцит                                                                     3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окилат S                                                                   14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омовератровая кислота                                                       5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уминовые кислоты, натриевая соль                                            3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4-Д                                                                        5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АБКО                                                                        3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актал                                                                       4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алапон                                                                      5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амоксим                                                                     4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АС-893                                                                      4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АФ-6                                                                        4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егидролиналоол                                                              3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езигрин                                                                     5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екабромдифенилоксид                                                         9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екаметрин                                                                  14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ет-Декановая кислота 2,3-глицидиловый эфир                                15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ерматол                                                                     4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есмедифам                                                                  15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ефедрин                                                                     7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ецис                                                                       14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абетон                                                                     2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азофеноксазин                                                              8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алкиладипинат-810                                                          3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алкилфталат-810                                                            3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аллиламин                                                                 11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аллилфталат                                                                5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амбутол                                                                   15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[2,4-Ди(трет-амил)фенокси] масляной кислоты                                1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ангидрид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4-Диаминобензол дигидрохлорид                                              3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6-Диаминогексансебацинат                                                   3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4-Диаминотолуол                                                            3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аминодифениловый эфир                                                      3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(4-аминофенил)амин                                                         3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ан                                                                         1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анат                                                                       9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афен ФП                                                                    9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афен                                                                        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ацетат дибромнеопентилгликоль                                              4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ацетил                                                                     2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ацетон                                                                     3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ацетоновый спирт                                                           3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базол                                                                      1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бам                                                                        4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бенамин                                                                   14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(N,N-Дибензиламино)-1-хлорэтан, гидрохлорид                               14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биомицин                                                                   3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бромбензантрон                                                             3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3-Дибромпропиловый спирт                                                   3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(4-бромфенил)гликолевой кислоты изопропиловый эфир                         8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4-Дибромфенол                                                              3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6-Дибромфенол                                                              3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бутиладипинат                                                              3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-н-бутиламин                                                               3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,5-Ди-трет-бутил-4-гидроксифенилпропионовой кислоты метиловый эфир          7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,5-Ди-трет-бутил-4-гидроксифенилпропионовой кислоты эфир с                  1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нтаэритритом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бутилмалеат                                                                3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6-Ди-третбутил-4-метилфенол                                                3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бутиловый эфир                                                             9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,5-Дитрет-бутил-(4-оксибензил)амин                                          1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бутилсебацинат                                                             3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6-Ди-третбутилфенол                                                        3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бутилфталат                                                                3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-втор-октилсебацинат                                                       6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гексиладипинат                                                             4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гексилфталат                                                               4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,5-Дигидроантразин-5,9,14,18-антразинтетрон                                 7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4-Дигидро-6,7-дифтор-1-этил-4-оксо-3-хинолин-карбоновая кислота            4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зо-3,4-Ди(4-гидроксифенил)гексан                                           6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5-Дигидроксибензолсульфоновой кислоты кальциевая соль (2:1)                4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,6-Дигидро-2-метил-1,4-оксатиин-3-карбоновой кислоты анилид                 4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гидрострептомицинпаскат                                                    4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децилдиметиламмоний бромид клатрат с карбамидом                            4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6-Ди(диметилэтил)фенол                                                     3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додецилфталат                                                              4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изобутилкетон                                                              4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изододецифталат                                                            4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изооктил-1,10-декандиоат                                                   6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изопропиламин                                                              9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изопропиловый эфир                                                         9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,О-Диизопропилтиофосфат аммония                                             5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-Диизопропилтиофосфорной кислоты аммониевая соль                            5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6-Диизопропилфенилизоцианат                                                5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0,0-Диизопропилфосфонат                                                      5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,5-Дийод-4-оксо-1,4-дигидро-1-пропокси-карбонилметилпиридин                11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камба                                                                      9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клофен натрий                                                              5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крезил                                                                     8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лудин                                                                      6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медрол                                                                     4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мезон-S                                                                    3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мекарбин                                                                   5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мер аллена                                                                 5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3-Димеркапто-1-пропансульфоновой кислоты натриевая соль гидрат             4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мер оксида перфторпропилена                                               13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Диметиламинобензальдегид                                                   4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-(2- Диметиламинопропил)фенотиазин гидрохлорид                            13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-(3-Диметиламинопропил)фенотиазин гидрохлорид                              4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-(3-Диметиламинопропил)-2-хлор-10H-фенотиазин гидрохлорид                  5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та-Диметиламинопропионитрил                                               15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Диметиламино-1-цианометан                                                 15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та-Диметиламиноэтиловый эфир бензгидрола гидрохлорид                       4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ьфа,альфа-Диметилбензиловый спирт                                          8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,5-Диметилгидантоин                                                         4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,N-Диметилдипропилентриамин                                                  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,N-Диметилдитиокарбаминовой кислоты кальциевая соль                         4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6-Диметил-3,5-ди(этоксикарбонил)-1,4-дигидропиридин                        6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6-Диметил-4(2'-нитрофенил)-1,4-дигидропиридин-3,5-дикарбоновой             4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ислоты диметиловый эфир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метиловый эфир этиленгликоля                                               5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метиловый эфир                                                             9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метилсебацинат                                                             4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,N-Диметил-2,4,6-триброманилин                                              4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метилфенилкарбинол                                                         8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(3,4-Диметилфенил)-1-фенилэтан                                             4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,4-Диметоксифенилуксусная кислота                                           5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метпрамид                                                                  6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незин                                                                      6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4-Динитроанилин                                                            5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4-Динитробензойной кислоты 4-нитроанилид                                   5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0,0'-Динитродибензил                                                        15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5-Динитрозо-3,7-эндометилен-1,3,5,7-тетраазацикло-октан                    5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нокап                                                                      8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носеб                                                                      8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оксановый спирт                                                            8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оксацин                                                                    4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8-Диоксинафталин-6-сульфокислота                                           4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,6-Диоксифлуоран                                                            4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октилфталат                                                                5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пироксим                                                                  10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празин                                                                    13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(проп-2-енил)амин                                                         11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сульфан                                                                     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сульформин                                                                12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тилин                                                                      4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тразин основание                                                           6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фазион                                                                     5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фенацин                                                                    5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4-Дифенилбензол                                                           12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,N-Дифенилгуанидин                                                          5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,4-Дифенилметандиизоцианат                                                  8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фениловый эфир                                                             9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фенилоксид                                                                 9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фенилолпропан                                                              1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фетур                                                                     15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фос                                                                       13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,7-Дифтор-1,4-дигидро-4-оксо-3-хинолинкарбоновой                           15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ислоты этиловый эфир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1-Дифторэтилен                                                             5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5-Дихлораминобензосульфонат натрия                                          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хлорангидрид терефталевой кислоты                                          1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хлорангидрид угольной кислоты                                              6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5-Дихлоранилинсульфоновой кислоты натриевая соль                            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хлорантин                                                                  4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6-Дихлорацетанилид                                                         5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6-Дихлордифениламин                                                        5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2'-Дихлордиэтиловый эфир                                                   9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хлоризоциануровой кислоты натриевая соль                                   5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4-Дихлор-5-карбоксибензолсульфокислоты гуанидиновая соль                    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6-Дихлор-4-нитроанилин                                                      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2-Дихлорпропановой кислоты натриевая соль                                  5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,4-Дихлорпропионанилид                                                      5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4-Дихлортолуол                                                             5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хлоруксусная кислота                                                       5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[(2,6-Дихлорфенил)амино]фенилуксусной кислоты натриевая соль               5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4-Дихлорфеноксиуксусная кислота                                            5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хлотиазид                                                                  4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циклобутилиден                                                            14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циклогексиладипинат                                                        5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циклогексилглутарат                                                        5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циклогексилсукцинат                                                        5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циклопентадиен                                                            12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этаноламин                                                                 4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этиламинометиловый эфир                                                   15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,N-Диэтиламинометилэтоксисилан                                              6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этиламинопропиламин                                                        6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Диэтиламиноуксусной кислоты 2,6-диметиланилид                              5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Диэтиламиноуксусной кислоты 2,-4,6-триметиланилид, гидрохлорид             5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этиламиноэтилметакрилат                                                    6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этиламмониевая соль моногидрат                                             6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этиламмония 2,5-дигидроксибензолсульфонат                                  5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(2-этилгексил)терефталат                                                   6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этилдихлорсилан                                                            5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этиленамидоксид                                                           12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этиленгликоля метиловый эфир                                               9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этилендиамин                                                              10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этилендиоксид                                                              5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этилтолуиламиды                                                            6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,N-Диэтил-п-фенилендиаминсульфат                                            6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этилфталат                                                                 6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этилэтаноламин                                                             5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12-Диэтоксибисбензимидазо[2,1в:1',2'-j]-бензо[l,m,n]-3,8-фенантролин-      7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,9-дион в смеси с 3,12-диметоксибисбензимидазо[2,1-в:1',2'-j]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нзо[l,m,n]-3,8-фенантролин-8,17-дионом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,4-Диэтоксифенилуксусная кислота                                            6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КС-фенилглицин                                                              9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озанекс                                                                     4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оксициклин тозилат                                                          3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оксициклин                                                                  6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роперидол                                                                  14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ротаверина гидрохлорид                                                      6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ХФК                                                                         4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ЭМ-31                                                                      10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ЭФА-ДЭФУК                                                                   6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ЭФУК                                                                        6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Еноксапарин                                                                  2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Жасминовый альдегид                                                         10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Железо глицерофосфат                                                        11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Железо лактат                                                                3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Железо нитрат                                                                6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Железо стеарат                                                               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Задитен                                                                      4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Зантак                                                                       4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Зенкор                                                                      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анкобаламин                                                                 4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бупрофен                                                                    6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весть негашеная                                                            6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амилацетат                                                                8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борнеол                                                                  13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бутилбензол                                                               8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бутил-4,6-динитрофенол                                                    8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бутилен                                                                   8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бутилизобутират                                                           8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бутилизооктилдитиофосфорная кислота                                       3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бутилмалоновой кислоты диэтиловый эфир                                    6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бутилсалицилат                                                            8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валеральдегид                                                             7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валериановая кислота                                                      8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валериановой кислоты метиловый эфир                                       8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валериановый альдегид                                                     7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додецилен                                                                11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додециловый спирт                                                         8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индан                                                                     9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капроновая кислота                                                        8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капроновой кислоты хлорангидрид                                           8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масляная кислота                                                          8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масляной кислоты изобутиловый эфир                                        8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масляной кислоты метиловый эфир                                           8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никотиновая кислота                                                      10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никотиновой кислоты этиловый эфир                                        15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пропил хлористый                                                         14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пропиламин                                                                 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Изопропиламино-3-(1-нафтокси)-2-пропанола гидрохлорид                      8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пропилацетат                                                              8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Изопропилбензо-2,1,3-тиадиазинон-4(3H)-он-2,2-диоксид                      8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Изопропил-4-гидрокси-6-метилпиримидин                                      8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пропилметакарборан                                                        8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Изопропил-1-метил-3-гидроксициклогексан                                    8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пропилнитрат                                                              8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пропилпальмитат                                                           8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Изопропил-N'-фенилфенилен-1,4-диамин                                       9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сорбид мононитрат                                                         3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форон                                                                    13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фталевая кислота                                                          1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Изоцианато-4-(4-изоцианатофенил)метилбензол                                8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зоэвгенол                                                                   3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мизин                                                                       4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мипротрин                                                                   5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нгибитор БТА                                                                1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нгибитор коррозии ВНХ-Л-49                                                 13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нгибитор коррозии ФАН                                                        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ндантрон                                                                    7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ндап                                                                         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ндапамид                                                                     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ндапсан                                                                      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ндиго-5,5-дисульфокислоты натриевая соль                                    7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ндигокармин                                                                 7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ндонафтен                                                                   6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нозин                                                                      12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зо-Инозит                                                                  2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та-Ионон                                                                  13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ралия                                                                      13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рганокс 1010                                                                1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ттрий оксисульфид                                                           6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ХП-14М                                                                      6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ИХП-14М-МН                                                                   4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Йодамид                                                                      1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Йодоформ                                                                    13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Йодпирон                                                                     6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-(п-Йодфенил)ундекановой кислоты этиловый эфир                            15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дмий стеарат                                                               9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лий бисульфат                                                              6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лий йодновато-кислый                                                       6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лий пероксоборат                                                           6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лий стеарат                                                                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лий сульфат однозамещенный                                                 6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лий уксуснокислый                                                          1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лимагнезия аммониевая                                                      1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лия оротат                                                                 5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лия-магния сульфат аммониевый                                              1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льций добезилат                                                            4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льций лактат                                                               3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льций фосфат двузамещенный двуводный                                       6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льций фосфат                                                               6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мпсол                                                                      7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мфен                                                                       4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потен                                                                      7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пронил хлористый                                                           2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проновой кислоты хлорангидрид                                              2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птоприл                                                                    7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ратан                                                                      8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рбазол                                                                     4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рбамазепин                                                                 3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рбамат МН                                                                  4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рбендиазим                                                                 7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рбенициллин                                                                6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рбинол                                                                     9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рбоксиамин                                                                 8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рбоксибензилпенициллина динатриевая соль                                   6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рбоксим                                                                    8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рбоксиметилизотиомочевина                                                  7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рбоксиметилцеллюлозы натриевая соль                                        9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рболин                                                                    12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рбофуран                                                                   4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та-Карбоэтоксиизопропил-бета-карбометоксиизопропиламин                     8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Карбэтоксипиперидон-2                                                     15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рдюра Е-10                                                                15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рфедон                                                                    14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рфециллин                                                                  5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атализатор К-16                                                            12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ватернидин                                                                 11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винтор                                                                      4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еталар                                                                      7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етамин                                                                      7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етанов                                                                      1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етоконазол                                                                  1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еторол                                                                      1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еторолак трометамин                                                         1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етотифен                                                                    4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итацин                                                                      1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ларитин                                                                    15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ларотадин                                                                  15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обальт хлорид                                                               7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окарбоксилазы гидрохлорид                                                  13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омпонента 616М                                                              3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омпонента голубая ЗГ-97                                                     4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омпонента ЗЖ-165                                                           14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омпонента Н-596                                                            14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оринфар                                                                     4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оричный альдегид                                                           14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оричный спирт                                                              14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орунд белый                                                                11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раситель органический дисперсный                                            9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резидин                                                                      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ремний четыреххлористый                                                     7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ротонат                                                                     8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ротоновая кислота                                                           2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сантинола никотинат                                                         4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сидифон                                                                     3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L-Ксилогексулоза                                                            12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ССБ-2                                                                       7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азикс (Ю)                                                                    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акрис 20                                                                   10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акрис 25 т                                                                 10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акрис ATM                                                                  10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акрис М-90                                                                 10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актобиоза                                                                   2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актоза моногидрат                                                           2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актон                                                                       9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амма-Лактон-3-(3-окса-7-альфа-тиоацетил-17-бета-гидрокси-4-андростен-       1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7-альфа-ил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антан оксид                                                                 7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антан фторид                                                                7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евомицетин                                                                  5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енацил                                                                      4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ецедил                                                                      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игнотин                                                                     7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идокаин-основание                                                           5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имонной кислоты динатриевая соль                                            3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имонной кислоты тринатриевая соль                                           3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иналоол                                                                     4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иналоола ацетат                                                             4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инолилацетат                                                                4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инурон                                                                      5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ипоевая кислота                                                             5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истенон                                                                     4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ития оксибутират                                                            3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овастатин                                                                   2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операмид гидрохлорид                                                       14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ЛСТМ-Г                                                                       7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амма-Лутидин                                                                4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-100                                                                        2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-14 ВВ                                                                     10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-42                                                                        10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гний полиборид                                                             7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гний сульфат семиводный                                                    7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гния стеарат                                                               9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леимид                                                                    13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леиновая кислота                                                          15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леиновой кислоты дибутиловый эфир                                          3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леиновой кислоты диэтиловый эфир                                           6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леиновой кислоты натриевая соль, тригидрат                                 2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лонилмочевина                                                             10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лоновой кислоты диэтиловый эфир                                            6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лоновый эфир                                                               6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нинил                                                                     14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нутекс РС                                                                   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рганец стеарат                                                             9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сляной кислоты бутиловый эфир                                              2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сляной кислоты метиловый эфир                                              8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сляной кислоты пропиловый эфир                                            11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асляной кислоты этиловый эфир                                              15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бикар                                                                     12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вакор                                                                      2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дь стеарат                                                                10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зитилен                                                                   13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зокс-к                                                                     5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зокаин                                                                     5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копроп                                                                     8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ксидол                                                                     3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л                                                                          6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Ментандиол-1,8 моногидрат                                                  7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нтанилацетат                                                               7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Ментен-1-ол-8                                                             13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нтол рацемический                                                          8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рказолил                                                                   4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ркаптоуксусная кислота                                                     7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акриловой кислоты 2,3-эпоксипропиловый эфир                              15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алаксил                                                                   8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аллилхлорид                                                               8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ациклин                                                                   7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ацил, метилурацил                                                         4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зовалерат                                                                8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адипинат                                                                8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Метил-4-амино-5-(1'-3'-бензоилтио-4'-метилбут-3'-ен-4'-                     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ормамидометил)пиримидин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Метил-n-аминофенол сульфат                                                 3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ьфа-Метилбензиловый спирт                                                 14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-,м-,п-Метилбензойной кислоты диэтиламид                                    6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(n-Метилбензолсульфонил)-N'-бутилмочевина                                  2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бутират                                                                 8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гептенон                                                                8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Метил-4-(2-гидроксиэтил)-1,3-диоксан                                       8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дигликоль                                                               9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диэтаноламин                                                            4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,4-Метилендифенилизоцианат                                                  8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енхлориодид                                                             6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изобутират                                                              8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изопропениловый эфир                                                    9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Метил-3-изопропилбензол                                                    8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Метил-4-изопропилбензол                                                    8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капроат                                                                 8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карбамат                                                                4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Метилкарбаминовой кислоты 2-метилфениловый эфир                            8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карбитол                                                                9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Метил-2-меркаптоимидазол                                                   4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Метилмеркаптопропаналь                                                     8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меркаптопропионовый альдегид                                            8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-Метил-2-метоксианилин                                                       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намат                                                                   4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ьфа-Метиловый эфир пропиленгликоля                                         9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-Метилпипеколиновая кислота                                                 8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-Метилпипеколиновой кислоты гидрохлорид                                     8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Метил-1-пиперазинамин                                                       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Метилпиперазин-1-карбоновой кислоты N,N-диэтил-амид                        6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Метил-2-пирролидон                                                         8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Метилпроп-2-еновой кислоты 2-(диэтиламино)этиловый эфир                    6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Метилпропеновой кислоты 2,2,3,3-тетрафторпропиловый эфир                  13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тестостерон                                                             3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Метил-1,2,3,6-тетрагидрофталевый ангидрид                                  8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фенилкарбинилацетат                                                    14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фенилкарбинол                                                          14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-Метилфурфурол                                                             14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целлозольв                                                              9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Метил-5-этилазин                                                           9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Метил-6-этиланилин                                                          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лэтилкетон                                                               2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оприл                                                                    1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ирам                                                                     10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Метокси-4-бромбензол                                                       2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Метокси-4-гидроксибензилиденгидразид изоникотиновой кислоты                3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-(п-[N-(3-Метоксипиридазинил-6]сульфамидо)фенилазо)салициловая кислота      3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оксирон                                                                   4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Метокси-6-[N-(4-фталилсульфаниламидо]-3-метоксипиридазин                   9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оксихлор                                                                  5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ол                                                                        3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етронидазол                                                                 8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иацид БТ                                                                    2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9-Микозаминилнистатинолид                                                    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икозорал                                                                    1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илдекс                                                                      8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имбутол                                                                    15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иорелаксин                                                                  4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ирцен                                                                       8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линат                                                                     15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лочная кислота                                                             3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лочный сахар                                                               2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ноазокраситель                                                             9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но-2-аминоэтилсульфат                                                       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нобутиловый эфир диэтиленгликоля                                           2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ногерман                                                                   2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ногидроперфторпропилтетрафторэтиловый эфир                                13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нокорунд                                                                  11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нометиладипинат                                                            8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нометилтерефталата амид                                                    7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носилан                                                                   12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нохлорамин ХБ                                                              5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нохлоруксусная кислота                                                    14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нохлорфенилксилилэтан                                                      5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но-п-циклогексилфенилгидразонциклогексан-1,2-дион                         14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ноэтиловый эфир диэтиленгликоля                                           15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ноэтиловый эфир резорцина                                                  3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рацизина гидрохлорид                                                      15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орфолин                                                                    12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уравьиной кислоты натриевая соль                                           14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уравьиной кислоты пентиловый эфир                                          10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уравьиной кислоты этиловый эфир                                            15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М-4ХП                                                                       8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Э-344                                                                       3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проксен                                                                    9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А                                                                        13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 едкий                                                                   9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2-этилкапроат                                                        15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ацетат трехводный                                                     1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ацетат                                                                1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бензоинокислый                                                        1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бисульфит                                                             9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дигидроортофосфат                                                     9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дифосфат                                                              9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карбонат однозамещенный                                               9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кремнекислый                                                          9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малеиновокислый 3-водный                                              2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надборнокислый                                                        9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оксибутират                                                           3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олеат                                                                10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ортофосфат                                                            9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перборат                                                              9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пирофосфат                                                            9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сернокислый кислый                                                    9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сульфат однозамещенный, гидрат                                        9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сульфит однозамещенный                                                9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трий тиопентал                                                            10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фталевый ангидрид                                                          9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фталин-1,8-дикарбоновой кислоты ангидрид                                   9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фталин-1,4,5,8-тетракарбоновой кислоты диангидрид                          1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фтам-2                                                                    14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фтизин гидрохлорид                                                         4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афтизин нитрат                                                              4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ьфа-Нафтиламин                                                              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Нафтиламиносульфокислота                                                    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еодим фторид                                                                9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еозон Д                                                                    14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еонол 2В 1317-12                                                           15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еонол АФ-12                                                                   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еонол АФ-14                                                                   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еонол П 1215-12                                                            15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еопентилгликоль                                                             4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еопинамин-форте                                                            12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еорон                                                                       8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еролидол                                                                   13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ефрас ЧС 94/99                                                              2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валин                                                                      2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зорал                                                                      1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кодин                                                                      3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котинамид                                                                 10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котиновая кислота                                                         10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котиновой кислоты амид                                                    10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котиноил-4-аминомасляной кислоты натриевая соль                           10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обий (+5) оксид                                                            9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пагин                                                                      8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пазол                                                                     11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статин                                                                      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тазол                                                                      1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Нитроанизол                                                                9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Нитро-альфа-ацетиламино-бета-гидроксипропиофенон                           3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Нитроацетофенон                                                            9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Нитробензамидин хлоргидрат                                                 9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Нитробензойная кислота                                                     9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Нитробензойной кислоты хлорангидрид                                        9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троглицерол                                                                3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троксолин                                                                  9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Нитро-N-метил-2,4,6-тринитроанилин                                          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трона пыль                                                                10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тропиридон                                                                 8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тросорбид                                                                  3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Нитростирола оксид                                                         9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Нитрофенетол                                                               9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Нитрофторбензол                                                            9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(5-Нитро-2-фурфурилиден)-3'-амино-2-оксазолидон                            9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(5-Нитрофурфурилиден)семикарбазид                                          9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-Нитрофурфурол                                                              9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Нитро-4-хлоранилин                                                          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трохлороформ                                                              13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ицерголин                                                                   2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овогепарин                                                                  2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овокаина гидрохлорид                                                        6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овокаина основание                                                          5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овокаинамид                                                                  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озепам                                                                      3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-НОК                                                                        9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амма-Ноналактон                                                             4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орборнадиен                                                                 2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орборнен                                                                    2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орсульфазол                                                                  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Но-шпа                                                                       6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самат                                                                      5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сациллин-натрий                                                            4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,3'-Оксидианилин                                                            3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силидин                                                                    1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гамма-Оксимасляная кислота литиевая соль                                     3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сим банвела Д                                                              5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симетильное соединение                                                     3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синафтойная кислота                                                        3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сипиримидин                                                                8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L-Оксипролин                                                                 3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сиран                                                                      9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-Окситриптамин адипинат                                                      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сифос-150                                                                  3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сифос-23А                                                                  3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сиэтилидендифосфоновой кислоты тринатриевая соль                           3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сиэтилкрахмал                                                              3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(бета-Оксиэтил)-2-метил-5-нитроимидазол                                    8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Оксопиперидин-3-карбоновая кислота этиловый эфир                          15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Оксопирролидин-1-илуксусной кислоты амид                                   9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тадекановой кислоты алюминиевая соль                                       9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тадекановой кислоты аммониевая соль                                        9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тадекановой кислоты бариевая соль                                          9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тадекановой кислоты железная соль                                          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тадекановой кислоты кадмиевая соль                                         9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тадекановой кислоты калиевая соль                                          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тадекановой кислоты марганциевая соль                                      9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тадекановой кислоты медная соль                                           10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тадекановой кислоты свинцовая соль                                        10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тадекановой кислоты цинковая соль                                         10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ктадеконовой кислоты серебряная соль                                       10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с-Октадец-9-еновая кислота                                                10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леиновая кислота                                                           10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леиновой кислоты натриевая соль                                            10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лифен                                                                      10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ндансетрон-основание                                                       12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рдрам                                                                      15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рнид                                                                        2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роназол                                                                     1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ротовая кислота                                                             5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ртофен                                                                      5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снование Манниха                                                            1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трин                                                                       14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флоксацин                                                                  14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альмитиновая кислота                                                        2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антоцид                                                                     5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аркопан                                                                    14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армидин                                                                     1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асомицин                                                                    4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дифен                                                                      6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ктофоетидин                                                               10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нициллин-фау                                                              14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нтаметилен                                                                15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нтаметиленимин                                                            10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2,2,6,6-Пентаметилпиперидина 4-толуолсульфонат                            10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нтахлораминопиколин                                                         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нтахлорфенол                                                               3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нтаэритрит                                                                 4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нтифин                                                                    10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нтоксифиллин                                                               4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пторан                                                                     4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рбензойной кислоты трет-бутиловый эфир                                     5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рбромдифениловый эфир                                                      9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рбромдифенилоксид                                                          9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рвичный ацетиленовый карбинол                                              8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рекись водорода                                                            4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рметриновая кислота                                                        4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рметриновой кислоты хлорангидрид                                           4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рметриновой кислоты этиловый эфир                                         15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рфтор-2-метилпроп-1-ен                                                    10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рфторбутены                                                               10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рфторгептановая кислота                                                   13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рфторизобутилен                                                           10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рфторметантиол                                                            13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рфторметилмеркаптан                                                       13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рфторнонановой кислоты 2-гидроксиэтиламид                                  2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рфторпропил-перфторвиниловый эфир                                          2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Перфторпропоксиперфторпропановой кислоты фторангидрид                     13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рфторэнантовая кислота                                                    13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ефлоксацин                                                                  4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икамилон                                                                   10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иклорам                                                                      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Пиколин                                                                    8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Пиколин                                                                    8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Пиколин                                                                    8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иперазина адипинат                                                         10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(4-Пиперонил-1-пиперазинил)пиримидин                                       1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ипольфен                                                                   13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иразинамид                                                                 10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ирацетам                                                                    9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ирен                                                                        1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ирибедил                                                                    1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6-Пиридиндиметанолбис(метилкарбамат)                                       1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иридин-3-карбоновой кислоты гидроксиметиламид                               3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иридоксина гидрохлорид                                                      8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4,6(1H,3H,5H)-Пиримидинтрион                                              13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ирилен                                                                     10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ирокарбонат                                                                 1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ирокатехин                                                                  4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иромекаин                                                                   2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ироугольной кислоты ди-трет-бутиловый эфир                                  1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с-Платина                                                                  3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оваренная соль                                                              9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оливинилбутираль                                                           10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оливиниловый спирт                                                         10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оликарбацин                                                                10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оликарбонат                                                                10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олирам                                                                     10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оли-2,2-(4,4'-фенокси)пропанкарбонат                                       10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олиэтилен                                                                  10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олиэтилентерефталат                                                        10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едиан                                                                      2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дукт АГМ-9                                                                 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дукт АДЭ-3                                                                6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дукт ЗП-24                                                                1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зерин                                                                     4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каинамид                                                                   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норан                                                                     1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пазин                                                                     4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3-Пропандикарбоновой кислоты дициклогексиловый эфир                        5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панид                                                                     5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пановой кислоты 3,4-дихлоранилид                                          5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пилбутират                                                               11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пилена тетрамер                                                          11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пилена тримеры                                                           11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пиленгликоль                                                             10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пиленгликолькарбонат                                                      8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пилйодон                                                                 11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та-Пропил-альфа-этилакролеин                                              15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пионовой кислоты бутиловый эфир                                           2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пионовой кислоты гамма-лактон-3-(17бета-гидрокси-3-гидроксиандроста-      1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,6-диен-17альфа-ил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пионовой кислоты гамма-лактон-3-(17альфа-гидрокси-7-метоксиандроста-3,5-  9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ен-17альфа-ил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пионовой кислоты метиловый эфир                                           8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пионовой кислоты 3-метокси-17бета-спиро-оксираниландроста-3,5-диен        9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пионовой кислоты пропиловый эфир                                         11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пионовой кислоты хлорангидрид                                            11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пионовой кислоты этиловый эфир                                           15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ротосубтилин                                                               11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уривелл                                                                     4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флацин                                                                      4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ЭП-971                                                                      7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анигаст                                                                     4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анисан                                                                      4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анитидин                                                                    4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анкотекс                                                                    8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атиндан                                                                     5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аундап                                                                     14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ацемат                                                                      8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еагент ПАФ-13А                                                             10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езорцин                                                                     4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емантадин                                                                   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енитек                                                                     15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етинола ацетат                                                              7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ефлан                                                                       5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ибоксин                                                                    12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ибофлавин фосфат                                                           1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иванол                                                                     15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идомил                                                                      8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иодоксол                                                                    4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ифампицин SV                                                                8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ицид П                                                                      1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одопол-23                                                                   7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омпаркин                                                                   14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Рутин                                                                        3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айфос                                                                       4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алазопиридазин                                                              3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алициловая кислота                                                          3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альбутамол                                                                  5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алюзид                                                                      6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антохин                                                                     4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ахарин                                                                      1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винец стеарат                                                              10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ебациновой кислоты гексаметилендиамин аддукт                                3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ебациновой кислоты дибутиловый эфир                                         3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ебациновой кислоты ди(втор-октиловый)эфир                                   6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ебациновой кислоты диметиловый эфир                                         4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егидрин                                                                     2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егнетова соль                                                               4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екотамин                                                                   15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емикарбазон                                                                 9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ера хлорид                                                                 12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еребра стеарат                                                             10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ерной кислоты диметиловый эфир                                              4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еротонин адипинат                                                            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иднокарб                                                                    8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илилхромат                                                                  1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илубин                                                                      2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интетический аналог витамина K3                                             4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интомицин                                                                   5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инэстрол                                                                    6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кандия оксид                                                               12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колин                                                                       4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ложный эфир о-фталевой кислоты и спиртов фракций C8-10                      3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месь 2,4-Д-аминной соли и 2,3,6-трихлорбензойной                            8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кислоты в соотношении 10: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овиракс                                                                      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ода кальцинированная                                                        9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ода каустическая                                                            9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оль Мора                                                                    6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ольвент оранжевый 5                                                         7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ополимер ВА-15                                                             11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ополимер марки МСН                                                         10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ополимер метакриловой кислоты и метилметакрилата                           10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ополимер метилакрилата, бутилакрилата и стирола                            10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ополимер поливинилхлорида с нитрилом акриловой кислоты                     10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ополимер стирола, метилметакрилата и нитрилакриловой кислоты               10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ополимер формальдегида с диоксоланом, СДФ                                  10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орбиновая кислота                                                           2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-Сорбит                                                                     3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пиробромин                                                                  1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пиродиен                                                                    1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пиронолактон                                                                1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табилизатор глинистых буровых растворов                                     6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табилизатор КК-13                                                           1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теариловый спирт                                                           1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тиралилацетат                                                              14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трептомицина сульфат                                                         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тугерон                                                                     5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бстанция Экосепт                                                          10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кральфат                                                                   2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ксаметоний                                                                 4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ксинилхолин                                                                4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сен                                                                     12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ниламидобензоат натрия                                                  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димезин                                                                 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лен                                                                     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метоксазол                                                              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миновая кислота                                                         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-Сульфамоил-6-хлор-3,4-дигидро-2H-1,2,4-бензотиа-диазин-1,1-                4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иоксид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монометоксин                                                            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ниловой кислоты N(4,6-диметилпиримидин-2-ил)амид                        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ниловой кислоты N-карбамоиламид                                         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ниловой кислоты N(3-метоксипиразинил-2)амид                             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ниловой кислоты N-(6-метоксипиридазин-3-ил)-амид                        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ниловой кислоты N-(6-метоксипиримидин-4-ил)-амид                        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ниловой кислоты N-(4-сульфамоилфенил)амид                               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ниловой кислоты N-(тиазолил)-2-амид                                     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ниловой кислоты N-(3-хлорпиридазин-6-ил)амид                            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ниловой кислоты N-(5-этил-1,3,4-тиадиазол-2-ил)амид                     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ниловой кислоты N-(5-этил-1,3,4-тиадиазол-2-ил)амид, натриевая         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оль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нтрол                                                                   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пиридазин                                                               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ацил растворимый                                                         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енамид БТ                                                               6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идофос                                                                  4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имид 2-бензойной кислоты                                                1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-Сульфобензойной кислоты имид                                               1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окамфорная кислота                                                     13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льфолан                                                                   12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(4-Сульфониламидо)бензойной кислоты натриевая соль                          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пражил MNS/90                                                              8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пражил WP                                                                  1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ффикс БВ                                                                   8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уффикс                                                                      1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-10                                                                         4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анафлон                                                                    12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аревид                                                                      4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ауфон                                                                        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екан                                                                       13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ексанол-эфирный спирт                                                      13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еофиллин                                                                    4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ерефталевой кислоты ди(2-этилгексил)овый эфир                               6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ерефталоила дихлорид                                                        1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ьфа-Терпенилацетат                                                         1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ерпингидрат                                                                 7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ьфа-Терпинеол                                                             13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етраалкофен ПЭ                                                              1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етрабромдифенилолпропан                                                     6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2,3,4-Тетрагидро-1-оксонафталин                                            3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етрагидрофуриловый спирт                                                   12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етрал                                                                       4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етралин                                                                    12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етралон                                                                     3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етраметилендиэтилентетрамин                                                 5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етраметиленимин                                                            10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d-Тетраметрин                                                               12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етрафтордибромэтан                                                          3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2,3,3-Тетрафторпропилметакрилат                                           13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2,3,3-Тетрафторпропил-альфа-фторакрилат                                   13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3,5,6-Тетрахлортерефталевой кислоты диметиловый эфир                       4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,4,5,6-Тетрахлор-2-трихлорметилпиридин                                     13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етраэтиленпентаамин                                                          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етраэтилортосиликат                                                        13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иамин фосфорный эфир                                                         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иаминхлорид фармакопейный                                                    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инкал                                                                       9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инувин-350                                                                  1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иоанилид синтетических жирных кислот C5-6                                  13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иогликолевая кислота                                                        7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иоиндол                                                                     8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иокарбонилтетрахлорид                                                      13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иомочевина                                                                 13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иотриазазин                                                                 8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иоуксусная кислота                                                         13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Толилкарбаминовой кислоты 3-(N-метоксикарбониламино)фениловый эфир         9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-Толуилендиамин                                                             3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олуол-2-сульфокислота                                                       7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олуол-3-сульфокислота                                                       7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олуол-4-сульфокислота                                                       7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омерзол                                                                    15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орадол                                                                      1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ордон                                                                        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оролак                                                                      1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амадола гидрохлорид                                                        4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амал                                                                       4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ентал                                                                      4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еоамины                                                                   13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етичный ацетиленовый карбинол                                              8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азин                                                                       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аллиламин                                                                13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аминобензанилид                                                            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4,6-Триброманилин                                                           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бромфенолят висмута основной с окисью висмута                             7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,4,5-Тригидроксибензойной кислоты основная висмутовая соль                  4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гидроперфторгептиловый спирт                                             13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дециловый спирт                                                          13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2,4-Трикарбоксибензол                                                      1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крезилфосфат с содержанием орто-изомера менее 3%                         13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меллитовая кислота                                                        1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мер оксида перфторпропилена                                              12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1'-Триметиленбис(4-гидроксиминометилпиридиний бромид)                     10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1',4,4',4",4-Триметиленбис-(4-сульфанилилсульфаниламид)                   12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метилкарбинол                                                             8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6,6-Триметил-1-(2-метилкарбонилвинил)циклогексен-1                        13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метилолпропан диаллиловый эфир                                            1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2,4-Триметил-1,3-пентадиолмоно(2-метилпропаноат)                          13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метин                                                                    13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метоприм                                                                 13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-н-бутиламин                                                             13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омбрин                                                                    3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самин                                                                    13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сбен-200                                                                 13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0,0,0-Трис(толил)фосфат                                                     13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фторалин                                                                  5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фторметансульфофторид                                                    13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Трифторметиланилин                                                        13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ьфа,альфа,альфа-Трифтор-м-толуидин                                        13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Трихлорметил-4-хлорбензол                                                 13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,3,6-Трихлортолуол                                                          8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,4,5-Трихлор-2-трихлорметилпиридин                                         13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хлоруксусной кислоты натриевая соль                                      13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хопол                                                                     8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этаноламин                                                               13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этиленгликоль диацетат                                                    5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этиленгликоль                                                             5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этилендиамин                                                              3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этилентетрамин                                                            1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ХАН                                                                        13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ХУ                                                                         13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глерода сероокись                                                          13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глерода хлорокись                                                           6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ксусной кислоты бромангидрид                                                1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ксусной кислоты 5-бром-4-оксоамиловый эфир                                  2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ксусной кислоты 4-трет-бутилциклогексиловый эфир                            5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ксусной кислоты 3,7-диметилокта-1,6-диениловый эфир                         4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ксусной кислоты N-(2,6-дихлорфенил)амид                                     5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ксусной кислоты изопентиловый эфир                                          8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ксусной кислоты изопропиловый эфир                                          8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ксусной кислоты калиевая соль                                               1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ксусной кислоты 2-фенилэтиловый эфир                                       14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ксусной кислоты 2-этилгексиловый эфир                                      15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ксусной кислоты 2-этоксиэтиловый эфир                                      15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ндецил бромистый                                                            2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нитиол                                                                      4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рацил-4-карбоновой кислоты калиевая соль                                    5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росульфан                                                                    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Урсол                                                                        3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амотидин                                                                    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мергин                                                                    15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азид                                                                      3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асал                                                                      3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бутол                                                                     1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Фенетидин                                                                  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ибут                                                                       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игидин                                                                    4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изобромлат                                                                8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икаберан                                                                 14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Фенилантраниловой кислоты натриевая соль                                    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илацетонитрил                                                             1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Фенилвинилметанол                                                         14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Д-(-)-Фенилглицин                                                             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,N'-(1,3-Фенилен)бис(малеиновой кислоты имид)                              13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2-Фенилендиамин                                                            3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-Фенилендиамин                                                              3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-Фенилендиамин                                                              3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Фенилендиамин                                                              3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-Фенилен-1,2-диамин                                                         3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илен-1,4-диамин дигидрохлорид                                             3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,N'-Фенилендималеимид                                                      13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(Фенил-4-изопропилфенилацетил)индандион-1,3                                9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[(3-Фенилкарбамоилокси)фенил]карбаминовой кислоты этиловый эфир           15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Фенилкарбамоил-3-(бета-фенилизопропил)сиднонимин                           8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илксилилэтан                                                              4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илмалоновая кислота                                                      13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Фенил-3-метилпиразолон-5                                                   8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илциклогексан                                                            14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-Фенилэтиловый спирт                                                       14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Фенилэтиловый спирт                                                       14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(Фенил-4-этилфенилацетил)индандион-1,3                                    15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карол                                                                    54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медифам                                                                   9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обарбитал                                                                14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озан 1                                                                    7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озан 23                                                                   1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озан 28                                                                   1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озан 30                                                                   1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оксибензол                                                                9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-(альфа-Феноксикарбонил) фенилацетамидопенициллановой кислоты натриевая     5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соль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оксиметилпенициллин                                                      14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ноксиуксусная кислота                                                     14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ерамид                                                                      5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КЭ                                                                          4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лакозид                                                                     8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лаксипарин                                                                  2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луоресцеин                                                                  4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оксим                                                                       6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оридон                                                                      4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ормальгликоль                                                               5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осген                                                                       6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оскарбан                                                                    8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осулен                                                                     14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(Фосфонометил)аминоуксусная кислота                                       14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осфопаг                                                                    10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осфор оксихлорид                                                           14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осфор тетрахлорид                                                          13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осфор хлороокись                                                           14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осфора тиотрихлорид                                                        13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осфорной кислоты 2,3-дибромпропиловый эфир                                  3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осфорной кислоты магниевая соль трехводная                                  7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осфорной кислоты трибутиловый эфир                                         13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осфотиамин                                                                   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реон-13                                                                    13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реон-14                                                                    13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реон-23                                                                    13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реон-113                                                                   13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реон 114В2                                                                  3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реон-116                                                                    2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реон 132-В                                                                  5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реон-134А                                                                  13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реон-152                                                                    5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реон-218                                                                   10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реон-329                                                                    3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та-D-Фруктофуранозил-альфа-D-глюкопиранозид гидросульфат,                  2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сновная алюминиевая соль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тазин                                                                       9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талевой кислоты бензиловый эфир                                             1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талевой кислоты диаллиловый эфир                                            5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талевой кислоты дибутиловый эфир                                            3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талевой кислоты дигексиловый эфир                                           4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талевой кислоты дидодециловый эфир                                          4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талевой кислоты диизододециловый эфир                                       4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талевой кислоты диэтиловый эфир                                             6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Фталил-5-бензилокситриптамин                                              14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тивазид                                                                     3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Фторакриловой кислоты 2,2,3,3-тетрафторпропиловый эфир                    13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Фторанизол                                                                 9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Фторанизол                                                                 9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Фторанизол                                                                 9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торацизин                                                                  13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Фтортолуол                                                                 8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Фтортолуол                                                                 8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торэтилен                                                                  14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умитокс                                                                     8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унабен                                                                      7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урагин                                                                      8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урадан                                                                      4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урадонин                                                                    9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уразолидон                                                                  9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урантрил                                                                     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урацилин                                                                    9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уросемид                                                                     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урфуран                                                                    14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Фурфуриламин                                                                14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ардин                                                                       8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Хинондиоксим                                                              14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инуклидина-3-дифенилкарбинол гидрохлорид                                    5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итозамин                                                                     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итозан                                                                     10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итозана натриевая соль из панциря камчатского краба                        10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итозан из панциря камчатского краба                                        10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адон 227еа                                                                 2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акон                                                                    13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ьфа-Хлорацетанилид                                                        14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Хлорацетилиндол                                                            1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о-Хлорбензойная кислота                                                     14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Хлорбензолсульфокислоты хлорамида натриевая соль                           5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Хлорбензотрихлорид                                                        13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бромметан                                                                2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(6-Хлоргексил)-N'-(гидроксиэтил)мочевина                                   3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гидринстирол                                                            14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'-Хлор-5'-[гамма-(2",4"-ди-трет-амилфенокси)бутиро-                        14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ламино]анилид-альфа-(4-карбоксифенокси)пивалоилуксусной кислоты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Хлор-5-[гамма-(2,4-ди-трет-амилфенокси)бутиро-иламино]анилид              14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иметилуксусной кислоты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Хлор-2,6-диметилацетоксианилид                                            14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екс                                                                      9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-ИФК                                                                     9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кеталь                                                                   8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кетон                                                                   14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метациклин тозилат                                                       4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Хлормолочная кислота                                                       3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Хлормолочной кислоты метиловый эфир                                        8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муравьиной кислоты метиловый эфир                                        8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Хлор-5-нитроанилин                                                          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норборнен                                                               14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парафины ХП-400, ХП-1100                                                14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пикрин                                                                  13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пинаколин                                                                4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пирифос                                                                  6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пропамид                                                                11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Хлор-N-[(пропиламино)карбонил]бензолсульфонамид                           11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альфа-Хлорпропионовая кислота                                               14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Хлорпропионовой кислоты бензиламид                                        13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профам                                                                   9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-Хлорсалициловой кислоты 2-хлор-4-нитроанилид                               3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тал                                                                      4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талдиметил                                                               4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уксусная кислота                                                        14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уксусной кислоты анилид                                                 14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уксусной кислоты диэтиламид                                              6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уксусной кислоты натриевая соль                                         14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уксусной кислоты этиловый эфир                                          15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Хлорфенилкарбаминовой кислоты изопропиловый эфир                           9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Хлор-N-(2-фурилметил)-5-сульфамоилантраниловая кислота                      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хинальдол                                                                5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лорэтон                                                                    13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олестерина бензоат                                                         14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олинхлорид                                                                  3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Хром-лигносульфонат                                                          9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ДБА-карбазол                                                               14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еллозольвацетат                                                            15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еллюлоза 2-гидроксипропиловый метиловый эфир                                3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еллюлоза метиловый эфир                                                     8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епорекс                                                                      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ефадроксил                                                                   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ефазолин натрия                                                             8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ефалексин                                                                    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анбензойной кислоты метиловый эфир                                         8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анистый метан                                                              1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аногуанидин                                                                5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анометан                                                                   1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(RS)-альфа-Циано-3-феноксибензил-(IR)цис,транс-хризантемат                  14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анпропионовой кислоты метиловый эфир                                       8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та-Цианпропионовый альдегид                                               14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ануксусной кислоты этиловый эфир                                          15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анурхлорид                                                                13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докор                                                                     14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Циклогексиланилин сульфат                                                   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Циклогексиланилин сульфат                                                   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клодол                                                                    14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м-Цимол                                                                      8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п-Цимол                                                                      8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нк метионат                                                                 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нк стеарат                                                                10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нк фосфат (однозамещенный)                                                15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нк хлорид                                                                 15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нка фталоцианин сульфонат                                                 14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транс-1-Циннамил-4-дифенилметилпиперазин                                     5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ннаризин                                                                   5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про                                                                        4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пробай                                                                     4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профлоксацин гидрохлорид                                                   4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стамин                                                                     5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трат тринатрия                                                             3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тронеллаль                                                                 4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тронеллол                                                                  4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d-d-T-Цифенотрин)                                                           14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Щавелевая кислота                                                           15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Щавелевой кислоты аммониевая соль                                           15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Щавелевой кислоты пиридиндиамид                                              1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М-30                                                                       10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моксипин                                                                    3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налаприла малеат                                                           15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нантил хлористый                                                            2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нантовой кислоты хлорангидрид                                               2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нап                                                                        15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нрофлоксацин                                                                4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нтазин                                                                     10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пигидриновый спирт                                                          9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2-Эпоксипропанол-3                                                         9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ргокальциферол                                                             12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ргостатриен-5,7,22-ол-3                                                    15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ргостерин                                                                  15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рготартрат                                                                 15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ритромицин                                                                 13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азол натрия                                                                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азол растворимый                                                           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азол                                                                        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амбутол                                                                   15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амзилат                                                                    5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,2-Этандикарбоновой кислоты дициклогексиловый эфир                          5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бета-Этанолгидразин                                                          9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антиоловая кислота                                                        13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афос                                                                       5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ацизин                                                                    15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-Этенилбицикло[2,2,1]гепт-2-ен                                             15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Этенилпиридин                                                             15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лацетоацетат                                                             15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лбензиланилин                                                             1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лбромид                                                                   2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л-n-бутил-n-ацетил-3-аминопропионат                                       2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лбутират                                                                 15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лдихлорсилан                                                              5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ленгликоль                                                               15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цис-1,2-Этилендикарбоновая кислота                                          15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ленхлоргидрин                                                            14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лиденнорборнен                                                           15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Этилкапроновой кислоты натриевая соль                                     15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лкарбитол                                                                15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Этил-6-метил-3-оксипиридин, сукцинат                                       3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-Этилморфолин                                                              15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ловый эфир этиленгликоля                                                 15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Этилпергидро-1,4-оксазин                                                  15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лсиликат                                                                 13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лстирол                                                                  15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0-Этил-N-(п-сульфофенил)тиокарбамат натрия                                  14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лтрихлорсилан                                                            13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лфенацин                                                                 15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-Этил-5-фенилбарбитуровая кислота                                          14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лцеллозольв                                                              15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нилвинилбутиловый эфир                                                    2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иотраст                                                                   15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мозин                                                                     15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-Этоксианилин                                                               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Этокси-6,9-диаминоакридина лактат                                         15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-Этоксикарбониламино-10-(3-диэтиламинопропионил)фенотиазин                 15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-Этоксифенол                                                                3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триол                                                                      15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фиркеталь                                                                   4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Эфиры адипиновой кислоты и спиртов C8-10                                     3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Ялан                                                                        15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Янтарной кислоты бета-диметиловый эфир                                       4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Dow Corning (R)2-4242                                                       10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OBS                                                                         97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тел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ул веществ, их порядковые номера в таблиц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AlN                                                                           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AlV                                                                         11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                                                                            2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Cl3                                                                         2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F3                                                                          2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F4H                                                                         2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N                                                                           2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2H2K2O6                                                                     6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2H2Na2O6                                                                    9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2H6                                                                         3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2Mg3                                                                        7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4Na2O7 x H20O10                                                             9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12Mg                                                                        7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aF2                                                                         1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aH2O2                                                                       1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aO                                                                          1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aO2                                                                         1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aO3S2                                                                       1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aO3Ti                                                                       1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aO4S                                                                        1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BiO9N3                                                                       2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Br2F4                                                                      3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CaO3                                                                        6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Ca                                                                         6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ClF3                                                                       13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Cl2O                                                                        6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Cl3NO2                                                                     13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Cl2F3                                                                     13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Cl3NaO2                                                                   13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Cl7N                                                                      13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CoO3                                                                        7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F4                                                                         13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F4O2S                                                                      13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F4S                                                                        13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F3Cl                                                                      13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F6                                                                         2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F6O5S2                                                                    13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F8                                                                        10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F6                                                                         2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F8                                                                  1007, 10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F10O                                                                       2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F12O2                                                                     13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HF3                                                                        13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HF3O3S                                                                     13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HI3                                                                        13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HNaO2                                                                      14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HNaO3                                                                       9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H2BrCl                                                                      2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H2ClI                                                                       6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[[CH2O]n[C3H6O2]m]x                                                         10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H3Br                                                                        2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H3Cl                                                                       14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H3NO2                                                                       9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H4                                                                          7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H4N2S                                                                 106, 13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H6N4 x C2H4O6                                                                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H8N2O3                                                                      1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2                                                                        15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2ClNaO2                                                                  14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2Cl2F2                                                                    5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2Cl2O2                                                                    5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2F2                                                                       5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2F4                                                                      13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2O2                                                                      15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2O4                                                                      15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3BrO                                                                      1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3Cl3Si                                                                   15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3ClO2                                                               885, 14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3F                                                                       14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3KO2                                                                      1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3N                                                                        1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3NO                                                                       8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3NaO2                                                                     1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3NaO2 x 3H2O                                                              1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(C2H4)n                                                                     10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4F2                                                                       5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4N2O4                                                                    15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4N4                                                                       5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4OS                                                                      13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(C2H4O)n                                                                    10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4O2S                                                                      7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5Br                                                                       2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5ClO                                                                     14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5Cl2OPS                                                                  15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5Cl3Si                                                                   13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5NO                                                                       1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5NO2                                                                       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5Na3O7P2                                                                  3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6Cl2Si                                                                    5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6O                                                                        9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6OS                                                                       4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6O2                                                                      15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6O4S                                                                      4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7KO7P2                                                                    3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7NO3S                                                                  91, 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7N2O                                                                      9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7N2O2                                                                     4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7O3P                                                                      4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H8O7P2                                                                     3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Cl2N3NaO3                                                                  5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Cl3N3                                                                     13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F6O                                                                       13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F7                                                                        2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2Cl2N2                                                                    5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[[C3H3]n[C5H6O4]n]x                                                         10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3Cl2NaO2                                                                  5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3Cl5                                                                     10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[C3H3N]n[C2H3Cl]m                                                           10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4Cl2O2                                                                    5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4Cl4                                                                     13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5СlO                                                                     11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5ClO2                                                                    14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5СlO3                                                                     3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5NO                                                                      14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6ВrNO4                                                                    2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6Br2O                                                                     3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6Cl2                                                                      5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6F2O                                                                      5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6NNaS2                                                                    4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6N2O2S                                                                    7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6O2                                                            530, 987, 15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6O2S                                                                      7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6O3                                                                       3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7Br2O4P                                                                   3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7CaO6P                                                                    6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7Cl                                                                      14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7FeO6P                                                                   11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7N                                                                         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7NaO3S3 x H2O                                                             4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7NO2                                                                  68, 9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7NO2S                                                                    15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7NO3                                                                899, 12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7O                                                                        3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8NO5P                                                                    14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8O2                                                                 923, 10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8O3                                                                      10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9BrOS                                                                    13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9N                                                                         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9NO                                                                       7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H12NO9P3                                                                   9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Cl4                                                                        2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Cl4F6                                                                 274, 5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2Cl2N2                                                                    5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3NaO4 x H6O3                                                              2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4Cl2                                                                      5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4KNaO6                                                                    4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4N2O2                                                                    10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4N2O3                                                                    13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4O                                                                       14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4O4                                                                      15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5KNO4                                                                     1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5NaO3                                                                     3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5NO                                                                      14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6Cl2                                                                 556, 5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6N2                                                       822, 848, 849, 15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6N2S                                                                      4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6O2                                                         238, 241 250, 8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6O6                                                                       4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7Cl                                                                       8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7ClO                                                                     14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7ClO3                                                                     8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7Cl3O                                                                    13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7LiO3                                                                     3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7N3S                                                                       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7NO                                                                       3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7NO3                                                                      1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7NO4                                                                      1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[[C4H7O2]n[C5H9O2]n]x                                                       10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[C4H7O2]n[C7H12O2]m[C8H8]x                                                  10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8                                                                         8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8ClNO                                                                    15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8Cl2O                                                                     9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8N2O3                                                                    13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8O                                                              239, 816, 9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8OS                                                                       8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8O2                                                       525, 861, 863, 12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8O2S                                                                     12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9N                                                                       10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9NO                                                                      12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9NO2                                                                  26, 2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9NO2 x ClH                                                                4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9NO3                                                                     13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[(C4H9)4P]Br                                                                12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10ClN                                                                     5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10Cl2Si                                                                   5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10N2                                                                     10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10O                                                                       8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10O2                                                      519, 854, 916, 15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11NO2                                                                     4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11NO3                                                                    13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12N2S2 x Cl2H2                                                            5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12O2                                                                      2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H14O3                                                                    15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NiO4                                                                      9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Cl6                                                                       2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FeO5                                                                      6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F9                                                                       3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2F10O                                                                   13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3KN2O4                                                                   5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4N2O4                                                                    5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5NO                                                                     1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5N3O                                                                    10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5N3O3S                                                                   1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6                                                                       15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6BrN5O                                                                   2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6Cl2N2O2                                                                 4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6NO                                                                      8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6O                                                                       8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7NO                                                                     14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7NO2                                                               888, 15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8                                                                       15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8NNaO4                                                                    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8N2O2                                                                    4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8N4O                                                                      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8O2                                                                     10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9ClO                                                                    14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9NO2                                                                    10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9NO3                                                                     3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9NO4                                                                      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[[C5H9O2]n[C8H8]1[C3H3N]n]x                                                10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0                                                                 820, 15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0N6O2                                                                   5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0O                                                                      7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0O2                                                800, 801, 826, 891, 15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1N                                                                     10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1NO2                                                                    2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2NO2                                                                    1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2O2                                                                     4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2O3                                                                     9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2O3Si                                                                  15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2O4                                                                     4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2Si                                                                    15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3N3                                                                      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3NO                                                                    15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3NO2                                                                    4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4ClNO                                                                   3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4N2                                                                     4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5NO3Si                                                                  5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H15N3O4                                                                   4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Cl5O                                                                     3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Cl6N                                                                    13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2Cl4                                                                    13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2Cl6N2 x H2O                                                              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3Br3                                                                    13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3Cl3N2O2                                                                  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3Cl5N2                                                                    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3I3O2                                                                    4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4(CHO)2                                                                 14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4Br2                                                                390, 3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4Br3                                                                      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4Br2O                                                               306, 3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4Cl2N2                                                                    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4Cl2NNaO2S                                                               5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4Cl2NNaO3S                                                                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4FNO2                                                                    9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5Cl3N2                                                                  13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5Cl3Si                                                                  14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5ClN2O2                                                               63, 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5F                                                                      14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5F5O2                                                                   13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5I                                                                       6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5N3                                                                      1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5NO2                                                              1037, 10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5N3O4                                                                    5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5Na3O7                                                                   3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6BrN                                                                      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6N2O                                                                    10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6N2O2                                                                   14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6N2O3                                                                     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6N4O4                                                               973, 9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6Na2O7                                                                   3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6O2                                                      409, 410, 411, 14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6O3S                                                                     1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7N                                                             850, 851, 8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7NaO6                                                                    7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[C6H7O2(OH)3-x(C4H10O)x]n                                                   3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[C6H7O2(OH)3x(OCH2COOCa0,5)x]n                                              6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[C6H7O2(OH)3-x(OCH3)x]n                                                     8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8Cl3O2PS                                                                15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8NO6                                                                     3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8N2                                                  370, 371, 372, 486, 5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8N2 x Cl2H2                                                              3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8N2O8                                                                    3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8O2                                                                      2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8O6                                                                      1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9Cl2                                                                565, 5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9Cl3O                                                               870, 8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9NO3                                                                    13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9N3O2                                                                    3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9N3O3                                                                    8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9O                                                                  842, 8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0BrN2O2                                                                  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0CaO3                                                                   3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0FeO3                                                                   3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0O2                                                                     6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0O3                                                              1113, 15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0O4                                                                     2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0O4 x C2H6I2                                                            4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[C6H10O5]n                                                                 14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1ClO                                                          272, 499, 8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1Cl2O3P                                                                 2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1N                                                                     11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1NO3                                                                   14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2                                                                       5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2CaN2S4                                                                 4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2ClNO                                                                   6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2Cl3O4P                                                                13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2N2                                                                     3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2N2O4S2                                                                15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2N5O2PS2                                                                4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2O2                                          317, 354, 740, 824, 1109, 15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2O3                                                              1023, 15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2O6                                                               262, 12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3ClNO5 x ClH                                                             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3N                                                                     14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3NO                                                                    15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3NO2                                                           28, 645, 7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3NSi2                                                                   1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3O2                                                                     8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4N2                                                                     4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4N2O                                                                    3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4N2O2                                                                   7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4O                                                                      9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4O3                                                                    15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4O4                                                                     5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4O6                                                                     3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5N                                                                      9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5NO                                                                     5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5NO3                                                                   13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5N3                                                                      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5N5 x ClH                                                               2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5O3P                                                                    5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6N2                                                                     2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6O3Si                                                                  13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8NO3PS                                                                  5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8N4                                                                     1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H18Si2                                                                    2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F13O2                                                                   13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3Cl3O2 x C2H7N                                                          13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3F13O                                                                   13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4Cl4                                                                    13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4ClNO3                                                                   9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4N2O6                                                                    5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Н5ВrO                                                                212, 2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5Br2O2                                                         215, 216, 2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5ClO                                                                     1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5ClO2                                                                   14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5Cl2NO4S                                                                 5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5Cl3                                                                     8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5I3N2O2                                                                  3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5NO                                                                     13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5NO3S                                                                    1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5NO4                                                                     9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5N5O8                                                                     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5NaO                                                                     1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6ClN3O4S2                                                                4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6Cl2                                                                     5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6F3N                                                                    13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6O2                                                                      1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6O3                                                                      3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7BiO7                                                                    4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7Br                                                            221, 222, 2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7BrO                                                                     2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7Cl                                                                     14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7F                                                                  878, 8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7FO                                                            920, 921, 9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7N                                                                      15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7NO2                                                                 22, 8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7NO2 x ClH                                                               8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7NO3                                                                     9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7N3O2 x ClH                                                              9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8F4O2                                                                   13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8                                                                        2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8N2O2                                                                    3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8N4O2                                                                    4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8O                                                                       9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8O3S                                                           795, 796, 7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9Cl                                                                     14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9N                                                                       4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9NO x 1/2H2O4S                                                           3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9N3O3S                                                                    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10                                                                       2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10N2                                                                     3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10O                                                                     12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10O3                                                                    15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11BrO3                                                                   2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11NO x C4H6O2                                                            3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12O4                                                                617, 8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13ClO2                                                                   8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13NS2                                                                    4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14O2                                                     248, 803, 805, 11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14O3                                                                     8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(C7H15N3)n x (ClH)x                                                        10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(C7H15N3)n x (H3O4P)x                                                      10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17BrN2O2                                                                13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17ClO                                                                    2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17NO5                                                                    8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18N2                                                                     6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19NOSi                                                                   6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H19N2O4PS                                                                15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4Cl2O2                                                                   1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4Cl6                                                                198, 1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5N7O2S                                                                   8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6Cl2O3                                                              582, 9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6NO3                                                                     9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6N2O4                                                                    5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6N3NaO2                                                                   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6N4O5                                                                    9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7ClO                                                                    14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7Cl2NO                                                                   5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7Cl2NO2                                                                  5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7Cl2N3O5S                                                                 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7N                                                                       1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7NO3                                                                     9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8Br3N                                                                    4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8ClNO                                                                   14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8N4O2                                                                    8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8O3                                                      322, 338, 808, 14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8O4                                                                      1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9Cl3O                                                                    4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9N                                                                       8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9NO2                                                               337, 15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9NO3                                                                     9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9N2NaO3S                                                                  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0ClO2PS                                                                14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0Cl2O2                                                                  4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0O                                                         1414, 1415, 14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0O2                                                               348, 14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1N                                                                900, 14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1NO                                                            49, 101, 3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1NO3 x ClH                                                              8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1N5O3                                                                    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2                                                          1489, 1530, 15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2N2                                                                    12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SH12N2O                                                                    8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2N2O3S                                                                   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2O                                                                 251, 8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2O4                                                                     6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3NO3                                                                   15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4                                                                      14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4N4OS                                                                  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4N4O2                                                                  12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4O                                                                806, 15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4O2S2                                                                   5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5N7O2S3                                                                 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5NaO2                                                                  15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6N4                                                                     5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6O2                                                                244, 8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8O                                                                      9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8O3                                                               252, 13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8O3Si                                                                  15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19N                                                                      3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20O4Si                                                                  13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21N3                                                                      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8H23N5                                                                      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F18O3                                                                    12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4NO2                                                                     8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6N2O3                                                                    9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6O6                                                                      1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8                                                                        6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8O                                                                      14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8O4                                                                135, 13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9Cl2NO                                                                   5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9NO3                                                                     7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9N3O2                                                                    7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9N3O2S2                                                                   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9N3O4                                                                    8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0Cl2N2O2                                                                5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0Cl3N x C10H10Cl2N                                                      8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0O                                                                     14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0O3                                                          864, 865, 11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1NO                                                                     4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1NO2                                                        873, 1392, 15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1NO3                                                                   13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1NO3Cl3PS                                                               6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1NO4S2                                                                 14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2                                                    1282, 1340, 1523, 15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2N2O4                                                                  13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2O                                                                876, 14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3N                                                                  57, 4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4Br2O4                                                                  4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4N4O2S                                                                  8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4O                                                                     13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5N                                                                     13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5NO3S                                                                   7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6O                                                                      6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6O2                                                                     4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7NOS                                                                   15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7NS2                                                                    6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8                                                                      11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8NO5S2                                                                  8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8O                                                                      4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19ClN2O2                                                                 3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20O2                                                                     5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9H23NO3Si                                                                   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6Cl4O4                                                                  4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7BrO2                                                                   2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8ClNO                                                                   1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8O                                                                      9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[C10H8O4]n                                                                 10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8O5S                                                                    4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9ClN4O2S                                                                 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9Cl4О4P                                                                 5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9N                                                                       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9NO2                                                                    7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9NO3S                                                                    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0Cl8                                                                  10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0N2O                                                                   8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0O                                                                    13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1ClO3                                                                  8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1I2NO3                                                                11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1NO2                                                                   9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1N2NaO3                                                               10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1N3O3S                                                                  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1N4NaO2S2                                                              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2                                                         1283, 1285, 15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2ClNO                                                           1397, 14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2ClNO2                                                                 9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2Cl2                                                                   4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2N2O x C6H10O4                                                          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2N2O3S                                                                 8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2N2O5                                                                  8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2N4O2S2                                                                 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2O                                                                     3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2O2                                                              324, 14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2O4                                                                    5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2O5N4                                                                 12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3ClN2O2                                                                4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3ClN2O3                                                               11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3Cl2NO3                                                                9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3NO2 x ClH                                                              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4                                                            827, 828, 8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4ClNO2                                                                  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4NO                                                                    7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4N2O                                                                   6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4N5NaO13P3                                                               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5Br                                                                    2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5BrO                                                                   2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5N                                                                      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5NO5S                                                                  5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5O2N2Cl                                                                3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5O3PS2                                                                 4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6                                                           475, 825, 13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6N2 x H2O4S                                                            6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6O                                                                     3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6O4N2                                                                  1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6O4S                                                                  13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8O                                                    481, 483, 1341, 13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8O4                                                                    2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8O5                                                                    1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8O6                                                                    5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19NO2                                                                   6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20                                                                      5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20N2NaO3                                                                9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20N2O4                                                                 10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20N2O4S2Zn                                                               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20O                                                                511, 8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20O2                                                                   15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20O2 x H2O                                                              7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21N x C7H7O3S                                                          10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21N3O                                                                   6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24N2                                                                    1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24N2O2 x 2HCl                                                          15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0H28O                                                                     4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6F17NO2                                                                 2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8O3                                                                     3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9NaO5S                                                                  4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0                                                                      8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1N3O5                                                                  8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2Cl2N2O5                                                               5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2N2O2                                                                 13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2N2O5                                                                  3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2N4O2S                                                              58, 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2N4O3S                                                                  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3N2O                                                                   7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4N2OS x ClH                                                           15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4N2S2                                                                  6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4O2N2                                                                  3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4O3                                                               506, 8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5ClO                                                                  13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5Cl2O2PS2                                                              5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5N3O4                                                                  1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6N2O2                                                                  4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6O2                                                                   13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7N2NaO2S x CNa2O3                                                     10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17O3PS                                                                 11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20NO4                                                                   8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20O4                                                                    6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H21NO3                                                                   2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1Н23Br                                                                    2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[C11H24N3O2Cl]n                                                            10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Br10O                                                                    9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6O3                                                                     9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7Cl3                                                                   13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8Cl6                                                                    2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9Cl2N                                                                   5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9F2NO3                                                            423, 15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0                                                                      1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0CaO10S2                                                               4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0Cl2Si                                                                 5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0N2O2                                                                  1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0O                                                               986, 14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0S                                                                     5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1ClN2O5S                                                                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1I3N2O4                                                                1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1N                                                                     5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1NO                                                                    4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2N2O                                                                   3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2N2O3                                                                 14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3NO2S                                                                  4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3N3                                                               375, 5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3N3O4S2                                                                 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4N2O2                                                                 14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4N4O2S                                                                  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4O4                                                                    6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5N                                                                     4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5NO3                                                                   4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6                                                                     14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6N2O2                                                                 14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6O4                                                                    6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7N x 1/2H2O4S                                                           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7NO                                                                    6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8ClN4O4PS                                                               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8N2O3S                                                                 2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18N4O4PS x H6O8P2                                                        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0                                                                      6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0N2                                                                    3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0O2                                                                    4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0O4                                                                    3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1N x ClH                                                               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1N2NaO2I3                                                              4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2CaO14                                                                 3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2O2                                                                    5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2O3                                                                    1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2O4                                                                    4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2O11 x H2O                                                             2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3N                                                                     5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3O                                                                     1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4                                                                     11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4OSi2                                                                  2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4O3                                                                   13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6O                                                                     8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7N                                                                    13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7O4P                                                                  13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27P                                                                    13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30N2 x 2C6H5O3S                                                         2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H38Al16O15S8                                                             2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2-32H11-36Cl15-30                                                        14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8ClN5O                                                                  8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8Cl2N2O4                                                                3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8N4O7                                                                   5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0F3N                                                                  13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0NNaO2                                                                  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1ClO                                                                   1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1N2NaOS                                                                 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1NO                                                                    8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1NO3                                                                   1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3NO x ClH                                                             13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4N2                                                                    3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4N2 x HCl                                                              1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4N4O                                                                    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5N5O2S2Zn                                                             15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5NO3                                                                   5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6F3N3O4                                                                5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6N3NaO4S                                                               4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7NO4                                                                   5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7N2O3PS                                                                6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8N2O2                                                                  4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8N4O3                                                                  4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8O2                                                                    6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19NO4                                                                   6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20N2O2                                                                  5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20N2O2 x ClH                                                            6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20O                                                               666, 13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21NO3                                                                   5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21N3O x ClH                                                              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21N5O4 x C6H5NO2                                                        4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21O3PS                                                                  1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22N                                                                    13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22N2O6S                                                                 4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22N4O3S                                                                 4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24O3                                                                   15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3H28O                                                                    13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4O6                                                                     1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8BrNO5S                                                                  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8O2                                                                     1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9NO2                                                                     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0                                                                110, 13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0Cl2NNaO2                                                              5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1Ca0,5NO4                                                              1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2N2 x ClH                                                              1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2N2O4                                                                 15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2O3                                                                    1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3F2NO3                                                                15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3N3O3 x H2O                                                            3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3N8NaO4S3                                                              8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4N2                                                                    4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4N2 x HCl                                                              4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4O3                                                                    9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4O4                                                                    5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5Cl2NO4                                                                5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6KNO4                                                                  9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7NO2 x ClH                                                             1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8N4O                                                                  13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8O                                                                    10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19NO                                                                    4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21NO2                                                                   2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21N2Br2Cl                                                                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22N2O                                                                   5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22N2O3                                                                  3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22N4O4 x ClH                                                            6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22O                                                                    13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24O2                                                                    4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26O                                                                     1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26O4                                                                    3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4H32O                                                                     3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10N2O2                                                                  8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11ClN2O2                                                                3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11NO                                                                    5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12Br4O2                                                                 6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12ClNO                                                                 14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12N2O                                                                   3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13NO3 x C4H11NO3                                                        1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16O2                                                                    1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17N                                                                     1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18B10                                                                   8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18N2                                                                    9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20O                                                                     2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21NO4                                                                   8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21N3O3S                                                                 2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22O3                                                                    4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24Br2N4                                                                10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24O                                                                     3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H26O                                                                    13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5N12N2O3                                                                  9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8N4O2                                                                   1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10                                                                      1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10N2O2                                                                  9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13N                                                                    14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14Cl3O5P                                                                1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15Cl3O2                                                                 5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15N2NaO6S2                                                             14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16ClN3O3S                                                                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16N2O3                                                                 15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16N4OS                                                                  9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17Cl                                                                    5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17N3O4S                                                                  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17N3O5S                                                                  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18N2O5S                                                                14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18N3NaO5S x 3H2O                                                         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19N3O5S x 3H2O                                                           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19N5O x 2ClH                                                            8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20                                                                      4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20O3SNa                                                                 1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20O6P2S3                                                               13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22ClNO2                                                                 8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22O2                                                                    7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22O4                                                                    3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25NO2 x ClH                                                             4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26O4                                                                    5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32O2                                                                    2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34N2O4                                                                  3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36NClO                                                                  7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6H36O4Ti                                                                 12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9BrO                                                                    2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10O                                                                     1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16Br2O3                                                                 8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18Br2O                                                                  3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18FN3O3 x ClH x H2O                                                     4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18N2Na2O6S                                                              6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18N2O                                                                  14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18N2O x HCl                                                            14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18N2O6                                                                  4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19ClN2S x ClH                                                           5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19F2N3O3                                                                7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20FN3O3                                                                 4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20N2S x ClH                                                       404, 13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21NO x HCl                                                              4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21NO3                                                                   2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21N4O9P                                                                1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22N2O4                                                                  5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22N2S x ClH                                                             6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24N2O x ClH                                                             5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26O2                                                                   14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27ON                                                                    1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7H28O4                                                                    5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14                                                                     12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15N5O6S                                                                 3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16ClNO x ClH                                                            7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16N2O2                                                                 12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17Cl2NO3                                                                1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18N2O3                                                                  1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19ClN                                                                  14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19F2NO3                                                                 4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19N3O                                                                  12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19N3O2                                                                 14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20N3O4F                                                                14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20NO                                                                    4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21N3O4                                                                 15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22O2                                                                    6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24BrNO3S                                                                2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24N2O6                                                                  8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26O2                                                                   15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27BrNO2                                                                11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27ClN6O5S                                                               8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27N2O2                                                                 14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28N2O x ClH                                                             2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28O3                                                                    7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30O4                                                                    5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33NaO2                                                                 10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34N2O6S x ClH x H2O                                                     8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34O2                                                                   10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34O4                                                               399, 4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35AgO2                                                                 10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36N4O11 x H2O4S                                                         6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37N3O9 x 2H2O3S                                                        13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38KO2                                                                   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38O                                                                    1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8H39NO2                                                                   9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10N2S                                                                  15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15N4O6S                                                                 9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16BrN4O3                                                                2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18N3NaO5S                                                               4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18O11                                                                   3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19BrNO2S                                                                8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19ClFNO3                                                           164, 8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19ONS x C4H4O4                                                          4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20N2O2                                                                  2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20O4                                                                    1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22FN3O3                                                                 4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23N4O6PS                                                                 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24N2 x ClH                                                              4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25NO4                                                                  12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26Cl2N4O2                                                               8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26O3                                                                    8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29IO2                                                                  15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37N5O7                                                                   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19H39O2                                                                    8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0H12O5                                                                    4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0H14I6N2O6                                                                5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0H21NO4 x ClH                                                            14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0H23F3N2S x ClH                                                          13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0H23NO x ClH                                                              5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0H23N5O6S                                                                 4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0H26N3O                                                                   1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0H26N4O5 x H2O                                                            6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0H27NO x HCl                                                             10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0H28N2O5 x C4H4O4                                                        15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0H30O2                                                                    3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0H30O4                                                                    4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[C20H30O14]n                                                               10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0H31ClO2                                                                  1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0H31NO x ClH                                                             14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1H15NO2                                                                   3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1H20O2                                                                    9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1H21O4P                                                                  13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1H22N2O2 x HNO3                                                          12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1H25N x HCl                                                               6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1H38ClN x H2O                                                            15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1H41N5O11 x 2H2SO4                                                        1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1H41N7O12 x 3(C7H7NO3)                                                    4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2H19Br2NO3                                                               14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2H19NO4                                                                  10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2H21ClN2O8 x C7H8O3S                                                      4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2H22Cl2O3                                                                15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2H22FN3O2                                                                14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2H22N2O8 x ClH                                                            7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2H24N2O8 x ClH                                                            6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2H25BrN2O3S                                                              15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2H25N3O4S x ClH                                                          15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2H25NO3 x HCl                                                             3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2H27N3O3S                                                                15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2H29O3                                                                    1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2H32O2                                                                    4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2H48BrN x nCH4N2O                                                         4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3H16O3                                                                    5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3H17O                                                                     5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3H22N2O6S                                                                 5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3H22Na2O6S2, при n = l                                                    8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3H26O3                                                                   14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3H28ClN3O5S                                                              14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3H30O4                                                                    9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4H25NO3                                                                  14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4H26BrN3O3                                                                2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4H31NO4 x ClH                                                             6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4H32O4S                                                                   1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4H33O5N                                                                   6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4H38O4                                                               535, 6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5H19O3                                                                   15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5H20N2O3                                                                 14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5H26O12                                                                   8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5H34O3                                                                    9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6H21O3                                                                    9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6H28Cl2N4O4                                                               1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6H28N2                                                                    5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6H50O4                                                                    6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7H30O16                                                                   3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8H31FN4O                                                                 14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8H44O                                                              1227, 15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8H44O x C7H4N2O6                                                         15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9H22ClNO                                                                 14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9H33N2O2Cl x HCl                                                         14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1H47ClN2O2                                                               14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1H48O2S2                                                                  1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2H12N8Na4O12S4Zn                                                         14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2H54O4                                                                    4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2H54O4                                                                    4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3H35N2O3 x 1/2C4H6O6                                                     15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4H37Cl3N4O4                                                               1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4H37N2O                                                                  14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4H50O2                                                                   14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(C35H49O29)n                                                                7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5H65NO12 x H3PO4                                                         10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6H30CrO4SiO2                                                              1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6H62O11 x H2O                                                            11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6H70BaO4                                                                  9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6H70CdO4                                                                  9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6H70CuO4                                                                 10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6H70FeO4                                                                  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6H70MgO4                                                                  9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6H70MnO4                                                                  9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6H70O4Pb                                                                 10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6H70O4Zn                                                                 10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7H67NO13                                                                 13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8H43ClN4O8                                                                3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8H58O6S                                                                   1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38H58O7                                                                    1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2H70O35                                                                  14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3H58N4O12                                                                 8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6H57ClN3O6                                                               14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6H83NO18                                                                   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7H75NO17                                                                 15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48H40N13Na3O13S3                                                           7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54H105AlO6                                                                 9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63H88CoN14O14P                                                             4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73H108O12                                                                  1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286H72O40                                                                  6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i2O3                                                                      7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Na2O3                                                                      9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O3Sr                                                                      12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OS                                                                        13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aCl2O2                                                                     6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aHO4P x H4O2                                                               6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aO                                                                         6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a3O8P2                                                                     6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a5FO12P3                                                                   6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HO3S                                                                     14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KO3                                                                       6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Li                                                                        7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Na                                                                        9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NaO                                                                       9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O2                                                                       14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2Co                                                                       7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2H2Si                                                                     5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2Mg x 6H2O                                                                7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2OS                                                                      13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2S2                                                                      12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2Zn                                                                      15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3OP                                                                      14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3P                                                                       14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3PS                                                                      13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4P                                                                       13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l4Si                                                                       7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CrTiB2                                                                     13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Eu2O3                                                                       6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F3La                                                                        7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F3Nd                                                                        9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F4S                                                                        12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F5S                                                                        12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F6S                                                                        12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[Fe(C7H6N3O)(H2O)2]SO4                                                      3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FeH8N2O8S2 x H12O6                                                          6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FeN2O6                                                                      6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FeO3S                                                                       6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Ga2O3                                                                       2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GeH4                                                                        2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(C2H4O)nOH                                                                10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Cl3Si                                                                     13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KO4S                                                                       6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NaO                                                                        9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NaO3S                                                                      9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NaO4S x H2O                                                                9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Na2O4P                                                                     9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2O2                                                                        4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2TiO3                                                                      7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4Si                                                                       12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3NO3S                                                                       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3O3P                                                                      14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3O4P                                                                      1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4N2 x H2O                                                                  2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4NO4Re                                                                     1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4O8P2Zn3                                                                  15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6N2O3S                                                                     1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H6Si2                                                                       5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IK                                                                          6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IKO3                                                                        6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INa                                                                         9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ITe                                                                        12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KF x H2O2                                                                   6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(KNH4)4Mg(SO4)3 x xH2O                                                      1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KNO3                                                                        6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La2O3                                                                       7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MgCO3 x Mg(OH)2 x H2O                                                       7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MgHPO4 x 3H2O                                                               7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MgO4S x H14O7                                                               7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NaO2                                                                       9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2H6SO4                                                                     2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a2O3Si                                                                     9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a2S                                                                        9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a3O4P                                                                      9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a4O7P2                                                                     9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b                                                                          9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Nb2O5                                                                       9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ORb                                                                        12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OSm                                                                        12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O2Cl                                                                       14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O2Ru                                                                       12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O2SY                                                                        6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O2Si                                                                        7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O2Ti                                                                       13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P                                                                    1436, 14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xR2O3 x ySiO2 x H2O                                                        10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S                                                                          12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SSe                                                                        12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SZn                                                                        15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Sb                                                                         12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Sc2O3                                                                      12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Se                                                                         12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Ta                                                                         12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TiB2                                                                       13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TiH2                                                                       13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YO                                                                          67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тел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меров CAS веществ их порядковые номера в таблиц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87-65-5                                                                       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0-70-4                                                                      3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0-14-6                                                                     12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0-33-9                                                                      2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0-65-7                                                                      3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0-81-7                                                                      1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0-78-2                                                                      1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0-06-6                                                                     14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0-99-7                                                                      3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1-35-4                                                                      3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1-05-8                                                                      6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1-60-5                                                                      4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2-51-7                                                                      2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2-49-3                                                                     14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2-90-4                                                                     15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2-01-7                                                                      1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4-31-9                                                                       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5-22-1                                                                     10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5-43-6                                                                     14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5-38-9                                                                      4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6-75-7                                                                      5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6-45-1                                                                     12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6-81-5                                                                     10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6-87-1                                                                      7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6-89-3                                                                     15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6-17-7                                                                      5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6-97-3                                                                     10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6-84-8                                                                      1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6-41-7                                                                       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6-40-6                                                                       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6-12-2                                                                       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7-68-1                                                                       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7-55-6                                                                     10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7-87-4                                                                     15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7-10-3                                                                      2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7-15-8                                                                     13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8-93-5                                                                      4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8-18-4                                                                      3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8-56-0                                                                      8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8-55-9                                                                      4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8-71-9                                                                     14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8-33-3                                                                     13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-67-6                                                                     10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-46-1                                                                      5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-87-0                                                                      9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-26-7                                                                      6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0-56-0                                                                      4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0-32-2                                                                       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0-12-8                                                                     14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0-18-4                                                                     13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1-90-5                                                                      7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1-75-6                                                                      2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-23-7                                                                      9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-56-6                                                                     13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-46-4                                                                      5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4-77-7                                                                      2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4-04-0                                                                     14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5-85-0                                                                      1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5-86-1                                                                      5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6-84-2                                                                       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6-32-0                                                                     12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7-68-5                                                                      4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7-45-8                                                                      9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7-20-9                                                                      9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7-48-1                                                                      3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7-52-7                                                                     13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8-89-3                                                                      4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8-04-2                                                                      3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8-11-1                                                                      7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8-19-9                                                                      4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8-36-0                                                                      1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9-72-7                                                                      3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9-09-0                                                                      5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1-00-1                                                                      3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2-18-4                                                                      2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2-43-5                                                                      5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2-14-0                                                                       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2-80-0                                                                      5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3-32-5                                                                      6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3-22-3                                                                     13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3-07-4                                                                      4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-83-9                                                                      2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-79-3                                                                      1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-82-8                                                                      7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-97-5                                                                      2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-96-4                                                                      2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-86-2                                                                     15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-87-3                                                                     14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-94-5                                                                     15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-20-7                                                                      6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-47-8                                                                     13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-44-5                                                                      6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-02-5                                                                     14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-99-0                                                                      5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-05-8                                                                      1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-65-0                                                                      8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-52-5                                                                      9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-72-9                                                                     13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-46-7                                                                     13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-29-6                                                                     14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-31-0                                                                       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-73-0                                                                     13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-38-7                                                                      5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-86-5                                                                      3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-37-6                                                                      5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-06-2                                                                     13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-19-7                                                                     10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-13-1                                                                     13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-16-4                                                                      2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-29-9                                                                      2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-71-4                                                                      4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-99-6                                                                     15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-47-4                                                                      2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-73-6                                                                     12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-78-1                                                                      4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8-39-7                                                                     13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8-93-3                                                                      2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8-10-4                                                                     13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8-57-9                                                                      4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8-08-0                                                                     15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8-59-1                                                                     13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8-70-6                                                                      4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9-06-1                                                                     1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9-22-1                                                                      8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9-46-9                                                                      9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9-38-9                                                                     13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9-31-2                                                                      8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9-94-7                                                                      6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9-92-5                                                                      4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9-89-0                                                                     13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9-03-8                                                                     11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9-77-6                                                                     13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9-43-6                                                                      5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9-11-8                                                                     14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9-33-4                                                                      3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0-10-4                                                                      5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0-35-3                                                                       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0-05-7                                                                      1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0-13-7                                                                      5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0-32-0                                                                       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0-68-2                                                                     13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1-07-1                                                                      1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1-84-5                                                                      9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1-30-1                                                                      1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1-98-1                                                                      3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1-96-6                                                                      2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2-45-1                                                                       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2-66-6                                                                      5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2-05-3                                                                      1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3-32-9                                                                      1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4-74-2                                                                      3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4-66-2                                                                      6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4-16-2                                                                      6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4-75-3                                                                      4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4-65-1                                                                      1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5-01-8                                                                     13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5-68-7                                                                      1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6-48-6                                                                      3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7-68-3                                                                      2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7-86-5                                                                      3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7-33-2                                                                      3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7-08-1                                                                     14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7-89-8                                                                      2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7-79-6                                                                     12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8-65-3                                                                      2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8-27-7                                                                      1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8-20-0                                                                      7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9-25-8                                                                      8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0-89-1                                                                      6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0-15-3                                                                      9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1-53-2                                                                      4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1-57-6                                                                      8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2-94-4                                                                     12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2-71-7                                                                      5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3-40-3                                                                      5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4-19-9                                                                       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4-75-7                                                                      5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4-09-7                                                                     15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4-20-2                                                                     11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5-80-7                                                                      3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5-52-3                                                                      8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5-14-7                                                                      1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5-13-6                                                                      6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5-73-8                                                                      5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5-94-3                                                                     13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5-54-5                                                                      3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5-46-5                                                                      2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6-13-9                                                                      3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7-54-1                                                                      3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7-85-8                                                                      8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8-52-2                                                                      5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8-88-4                                                                      1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8-16-8                                                                     13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8-11-3                                                                      1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8-92-0                                                                     10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8-55-5                                                                     13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8-96-4                                                                     10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8-85-1                                                                     14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9-87-6                                                                      8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9-76-3                                                                      8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9-34-3                                                                      5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9-26-3                                                                      4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9-30-9                                                                       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9-57-0                                                                       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-74-3                                                                    15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-86-3                                                                     9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-37-8                                                                     5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-44-7                                                                    14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-20-9                                                                     1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-29-8                                                                     9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-17-4                                                                     9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-50-5                                                                    12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-69-6                                                                    15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-10-7                                                                     4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1-25-7                                                                     5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1-83-7                                                                     5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1-68-8                                                                     8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1-84-8                                                                     9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1-21-3                                                                     9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1-77-9                                                                     3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2-01-2                                                                     9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2-82-9                                                                    13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2-71-6                                                                    13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2-06-7                                                                     5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2-70-5                                                                    13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3-76-4                                                                     3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3-71-9                                                                    13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3-09-3                                                                    15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3-83-3                                                                     4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3-45-7                                                                    14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4-15-4                                                                     7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4-54-1                                                                    14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4-90-5                                                                     9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4-13-2                                                                      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4-55-2                                                                    14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4-78-9                                                                     6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4-92-7                                                                     2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5-53-3                                                                     6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5-76-0                                                                     3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5-56-6                                                                    15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5-99-7                                                                     3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5-66-8                                                                    11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5-11-3                                                                    14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5-59-9                                                                     4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5-37-3                                                                    15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5-29-3                                                                     8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5-35-1                                                                    15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5-54-4                                                                    15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5-16-8                                                                     6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6-79-6                                                                     4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6-70-7                                                                     8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6-40-1                                                                      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6-23-0                                                                     4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6-50-3                                                                     3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6-91-2                                                                    15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6-38-7                                                                     2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6-58-1                                                                     4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6-22-9                                                                     4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6-36-5                                                                    11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7-35-7                                                                      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7-21-1                                                                    15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7-07-3                                                                    14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7-22-2                                                                    15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7-98-2                                                                     9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7-88-0                                                                     2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7-11-9                                                                      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7-96-0                                                                     7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7-18-6                                                                     3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8-48-5                                                                     4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8-20-3                                                                     9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8-32-7                                                                     8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8-67-8                                                                    13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8-18-9                                                                     9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8-77-0                                                                    13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8-89-4                                                                     8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8-45-2                                                                     3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8-91-8                                                                    14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8-36-1                                                                     3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8-95-2                                                                    14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8-46-3                                                                     4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8-99-6                                                                     8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8-21-4                                                                     8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8-83-8                                                                     4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9-94-4                                                                    15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9-06-8                                                                     8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9-21-7                                                                     2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9-86-4                                                                     9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9-43-3                                                                     3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0-44-1                                                                     2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0-89-4                                                                    10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0-80-5                                                                    15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0-85-0                                                                    10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0-65-6                                                                     2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0-91-8                                                                    12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0-00-9                                                                    14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0-71-4                                                                     5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0-16-7                                                                    15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0-33-8                                                                     4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1-18-2                                                                     1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1-21-7                                                                     5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1-77-3                                                                     9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1-90-0                                                                    15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1-92-2                                                                     3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1-30-8                                                                    10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1-42-2                                                                     4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1-89-3                                                                     5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1-44-4                                                                     9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2-27-6                                                                     5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2-92-5                                                                    1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2-80-1                                                                    10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2-34-5                                                                     2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2-70-9                                                                    13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2-24-3                                                                     1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2-57-2                                                                      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3-52-0                                                                     4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4-07-8                                                                    13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5-21-9                                                                    13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5-77-5                                                                     4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5-98-0                                                                     2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5-10-6                                                                     9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5-95-7                                                                     4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5-96-8                                                                    13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5-11-7                                                                     8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6-81-4                                                                      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7-84-0                                                                     5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8-91-2                                                                    14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8-58-1                                                                     1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9-64-2                                                                    12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0-32-1                                                                     1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0-80-9                                                                     4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0-12-7                                                                     1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0-71-8                                                                      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1-91-5                                                                     1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1-46-0                                                                     2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1-35-5                                                                     3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2-57-6                                                                    13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2-04-3                                                                     9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2-99-6                                                                    14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2-59-8                                                                    14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2-39-4                                                                     5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3-31-9                                                                     4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3-75-1                                                                    10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3-33-1                                                                    10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3-62-6                                                                    11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3-42-2                                                                     3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3-91-1                                                                     5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3-35-3                                                                     8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3-32-0                                                                     4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3-92-2                                                                     8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4-04-9                                                                     2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4-76-5                                                                    13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4-02-7                                                                    11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4-73-2                                                                     3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6-33-0                                                                    12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6-73-8                                                                    13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6-30-7                                                                     4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6-37-0                                                                     3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7-56-0                                                                      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7-09-3                                                                     1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7-08-2                                                                     1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7-20-8                                                                     5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7-48-0                                                                    13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7-47-9                                                                     4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8-39-2                                                                     3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8-04-1                                                                     4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9-00-0                                                                     1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0-37-0                                                                     4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1-17-9                                                                     5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2-68-3                                                                     3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4-32-7                                                                      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4-03-2                                                                     7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7-58-6                                                                     5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9-66-2                                                                     5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0-76-1                                                                     8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0-40-9                                                                     1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0-29-4                                                                     1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0-31-8                                                                      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1-97-9                                                                    15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1-30-0                                                                     5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1-53-7                                                                    14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1-05-9                                                                     6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2-50-7                                                                    13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2-91-6                                                                     8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2-47-2                                                                      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2-96-1                                                                     9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2-29-0                                                                    15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2-88-1                                                                    10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2-28-9                                                                     5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2-61-0                                                                     2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3-19-1                                                                    10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4-55-8                                                                     9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4-62-7                                                                    15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4-33-2                                                                     3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6-17-8                                                                    1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7-85-3                                                                    10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7-82-0                                                                      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7-47-7                                                                     4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7-24-0                                                                     4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9-17-7                                                                     3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0-30-1                                                                    13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0-13-0                                                                      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2-47-6                                                                      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3-18-4                                                                     3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6-43-4                                                                     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6-38-7                                                                     3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80-57-9                                                                     3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81-23-2                                                                    13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87-92-3                                                                    15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98-46-4                                                                     3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98-57-7                                                                     5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99-28-5                                                                     3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09-00-2                                                                     2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18-98-9                                                                     8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21-28-8                                                                     9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30-55-2                                                                     5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52-32-9                                                                     8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52-15-8                                                                     9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54-61-0                                                                     5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57-70-0                                                                     2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75-45-1                                                                     2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75-82-6                                                                    13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79-79-3                                                                    15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82-21-8                                                                    10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28-15-1                                                                    13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31-89-0                                                                     2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31-03-8                                                                     2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37-74-1                                                                     4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40-58-4                                                                     1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43-48-1                                                                     8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49-42-3                                                                    13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53-13-4                                                                     5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56-49-5                                                                     9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59-60-9                                                                     9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61-58-5                                                                     5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62-06-6                                                                    14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63-58-1                                                                    13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71-34-1                                                                     6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79-45-8                                                                      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96-67-3                                                                      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98-66-8                                                                     2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01-68-8                                                                    13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02-85-2                                                                     3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02-44-3                                                                     6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03-74-2                                                                     8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06-87-6                                                                     1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07-09-5                                                                    13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28-96-1                                                                     1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28-44-9                                                                     1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29-35-1                                                                     3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30-17-6                                                                     8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32-40-1                                                                      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32-32-1                                                                     1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32-44-5                                                                      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35-77-3                                                                     8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37-65-5                                                                     3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38-93-2                                                                     8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43-24-8                                                                     1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44-16-1                                                                     2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46-88-3                                                                     1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47-44-4                                                                      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47-63-7                                                                     8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48-73-2                                                                    14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50-99-2                                                                     4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51-16-6                                                                      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54-12-1                                                                     8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54-13-2                                                                     7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56-52-2                                                                     9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56-24-1                                                                     8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57-05-1                                                                    10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57-04-0                                                                     9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63-47-3                                                                     8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79-11-3                                                                    14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83-53-9                                                                     3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84-79-2                                                                     8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85-76-5                                                                    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87-61-1                                                                    11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0-01-2                                                                     2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0-86-3                                                                     7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1-17-3                                                                     2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1-50-4                                                                     6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3-71-5                                                                     6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3-29-3                                                                     9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8-78-7                                                                    14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8-61-8                                                                     8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03-50-9                                                                    10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04-32-0                                                                    14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06-22-4                                                                     5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06-17-7                                                                     5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07-75-0                                                                     3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08-33-3                                                                     3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11-75-6                                                                      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14-39-1                                                                      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14-45-9                                                                     5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15-58-7                                                                     3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17-97-0                                                                     7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17-94-7                                                                     8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17-89-0                                                                    14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17-65-2                                                                      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0-02-0                                                                    14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0-02-0                                                                    14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1-34-1                                                                     3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3-00-7                                                                     2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3-42-7                                                                     8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4-83-9                                                                     8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4-18-0                                                                     3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6-48-2                                                                     4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6-39-1                                                                    13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7-91-8                                                                     8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35-22-3                                                                      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37-12-7                                                                     9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38-49-3                                                                    10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46-07-1                                                                     8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46-06-0                                                                     5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50-51-1                                                                    13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60-60-6                                                                    10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82-09-7                                                                     1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85-63-2                                                                     2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93-98-1                                                                     8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93-67-4                                                                     2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95-12-5                                                                    14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09-98-8                                                                     5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23-46-6                                                                      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38-70-5                                                                    13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4-05-2                                                                    15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0-23-6                                                                     5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4-41-0                                                                     5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6-03-1                                                                    15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8-90-1                                                                     2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11-97-2                                                                    13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14-80-2                                                                     3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17-95-8                                                                    15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27-52-1                                                                    14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28-51-3                                                                    13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49-99-0                                                                     5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68-85-9                                                                     4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72-50-4                                                                     8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75-74-1                                                                      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81-99-2                                                                     1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19-30-2                                                                      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19-76-6                                                                     4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26-39-6                                                                      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34-60-1                                                                     8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40-14-7                                                                     9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65-40-2                                                                     5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71-60-8                                                                     2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98-40-3                                                                    13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98-30-1                                                                    13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99-97-3                                                                     1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2-89-7                                                                    9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27-14-1                                                                    5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70-11-7                                                                   15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70-78-6                                                                   13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71-83-6                                                                   14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11-27-8                                                                    3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22-91-4                                                                    2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24-11-4                                                                   12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31-01-7                                                                   14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34-04-9                                                                   13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49-23-1                                                                    6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63-19-5                                                                    9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73-88-2                                                                    4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93-21-1                                                                    5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01-30-5                                                                   13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12-48-2                                                                    1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20-83-3                                                                     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21-56-3                                                                    4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04-28-5                                                                    1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04-29-6                                                                    1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05-78-8                                                                    6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08-96-8                                                                    6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10-73-2                                                                    9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12-81-0                                                                    7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13-82-2                                                                    9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13-96-8                                                                    9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14-48-3                                                                   15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22-93-6                                                                    1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30-43-4                                                                    9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30-78-5                                                                   13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31-92-6                                                                   10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41-70-8                                                                    6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00-61-9                                                                     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50-14-2                                                                    2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53-58-3                                                                    8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56-16-2                                                                    8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98-64-2                                                                   15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17-69-7                                                                   14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63-66-2                                                                    4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70-45-2                                                                   15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82-09-8                                                                    5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90-87-0                                                                    5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623-05-5                                                                    2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624-02-8                                                                    1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633-05-2                                                                   12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649-08-7                                                                    5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668-54-8                                                                     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672-88-4                                                                    8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674-94-8                                                                    3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712-64-7                                                                    8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713-85-5                                                                    3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719-53-5                                                                    5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762-95-4                                                                    1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789-58-8                                                                    5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809-20-7                                                                    5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837-57-6                                                                   15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861-32-1                                                                    4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882-26-4                                                                    1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904-95-6                                                                    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918-02-1                                                                     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918-00-9                                                                    9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936-57-8                                                                    3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018-45-3                                                                    8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062-98-5                                                                   13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077-46-5                                                                    8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094-72-6                                                                   13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108-66-9                                                                   14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163-42-0                                                                    8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164-08-1                                                                    4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211-66-7                                                                   13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212-67-1                                                                   15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223-93-0                                                                    9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300-66-5                                                                    9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315-36-8                                                                    6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321-07-5                                                                    4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364-75-2                                                                    3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425-79-8                                                                    2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432-90-8                                                                    4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451-01-6                                                                    7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491-06-7                                                                    4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528-61-2                                                                    2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551-62-4                                                                   12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613-89-0                                                                   13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622-21-1                                                                   15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624-44-4                                                                    5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641-34-1                                                                   12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666-14-0                                                                    3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768-02-7                                                                   15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798-72-3                                                                    2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809-21-4                                                                    3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893-78-9                                                                    5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921-88-2                                                                    6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980-59-8                                                                    9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006-93-7                                                                   13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048-64-4                                                                   15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048-65-5                                                                   12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060-40-1                                                                     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085-82-3                                                                    9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115-68-2                                                                   12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123-15-5                                                                    3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132-99-8                                                                    2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144-30-7                                                                    4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146-15-4                                                                    6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178-22-1                                                                    5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230-69-1                                                                    8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268-49-3                                                                    8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353-05-7                                                                    9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383-96-8                                                                   13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426-62-8                                                                   13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569-99-1                                                                    3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605-01-4                                                                    1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717-42-8                                                                    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724-65-0                                                                    2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731-16-6                                                                   15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771-31-1                                                                    9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811-04-9                                                                    6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861-81-2                                                                   12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892-91-0                                                                   13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926-62-3                                                                   14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960-03-0                                                                    5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963-93-9                                                                    7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008-48-4                                                                    9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076-02-2                                                                    4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091-39-8                                                                   14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107-62-4                                                                    8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109-96-0                                                                    5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584-46-7                                                                    5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773-96-0                                                                    3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800-94-6                                                                    6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144-52-5                                                                    4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216-25-1                                                                   13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234-68-4                                                                    4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324-12-9                                                                    3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329-14-6                                                                     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371-52-8                                                                   12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705-15-7                                                                    1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891-21-4                                                                   14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05-52-2                                                                    3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33-75-5                                                                   15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78-08-5                                                                    8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89-81-1                                                                    2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065-27-6                                                                    6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104-17-2                                                                    2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111-14-4                                                                    8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119-92-2                                                                    8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196-95-8                                                                    4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81-75-0                                                                    8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83-25-6                                                                     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84-40-8                                                                    8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98-72-2                                                                    4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386-38-5                                                                    7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402-89-7                                                                     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419-19-8                                                                    9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422-99-7                                                                    3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428-38-2                                                                    7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440-88-1                                                                    7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683-19-8                                                                    1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708-14-1                                                                   14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834-92-0                                                                    9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842-15-5                                                                   11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865-35-6                                                                    9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928-85-4                                                                     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954-48-9                                                                    2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085-19-0                                                                    8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179-49-9                                                                    8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288-86-7                                                                    6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348-26-7                                                                    1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11-24-7                                                                    5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28-48-0                                                                   10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40-42-8                                                                    2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40-36-0                                                                   12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40-03-1                                                                    9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40-25-7                                                                   12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46-34-6                                                                   12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47-41-8                                                                    7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91-74-9                                                                    9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42-12-3                                                                    9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42-09-8                                                                    7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58-79-4                                                                    9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85-39-9                                                                   14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01-54-9                                                                    9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31-86-9                                                                    7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31-90-5                                                                    9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32-00-0                                                                    9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37-07-2                                                                    2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46-93-7                                                                    6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46-79-9                                                                    7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46-85-7                                                                   15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47-14-5                                                                    9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64-38-2                                                                   10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81-52-9                                                                    9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81-82-5                                                                    9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81-11-0                                                                    6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96-12-0                                                                   12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04-34-9                                                                   12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19-12-2                                                                   14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19-09-7                                                                   13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22-84-1                                                                    4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23-14-0                                                                   14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27-43-7                                                                    1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57-79-1                                                                    6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58-87-4                                                                    6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58-05-6                                                                    6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73-06-0                                                                    1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78-54-3                                                                    6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79-90-0                                                                   15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82-75-4                                                                    7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82-49-2                                                                   12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82-65-2                                                                    2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83-85-9                                                                    6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83-60-0                                                                   12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86-30-3                                                                    7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87-32-8                                                                    1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89-77-7                                                                    6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90-94-5                                                                   14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90-30-9                                                                   12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803-62-5                                                                   12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979-47-5                                                                   15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001-35-2                                                                   10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008-20-6                                                                    7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050-31-5                                                                    6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050-01-7                                                                    6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052-41-3                                                                   13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002-89-5                                                                   10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002-88-4                                                                   10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004-34-6                                                                   14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005-27-0                                                                    3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005-38-3                                                                     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012-54-8                                                                   14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012-76-4                                                                   10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015-68-3                                                                    1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041-08-1                                                                    2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050-04-8                                                                    6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12-47-2                                                                   4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25-67-9                                                                  12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25-78-2                                                                  13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25-87-3                                                                  14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26-04-7                                                                   7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34-99-8                                                                   7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34-88-5                                                                   9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34-93-2                                                                   2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43-11-5                                                                   2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49-04-4                                                                  14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49-04-4                                                                  14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60-70-5                                                                    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95-06-4                                                                  12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203-58-4                                                                   6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217-52-4                                                                   2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238-21-8                                                                  14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294-34-5                                                                   2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294-56-1                                                                  14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361-44-1                                                                   2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447-38-8                                                                   5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543-57-4                                                                   1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546-01-7                                                                  12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563-29-8                                                                    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605-21-7                                                                   7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070-66-9                                                                  10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138-66-2                                                                   7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015-73-5                                                                   6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024-21-4                                                                   2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035-88-0                                                                  12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036-00-9                                                                   6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036-10-1                                                                  12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045-63-5                                                                  13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047-27-7                                                                   1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060-08-1                                                                  12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185-10-3                                                                  14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230-32-9                                                                   7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340-04-4                                                                   6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397-24-9                                                                   7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509-27-2                                                                  12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010-46-3                                                                   9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047-13-7                                                                   3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286-32-3                                                                   1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292-46-1                                                                   8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463-40-6                                                                   6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463-39-3                                                                   9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463-67-7                                                                  13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472-36-1                                                                   9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547-70-1                                                                   4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598-65-7                                                                   1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684-56-5                                                                  15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709-38-1                                                                   7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987-01-4                                                                  11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009-24-6                                                                   6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013-86-6                                                                   6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068-53-2                                                                    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258-49-2                                                                  15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610-11-8                                                                  15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816-18-3                                                                   6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4901-07-6                                                                   6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019-71-3                                                                  14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195-53-6                                                                   9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307-93-4                                                                   5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307-79-6                                                                   5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356-70-4                                                                   8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490-42-3                                                                   4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537-73-2                                                                   2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574-49-9                                                                   5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686-71-2                                                                    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687-27-1                                                                   6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5723-90-7                                                                   9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6031-83-7                                                                    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6051-77-7                                                                   3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6219-75-3                                                                  15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6872-11-0                                                                   2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7194-00-2                                                                   1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7194-82-0                                                                   3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7700-54-8                                                                   5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7742-04-0                                                                  13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8304-79-5                                                                   5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8559-94-9                                                                   5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9089-24-8                                                                   2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9287-45-7                                                                   3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9403-92-0                                                                   4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9766-89-3                                                                  15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9937-59-8                                                                   4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0123-80-2                                                                   4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0194-45-0                                                                   8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0279-69-0                                                                   4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0666-12-0                                                                    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0762-59-8                                                                  13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0776-45-8                                                                  14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1087-64-9                                                                  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1187-98-4                                                                   2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1368-68-3                                                                   6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1829-25-4                                                                   4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2204-53-1                                                                   9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2248-79-9                                                                   5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2457-89-2                                                                    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2933-72-8                                                                   3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3288-49-5                                                                   1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3868-54-4                                                                   8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4304-00-5                                                                    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4424-99-5                                                                   1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4549-06-2                                                                    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4598-73-0                                                                   5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4853-80-3                                                                   8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4927-67-1                                                                  10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5038-59-9                                                                  10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5057-89-0                                                                   8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5265-77-4                                                                  13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5308-82-1                                                                   8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5322-68-3                                                                  10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5323-68-6                                                                  13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5389-94-0                                                                   6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5596-24-1                                                                  13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5812-30-0                                                                   4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6002-80-2                                                                  14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6266-68-2                                                                  15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6545-51-7                                                                   6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6692-50-2                                                                  14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6807-65-8                                                                    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7025-49-6                                                                   5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7137-41-3                                                                   8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7164-46-1                                                                   8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7203-92-5                                                                   4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7214-90-0                                                                   6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7289-15-2                                                                  11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7554-06-9                                                                   4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7836-01-7                                                                  14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8106-30-1                                                                  15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8178-42-9                                                                   5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8258-64-2                                                                  14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8577-62-0                                                                   5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9004-73-7                                                                   8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9122-68-7                                                                   3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9329-71-3                                                                   3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9560-58-5                                                                  15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29918-57-8                                                                   5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0066-82-1                                                                   5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0734-81-7                                                                   4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1188-91-7                                                                   1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2385-11-8                                                                    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2961-44-7                                                                   3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3414-33-4                                                                  15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3806-74-5                                                                   2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3878-50-1                                                                   1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4262-84-5                                                                   8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4322-82-2                                                                  15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4552-83-5                                                                  14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4580-14-8                                                                   4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4642-77-7                                                                    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4643-46-4                                                                   5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4944-52-0                                                                   6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5112-53-9                                                                   1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7091-66-0                                                                   4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8052-05-0                                                                  14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8136-29-7                                                                   8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8879-22-0                                                                   1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9257-02-8                                                                   8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9350-49-7                                                                   2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9379-45-9                                                                  12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9407-17-5                                                                  13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9409-82-0                                                                   7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39515-40-7                                                                  14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0626-35-5                                                                  11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1484-35-9                                                                   1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1925-98-1                                                                    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5036-11-1                                                                   6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45102-52-1                                                                  13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0370-12-2                                                                    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0696-68-9                                                                  14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0772-29-7                                                                   1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1086-22-7                                                                  12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1388-20-6                                                                  13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1771-50-7                                                                  14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1849-71-9                                                                   4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1863-38-8                                                                   7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2055-23-9                                                                  14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2080-82-7                                                                  15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2304-36-6                                                                   2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2314-67-7                                                                   4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2756-22-6                                                                   1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2863-01-1                                                                  11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2918-63-5                                                                  14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3157-45-2                                                                  14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3281-94-0                                                                   4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4182-58-0                                                                   2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4351-34-7                                                                   8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4406-48-3                                                                  15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4987-14-3                                                                   1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5632-13-8                                                                  10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5667-43-1                                                                   5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5701-05-8                                                                   4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7029-18-2                                                                  10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7837-19-1                                                                   8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7973-67-8                                                                   8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8409-70-4                                                                   6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8481-70-2                                                                   8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8704-55-5                                                                  15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277-89-3                                                                    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59651-98-8                                                                   5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0779-50-2                                                                    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1336-70-7                                                                    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434-98-4                                                                   5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571-86-2                                                                   7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2936-56-5                                                                  10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3449-39-8                                                                  14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3812-39-5                                                                   4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4628-80-4                                                                  15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5277-42-1                                                                   1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6092-55-5                                                                  15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6357-35-5                                                                   4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68844-77-9                                                                  14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0032-25-6                                                                   4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0458-92-3                                                                   4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1653-63-9                                                                   4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2963-72-6                                                                   5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3276-57-0                                                                   5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103-07-4                                                                   1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4548-80-4                                                                   1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330-75-7                                                                   2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5496-59-2                                                                  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095-16-4                                                                  15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195-84-1                                                                  13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6824-35-6                                                                   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7472-70-9                                                                  14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9313-15-8                                                                   8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79902-63-9                                                                  10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1065-51-2                                                                   8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2419-36-1                                                                  14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3173-93-7                                                                    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6641-76-1                                                                   1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7884-49-9                                                                   8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9591-51-5                                                                   6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89697-18-2                                                                  10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0568-23-3                                                                   9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3106-60-6                                                                   4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3107-08-5                                                                   4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4812-07-4                                                                   1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6250-37-2                                                                  13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98079-51-7                                                                   7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505-08-6                                                                 15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0929-47-3                                                                  6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1783-07-7                                                                 14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06448-06-0                                                                  4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10882-80-9                                                                 15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1873-01-6                                                                 15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2916-79-4                                                                  9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7464-43-1                                                                  3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8422-86-6                                                                  6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29186-29-4                                                                  2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1707-25-0                                                                 15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34440-54-3                                                                  1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  <w:t>163078-19-1                                                                  82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sz w:val="18"/>
          <w:szCs w:val="18"/>
          <w:lang w:val="ru-RU" w:eastAsia="ru-RU" w:bidi="ru-RU"/>
        </w:rPr>
      </w:pPr>
      <w:r>
        <w:rPr>
          <w:rFonts w:eastAsia="Courier New" w:cs="Courier New" w:ascii="Courier New" w:hAnsi="Courier New"/>
          <w:sz w:val="18"/>
          <w:szCs w:val="18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0:44:50Z</dcterms:created>
  <dc:creator/>
  <dc:description/>
  <dc:language>en-US</dc:language>
  <cp:lastModifiedBy/>
  <dcterms:modified xsi:type="dcterms:W3CDTF">2011-09-03T11:07:43Z</dcterms:modified>
  <cp:revision>2</cp:revision>
  <dc:subject/>
  <dc:title/>
</cp:coreProperties>
</file>