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комсанэпид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4 июля 1996 г. N 1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момента утвержд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водятся впервы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2. Технологические процессы, сырье, материал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борудование, рабочий инструмент</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игиенические требования к ручным инструментам</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рганизации работ</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Hygienic requirements for hand tools</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and organization of work</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 и норм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ПиН 2.2.2.540-9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аны НИИ медицины труда РАМН с участием Санкт-Петербургского НИИ гигиены труда и профзаболеваний и Нижегородского НИИ гигиены и профпатологии Госкомсанэпид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и: Суворов Г.А. (научный руководитель), Кравченко О.К., Ермоленко А.Е., Прокопенко Л.В., Бутковская З.М., Шейман Л.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тверждены и введены в действие Постановлением Госкомсанэпиднадзора России от 4 июля 1996 г. N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ведены впервые в качестве нормативного докумен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кон РСФСР "О санитарно-эпидемиологическ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лагополучии насе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 нормы и гигиенические нормативы (далее - санитарные правила) -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 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 (статья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РСФСР, в том числе действую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е лица и граждане РСФСР, допустившие санитарное правонарушение, могут быть привлечены к дисциплинарной, административной и уголовной ответственности" (статья 2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санитарные правила и нормы (далее - СанПиН) предназначены для предотвращения неблагоприятного влияния на человека физических и химических факторов, сопровождающих работы с ручными инструментами, снижения вероятности развития в связи с этим заболеваний и создания оптимальных условий труда для работающих на производстве и применения ручных инструментов в бы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стоящие СанПиН устанавливают гигиенические требования к ручным машинам, ручным механизированным и немеханизированным инструментам (далее - ручные инструменты), генерирующим вибрацию, правила организации работ с ручными инструментами и мероприятий по профилактике неблагоприятных последствий работы с ними, а также требования к проведению контроля за их соблюд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Требования СанПиН распространяются также на обрабатываемые поверхности и детали, удерживаемые в руках, ручные приспособления, органы ручного управления, на стационарное оборудование с ручной подачей обрабатываемых деталей, штурвалы и рулевые колеса, через которые может передаваться вибрация на руки опер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Требования СанПиН применяются в отношении новых, модернизируемых, закупаемых за рубежом и находящихся в эксплуатации ручных инстр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Ссылка на обязательность соблюдения установленных настоящими СанПиН требований должны быть включены в государственные стандарты и иные нормативные и технические документы, устанавливающие требования к конструкции, качеству, безопасности, условиям производства и эксплуатации ручных инструментов, а также к организации технологических процессов и производств с их примен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Ответственность за выполнение настоящих СанПиН возлагается на должностных лиц, специалистов и работников организаций, физических лиц, занимающихся предпринимательской деятельностью, осуществляющих разработку, производство, продажу и применение ручных инстр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Государственный надзор и контроль за выполнением настоящих СанПиН осуществляется органами Государственного санитарно-эпидемиологическ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С введением в действие настоящих СанПиН утрачивают силу "Гигиенические рекомендации к конструированию ручных машин для повышения их вибробезопасности", утвержденные заместителем Главного государственного санитарного врача СССР от 30 июля 1982 г. N 2909-82; "Методические указания по профилактике неблагоприятного действия локальной вибрации", утвержденные заместителем Главного государственного санитарного врача СССР от 29 августа 1985 г. N 3926-85; "Методические указания по проведению санитарного надзора за проектированием, выпуском ручных машин и условиями труда работников виброопасных профессий", утвержденные заместителем Главного государственного санитарного врача СССР от 29 августа 1985 г. N 3927-85; "Методические указания по разработке режимов труда работников виброопасных профессий", утвержденные заместителем Главного государственного санитарного врача СССР от 18 ноября 1985 г. N 4013-8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ормативные ссыл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Закон РСФСР "О санитарно-эпидемиологическом благополучии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Закон Российской Федерации "Об охране окружающей природ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Федеральный закон "О внесении изменений и дополнений в Закон Российской Федерации "О защите прав потребителей" и в кодекс РСФСР об административных правонаруш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Закон Российской Федерации "О сертификации продукции и услуг" от 10.06.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оложение о государственном санитарно-эпидемиологическом нормировании, утвержденное Постановлением Правительства Российской Федерации от 5 июня 1994 г. N 62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Гигиенические требования (нормируемые показател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допустимые величины) к ручным инструмент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Вредными и опасными для человека факторами, для которых устанавливаются гигиенические нормы безопасности ручных инструментов и работ с ними являются: вибрация; шум; силовые характеристики; эргономические характеристики трудового процесса &lt;*&gt;; температура рукояток; теплопроводность материала рукояток; параметры создаваемого микроклимата &lt;**&gt;; содержание вредных веществ в рабочей зон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Требования к параметрам трудового процесса содержатся в раздел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То ж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В проектах нормативной и технической документации на ручные инструменты должны быть представлены следующие с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значение и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наличии конструктивных решений, исключающих или ограничивающих неблагоприятное влияние вибрации, шума и др. (амортизаторы, прокладки, облицовки, демпфирующие устройства, глушители шум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брационные параметры (средние квадратические значения виброскорости или виброускорения или их логарифмические величины, измеряемые в октавных полосах частот, в диапазоне от 8 до 1000 Гц, а также их корректированные значения или уровни), приведенные для всех номинальных режимов работы инструмента и измеренные в трех направлениях ортогональной системы осей координат в точках соприкосновения с руками оператора (корпус инструмента, правая и левая рукоятки, вставной инструмент и др.). Точки измерения должны быть указаны на чертеже инстр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умовые параметры (уровни звуковой мощности в октавных полосах частот в диапазоне 31,5 - 8000 Гц и ее корректированные уровни дБА, а также уровни звука в д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устимое суммарное время работы с ручным инструментом, в зависимости от уровней вибрации и ш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сса ручного инстр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с ручного инструмента и его частей, приходящийся на руки работающего при выполнении различных технологических операций (при разной ориентации ручного инструмента в простран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ла нажатия, прикладываемая руками работающего и необходимая для работы ручной машины в установленном паспортном режиме (минимальн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эффициент теплопроводности поверхности вибрирующего оборудования в местах контакта с руками работающ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бования к использованию конструкций, обеспечивающих поддержание (подвешивание) ручных инструментов массой более 5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редные производственные факторы, источником которых является данный ручной инстру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ы, обеспечивающие безопасные условия труда (использование средств индивидуальной защиты, режимы труда, необходимость подогрева рукояток у ручных механизированных инструменто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повые режимы испытаний, способы и средства воспроизведения типовых режимов, методы и средства контроля, контрольные точки для проведения измерений, правила приемки, объем выборки, периодичность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Запрещается утверждение нормативной и технической документации на новые (модернизированные) ручные инструменты, постановка их на производство, промышленное производство, продажа и использование на производстве и в быту, а также их закупка и ввоз на территорию Российской Федерации без гигиенической оценки безопасности ручных инструментов для здоровья человека, согласование нормативной и технической документации на них с органами госсанэпиднадзора, получение гигиенического сертификата на виды данн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Запрещается использование в производстве ручных инструментов, находящихся в неисправном состоянии, технические характеристики которых не соответствуют требованиям настоящих СанПи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Гигиенические требования к параметрам вибр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Ручные инструменты относятся к вибрирующим, если они генерируют вибрацию, уровни которой составляют не менее 25% от предельно допустимых уровней (далее - ПДУ), установленных настоящими СанП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Ручные инструменты относятся к виброопасным, если они генерируют вибрацию, уровни которой превышают ПДУ при оценке по корректированному уровню или абсолютному 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Нормируемыми параметрами вибрации ручных инструментов являются абсолютные значения виброскорости (в м/с) или виброускорения (в м/кв. с), а также их логарифмические уровни (в дБ). Вибрационными характеристиками инструмента являются корректированные уровни вибрации и уровни нормируемых параметров в октавных полосах частот. Характеристикой вибрационного воздействия на оператора является эквивалентный корректированный уровень вибрации. Предельно допустимые значения вибрации ручных инструментов представлены в табл.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ые значения локальной вибр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еднегеометрические  │         Допустимые знач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астоты октавных поло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ц            │   в величинах    │   в величин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иброускорения  │  виброскор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с   │   дБ    │м/с x 10   │   д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   1,4  │    73   │    2,8    │  1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           │   1,4  │    73   │    1,4    │  10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5         │   2,7  │    79   │    1,4    │  10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           │   5,4  │    85   │    1,4    │  10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5           │  10,7  │    91   │    1,4    │  10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50           │  21,3  │    97   │    1,4    │  10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0           │  42,5  │   103   │    1,4    │  10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0           │  85,0  │   109   │    1,4    │  10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ректированные 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вивалентные коррект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ванные значения и их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ровни                  │   2,0  │    76   │    2,0    │  1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При использовании ручных инструментов, генерирующих вибрацию, превышающую ПДУ (но не более, чем на 12 дБ при оценке по корректированному уровню) работы следует проводить с применением режимов труда в соответствии с разделом 4 настоящих СанП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Запрещается применение ручных инструментов, генерирующих уровни вибрации более, чем в 4 раза (или на 12 дБ) превышающие П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Оценка вибрационных параметров ручных инструментов проводится по максимальному значению, установленному при измерениях уровней вибрации в трех ортогональных осях. Данные показатели вносятся в техническую документацию на ручные инстр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При работах с ручными инструментами, сопровождающихся одновременным воздействием вибрации рабочих мест (относящихся к категории транспортных, транспортно-технологических или технологических), предельно допустимые уровни вибрации на рабочих местах следует принимать в соответствии с действующими санитарными норм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Гигиенические требования к параметрам шум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Предельно допустимые уровни звука и эквивалентные уровни звука при использовании ручных инструментов на производстве принимаются с учетом тяжести труда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Оценка тяжести труда проводится в соответствии с Руководством 2.2.013-94 "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Предельно допустимые уровни звукового давления, уровни звука и их эквивалентные уровни при использовании ручных инструментов приведены в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Максимальный уровень звука при использовании ручных инструментов на производстве не должен превышать 110 дБА (для импульсного шума - 125 ДБАI). При их использовании в быту максимальный уровень звука не должен превышать 90 дБ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ые уровни звукового дав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и звука и эквивалентные уровни звука при использова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учных инструмен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675"/>
        <w:gridCol w:w="405"/>
        <w:gridCol w:w="540"/>
        <w:gridCol w:w="540"/>
        <w:gridCol w:w="540"/>
        <w:gridCol w:w="675"/>
        <w:gridCol w:w="675"/>
        <w:gridCol w:w="675"/>
        <w:gridCol w:w="675"/>
        <w:gridCol w:w="1620"/>
      </w:tblGrid>
      <w:tr>
        <w:trPr>
          <w:trHeight w:val="48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ид трудовой</w:t>
              <w:br/>
              <w:t>деятельности</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ни звукового давления, в дБ, в ок- </w:t>
              <w:br/>
              <w:t>тавных полосах со среднегеометрическими</w:t>
              <w:br/>
              <w:t xml:space="preserve">частотами, Гц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и зву-</w:t>
              <w:br/>
              <w:t xml:space="preserve">ка и экви- </w:t>
              <w:br/>
              <w:t xml:space="preserve">валентные  </w:t>
              <w:br/>
              <w:t>уровни зву-</w:t>
              <w:br/>
              <w:t xml:space="preserve">ка, дБА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1,5</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000</w:t>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0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полнение  </w:t>
              <w:br/>
              <w:t>работ легкой</w:t>
              <w:br/>
              <w:t xml:space="preserve">и средней   </w:t>
              <w:br/>
              <w:t xml:space="preserve">степени     </w:t>
              <w:br/>
              <w:t xml:space="preserve">тяжести на  </w:t>
              <w:br/>
              <w:t>производстве</w:t>
              <w:br/>
              <w:t>и всех видов</w:t>
              <w:br/>
              <w:t>работ в быту</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t>107</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t>9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t>8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t>8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t>7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t>7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t>7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t>7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t>6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t xml:space="preserve">80     </w:t>
            </w:r>
          </w:p>
        </w:tc>
      </w:tr>
      <w:tr>
        <w:trPr>
          <w:trHeight w:val="10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полнение  </w:t>
              <w:br/>
              <w:t xml:space="preserve">на          </w:t>
              <w:br/>
              <w:t>производстве</w:t>
              <w:br/>
              <w:t xml:space="preserve">тяжелых     </w:t>
              <w:br/>
              <w:t xml:space="preserve">работ,      </w:t>
              <w:br/>
              <w:t xml:space="preserve">относящихся </w:t>
              <w:br/>
              <w:t xml:space="preserve">к 1, 2 и 3  </w:t>
              <w:br/>
              <w:t xml:space="preserve">степени &lt;*&gt;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t xml:space="preserve">102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t>9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t>8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t>7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t>7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t>7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t>6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t>6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t>6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br/>
              <w:br/>
              <w:t xml:space="preserve">75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Оценка тяжести труда проводится в соответствии с Руководством 2.2.013-94 "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Шумовой характеристикой ручных инструментов является корректированный уровень звуковой мощности (в дБА) и ее уровни в октавных полосах среднегеометрических частот (в дБ). Допустимые уровни звуковой мощности на конкретные типы инструментов должны устанавливаться с таким расчетом, чтобы измеряемые на рабочих местах уровни звука при их использовании не превышали гигиенических норм. Методика ориентировочного расчета уровней звука по уровням звуковой мощности приведена в Приложении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Характеристикой шумового воздействия на операторов при работах с ручными инструментами является эквивалентный уровень звука, в дБ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Гигиенические требования к силовым характеристик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Силовыми характеристиками машины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с, воспринимаемый руками оператора при выполнении типовой технологической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ла нажатия, необходимая для выполнения технологической операции в номинальном режи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илия нажатия пусковых устройств (курков, включ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илия обхв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чая поза, в которой производится выполнение типовой технологической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обство общей компоновки инструмента для работы и конструктивных особенностей его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Масса ручного инструмента в сборе (включая массу вставного инструмента, присоединяемых рукояток, шлангов и т.п.), которым манипулирует оператор, не должна превышать следующих велич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инструментов общего назначения, используемых для работы при различной ориентации в пространстве - не более 5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инструментов специального назначения, используемых при выполнении работ вертикально вниз и горизонтально - не более 10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Вес ручного инструмента или его частей, воспринимаемый руками оператора в процессе работы, не должен превышать 100 Н. В случае превышения указанных норм необходимо применение поддерживающ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Усилие нажатия не должно превышать для одноручной машины 100 Н, для двухручной - 150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орных сверел и некоторых других инструментов допускается увеличение необходимой силы нажатия, но не более 300 Н. При этом время непрерывной работы с инструментом и общее время работы в течение смены должно быть ограничено и установлены обязательные перерывы между приложением си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Усилие нажатия пусковых устройств не должно превышать 10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Усилие обхвата или удержания, прикладываемое при работе к инструменту, в значительной степени является индивидуальной характеристикой используемых приемов работы и мастерства оператора и в связи с этим не регламентируется. Рекомендуемые максимальные величины усилий обхвата - 40 Н для правой руки и 20 Н - для лево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 Гигиенические требования к температуре рукоят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их поверх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Температура поверхности рукояток ручных инструментов должна находиться в пределах от 21,5 до 43,5 град. C. Оптимальным является диапазон от 25 до 32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Рукоятки и другие места контакта рук оператора с ручным инструментом должны иметь покрытие с коэффициентом теплопередачи не более 5 x 10 Вт/(кв. м x К), или должны быть целиком изготовлены из материала с коэффициентом теплопроводности не более 0,5 Вт/(м x 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Поверхность рукояток должна иметь шероховатость от 0,5 до 2 м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6. Гигиенические требования к конструк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учных инструмен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Конструкция ручных инструментов должна обеспечивать их устойчивую работу при минимальной потребности силового управления со стороны оператора, которое не должно превышать установленных настоящими СанПиН гигиенических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Ручные инструменты должны проектироваться для удержания их при работе только руками. Не допускается проектирование инструментов, для работы которых требуется приложение усилий нажатия другими частями тела (грудь, плечо, бедро и т.д.) или с прикреплением их частей к телу оп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 Конструкцией ручных инструментов, требующих приложения силы нажатия, превышающей указанные в п. 3.4.4 значения, должны быть предусмотрены устройства для создания дополнительной механизированной силы нажа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 Рукоятки инструментов, органов управления, державки для обрабатываемых на стационарных станках деталей и т.п. должны иметь форму, удобную для обхвата при работе. Для равномерного распределения силовой нагрузки площадь контакта рукоятки с ладонной поверхностью по отпечатку должна быть не менее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тимальным для рукояток из твердого материала является диаметр 35 мм, а из эластичного - 40 мм. Допустимые отклонения составляют не более 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5. Рукоятки ручных инструментов, державок и т.п. должны быть покрыты виброизолирующим материалом, либо снабжены виброгасящими насад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6. В конструкциях пневматических ручных инструментов должен быть предусмотрен выхлоп сжатого воздуха в сторону от зоны дыхания и рук работающ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7. В конструкциях пневматических и бензиномоторных инструментов для достижения регламентируемых значений температуры рукояток должен быть обеспечен их подогрев за счет нагрева сжатого воздуха или за счет выхлопа отработанных газов двигателя, направленного через рукоя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8. В конструкциях ручных механизированных инструментов, работа которых может сопровождаться значительным пылевыделением, должен быть предусмотрен встроенный пылевой отсос для подсоединения к пылевакуумной систем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Гигиенические требования к организации рабочего мес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оведению работ с ручными инстр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Рабочее место оператора с ручным инструментом должно соответствовать требованиям ГОСТ "ССБТ. Рабочее место при выполнении работ сидя. Общие эргономические требования" или ГОСТ "ССБТ. Рабочее место при выполнении работ стоя. Общие эргономические требования", а также "Санитарным правилам организации технологических процессов и гигиеническим требованиям к производственному обору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Организация рабочего места, расположение оборудования и обрабатываемых материалов должны обеспечивать удобную позу, близкую к оптимальной при минимальной физической нагрузке при выполнении технологических операций. Углы отклонения тела относительно нормального физиологического положения при выполнении технологических операций должны быть минималь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Рабочее место должно быть оборудовано подстраиваемыми подставками для опоры оператора. Для предплечий следует применять мягкие опоры (не имеющие элементов, пережимающих мягкие ткани рук), длина которых должна составлять не менее 0,7 длины предплечья. Каждое рабочее место должно быть оборудовано удобным сиденьем для работы и отды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ри работах в неудобной позе, на коленях, следует использовать теплоизолирующие виброгасящие прокладки (наколенники, коврики из пористой резин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Не допускается расположение обрабатываемых деталей на колен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ри выполнении работ с ручными инструментами, генерирующими вибрацию, обрабатываемые детали должны укладываться на столы, подставки (в зависимости от их размеров). Для снижения уровней вибрации следует использовать зажимы, тиски, укладывать детали на песчаное ло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ри организации работ на конвейере следует применять чередование различных видов работ, избегать чрезмерного упрощения операций, при возможности замедлять скорость движения конвейера при развивающемся утомлении (к концу смены, например), применять бригадную форму выполнения работ, использовать музыкальное воздействие во время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Для уменьшения статических и динамических нагрузок необходимо использовать кантователи, тельферы. Для сокращения времени контакта с вибрацией и удобства манипулирования ручным инструментом следует вывешивать его на тросах или использовать другие устройства (поддержки, подставки, балансиры, штан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Хранение ручных инструментов следует осуществлять на стеллажах, в специально отведенном месте, где также должно производиться их обслуживание и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Ручные инструменты должны использоваться только для тех технологических операций, для которых они предназначены. При выборе ручного механизированного инструмента предпочтение (при прочих равных условиях) должно отдаваться инструментам, имеющим более высокие скорости резания, что снижает величину усилия и время контакта с вибрацией, а также тем, которые обеспечивают выполнение данной технологической операции при минимальном вибросиловом воздейств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К работе допускаются только исправные и отрегулированные инструменты с виброзащитой и глушителями шума. Профилактический ремонт инструментов следует производить по плану для поддержания их состояния, соответствующим технической документации. Регулярно следует проводить балансировку шлифовальных кругов, заточку и правку режущего инстр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При использовании ручных инструментов ударного действия должна быть предусмотрена защита левой руки оператора с помощью виброзащитных муфт (например, виброзащитная муфта на зубило для рубильного моло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При превышении предельно допустимых уровней вибрации и шума, работы должны проводиться с ограничением времени и применением средств индивидуальной защиты в соответствии с требованиями, изложенными в разделах 5 и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При проведении работ с ручными инструментами в закрытых отапливаемых помещениях параметры микроклимата на рабочем месте должны соответствовать требованиям "Санитарных норм микроклимата производственных помещений". При этом температура воздуха при любых видах работ по тяжести и сезонах года не должна быть менее 16,5 град. C, влажность не более 40 - 60%, скорость движения воздуха не более 0,3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При невозможности обеспечения требуемых значений параметров микроклимата, при работах на открытых площадках, работники должны быть обеспечены теплыми помещениями для отдыха и обогрева в соответствии с требованиями раздела 7 настоящих СанПиН и СНиП "Административные и бытовые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Работа с ручными инструментами не должна приводить к загрязнению воздушной среды химическими и биологическими веществами, в концентрациях, превышающих предельно допустимые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Запрещается использование этилированного бензина в качестве топлива для бензиномоторных ручных инстр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При работах в условиях значительной запыленности и с выделением химических и биологических веществ, работающие должны использовать средства индивидуальной защиты кожи и органов дыхания. Рабочее место должно быть оборудовано воздухоприемниками местной вытяжной вентиляции в соответствии с требованиям СНиП "Отопление, вентиляция и кондиционирование". Наиболее целесообразной является организация отсоса из-под перфорированной столешницы рабочего стола и (или) щелевого отсоса от края стола, а также использование передвижных фильтро-вентиляционных агрегатов для подсоединения к ним ручных инструментов, снабженных встроенными пылевыми отсо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Местные вытяжные устройства должны быть подключены к централизованным вытяжным системам, либо индивидуальным (переносным или передвижным) фильтровентиляционным установк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Гигиенические требования к организации режимов труд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ручными инструмент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ри использовании виброопасных ручных инструментов работы следует проводить с применением режимов труда, которые должны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щее ограничение времени воздействия вибрации в течение рабочей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циональное распределение работ с вибрирующими и виброопасными ручными инструментами в течение рабочей смены (режимы труда с введением регулярно повторяющихся переры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раничение длительности непрерывного одноразового воздействия виб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ние регламентированных перерывов для активного отдыха и лечебно-профилактических мероприятий и процед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Режимы труда для работающих в виброопасных профессиях должны разрабатываться службами охраны труда предприятий и согласовываться с учреждениями госсанэпид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Разработка режимов труда производится на основании данных гигиенической аттестации рабочего места по результатам измерений уровней вибрации и сопутствующих факторов, а также хронометражных наблю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В режимах труда должно указы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устимое суммарное время контакта с вибрирующими ручными инстр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олжительность и время организации перерывов, как регламентированных, так и в соответствии с режимами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работ, которыми операторы с ручными инструментами могут быть заняты во время переры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ри работе с виброопасным ручным инструментом суммарное время контакта с вибрацией в течение рабочей смены устанавливается в зависимости от величины превышения гигиенических норм с таким расчетом, чтобы эквивалентный корректированный уровень вибрации не превысил 112 дБ, в соответствии с табл.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Допустимое время работы в течение смены с ручным инструментом должно быть включено в техническую документацию на него и нанесено на корпус инстр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Разработку режимов труда следует производить в соответствии с методикой (Приложение 2), с учетом сопутствующих фа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Регламентированные перерывы продолжительностью 20 и 30 минут устраиваются через 1 - 2 часа после начала смены и через 2 часа после обеденного перерыва (продолжительностью 40 минут) используются для активного отдыха, проведения специального комплекса производственной гимнастики, физиотерапевтических процедур и т.д. Время регламентированных перерывов включается в норму выработки, а режимы труда в сменно-суточные зад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ое суммарное время воздействия вибр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смену в зависимости от величины превышения предельн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х уровней вибр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025"/>
        <w:gridCol w:w="2160"/>
        <w:gridCol w:w="4590"/>
      </w:tblGrid>
      <w:tr>
        <w:trPr>
          <w:trHeight w:val="360" w:hRule="atLeast"/>
        </w:trPr>
        <w:tc>
          <w:tcPr>
            <w:tcW w:w="418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ение допустимых уровней</w:t>
              <w:br/>
              <w:t xml:space="preserve">локальной вибрации      </w:t>
            </w:r>
          </w:p>
        </w:tc>
        <w:tc>
          <w:tcPr>
            <w:tcW w:w="45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ое суммарное время   </w:t>
              <w:br/>
              <w:t xml:space="preserve">воздействия локальной вибрации  </w:t>
              <w:br/>
              <w:t xml:space="preserve">за смену, мин.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Б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 сколько раз</w:t>
            </w:r>
          </w:p>
        </w:tc>
        <w:tc>
          <w:tcPr>
            <w:tcW w:w="45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Режимы труда разрабатываются с учетом формы организации труда (индивидуальная, бригадная) для рационального распределения производственной нагрузки и т.д. Наиболее удобной формой организации работ для внедрения режимов труда является бригадная работа на конвейере или комплексная бригада с освоением работающими смежных профессий и взаимозаменяем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При выполнении ручными инструментами работ, относящихся к категориям средней тяжести и тяжелой, следует ограничивать время непрерывного статического напряжения в соответствии с рекомендациями Приложения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Запрещается проведение сверхурочных работ с виброопасными ручными инструмент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Гигиенические требования к применению средст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дивидуальной защи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Работающие виброопасных профессий должны быть обеспечены средствами индивидуальной защиты в соответствии с Типовыми отраслевыми нормами бесплатной выдачи спецодежды, спецобуви и предохранительных приспособлений, утвержденным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ри выборе средств индивидуальной защиты следует учитывать весь комплекс вредных производственных факторов, возникающих при различных видах работ с ручными инструментами, а также конкретные условия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Для защиты рук от вибрации должны применяться антивибрационные рукавицы в соответствии с ГОСТ "ССБТ. Средства индивидуальной защиты рук от вибрации.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Для защиты органа слуха должны применяться средства индивидуальной защиты по ГОСТ "ССБТ. Средства индивидуальной защиты органов слуха. Общие технические условия". Подбор средств индивидуальной защиты от шума производится с учетом его спектральных характеристик. При работах с ручными инструментами, являющимися источниками интенсивного шума (более 100 дБА) для повышения эффективности защиты рекомендуется использовать комбинацию нескольких типов средств индивидуальной защиты от шума, например, противошумные наушники и вкладыш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Для защиты организма от переохлаждения следует использовать одежду в соответствии с требованиями ГОСТ "ССБТ. Одежда специальная для защиты от пониженных температур. Костюмы мужские. Технические условия" и ГОСТ "ССБТ. Костюмы женские для защиты от пониженных температур.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ри работах в условиях значительной запыленности для защиты органов дыхания следует использовать респираторы типа ШБ-1 "Лепесток" по ГОСТ "ССБТ. Респираторы ШБ-1 "Лепесток". Технические условия", а также "Астра-2", "Кама-200", "Снежок К", "Снежок П", "Снежок ГП-В". При выборе средств индивидуальной защиты органов дыхания должны быть учтены их защитные и эксплуатационные свойства, конструктивные особенности, состав и количественное содержание вредных веществ в зоне дыхания, специфика производственных операций и тяжесть тру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Требования к органи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филактики неблагоприятного воздействия вибр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опутствующих факто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1. Профилактика неблагоприятного действия вибр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упреждения неблагоприятного влияния локальной вибрации на организм работающих в организациях должны быть созданы кабинеты профилактики вибрационной патологии для проведения комплекса физиотерапевтических процедур (тепловых гидропроцедур для рук, воздушного обогрева рук с микромассажем, массажа мышц плечевого пояса, гимнастик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для проведения физиотерапевтических процедур должны быть оборудованы в соответствии с требованиями СНиП "Вспомогательные здания и помещения промышленных предприятий" и располагаться вблизи рабочи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оведения тепловых гидропроцедур и воздушного обогрева приведен в Приложении 4. Назначение процедур производится с учетом спектральных характеристик вибрации в соответствии с Приложением 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2. Профилактика локального и общего охлажд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При работах с ручными инструментами должна быть исключена возможность охлаждения рук отработанным сжатым воздухом, смачивающими и охлаждающими жидкостями производствен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При работах на открытом воздухе в холодное время года необходимо исключить возможность общего охлаждения организма, пу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и специальных отапливаемых помещений для периодического обогрева и отдыха работающих, температура в которых в холодный период года должна быть в пределах 22 - 24 град. C, скорость движения воздуха не более 0,2 м/с (допускается определять достаточность обогрева по температуре тыла кисти, которая должна достигать 28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бодная площадь помещений определяется из расчета 0,1 кв. м на 1 работающего в наиболее многочисленной смене и должна быть не менее 8 кв. м. Для обогрева помещения должны быть оборудованы источниками лучистого, контактного или конвективного тепла, вешалками для одежды, приспособлениями для просушки мокрой одежды, местами для сиденья, емкостями для питьевой воды, устройствами для ее подогрева. Расстояние от рабочего места до помещения для обогрева должно быть не более 150 м. При отсутствии помещения для обогрева работы с виброопасными ручными инструментами на открытом воздухе в холодное время года запрещ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и защиты от ветра и осадков при выполнении работ на постоянных или непостоянных, с длительностью разовых работ более 4 часов, рабочи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я работающих теплой специальной одеждой. В условиях обводненности и охлаждающего действия воды следует применять водонепроницаемую одежду, обувь, водонепроницаемые утепленные рукавиц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и горячего питания и напитков (чая, кофе, молока) в обеденный и другие переры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ставкой к месту работы и с работы в утепленном транспорте. Общее время, затрачиваемое на доставку рабочих к месту выполнения работ в холодный период года не должно превышать одного часа. Перевозка людей в транспортных средствах, не оснащенных системами автономного обогрев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Меры безопасности и порядок выполнения работ на удаленных от постоянного пребывания людей участках и в необжитых районах в холодный период года и в других случаях должны определяться специальными инструкциями, а также методическими рекомендациями "Организация работ и применение средств индивидуальной и коллективной защиты работающих на открытых площадках в районах Крайнего Севе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3. Профилактика неблагоприятного действ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чих факто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 Профилактика неблагоприятного действия шума осуществляется в соответствии с методическими рекомендациями "Профилактика профессиональной тугоухости у лиц шумовых професс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 Для профилактики неблагоприятных функциональных состояний при напряженном труде или воздействии интенсивного шума должны быть организованы комнаты психологической разгрузки в соответствии с "Рекомендациями по организации и функционированию комнат психологической раз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3. Для снятия мышечного утомления используются комплексы производственной гимнастики, подбираемых с учетом специфики профессии - спектрального состава воздействующей вибрации и характера мышечной нагрузки (общей, региональной, локальной), вынужденной позы, степени тяжести труда, наличия охлаждения и смачивания рук и т.п.</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Требования к органи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ечебно-профилактических мероприят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К работе в виброопасных профессиях допускаются лица, достигшие 18 лет и не имеющие противопо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Лица, работающие с ручными инструментами, генерирующими локальную вибрацию, должны проходить предварительный и периодические медицинские осмотры в соответствии с действующим законодательством Российской Федерации в порядке, установленном Государственным комитетом санитарно-эпидемиологического надзора Российской Федерации и Министерством здравоохранения и медицинской промышленности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Врачебную комиссию, проводящую предварительные и периодические медицинские осмотры, следует формировать из врачей-специалистов различного профиля с обязательным применением рекомендуемых дополнительных методов исследования с учетом направленности воздействия всего комплекса производственных факторов на различные системы и функции организма человека (Приложение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При выдаче заключения о возможности работы данного лица в соответствующей профессии следует руководствоваться общим и дополнительным списком медицинских противопоказаний, результатами периодических медицинских осмотров, а также данными о вероятности развития вибрационной патологии при работе в конкретной виброопасной профессии в соответствии с Приложением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При обследовании в индивидуальную медицинскую карту работающего вносятся исходные при приеме на работу и ежегодные показатели вибрационной, болевой и слуховой чувствительности, холодовой пробы, термометрии кожи кистей рук, динамомет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Периодические медицинские осмотры должны проводиться с учетом данных гигиенической аттестации рабочего места каждого конкретного работающ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При диагностике начальных форм профессиональных заболеваний следует руководствоваться критериями, изложенными в методическом пособии "Критерии диагностики начальных форм профессиональных заболе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Беременные женщины, работающие с ручными инструментами, уровни вибрации которых превышают ПДУ, должны переводиться на работы, не связанные с воздействием вредных производственных факторов, с момента установления берем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Все лица виброопасных профессий подлежат обязательному диспансерному наблюдению в сроки, установленные в методических указаниях "Принципы диспансеризации рабочих виброопасных професс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С целью повышения эффективности диспансеризации следует соблюдать принцип этапности и преемственности при проведении лечебно-профилактических мероприятий: кабинеты медицинской профилактики (стационарные и передвижные), цеховые здравпункты, санатории-профилактории, специализированные стацион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Лицам, работающим в виброопасных профессиях, рекомендуется в целях повышения сопротивляемости организма по назначению врача проведение витаминопрофилактики (витамины C1, B1, никотиновая кислота, поливитамин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Все поступающие на работы в виброопасные профессии, а также лица, приобретающие виброопасные ручные инструменты, должны быть информированы о возможности развития заболеваний, связанных с воздействием вибрации, шума и физических усилий. Сведения об основных мерах индивидуальной защиты от неблагоприятного воздействия вибрации и других факторов представлены в Приложении 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Организация государ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эпидемиологического надзора за выполне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й настоящих СанПи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1. Государственный санитарно-эпидемиологическ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дзор за условиями труда работающ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ручными инструмент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Должностными лицами и специалистами центров госсанэпиднадзора осуществляется контроль за поступающими на предприятие ручными инструментами и условиями их применения, за соответствием условий и режимов труда работающих и факторами производственной среды на рабочих местах, за проведением мероприятий по профилактике неблагоприятного влияния всего комплекса производственных факторов, воздействующих на работающих виброопасных профессий, в том числе за использованием средств индивидуальной защиты, проведением лечебно-профилактических процедур, проведением вводного инструктажа для лиц вновь поступающих в виброопасные профессии и обучением их безопасным приемам работы с ручными инстр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Оценку степени вредности и опасности работ с ручными инструментами при аттестации (сертификации) рабочих мест следует производить в соответствии с "Гигиеническими критериями оценки условий труда по показателям вредности и опасности производственной среды, тяжести и напряженности трудов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Минимальный перечень производственных факторов, подлежащих контролю при аттестации рабочих мест в виброопасных профессиях, включает: уровни вибрации и шума, параметры микроклимата, температуру поверхностей инструмента, контактирующих с руками оператора, физическую тяжесть работ, содержание вредных веществ в воздухе рабочей зоны (в случае, если при работе ручным инструментом происходит выделение вредных веществ в зону дыхания работающего), уровни освещенности рабочих поверх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Измерение параметров локальной и общей вибрации производится по ГОСТ "Вибрационная безопасность. Общие требования" и "Методическим указаниям по проведению измерений и гигиенической оценки производственных виб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импульсной вибрации следует производить в соответствии с "Методическими рекомендациями по измерению импульсной локальной виб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 Измерение шума на рабочих местах производится по ГОСТ "ССБТ. Методы измерения шума на рабочих местах" и "Методическим указаниям по проведению измерений и гигиенической оценки шума на рабочи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работ с ручными инструментами или другими источниками шума в рабочее и нерабочее время, дозную оценку шумовой нагрузки на оператора следует проводить в соответствии с "Методическими рекомендациями по дозной оценке производственных шу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 Контроль физических усилий нажатия следует проводить по ГОСТ "Машины ручные. Методы измерения вибрационны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7. Эргономическую оценку организации рабочих мест следует проводить с учетом требований методических рекомендаций "Основные принципы и методы эргономической оценки рабочих мест для выполнения работ сидя и ст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8. Измерение температуры поверхности рукояток и измерение микроклимата в производственных помещениях (температура, относительная влажность, скорость движения воздуха, интенсивность теплового излучения) производится в соответствии с требованиями "Санитарных норм микроклимата производствен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9. Определение и оценку вредных факторов производственной среды следует осуществлять с учетом перечней ПДК вредных веществ в воздухе рабочей зоны и дополнений к нему, с учетом методических указаний "Контроль содержания вредных веществ в воздухе рабочей зоны". При работах с ручными пневмоинструментами необходимо контролировать состояние воздушной среды в местах забора воздуха на территории предприятий, для предупреждения загрязнения зоны дыхания работающего выхлопом сжатого воздуха. Концентрации вредных веществ в местах забора воздуха не должны превышать 30% от предельно допустимых концентраций этих веществ в воздухе рабочей зоны. При работах с бензиномоторными инструментами контроль состояния воздушной среды в зоне дыхания работающего должен включать следующие вещества: оксид углерода, окислы азота, акролеин, формальдегид, суммарное количество углеводородов в пересчете на углерод и тетраэтилсвине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0. Измерение освещенности следует проводить по ГОСТ "Здания и сооружения. Методы измерения освещ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1. Контроль и оценку санитарно-гигиенической эффективности вентиляции следует производить в соответствии с методическими указаниями "Санитарно-гигиенический контроль систем вентиляции производствен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2. В соответствии со ст. 9 Закона РСФСР "О санитарно-эпидемиологическом благополучии населения" в организациях должен осуществляться производственный контроль за соблюдением требований настоящих СанПиН и проведением гигиенических и лечебно-профилактических мероприятий, направленных на предупреждение возникновения заболеваний работников, использующих ручные инструменты. Периодичность и объемы производственного контроля должны устанавливаться с учетом конкретных гигиенических условий труда работающих с ручными инструментами, наличия и эффективности средств нормализации состояния производственной среды и согласовываться с центрами госсанэпиднадз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2. Государственный санитарно-эпидемиологический надзор</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использованием ручных инструментов в быт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 Все ручные инструменты, реализуемые через торговую сеть населению, должны быть сертифицированы в установленном порядке. Органы и учреждения госсанэпиднадзора должны проводить периодические выборочные проверки продукции, реализуемой торговыми предприятиями, на наличие гигиенических сертифик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2. Перечень параметров, подлежащих контролю при использовании ручных инструментов в быту, включает вибрационные, шумовые и силовые характеристики, температуру поверхности рукояток и количество вредных веществ, попадающих в зону дыхания работающ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3. Измерение шумовых характеристик ручных инструментов при использовании их в быту следует проводить по ГОСТ "Шум. Методы измерения шума на селитебной территории и в помещениях жилых и общественных зданий". Контроль прочих факторов проводится по соответствующим нормативным документам, указанным в п. п. 9.2.4 - 9.2.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Библиографические данны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нормы и правила при работе с машинами и оборудованием, создающими локальную вибрацию, передающуюся на руки работающих, утвержденные бывшим Минздравом СССР от 13 июня 1984 г. N 3041-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нормы допустимых уровней шума на рабочих местах, утвержденные бывшим Минздравом СССР от 12 марта 1985 г. N 322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нормы микроклимата производственных помещений, утвержденные бывшим Минздравом СССР от 31 марта 1986 г. N 4088-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 организации технологических процессов и гигиенические требования к производственному оборудованию, утвержденные бывшим Минздравом СССР от 4 апреля 1973 г. N 1004-7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ство Р.2.2.013-94 "Гигиенические критерии оценки условий труда по показателям вредности и опасности производственной среды, тяжести и напряженности трудов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2.032-78 "ССБТ. Рабочее место при выполнении работ сидя. Общие эргоном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2.033-78 "ССБТ. Рабочее место при выполнении работ стоя. Общие эргоном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4.002-79 "ССБТ. Средства индивидуальной защиты рук от вибрации.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4.051-87 "ССБТ. Средства индивидуальной защиты органов слуха.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4.084-80 "ССБТ. Одежда специальная для защиты от пониженных температур. Костюмы мужск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4.088-80 "ССБТ. Костюмы женские для защиты от пониженных температур.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4.028-76 "ССБТ. Респираторы ШБ-1 "Лепесток".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II-92-76 "Вспомогательные здания и помещения промышлен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2.09.04-87 "Административные и бытовые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2.04.05-86 "Отопление, вентиляция и кондицион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II-4-791 "Нормы проектирования. Естественное и искусственное освещение". Ч. I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овые отраслевые нормы бесплатной выдачи спецодежды, спецобуви и предохранительных приспособ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нормы производственных вибраций, вибраций в помещениях жилых и общественных зданий (в стадии утверждения Департаментом госсанэпиднадзора Минздрав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нормы допустимых уровней шума на рабочих местах, в помещениях жилых, общественных зданий и на территории жилой застройки (в стадии утверждения Департаментом госсанэпиднадзора Минздрав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указания по проведению измерений и гигиенической оценки производственных вибраций N 3911-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указания по проведению измерений и гигиенической оценки шума на рабочих местах N 1844-7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указания "Контроль содержания вредных веществ в воздухе рабочей зоны" N 3936-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указания "Санитарно-гигиенический контроль систем вентиляции производственных помещений" N 4425-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указания по проверке проектов стандартов и технических условий на полноту изложения требований безопасности труда, М., 19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указания "Принципы диспансеризации рабочих виброопасных профессий" N 10-11/37-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 по измерению импульсной локальной вибрации N 2946-8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 по дозной оценке производственных шумов N 2908-8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 "Основные принципы и методы эргономической оценки рабочих мест для выполнения работ сидя и стоя" N 8212-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 "Организация работ и применение средств индивидуальной и коллективной защиты работающих на открытых площадках в районах Крайнего Севера" N 06-М-35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 "Профилактика профессиональной тугоухости у лиц шумовых профессий" N 10-11/4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 по организации и функционированию комнат психологической разгрузки, М., 19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совершенствовании системы медицинских осмотров трудящихся и водителей индивидуальных транспортных средств", Приказ бывшего Минздрава СССР от 29.09.89 N 555 и приложения N 1 и 2 к совместному Приказу Минздравмедпрома России и Госкомсанэпиднадзора России от 05.10.95 N 280/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ое пособие "Критерии диагностики начальных форм профессиональных заболеваний" N 10-11/132 от 23.11.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О 5349-86 "Руководство по оценке воздействия вибрации, передающейся на руки челове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риентировочной оценки ожидаемых уровней звуков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я на рабочем месте (на расстоянии 1 м от конту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я) по уровням его звуковой мощ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зависимости от габаритов ручного механизированного инструмента или др. оборудования, можно найти величину поправки ДЕЛЬТА L (в дБ), которая представляет собой численную разницу уровней звуковой мощности и звукового давления (см. табл.) и определяется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L = Lp - L, гд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p - уровень звуковой мощности, в д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 - уровень звукового давления на расстоянии 1 м от наружного контура инструмента (ориентировочно соответствующий уровню звукового давления на рабочем месте), д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Для механизированных инструментов, имеющих малые габариты (рубильные и клепальные молотки, шлифовальные машины и т.п.), принимается величина поправки ДЕЛЬТА L = 8 дБ.</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ычитая поправку ДЕЛЬТА L из значений уровней звуковой мощности, можно получить ориентировочные значения уровней звукового давления на рабочем месте при работе с ручным инструментом, которые сравниваются с регламентируемыми по "Санитарным правилам допустимых уровней шума на рабочих мес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поправки дельта L</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ручных механизированных инструментов, габари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торых превышают 0,5 x 0,5 x 0,5 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1080"/>
        <w:gridCol w:w="945"/>
        <w:gridCol w:w="1080"/>
        <w:gridCol w:w="1215"/>
        <w:gridCol w:w="1350"/>
        <w:gridCol w:w="1350"/>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м  </w:t>
            </w:r>
          </w:p>
        </w:tc>
        <w:tc>
          <w:tcPr>
            <w:tcW w:w="702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м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02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ирина,  м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роения режимов труда для работающ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ручными инструмент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и режимов труда производятся в следующе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пределение допустимого суммарного времени работы в контакте с вибрацией за смену при нерегулярно прерываемом вибрационном воздействии, зависимости от уровней вибрации, по табл. 1 настоящих санитарных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зработка схемы организации труда с регулярно прерываемым вибрационным воздействием (т.е. с введением регулярных перерывов), по табл. 1 настоящего Приложения. Разбивка технологически необходимого времени работы в контакте с вибрацией на 8 одночасовых циклов с определением допустимого суммарного времени контакта в течение каждого цик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зработка временной структуры рабочего дня с указанием длительности работ в контакте с вибрацией, работ, не связанных с вибрацией, перерывов, в том числе обеденных и регламентированны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ое суммарное время рабо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контакте с локальной вибрацией за кажды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дночасовой вибрационный цикл при регулярн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рываемом вибрационном воздейств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1350"/>
        <w:gridCol w:w="675"/>
        <w:gridCol w:w="675"/>
        <w:gridCol w:w="675"/>
        <w:gridCol w:w="945"/>
        <w:gridCol w:w="945"/>
        <w:gridCol w:w="945"/>
        <w:gridCol w:w="1080"/>
        <w:gridCol w:w="810"/>
      </w:tblGrid>
      <w:tr>
        <w:trPr>
          <w:trHeight w:val="720" w:hRule="atLeast"/>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вышение  </w:t>
              <w:br/>
              <w:t xml:space="preserve">допустимых  </w:t>
              <w:br/>
              <w:t xml:space="preserve">уровней    </w:t>
              <w:br/>
              <w:t xml:space="preserve">вибрации   </w:t>
            </w:r>
          </w:p>
        </w:tc>
        <w:tc>
          <w:tcPr>
            <w:tcW w:w="6750"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ое суммарное время работы в контакте  </w:t>
              <w:br/>
              <w:t xml:space="preserve">с вибрацией (мин.) при регулярно прерываемом  </w:t>
              <w:br/>
              <w:t xml:space="preserve">вибрационном воздействии за каждый одночасовой </w:t>
              <w:br/>
              <w:t xml:space="preserve">вибрационный цикл для различного числа таких  </w:t>
              <w:br/>
              <w:t xml:space="preserve">циклов за смену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Б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 сколь-</w:t>
              <w:br/>
              <w:t xml:space="preserve">ко раз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заголовке колонок числа от 1 до 8 указывают количество часов в смену, в которые работающий контактирует с вибрацией. Числа в колонках таблицы от 50 до 10 указывают допустимое суммарное время контакта в каждом одночасовом вибрационном цикле в зависимости от их чис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азработка структуры одночасовых циклов производится с учетом следующ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ремя одноразового непрерывного воздействия вибрации, включая микропаузы, длительностью до 30 с, не должно превышать 10 - 15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наличии сопутствующих факторов риска разработку режимов труда следует проводить с учетом их балльной оценки в соответствии с табл. 2 и поправкой на время контакта с вибрацией в соответствии с табл.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и для установ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алльной оценки производственных факто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ой обстановки &lt;*&g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050"/>
        <w:gridCol w:w="945"/>
        <w:gridCol w:w="1350"/>
        <w:gridCol w:w="1215"/>
        <w:gridCol w:w="1215"/>
      </w:tblGrid>
      <w:tr>
        <w:trPr>
          <w:trHeight w:val="240" w:hRule="atLeast"/>
        </w:trPr>
        <w:tc>
          <w:tcPr>
            <w:tcW w:w="40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факторов,    </w:t>
              <w:br/>
              <w:t xml:space="preserve">единица измерения       </w:t>
            </w:r>
          </w:p>
        </w:tc>
        <w:tc>
          <w:tcPr>
            <w:tcW w:w="472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личина баллов       </w:t>
            </w:r>
          </w:p>
        </w:tc>
      </w:tr>
      <w:tr>
        <w:trPr>
          <w:trHeight w:val="240" w:hRule="atLeast"/>
        </w:trPr>
        <w:tc>
          <w:tcPr>
            <w:tcW w:w="40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Температура воздуха, град.</w:t>
              <w:br/>
              <w:t xml:space="preserve">C, в холодный период год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люс 10 -</w:t>
              <w:br/>
              <w:t xml:space="preserve">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     </w:t>
              <w:br/>
              <w:t xml:space="preserve">минус 9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инус 10</w:t>
              <w:br/>
              <w:t xml:space="preserve">и ниже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Атмосферное давление      </w:t>
              <w:br/>
              <w:t xml:space="preserve">(ниже уровня моря, м)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 - 5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   </w:t>
              <w:br/>
              <w:t xml:space="preserve">1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0 и  </w:t>
              <w:br/>
              <w:t xml:space="preserve">более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Шум  (эквивалентный       </w:t>
              <w:br/>
              <w:t xml:space="preserve">уровень звука, дБ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  </w:t>
              <w:br/>
              <w:t xml:space="preserve">89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 99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   </w:t>
              <w:br/>
              <w:t xml:space="preserve">109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и   </w:t>
              <w:br/>
              <w:t xml:space="preserve">более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Пыль, кратность           </w:t>
              <w:br/>
              <w:t xml:space="preserve">превышения ПДК,  во сколько  </w:t>
              <w:br/>
              <w:t xml:space="preserve">раз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3,1   </w:t>
              <w:br/>
              <w:t xml:space="preserve">до 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6,1  </w:t>
              <w:br/>
              <w:t xml:space="preserve">до 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10,1 и</w:t>
              <w:br/>
              <w:t xml:space="preserve">более   </w:t>
              <w:br/>
              <w:t xml:space="preserve">раз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Токсические вещества,     </w:t>
              <w:br/>
              <w:t xml:space="preserve">кратность превышения ПДК,    </w:t>
              <w:br/>
              <w:t xml:space="preserve">во сколько раз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2,1   </w:t>
              <w:br/>
              <w:t xml:space="preserve">до 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4,1  </w:t>
              <w:br/>
              <w:t xml:space="preserve">до 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6,1 и </w:t>
              <w:br/>
              <w:t xml:space="preserve">более   </w:t>
              <w:br/>
              <w:t xml:space="preserve">раз     </w:t>
            </w:r>
          </w:p>
        </w:tc>
      </w:tr>
      <w:tr>
        <w:trPr>
          <w:trHeight w:val="72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Мощность внешней          </w:t>
              <w:br/>
              <w:t xml:space="preserve">механической работы при      </w:t>
              <w:br/>
              <w:t>региональной нагрузке (работа</w:t>
              <w:br/>
              <w:t xml:space="preserve">плечевого пояса) для         </w:t>
              <w:br/>
              <w:t xml:space="preserve">мужчин &lt;**&gt;, кг x м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w:t>
              <w:br/>
              <w:t xml:space="preserve">50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5001  </w:t>
              <w:br/>
              <w:t xml:space="preserve">до 7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7000 </w:t>
              <w:br/>
              <w:t xml:space="preserve">до 9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01    </w:t>
              <w:br/>
              <w:t xml:space="preserve">и более </w:t>
            </w:r>
          </w:p>
        </w:tc>
      </w:tr>
      <w:tr>
        <w:trPr>
          <w:trHeight w:val="60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Величина статической      </w:t>
              <w:br/>
              <w:t xml:space="preserve">нагрузки за смену при        </w:t>
              <w:br/>
              <w:t xml:space="preserve">создании усилий, для         </w:t>
              <w:br/>
              <w:t xml:space="preserve">мужчин &lt;**&gt;, кг x с: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двумя руками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w:t>
              <w:br/>
              <w:t xml:space="preserve">360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36001 </w:t>
              <w:br/>
              <w:t xml:space="preserve">до 70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 70001</w:t>
              <w:br/>
              <w:t xml:space="preserve">до      </w:t>
              <w:br/>
              <w:t xml:space="preserve">140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0001 и</w:t>
              <w:br/>
              <w:t xml:space="preserve">более   </w:t>
            </w:r>
          </w:p>
        </w:tc>
      </w:tr>
      <w:tr>
        <w:trPr>
          <w:trHeight w:val="60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 с участием мышц корпуса и </w:t>
              <w:br/>
              <w:t xml:space="preserve">ног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w:t>
              <w:br/>
              <w:t xml:space="preserve">430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43001 </w:t>
              <w:br/>
              <w:t>до 1000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w:t>
              <w:br/>
              <w:t xml:space="preserve">100001  </w:t>
              <w:br/>
              <w:t xml:space="preserve">до      </w:t>
              <w:br/>
              <w:t xml:space="preserve">200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0001 и</w:t>
              <w:br/>
              <w:t xml:space="preserve">более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Рабочая поза и            </w:t>
              <w:br/>
              <w:t xml:space="preserve">перемещение в пространств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нахождение в неудобной    </w:t>
              <w:br/>
              <w:t xml:space="preserve">позе, % смены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 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 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и    </w:t>
              <w:br/>
              <w:t xml:space="preserve">более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 количество вынужденных    </w:t>
              <w:br/>
              <w:t xml:space="preserve">наклонов за смену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 1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1 -   </w:t>
              <w:b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1     </w:t>
              <w:br/>
              <w:t xml:space="preserve">и более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а основе Руководства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Критерии для женщин следует принимать в соответствии с упомянутым Руководств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дополнительного сокращ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и воздействия вибрации с учетом сопутствующ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редных факто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3375"/>
        <w:gridCol w:w="1350"/>
        <w:gridCol w:w="2970"/>
      </w:tblGrid>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мма </w:t>
              <w:br/>
              <w:t xml:space="preserve">баллов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правка к ограничению </w:t>
              <w:br/>
              <w:t xml:space="preserve">времени воздействия  </w:t>
              <w:br/>
              <w:t xml:space="preserve">вибрации, мин.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мма  </w:t>
              <w:br/>
              <w:t xml:space="preserve">баллов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правка      </w:t>
              <w:br/>
              <w:t>к ограничению времени</w:t>
              <w:br/>
              <w:t>воздействия вибрации,</w:t>
              <w:br/>
              <w:t xml:space="preserve">мин.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 23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 - 17</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 27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 - 20</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 30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случае регулярно прерываемого вибрационного воздействия указанная поправка должна распределяться равномерно по одночасовым цикл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ие значения времен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ступления значительного утомления мышц кисти ру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личной высоте поднятой выше уровня локт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уки в условиях воздействия локальной вибр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025"/>
        <w:gridCol w:w="2160"/>
        <w:gridCol w:w="2430"/>
        <w:gridCol w:w="2160"/>
      </w:tblGrid>
      <w:tr>
        <w:trPr>
          <w:trHeight w:val="360" w:hRule="atLeast"/>
        </w:trPr>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илие подачи </w:t>
              <w:br/>
              <w:t xml:space="preserve">(Н)       </w:t>
            </w:r>
          </w:p>
        </w:tc>
        <w:tc>
          <w:tcPr>
            <w:tcW w:w="675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наступления утомления (мин.) при приложении</w:t>
              <w:br/>
              <w:t xml:space="preserve">усилия поднятой вверх рукой (см)         </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5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ые процедуры для ру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ые процедуры применяют для предупреждения спазма мелких кровеносных сосудов, возникающего под воздействием высокочастотной виб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тепловым процедурам допускаются рабочие по назначению врача. Противопоказаниями к приему водных процедур являются заболевания кожных покровов рук. Прием процедур осуществляется под наблюдением медицинск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и, где проводятся тепловые процедуры, должны поддерживаться параметры микроклимата, соответствующие оптимальным значениям (температура воздуха не ниже 20 град. C, влажность не более 60%, скорость движения воздуха не более 3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ые процедуры принимают во второй половине смены, ближе к концу рабочего дня. После приема процедур не рекомендуется вновь приступать к работе с вибрирующим оборудованием, а оставшееся время смены следует использовать для других работ. В течение получаса после приема процедур не следует выходить на хол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идропроцедуры в виде местных ванн, душ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проведения водных процедур - 8 - 10 мин., температура воды - 37 - 38 град. C. В ванне рекомендуется проводить медленные ритмичные движения в кистях. Руки после гидропроцедур необходимо высуш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цедура суховоздушного обогрева с микромассажем ру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цедура основана на активном воздействии на кисти рук теплового (38 - 40 град. C), сжатого воздуха (давление 1,5 атм.) с одновременным массажем кожи элементами гранулированной загрузки (гранулы из плотного и легкого материала, например, из полистирола, диаметром 2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цедура проводится один раз в день - для малостажированных (менее 5 лет) рабочих в первой половине дня; для стажированных (более 5 лет) - во второй половине дня. Длительность процедуры для малостажированных рабочих - 10 мин., для стажированных - 15 мин. При проведении процедуры следует равномерно вращать кистями рук для обработки гранулами и обогрева ладонной и тыльной поверхности кистей ру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ид профилактических процедур</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спектра вибр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микроклиматических услов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295"/>
        <w:gridCol w:w="2025"/>
        <w:gridCol w:w="2295"/>
        <w:gridCol w:w="2160"/>
      </w:tblGrid>
      <w:tr>
        <w:trPr>
          <w:trHeight w:val="240" w:hRule="atLeast"/>
        </w:trPr>
        <w:tc>
          <w:tcPr>
            <w:tcW w:w="229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    </w:t>
              <w:br/>
              <w:t xml:space="preserve">микроклимата  </w:t>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ектр вибрации                 </w:t>
            </w:r>
          </w:p>
        </w:tc>
      </w:tr>
      <w:tr>
        <w:trPr>
          <w:trHeight w:val="360" w:hRule="atLeast"/>
        </w:trPr>
        <w:tc>
          <w:tcPr>
            <w:tcW w:w="22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изкочастотный</w:t>
              <w:br/>
              <w:t xml:space="preserve">(8 - 16 Гц)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частотный </w:t>
              <w:br/>
              <w:t xml:space="preserve">(32 - 63 Гц)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сокочастотный</w:t>
              <w:br/>
              <w:t>(125 Гц и выше)</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тивные     </w:t>
              <w:br/>
              <w:t xml:space="preserve">услов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пловые      </w:t>
              <w:br/>
              <w:t xml:space="preserve">процедуры не  </w:t>
              <w:br/>
              <w:t xml:space="preserve">рекомендуются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пловые        </w:t>
              <w:br/>
              <w:t xml:space="preserve">процедуры не    </w:t>
              <w:br/>
              <w:t xml:space="preserve">рекомендуются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пловые       </w:t>
              <w:br/>
              <w:t xml:space="preserve">гидропроцедуры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ее и местное </w:t>
              <w:br/>
              <w:t xml:space="preserve">охлаждени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душный     </w:t>
              <w:br/>
              <w:t xml:space="preserve">обогрев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душный       </w:t>
              <w:br/>
              <w:t xml:space="preserve">обогрев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ее и местное </w:t>
              <w:br/>
              <w:t xml:space="preserve">охлаждение,     </w:t>
              <w:br/>
              <w:t xml:space="preserve">смачивание рук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душный       </w:t>
              <w:br/>
              <w:t xml:space="preserve">обогрев с       </w:t>
              <w:br/>
              <w:t xml:space="preserve">микромассажем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душный      </w:t>
              <w:br/>
              <w:t xml:space="preserve">обогрев с      </w:t>
              <w:br/>
              <w:t xml:space="preserve">микромассажем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участие врачей-специалис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бъем лабораторных исследований при воздейств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личных факторов при работах с ручными инструмент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риказами Минздрава СССР от 29.09.89</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N 555, Минздравмедпрома России и Госкомсанэпиднадзо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и от 05.10.95 N 280/8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295"/>
        <w:gridCol w:w="2025"/>
        <w:gridCol w:w="2295"/>
        <w:gridCol w:w="2160"/>
      </w:tblGrid>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й</w:t>
              <w:br/>
              <w:t xml:space="preserve">фактор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иодичность </w:t>
              <w:br/>
              <w:t xml:space="preserve">осмотра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е врачей -</w:t>
              <w:br/>
              <w:t xml:space="preserve">специалистов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абораторные  </w:t>
              <w:br/>
              <w:t xml:space="preserve">исследования  </w:t>
            </w:r>
          </w:p>
        </w:tc>
      </w:tr>
      <w:tr>
        <w:trPr>
          <w:trHeight w:val="72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окальная       </w:t>
              <w:br/>
              <w:t xml:space="preserve">вибрац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год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рапевт,       </w:t>
              <w:br/>
              <w:t xml:space="preserve">невропатолог,   </w:t>
              <w:br/>
              <w:t xml:space="preserve">отоларинголог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олодовая про- </w:t>
              <w:br/>
              <w:t xml:space="preserve">ба,            </w:t>
              <w:br/>
              <w:t xml:space="preserve">вибрационная   </w:t>
              <w:br/>
              <w:t xml:space="preserve">чувствитель-   </w:t>
              <w:br/>
              <w:t xml:space="preserve">ность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оме того при  </w:t>
              <w:br/>
              <w:t xml:space="preserve">воздействи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Общей        </w:t>
              <w:br/>
              <w:t xml:space="preserve">вибраци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раз в 2 года</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ирург,         </w:t>
              <w:br/>
              <w:t xml:space="preserve">гинеколог,      </w:t>
              <w:br/>
              <w:t xml:space="preserve">офтальмолог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следование   </w:t>
              <w:br/>
              <w:t xml:space="preserve">вестибулярного </w:t>
              <w:br/>
              <w:t xml:space="preserve">аппарата       </w:t>
            </w:r>
          </w:p>
        </w:tc>
      </w:tr>
      <w:tr>
        <w:trPr>
          <w:trHeight w:val="60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Производст-  </w:t>
              <w:br/>
              <w:t xml:space="preserve">венного шума:   </w:t>
              <w:br/>
              <w:t xml:space="preserve">- от 81 до      </w:t>
              <w:br/>
              <w:t xml:space="preserve">99 дБ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раз в 2 года</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рапевт,       </w:t>
              <w:br/>
              <w:t xml:space="preserve">отоларинголог,  </w:t>
              <w:br/>
              <w:t xml:space="preserve">невропатолог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удиометрия,   </w:t>
              <w:br/>
              <w:t xml:space="preserve">исследование   </w:t>
              <w:br/>
              <w:t xml:space="preserve">вестибулярного </w:t>
              <w:br/>
              <w:t xml:space="preserve">аппарата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100 дБА и выше</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год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60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Пониженная   </w:t>
              <w:br/>
              <w:t xml:space="preserve">температур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раз в 2 года</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рапевт,       </w:t>
              <w:br/>
              <w:t xml:space="preserve">невропатолог,   </w:t>
              <w:br/>
              <w:t xml:space="preserve">хирург,         </w:t>
              <w:br/>
              <w:t xml:space="preserve">гинеколог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олодовая проба</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Физические   </w:t>
              <w:br/>
              <w:t xml:space="preserve">нагрузк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раз в 2 года</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намометрия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роятность развития вибрационной болезн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степени (В %) в зависимости от эквивалент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рректированного уровня локальной вибрации и стаж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с ручным инструментом (по данным 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дицины труда РАМ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430"/>
        <w:gridCol w:w="945"/>
        <w:gridCol w:w="1080"/>
        <w:gridCol w:w="1080"/>
        <w:gridCol w:w="1080"/>
        <w:gridCol w:w="945"/>
        <w:gridCol w:w="1215"/>
      </w:tblGrid>
      <w:tr>
        <w:trPr>
          <w:trHeight w:val="360" w:hRule="atLeast"/>
        </w:trPr>
        <w:tc>
          <w:tcPr>
            <w:tcW w:w="243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вивалентный  </w:t>
              <w:br/>
              <w:t xml:space="preserve">корректированный </w:t>
              <w:br/>
              <w:t xml:space="preserve">уровень     </w:t>
              <w:br/>
              <w:t>виброскорости, дБ</w:t>
            </w:r>
          </w:p>
        </w:tc>
        <w:tc>
          <w:tcPr>
            <w:tcW w:w="634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ж работы в контакте с вибрацией,      </w:t>
              <w:br/>
              <w:t xml:space="preserve">количество лет                 </w:t>
            </w:r>
          </w:p>
        </w:tc>
      </w:tr>
      <w:tr>
        <w:trPr>
          <w:trHeight w:val="240" w:hRule="atLeast"/>
        </w:trPr>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34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роятность вибрационной болезни, %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аж работы до побеления пальце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зличных перцентилей групп работающ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эквивалентного корректирова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виброускорения (в соответств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 стандартом ИСО 5349-8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1080"/>
        <w:gridCol w:w="1080"/>
        <w:gridCol w:w="1215"/>
        <w:gridCol w:w="1350"/>
        <w:gridCol w:w="1215"/>
      </w:tblGrid>
      <w:tr>
        <w:trPr>
          <w:trHeight w:val="240" w:hRule="atLeast"/>
        </w:trPr>
        <w:tc>
          <w:tcPr>
            <w:tcW w:w="283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вивалентное кор-  </w:t>
              <w:br/>
              <w:t>ректированное значе-</w:t>
              <w:br/>
              <w:t xml:space="preserve">ние виброускорения, </w:t>
              <w:br/>
              <w:t xml:space="preserve">a       , м/кв. с   </w:t>
              <w:br/>
              <w:t xml:space="preserve">экв.(4)            </w:t>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центиль группы, С %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ж, лет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25</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25</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нее 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нее 1</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способы индивидуальной защи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неблагоприятного действия вибрации и сопутствующ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акторов при работах с ручным инструмент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сильными факторами, ускоряющими развитие вибрационной патологии, являются локальное и общее охлаждение, значительные статические усилия, шум, некоторые вредные привычки (курение), возраст начала работы в виброопасной профессии. В связи с этим, в основанные меры индивидуальной защиты при работах с ручными инструментами включаются меры профилактики неблагоприятных последствий воздействия вибрации и сопутствующих факторов. Для предупреждения развития профессиональных заболеваний работающим с виброопасными ручными инструментами необходимо выполнять следующие рекоменд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блюдать режимы труда или ограничивать время работы с инструментом (следует избегать длительных воздействий вибрации и физических уси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ращаться в администрацию при усилении вибрации на рукоятках ручного инструмента или самостоятельно заменять виброизолирующие устройства, производить заточку режущего инструмент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ть минимальные усилия нажатия и обхвата при работах с ручными инстр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ключать обдув и смачивание рук охлаждающими жидкостями и другими аг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ть средства индивидуальной защиты от вибрации и ш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ивать температуру рук и тела на приемлемом уровне (температура кожи рук не должна опускаться ниже 20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хранять одежду сух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ращаться за медицинской помощью при появлении побеления, онемения или покалывания пальцев рук после работы с ручным инстру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бегать ку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ступлении на работу в виброопасную профессию следует учитывать, что начало работы с ручными инструментами в возрасте 45 лет и старше является фактором риска развития вибрационной болез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44:25Z</dcterms:created>
  <dc:creator/>
  <dc:description/>
  <dc:language>en-US</dc:language>
  <cp:lastModifiedBy/>
  <dcterms:modified xsi:type="dcterms:W3CDTF">2011-09-22T14:49:26Z</dcterms:modified>
  <cp:revision>2</cp:revision>
  <dc:subject/>
  <dc:title/>
</cp:coreProperties>
</file>