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комсанэпиднадзор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31 октября 1996 г. N 37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введения - с момент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5. Химические факторы производственной сред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ельно допустимые уровни (ПДУ) загрязне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жных покровов вредными веществам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игиенические норматив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Н 2.2.5.563-96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Maximum allowable levels (mal) of skin contamination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by harmful substances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еречень разработан с участием Комиссии по государственному санитарно-эпидемиологическому нормированию при Госкомсанэпиднадзоре России и секции "Промышленная токсикология" Проблемной комиссии "Научные основы медицины труда" РАМН (А.И. Корбакова, К.К. Сидоров, Е.Я. Голубович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Утвержден и введен в действие Постановлением Госкомсанэпиднадзора России от 31.10.96 N 3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Введен взамен Перечня "Предельно допустимые уровни загрязнения кожи рук работающих вредными веществами" N 4618-88 от 26.05.88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он РСФСР "О санитарно-эпидемиологическо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лагополучии населения"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Санитарные правила, нормы и гигиенические нормативы (далее - санитарные правила) - нормативные акты, устанавливающие критерии безопасности и (или) безвредности для человека факторов среды его обитания и требования к обеспечению благоприятных условий его жизнедеятель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ые правила обязательны для соблюдения всеми государственными органами и общественными объединениями, предприятиями и иными хозяйствующими субъектами, организациями и учреждениями, независимо от их подчиненности и форм собственности, должностными лицами и гражданами" (статья 3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Санитарным правонарушением признается посягающее на права граждан и интересы общества противоправное, виновное (умышленное или неосторожное) деяние (действие или бездействие), связанное с несоблюдением санитарного законодательства РСФСР, в том числе действующих санитарных правил..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лжностные лица и граждане РСФСР, допустившие санитарное правонарушение, могут быть привлечены к дисциплинарной, административной и уголовной ответственности" (статья 27)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щие полож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Предельно допустимый уровень (ПДУ) вредного вещества на кожных покровах - государственный гигиенический норматив, используемый для контроля за содержанием вредных веществ на коже работающих, для проектирования средств индивидуальной защиты, а также профилактики неблагоприятного воздействия вредных веществ на здоровье работающих путем совершенствования технологических процессов, машин и 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ДУ - количество вредного вещества для всей поверхности кожного покрова, которое при ежедневной (кроме выходных дней) работе в течение 8 ч и не более 40 ч в неделю, в течение всего рабочего стажа не должно вызывать заболеваний или отклонений в состоянии здоровья, обнаруживаемых современными методами исследований, в процессе работы или в отдаленные сроки жизни настоящего и последующих поколений. Воздействие вредного вещества на уровне ПДУ не исключает нарушение состояния здоровья у лиц с повышенной чувствительность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Вредное вещество - вещество, которое при контакте с организмом человека может вызвать профессиональные заболевания или отклонения в состоянии здоровья, обнаруживаемые современными методами как в процессе воздействия вещества, так и в отдаленные сроки жизни настоящего и последующих покол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звания индивидуальных веществ приведены в алфавитном порядке, где это было возможным, в соответствии с правилами Международного союза теоретической и прикладной химии, ИЮПАК (International Union of Pure and Applied Chemistry, IUPAC) и обеспечены регистрационными номерами Chemical Abstracts Service (CAS) для облегчения идентификации веществ и поиска дополнительной информации об интересующем веществе в базах данн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графе "ПДУ" приведены величины ПДУ из расчета количества вещества в миллиграммах на 1 квадратный сантиметр поверхности кожи (мг/кв. см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ряду с величинами ПДУ указан класс опасности вещества. По степени воздействия на организм человека вредные вещества разделены на четыре класса опасности: 1 - вещества чрезвычайно опасные, 2 - вещества высокоопасные, 3 - вещества умеренно опасные, 4 - вещества малоопасные, в соответствии с ГОСТом 12.1.007-76. "ССБТ. Вредные вещества. Классификация и общие требования безопасности" &lt;*&gt;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С учетом "Методических рекомендаций по ускоренному обоснованию ПДУ загрязнения кожных покровов вредными веществами", утвержденных заместителем главного государственного санитарного врача Российской Федерации от 17.07.92 N 10-92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графе "Особенности действия на организм" специальными символами выделены канцерогены и аллерге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мечены вещества, при работе с которыми должен быть исключен контакт с кожей и органами дыхания. Для таких веществ значения ПДУ не приводятся, а указывается только класс опасности (I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личины ПДУ и классы опасности веществ утверждает и, при необходимости, пересматривает Госкомсанэпиднадзор России по рекомендации Комиссии по государственному санитарно-эпидемиологическому нормирова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Величины ПДУ веществ, выделенных курсивом, действуют до 31 декабря 1997 г., после чего должны быть подвергнуты корректировке в связи с тем, что они были установлены только для условий загрязнения кожи кистей рук, что составляет только около 5% кожного покрова челове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Содержание вредных веществ на коже подлежит контролю в соответствии с требованиями Методических указаний "Оценка воздействия вредных химических соединений на кожные покровы и обоснование предельно допустимых уровней загрязнения кожи" N 2102-79, Методических рекомендаций "Разработка методов определения вредных веществ на коже" N 3056-84 и Методических указаний "Контроль содержания вредных веществ в воздухе рабочей зоны" N 3936-85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еречень (ПДУ) загрязнения кожных покров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едными веществам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┬─────────────────────────────┬──────────┬──────┬─────┬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N │   Наименование вещества     │  Номер   │ ПДУ  │Класс│Ос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/п│                             │   CAS    │ мг / │опас-│бен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кв. см│ности│ност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 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дейс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 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вия н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 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орг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 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низм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┼──────────┼──────┼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│Акриловой кислоты нитрил     │ 107-13-1 │ 0,001│  3  │   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акрилонитрил)               │          │      │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┼──────────┼──────┼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│21-Ацетокси-11-бета, 17 -    │ 50-03-3  │  0,01│  4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льфа-дигидрокси-прегна-4 -  │          │      │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ен-3,20-дион (гидрокортизон  │          │      │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цетат)                      │          │      │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┼──────────┼──────┼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│S-Бензил-О,О-диизопро-       │13286-32-3│  0,15│  4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илтиофосфат (рицид 11,      │          │      │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итацин)                     │          │      │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┼──────────┼──────┼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│Бензол                       │ 71-43-2  │  0,05│  4  │   К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┼──────────┼──────┼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│14-Гидроксирубомицин++       │25316-40-6│ -    │  1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доксорубицин)               │          │      │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┼──────────┼──────┼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 │11-бета-21-Дигидрокси-16 -   │ 76-25-5  │0,0005│  3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льфа,17-альфа-изопропиленди-│          │      │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кси-9-альфа-фторпрегна-1,4 -│          │      │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иен-3,20-дион (триамцинолона│          │      │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цетонид)                    │          │      │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┼──────────┼──────┼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 │О,О-Диметил-S[2-(N-метил-    │ 60-51-5  │  0,02│  4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мино)-2-оксоэтил]-дифосфат  │          │      │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рогор, фосфамид)            │          │      │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┼──────────┼──────┼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 │1,5-Диазабицикло(3,1,0)гексан│          │0,0003│  3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┼──────────┼──────┼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. │Диэтиламид м-толуиловой      │ 134-62-3 │     2│  4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ислоты (ДЭТА)               │          │      │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┼──────────┼──────┼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.│Жирные спирты фракции C - C  │          │   0,2│  4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                 </w:t>
      </w:r>
      <w:r>
        <w:rPr>
          <w:rFonts w:eastAsia="Courier New" w:cs="Courier New" w:ascii="Courier New" w:hAnsi="Courier New"/>
          <w:lang w:val="ru-RU" w:eastAsia="ru-RU" w:bidi="ru-RU"/>
        </w:rPr>
        <w:t>5   10│          │      │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┼──────────┼──────┼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.│Ксилидин (смесь изомеров)    │ 1300-73-8│  0,08│  4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┼──────────┼──────┼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.│Ксилол (смесь изомеров)      │ 1330-20-7│  1,75│  4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┼──────────┼──────┼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.│Лития хлорид                 │ 7447-41-8│  0,05│  4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┼──────────┼──────┼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.│Метандростенолон (андроста - │ 72-63-9  │ 0,002│  3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1,4-диен-3-он,17-бета -      │          │      │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идрокси 17-альфа-метил)     │          │      │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┼──────────┼──────┼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5.│2-альфа-Метилдигидротестосте-│ 521-11-9 │0,0003│  3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рон (медротестрон)           │          │      │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┼──────────┼──────┼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6.│2-альфа-Метилдигидротестосте-│          │0,0003│  3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рон капронат (медротестрон   │          │      │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апронат)                    │          │      │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┼──────────┼──────┼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7.│2-альфа-Метилдигидротестосте-│ 855-22-1 │0,0003│  3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рон пропионат (медротестрон  │          │      │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пионат)                   │          │      │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┼──────────┼──────┼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8.│2-альфа-Метилдигидротестосте-│          │0,0003│  3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рон энантат (медротестрон    │          │      │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энантат)                     │          │      │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┼──────────┼──────┼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9.│Метилтестостерон (андрост -  │ 58-18-4  │0,0003│  3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4-ен-3-он,17-бета-гидрокси - │          │      │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17-метил)                    │          │      │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┼──────────┼──────┼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0.│Нитробензол                  │ 98-95-3  │   2,4│  4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┼──────────┼──────┼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1.│Сурьма                       │ 7440-36-0│ 0,001│  3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о су-│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рьме  │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┼──────────┼──────┼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2.│Сурьма триоксид              │ 309-64-4 │ 0,001│  3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сурьма/III/оксид)           │          │по су-│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рьме  │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┼──────────┼──────┼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3.│Сурьма трисульфид            │ 345-04-6 │ 0,001│  3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сурьма/III/сульфид)         │          │по су-│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рьме  │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┼──────────┼──────┼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4.│Тестостерон                  │          │ 0,001│  3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┼──────────┼──────┼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5.│Тестостерона изокапронат     │          │ 0,001│  3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┼──────────┼──────┼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6.│Тестостерона капронат        │          │ 0,001│  3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┼──────────┼──────┼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7.│Тестостерона пропионат       │ 57-85-2  │ 0,001│  3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┼──────────┼──────┼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8.│Тестостерона фенилпропионат  │          │ 0,001│  3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┼──────────┼──────┼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9.│Тестостерон энантат          │ 315-37-7 │ 0,001│  3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┼──────────┼──────┼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0.│о-Толуидин (2-толуидин)      │ 35-53-4  │   0,7│  4  │   К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┼──────────┼──────┼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1.│Толуол                       │ 8-88-3   │  0,05│  4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┼──────────┼──────┼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2.│2,2,6-Тридеокси-3-амино -    │20830-81-3│   -  │  1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льфа-ликсозо-4-метокси -    │          │      │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6,7,9,11-тетра-окси-9-ацето -│          │      │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7,8,9,10-тетрагидро-тетрацен-│          │      │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хинон++ (рубомицин)          │          │      │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┼──────────┼──────┼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3.│Хлорбензол (фенилхлорид)     │ 108-90-7 │   0,8│  4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┼──────────┼──────┼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4.│Фенол                        │ 108-95-2 │  0,05│  4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┼──────────┼──────┼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5.│ Циклогексанон               │ 108-94-1 │   1,5│  4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┼──────────┼──────┼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6.│3-Хлор-1,2-эпоксипропан      │ 106-89-8 │  0,04│  4  │   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эпихлоргидрин)              │          │      │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┼──────────┼──────┼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7.│Эстрон++                     │ 53-16-7  │   -  │  1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┼──────────┼──────┼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8.│Этинилэстрадиол++ (17 -      │ 57-63-6  │   -  │  1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Этинилэстратриен -           │          │      │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1,3,5(10)-диол-3,17)         │          │      │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┴─────────────────────────────┴──────────┴──────┴─────┴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++ - Вещества, при работе с которыми должен быть полностью исключен контакт с кожей и органами дыхания при обязательном контроле за содержанием в воздухе рабочей зоны и на коже утвержденными методами на уровне чувствительности не менее 0,001 мг/куб. м и 0,001 мг/кв. с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 - вещества, способные вызывать аллергические заболевания в производственных услов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- канцерогены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правочное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азатель синонимов, технических и торгов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званий вещест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─────────┬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нонимы, технические и торговые названия│   Порядковый номер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        │  </w:t>
      </w:r>
      <w:r>
        <w:rPr>
          <w:rFonts w:eastAsia="Courier New" w:cs="Courier New" w:ascii="Courier New" w:hAnsi="Courier New"/>
          <w:lang w:val="ru-RU" w:eastAsia="ru-RU" w:bidi="ru-RU"/>
        </w:rPr>
        <w:t>вещества в перечн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┼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крилонитрил                             │           1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идрокортизон ацетат                     │           2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ксорубицин                             │           5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ЭТА                                     │           9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тацин                                  │           3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дростерон                              │          15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дростерон капронат                     │          16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дростерон пропионат                    │          17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дростерон энантат                      │          18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ицид                                    │           3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гор                                    │           7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убомицин                                │          32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-Толуидин                               │          30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иамцинолона ацетонид                   │           6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енилхлорид                              │          33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осфамид                                 │           7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пихлоргидрин                            │          36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─────────┴─────────────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правочное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реждения-разработчики ПДУ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───────────┬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Учреждения, представившие материалы    │  Порядковый номер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</w:t>
      </w:r>
      <w:r>
        <w:rPr>
          <w:rFonts w:eastAsia="Courier New" w:cs="Courier New" w:ascii="Courier New" w:hAnsi="Courier New"/>
          <w:lang w:val="ru-RU" w:eastAsia="ru-RU" w:bidi="ru-RU"/>
        </w:rPr>
        <w:t>по обоснованию ПДУ             │ вещества в перечн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┼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НЦ БАВ                                    │2, 6, 14, 15, 16, 17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8, 19, 24, 25, 26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27, 28, 29, 37, 38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ститут биофизики                         │1, 4, 11, 12, 20, 3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31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евский НИИ гигиены труда и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фзаболеваний                            │7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ргизский НИИ эпидемиологии,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икробиологии и гигиены                    │21, 22, 23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ьвовский медицинский институт             │3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НИИ гигиены им. Ф.Ф. Эрисмана             │10, 34, 35, 36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жегородский НИИ гигиены труда и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фзаболеваний                            │13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ЦБЫТХИМ (ВНИИХИМПРОЕКТ)                  │9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И гигиены и профпатологии МЗ РФ          │8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О "Экотокс"                              │5, 32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───────────┴───────────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48:35Z</dcterms:created>
  <dc:creator/>
  <dc:description/>
  <dc:language>en-US</dc:language>
  <cp:lastModifiedBy/>
  <dcterms:modified xsi:type="dcterms:W3CDTF">2011-10-10T20:49:45Z</dcterms:modified>
  <cp:revision>2</cp:revision>
  <dc:subject/>
  <dc:title/>
</cp:coreProperties>
</file>