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комсанэпиднадзора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1 октября 1996 г. N 5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 -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момента утвержд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4. Физические факторы производственной сред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8. Физические факторы окружающей природной сред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гиенические треб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работах с источниками воздушного и контакт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льтразвука промышленного, медицинск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ытового назнач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 и норм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ПиН 2.2.4/2.1.8.582-9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Разработаны НИИ медицины труда РАМН (Г.А. Суворов, Л.В. Прокопенко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Утверждены и введены в действие Постановлением Госкомсанэпиднадзора России от 31 октября 1996 г. N 5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Введены взамен Санитарных норм и правил при работе с оборудованием, создающим ультразвук, передаваемый контактным путем на руки работающих N 2282-80 МЗ СССР, Санитарных норм и правил при работе на промышленных ультразвуковых установках N 1733-77 МЗ СССР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он РСФСР "О санитарно-эпидемиологическо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получии населения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Санитарные правила, нормы и гигиенические нормативы (далее - санитарные правила) - нормативные акты, устанавливающие критерии безопасности и (или) безвредности для человека факторов среды его обитания и требования к обеспечению благоприятных условий его жизне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 обязательны для соблюдения всеми государственными органами и общественными объединениями, предприятиями и иными хозяйствующими субъектами, организациями и учреждениями, независимо от их подчиненности и форм собственности, должностными лицами и гражданами" (статья 3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Санитарным правонарушением признается посягающее на права граждан и интересы общества противоправное, виновное (умышленное или неосторожное) деяние (действие или бездействие), связанное с несоблюдением санитарного законодательства РСФСР, в том числе действующих санитарных правил..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остные лица и граждане РСФСР, допустившие санитарное правонарушение, могут быть привлечены к дисциплинарной, административной и уголовной ответственности" (статья 27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ласть применения и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Санитарные правила и нормы устанавливают классификацию, нормируемые параметры и нормативные значения ультразвука на рабочих местах и во внепроизводственных условиях, требования к измерению ультразвука и меры профилакти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Санитарные нормы и правила являются обязательными для всех организаций и юридических лиц на территории Российской Федерации, независимо от форм собственности, подчинения и принадлежности, и физических лиц, независимо от граждан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Ссылки на требования санитарных правил и норм должны быть учтены в Государственных стандартах и во всех нормативно-технических документах, регламентирующих планировочные, конструктивные, технологические, сертификационные, эксплуатационные требования к производственным объектам, жилым, общественным зданиям, технологическому, инженерному, санитарно-техническому оборудованию и машинам, транспортным средствам, медицинскому оборудованию и аппаратуре, бытовым прибор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1.4. Ответственность за выполнение требований санитарных правил и норм возлагается в установленном порядке на руководителей и должностных лиц предприятий, учреждений и организаций, а также гражда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Контроль за выполнением санитарных правил и норм осуществляется органами и учреждениями Госсанэпиднадзора России в соответствии с Законом РСФСР "О санитарно-эпидемиологическом благополучии населения" от 19.04.91 и с учетом требований действующих санитарных правил и но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 С утверждением настоящих Санитарных правил и норм утрачивают силу Санитарные нормы и правила при работе с оборудованием, создающим ультразвук, передаваемый контактным путем на руки работающих N 2282-80 МЗ СССР и Санитарные нормы и правила при работе на промышленных ультразвуковых установках N 1733-77 МЗ ССС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ормативные ссылк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Закон РСФСР "О санитарно-эпидемиологическом благополучии населения" от 19.04.9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Закон Российской Федерации "Об охране окружающей природной среды" от 19.12.9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Закон Российской Федерации "О защите прав потребителей" от 07.06.9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Закон Российской Федерации "О сертификации продукции и услуг" от 10.07.9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Положение о порядке разработки, утверждения, издания, введения в действие федеральных, республиканских и местных санитарных правил, а также о порядке действия на территории РСФСР общесоюзных санитарных правил, утвержденное Постановлением Совета Министров РСФСР от 01.07.91 N 37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Постановление Государственного комитета санэпиднадзора России "Положение о порядке выдачи гигиенических сертификатов на продукцию" от 05.01.9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Термины и опред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Предельно допустимый уровень (ПДУ) ультразвука - это уровень, который при ежедневной (кроме выходных дней) работе, но не более 40 часов в неделю, в течение всего рабочего стажа не должен вызывать заболеваний или отклонений в состоянии здоровья, обнаруживаемых современными методами исследований в процессе работы или в отдаленные сроки жизни настоящего и последующих поколений. Соблюдение ПДУ ультразвука не исключает нарушение здоровья у сверхчувствительных люд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Допустимый уровень ультразвука в жилых и общественных зданиях - это уровень фактора, который не вызывает у человека значительного беспокойства и существенных изменений показателей функционального состояния систем и анализаторов, чувствительных к ультразвуковому воздейств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Источники ультразвука - это все виды ультразвукового технологического оборудования, ультразвуковые приборы и аппаратура промышленного, медицинского, бытового назначения, генерирующие ультразвуковые колебания в диапазоне частот от 18 кГц до 100 МГц и выше. К источникам ультразвука относится также оборудование, при эксплуатации которого ультразвуковые колебания возникают как сопутствующий факто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Контактная среда - среда (твердая, жидкая, газообразная), в которой распространяются ультразвуковые колебания при контактном способе передач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Гигиеническая классификация ультразву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По способу распространения ультразвуковых колебаний выделя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онтактный способ - ультразвук распространяется при соприкосновении рук или других частей тела человека с источником ультразвука, обрабатываемыми деталями, приспособлениями для их удержания, озвученными жидкостями, сканерами медицинских диагностических приборов, физиотерапевтической и хирургической ультразвуковой аппаратуры и т.д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здушный способ - ультразвук распространяется по воздух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По типу источников ультразвуковых колебаний выделя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учные источники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тационарные источни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По спектральным характеристикам ультразвуковых колебаний выделя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изкочастотный ультразвук - 16 - 63 кГц (указаны среднегеометрические частоты октавных полос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реднечастотный ультразвук - 125 - 250 кГц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сокочастотный ультразвук - 1,0 - 31,5 МГц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По режиму генерирования ультразвуковых колебаний выделя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стоянный ультразвук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мпульсный ультразву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По способу излучения ультразвуковых колебаний выделя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сточники ультразвука с магнитострикционным генератором,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сточники ультразвука с пьезоэлектрическим генератор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Нормируемые параметры и нормативные значения ультразву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работающих и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Нормируемыми параметрами воздушного ультразвука являются уровни звукового давления в децибелах в третьоктавных полосах со среднегеометрическими частотами 12,5; 16; 20; 25; 31,5; 40; 50; 63; 80; 100 кГц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Предельно допустимые уровни звукового давления на рабочих местах не должны превышать значений, указанных в табл. 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ьно допустимые уровни воздушного ультразву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рабочих мест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Среднегеометрические частоты  │   Уровни звукового давления,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третьоктавных полос, кГц    │              дБ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12,5                │              80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16,0                │              90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20,0                │             100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25,0                │             105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31,5 - 100,0           │             110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Нормируемыми параметрами контактного ультразвука являются пиковые значения виброскорости или ее логарифмические уровни в децибелах в октавных полосах со среднегеометрическими частотами 16; 31,5; 63; 125; 250; 500; 1000; 2000; 4000; 8000; 16000; 31500 кГц, определяемые по форму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L = 20 lg v/v , гд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v - пиковое значение виброскорости, м/с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</w:rPr>
        <w:t>-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v  - опорное значение виброскорости, равное 5 x 10  , м/с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0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соотношений между логарифмическими уровнями виброскорости (дБ) и ее значениями (м/с) приведена в Приложении 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Предельно допустимые величины нормируемых параметров контактного ультразвука для работающих приведены в табл. 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ьно допустимые уровни контактного ультразву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работающ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┬────────────────────────┬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Среднегеометрические │    Пиковые значения    │     Уровни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частоты октавных   │     виброскорости,     │ виброскорости,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полос, кГц      │           м/с          │       дБ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────┼────────────────────────┼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-3  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6,0 - 63,0      │         5 x 10         │      100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-3  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5,0 - 500,0     │       8,9 x 10         │      105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3           3│               -2  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 x 10 - 31,5 x 10 │       1,6 x 10         │      110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────┴────────────────────────┴───────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Предельно допустимые уровни контактного ультразвука следует принимать на 5 дБ ниже значений, указанных в табл. 2, в тех случаях, когда работающие подвергаются совместному воздействию воздушного и контактного ультразву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 При использовании ультразвуковых источников бытового назначения, как правило, генерирующих колебания с частотами ниже 100 кГц, допустимые уровни воздушного и контактного ультразвука не должны превышать 75 дБ на рабочей частоте источни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Требования к измерению ультразвука на рабочих места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 бытовых условия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Измерение уровней ультразвука следует проводить в нормируемом частотном диапазоне с верхней граничной частотой не ниже рабочей частоты источни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Измерение уровней ультразвука следует проводить при типичных условиях эксплуатации его источников, характеризующихся наиболее высокой интенсивностью генерируемых ультразвуковых колеб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Точки измерения воздушного ультразвука на рабочем месте или в бытовых условиях должны быть расположены на высоте 1,5 м от уровня основания (пола, площадки), на котором выполняются работы с ультразвуковым источником любого назначения в положении стоя или на уровне головы, если работа выполняется в положении сидя, на расстоянии 5 см от уха и на расстоянии не менее 50 см от человека, проводящего измер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Измерения необходимо выполнять не менее трех раз в каждой третьоктавной полосе для одной точки и затем вычислять среднее знач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 Аппаратура, применяемая для измерения уровня звукового давления, должна состоять из измерительного микрофона, электрической цепи с линейной характеристикой, третьоктавного фильтра и измерительного прибора. Аппаратура должна иметь характеристику "Лин" и временную характеристику "медленно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1. Погрешность градуировки аппаратуры после установления рабочего режима по отношению к действительному уровню ультразвука не должна превышать +/- 1 дБ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2. При проведении измерений аппаратура должна работать в соответствии с инструкцией по ее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 рекомендуемой измерительной аппаратуры приведен в Приложении 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 Измерение уровней контактного ультразвука в зоне контакта рук или других частей тела человека с источником ультразвуковых колебаний следует проводить с помощью измерительного тракта, указанного в Приложении 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мерение контактного ультразвука может быть выполнено современными ультразвуковыми промышленными дефектоскоп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Требования по ограничению неблагоприятного влия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льтразвука на работающих и насел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 Запрещается непосредственный контакт человека с рабочей поверхностью источника ультразвука и с контактной средой во время возбуждения в ней ультразвуковых колеб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елях исключения контакта с источниками ультразвука необходимо применя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истанционное управление источниками ультразву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автоблокировку, т.е. автоматическое отключение источников ультразвука при выполнении вспомогательных операций (загрузка и выгрузка продукции, белья, медицинского инструментария и т.д., нанесения контактных смазок и др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способления для удержания источника ультразвука или предметов, которые могут служить в качестве твердой контактной сре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 Для защиты рук от неблагоприятного воздействия контактного ультразвука в твердых, жидких, газообразных средах, а также от контактных смазок необходимо применять нарукавники, рукавицы или перчатки (наружные резиновые и внутренние хлопчатобумажны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3. Ручные ультразвуковые источники должны иметь форму, обеспечивающую минимальное напряжение мышц кисти и верхнего плечевого пояса оператора, и соответствовать требованиям технической эстети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4. Поверхность ручных источников ультразвука в местах контакта с руками должна иметь коэффициент теплопроводности не более 0,5 Вт/м. град., что исключает возможность охлаждения рук работающи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4. Для снижения неблагоприятного влияния ультразвука при контактной передаче в холодный и переходный период года работающие должны обеспечиваться теплой спецодеждой по нормам, установленным в данной климатической зоне или производств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5. Стационарные ультразвуковые источники, генерирующие уровни звукового давления, превышающие нормативные значения, должны оборудоваться звукопоглощающими кожухами и экранами и размещаться в отдельных помещениях или звукоизолирующих кабин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6. Для защиты операторов, обслуживающих низкочастотные стационарные ультразвуковые источники, от электромагнитных полей необходимо проводить экранировку фидерных ли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7. Неблагоприятное воздействие на человека - оператора воздушного ультразвука может быть ослаблено путем использования в ультразвуковых источниках генераторов с рабочими частотами не ниже 22 кГц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8. При систематической работе с источниками контактного ультразвука в течение более 50% рабочего времени необходимо устраивать два регламентированных перерыва - десятиминутный перерыв за 1 - 1,5 ч до и пятнадцатиминутный перерыв через 1,5 - 2 ч после обеденного перерыва для проведения физиопрофилактических процедур (тепловых гидропроцедур, массажа, ультрафиолетового облучения), а также лечебной гимнастики, витаминизации и т.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укрепляющие процедуры (витаминизация, ультрафиолетовое облучение, комплексы гимнастических упражнений и др.) необходимо проводить и работающим в условиях воздействия низкочастотного воздушного ультразву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8.1. Температура воды при гидропроцедурах должна составлять 37 - 38° С, продолжительность процедуры 5 - 7 мин., после тепловых гидропроцедур рекомендуется массаж или самомассаж кистей и предплечий рук по 2 - 3 мин. на каждую ру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9. Для профилактики утомления зрения рекомендуется во время регламентированных перерывов выполнять упражнения для глаз: закрыть глаза на 10 - 15 с, сделать движения глазами направо и налево, затем вверх и вниз; круговые движения глазами справа налево и обратно (каждое упражнение повторяется не менее 5 раз), закончив упражнения, свободно без напряжения направить взгляд вдал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0. Для защиты работающих от неблагоприятного влияния воздушного ультразвука следует применять противошумы по ГОСТу 12.4.05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1. К работе с ультразвуковыми источниками допускаются лица не моложе 18 лет, прошедшие соответствующий курс обучения и инструктаж по технике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2. Лица, подвергающиеся в процессе трудовой деятельности воздействию контактного ультразвука, подлежат предварительным, при приеме на работу, и периодическим медицинским осмотрам в соответствии с Приказом МЗ N 90 от 14.03.96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3. При использовании ультразвуковых источников, как правило, низкочастотных, в бытовых условиях (стиральные машины, охранная сигнализация, приспособления для отпугивания животных, насекомых и грызунов, устройства для резки и сварки различных материалов и др.) следует четко выполнять требования по их применению и безопасной эксплуатации, изложенные в прилагаемой к изделию инстр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П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ношение между логарифмическими уровням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броскорости в дБ и ее значениями в м/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Логарифмические уровни виброскорости  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- │                     Единицы, дБ               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ят-│                                                               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, ├─────────┬─────────┬─────────┬─────────┬─────────┬─────────┬─────────┬─────────┬─────────┬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Б │    0    │    1    │    2    │    3    │    4    │    5    │    6    │    7    │    8    │    9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5│       -5│       -5│       -5│       -5│       -5│       -5│       -5│       -5│       -5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0 │1,6 x 10 │1,8 x 10 │2,0 x 10 │2,2 x 10 │2,5 x 10 │2,8 x 10 │3,2 x 10 │3,5 x 10 │4,0 x 10 │4,5 x 10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5│       -5│       -5│       -5│       -5│       -5│       -5│       -5│       -5│       -5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0 │5,0 x 10 │5,6 x 10 │6,3 x 10 │7,1 x 10 │7,9 x 10 │8,9 x 10 │1,0 x 10 │1,1 x 10 │1,3 x 10 │1,4 x 10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4│       -4│       -4│       -4│       -4│       -4│       -4│       -4│       -4│       -4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0 │1,6 x 10 │1,8 x 10 │2,0 x 10 │2,2 x 10 │2,5 x 10 │2,8 x 10 │3,2 x 10 │3,5 x 10 │4,0 x 10 │4,5 x 10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4│       -4│       -4│       -4│       -4│       -4│       -4│       -4│       -4│       -4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0 │5,0 x 10 │5,6 x 10 │6,3 x 10 │7,1 x 10 │7,9 x 10 │8,9 x 10 │1,0 x 10 │1,1 x 10 │1,3 x 10 │1,4 x 10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3│       -3│       -3│       -3│       -3│       -3│       -3│       -3│       -3│       -3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0 │1,6 x 10 │1,8 x 10 │2,0 x 10 │2,2 x 10 │2,5 x 10 │2,8 x 10 │3,2 x 10 │3,5 x 10 │4,0 x 10 │4,5 x 10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3│       -3│       -3│       -3│       -3│       -3│       -3│       -3│       -3│       -3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0 │5,0 x 10 │5,6 x 10 │6,3 x 10 │7,1 x 10 │7,9 x 10 │8,9 x 10 │1,0 x 10 │1,1 x 10 │1,3 x 10 │1,4 x 10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2│       -2│       -2│       -2│       -2│       -2│       -2│       -2│       -2│       -2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0 │1,6 x 10 │1,8 x 10 │2,0 x 10 │2,2 x 10 │2,5 x 10 │2,8 x 10 │3,2 x 10 │3,5 x 10 │4,0 x 10 │4,5 x 10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2│       -2│       -2│       -2│       -2│       -2│       -2│       -2│       -2│       -2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0 │5,0 x 10 │5,6 x 10 │6,3 x 10 │7,1 x 10 │7,9 x 10 │8,9 x 10 │1,0 x 10 │1,1 x 10 │1,3 x 10 │1,4 x 10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1│       -1│       -1│       -1│       -1│       -1│       -1│       -1│       -1│       -1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0 │1,6 x 10 │1,8 x 10 │2,0 x 10 │2,2 x 10 │2,5 x 10 │2,8 x 10 │3,2 x 10 │3,5 x 10 │4,0 x 10 │4,5 x 10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1│       -1│       -1│       -1│       -1│       -1│       -1│       -1│       -1│       -1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0 │5,0 x 10 │5,6 x 10 │6,3 x 10 │7,1 x 10 │7,9 x 10 │8,9 x 10 │1,0 x 10 │1,1 x 10 │1,3 x 10 │1,4 x 10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ппаратура для измерения уровней звукового давл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душного ультразву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970"/>
        <w:gridCol w:w="3375"/>
      </w:tblGrid>
      <w:tr>
        <w:trPr>
          <w:trHeight w:val="240" w:hRule="atLeast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  </w:t>
              <w:br/>
              <w:t xml:space="preserve">аппаратуры    </w:t>
            </w:r>
          </w:p>
        </w:tc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ип аппаратуры                  </w:t>
            </w:r>
          </w:p>
        </w:tc>
      </w:tr>
      <w:tr>
        <w:trPr>
          <w:trHeight w:val="24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ирма "Брюль и Къер"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ирма "Роботрон"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Шумомеры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200, 2218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0017, 00018       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икрофоны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133, 4135, 4137,  </w:t>
              <w:br/>
              <w:t xml:space="preserve">4165, 4166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МК 201, МК 301    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лосовые фильтры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13, 1616, 161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1016, 01018 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акт для измерения контактного ультразву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мерение контактного ультразвука рекомендуется проводить измерительным трактом, который должен состоять из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атчика, чувствительность которого позволяет регистрировать ультразвуковые колебания с уровнем колебательной скорости на поверхности не ниже 80 дБ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лазерного интерферомет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силител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хемы обработки сигналов, включающей фильтры низкой и высокой част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илливольтметра В3-40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ифференцирующей цепочки и импульсного милливольтметра Вч-12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19:00Z</dcterms:created>
  <dc:creator/>
  <dc:description/>
  <dc:language>en-US</dc:language>
  <cp:lastModifiedBy/>
  <dcterms:modified xsi:type="dcterms:W3CDTF">2011-10-18T15:29:50Z</dcterms:modified>
  <cp:revision>3</cp:revision>
  <dc:subject/>
  <dc:title/>
</cp:coreProperties>
</file>