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тельство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4 декабря 2009 г. N 100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орядке совместного осущест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м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и министерством сельского хозяй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функций по нормативно-правово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улированию в сфере контроля за качеством и безопасность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щевых продуктов и по организации такого контро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Указом Президента Российской Федерации от 12 мая 2008 г. N 724 "Вопросы системы и структуры федеральных органов исполнительной власти" Правительство Российской Федерации постановля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становить, что нормативно-правовое регулирование в сфере контроля за качеством и безопасностью пищевых продуктов и организация такого контроля осущест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Министерством здравоохранения и социального развития Российской Федерации и Федеральной службой по надзору в сфере защиты прав потребителей и благополучия человека в соответствии с их полномочиями по вопросам соблюдения санитарно-эпидемиологических требований к пищевым продуктам, продовольственному сырью, а также к контактирующим с ними материалам и изделиям (требований к безопасности) в целях защиты жизни и здоровья человека, в том числе по вопрос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качества и безопасности пищевых продуктов при их изготовлении, хранении, перевозке и ре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безопасности для здоровья человека услуг, оказываемых в сфере общественного питания, включая соблюдение санитарных правил и норм при организации питания населения в специально оборудованных местах (столовых, ресторанах, кафе, барах и других местах), в том числе при приготовлении пищи и напитков, их хранении и реализации населению, а также в сфере розничной торговли пищевыми продук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илизации или уничтожения некачественных, опасных для человека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ации и проведения санитарно-противоэпидемических (профилактических) мероприятий, направленных на предотвращение заболеваний (отравлений), связанных с употреблением населением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я упаковки, маркировки и информации о пищевых продуктах, реализуемых в розничной торговле, требованиям, установленным нормативными документ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ения правил продажи продовольственных товаров в части, касающейся обеспечения их качества и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ения гигиенических требований при использовании пестицидов и агрохимикатов при производстве продовольственного сырь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Министерством сельского хозяйства Российской Федерации и Федеральной службой по ветеринарному и фитосанитарному надзору в соответствии с их полномочиями по вопросам соблюдения ветеринарно-санитарных требований в отношении следующих объектов ветеринарного надзор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вольственное сырье животного происхождения, не подвергшееся промышленной или тепловой обработке, в том числе мясо, мясные и другие продукты убоя (промысла) животных, продукты их первичной переработки (включая кровь и субпродукты), молоко сырое, сливки сырые, продукция пчеловодства, яйца и яйцепродукты, а также пищевые продукты животного происхождения непромышленного изготовления, предназначенные для реализации на розничных рынк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 юридических лиц и граждан, в том числе индивидуальных предпринимателей, осуществляющих заготовку, переработку, перевозку и хранение продукции животного происхождения, указанной в абзаце втором настоящего подпун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утилизации некачественной, опасной для человека продукции животного происхождения, указанной в абзаце втором настоящего подпункта (в том числе условия ее использования на корм животных), или уничт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становить, что Министерство здравоохранения и социального развития Российской Федерации совместно с Министерством сельского хозяйства Российской Федерации осуществляет нормативно-правовое регулирование по вопросам государственной регистрации новых пищевых продуктов животного происхож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становить, что Федеральная служба по надзору в сфере защиты прав потребителей и благополучия человека, Федеральная служба по ветеринарному и фитосанитарному надзору и их территориальные орг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уют свою деятельность, требующую совместного участия в осуществлении контроля в области обеспечения качества и безопасности пищевых продуктов, в соответствии с совместными нормативными правовыми и иными актами Министерства здравоохранения и социального развития Российской Федерации и Министерства сельского хозяйства Российской Федерации, изданными в рамках установленных полномоч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заимодействуют по вопросам планирования контрольной деятельности в области обеспечения качества и безопасности пищевых продуктов, обмена информацией, принятия совместных решений с целью повышения эффективности осуществляемых в этой области надзорных и контрольных функций и исключения дублирования деятель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инистерству здравоохранения и социального развития Российской Федерации и Министерству сельского хозяйства Российской Федерации в 3-месячный срок привести свои нормативные правовые и иные акты в соответствие с настоящим Постановл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едатель Правительств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.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1:49:00Z</dcterms:created>
  <dc:creator/>
  <dc:description/>
  <dc:language>en-US</dc:language>
  <cp:lastModifiedBy/>
  <dcterms:modified xsi:type="dcterms:W3CDTF">2011-11-07T19:13:44Z</dcterms:modified>
  <cp:revision>3</cp:revision>
  <dc:subject/>
  <dc:title/>
</cp:coreProperties>
</file>