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 потребителей и благополучия челове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ормационное сообщ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3 апреля 2010 год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еречн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укции, не подлежащей санитарно-эпидемиологическ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ертизе, на которую не выдаютс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ие заключ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Федеральным законом N 52-ФЗ "О санитарно-эпидемиологическом благополучии населения" документом, удостоверяющим соответствие или несоответствие продукции санитарным правилам, является санитарно-эпидемиологическое заключение. Отдельные виды продукции, перечень которых устанавливается Правительством Российской Федерации, до их ввоза на территорию Российской Федерации подлежат государственной регистрации с выдачей свидетельства о государственной регистрации. Выдача иных документов, подтверждающих соответствие продукции санитарным правилам, законодательством не предусмотре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ом Роспотребнадзора от 19 июля 2007 г. N 224 "О санитарно-эпидемиологических экспертизах, обследованиях, исследованиях, испытаниях и токсикологических, гигиенических и иных видах оценок" утвержден перечень видов продукции, подлежащих санитарно-эпидемиологической экспертизе с выдачей санитарно-эпидемиологических заключений. Указанный перечень является исчерпывающим, закрытым и не предусматривает необходимость его дополнительного толк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месте с тем в Федеральную службу по надзору в сфере защиты прав потребителей и благополучия человека поступает большое количество обращений юридических лиц и индивидуальных предпринимателей с просьбой выдать письменное подтверждение (так называемые "отказное письмо") об отсутствии необходимости получения санитарно-эпидемиологического заключения в отношении продукции, выдача санитарно-эпидемиологических заключений на которую не предусмотрена приказом (например, товары для домашних животных, галантерейные товары, информационная рекламная продукция, автомобильные аксессуары и т.п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 прав потребителей и благополучия человека в обязательном порядке рассматривает поступающие обращения в соответствии с требованиями Федерального закона N 59-ФЗ "О порядке рассмотрения обращения граждан Российской Федерации" и направляет ответы заявител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обная практика привела к ситуации, когда наличие разъяснения Роспотребнадзора, по сути, стало обязательным документом, подтверждающим, что продукция не нуждается в санитарно-эпидемиологической экспертизе и получении санитарно-эпидемиологического заключения. При этом анализ поступающих от различных организаций запросов свидетельствует, что они зачастую касаются аналогичной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 о предоставлении "отказных писем" неправомер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вязи с этим, в целях исключения повода для обращения за "отказными письмами", Федеральная служба по надзору в сфере защиты прав потребителей и благополучия человека разместила на своем официальном сайте (www.rospotrebnadzor.ru) в разделе "Актуальные темы" перечень продукции, в отношении которой получение санитарно-эпидемиологического заключения не требуется. По мере необходимости перечень будет актуализировать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 прав потребителей и благополучия человека направила соответствующие разъяснения в Федеральную таможенную службу, Общероссийскую общественную организацию малого и среднего предпринимательства "ОПОРА РОССИИ", различные ассоциации и союзы производителей продукции и предпринима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3:54:00Z</dcterms:created>
  <dc:creator/>
  <dc:description/>
  <dc:language>en-US</dc:language>
  <cp:lastModifiedBy/>
  <dcterms:modified xsi:type="dcterms:W3CDTF">2011-11-07T19:20:16Z</dcterms:modified>
  <cp:revision>3</cp:revision>
  <dc:subject/>
  <dc:title/>
</cp:coreProperties>
</file>