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исьмо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от 1 октября 2009 г. N 01/14529-9-32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о выдаче санитарно-эпидемиологических заключений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Федеральная служба по надзору в сфере защиты прав потребителей и благополучия человека в связи с многочисленными обращениями хозяйствующих субъектов о предъявлении избыточных требований при оформлении санитарно-эпидемиологических заключений для получения предприятиями питания лицензий на розничную продажу алкоголя напоминает, что в соответствии с Федеральным законом от 30 марта 1999 года N 52-ФЗ "О санитарно-эпидемиологическом благополучии населения" обязательным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которые соискатель лицензии предполагает использовать для осуществления деятельности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Обращаем внимание, что в соответствии с пунктом 5 раздела II приложения 1 Приказа Роспотребнадзора "О санитарно-эпидемиологических экспертизах, обследованиях, исследованиях, испытаниях и токсикологических, гигиенических и иных видах оценок" от 19.07.2007 N 224 "Санитарно-эпидемиологические экспертизы, обследования, исследования, испытания и токсикологические, гигиенические и иные виды оценок в целях государственного санитарно-эпидемиологического надзора, лицензирования, социально-гигиенического мониторинга, - проводятся без взимания платы"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 необходимости к осуществлению санитарно-эпидемиологических экспертиз могут привлекаться ФГУЗ "Центр гигиены и эпидемиологии" в субъектах Российской Федерации, причем санитарно-эпидемиологические экспертизы и выдача санитарно-эпидемиологических заключений управлениями Роспотребнадзора по субъектам Российской Федерации в этих случаях также осуществляется на безвозмездной основе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Указанные заключения оформляются без ограничения срока действ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Кроме того, отмечаются необоснованные требования по проведению дополнительных санитарно-эпидемиологических экспертиз моющих средств, на которые уже оформлены в установленном порядке санитарно-эпидемиологические заключения, с целью получения "специального санитарно-эпидемиологического заключения на данное средство с указанием, что оно предназначено для мытья "в кондитерских цехах", "в школах", "в детских садах", "для определенной промышленности (молочной и т.п.)"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Учитывая изложенное, разъясняем, что при наличии санитарно-эпидемиологического заключения на моющее средство, в котором указано, что оно является "чистящим средством для мытья пищевого оборудования, посуды и различных поверхностей на предприятиях пищевой промышленности, общественного питания и в быту", проведения дополнительной санитарно-эпидемиологической экспертизы с указанием конкретных производств, на которых оно может применяться, не требуется.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Руководитель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Г.Г.Он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45:00Z</dcterms:created>
  <dc:creator/>
  <dc:description/>
  <dc:language>en-US</dc:language>
  <cp:lastModifiedBy/>
  <dcterms:modified xsi:type="dcterms:W3CDTF">2011-11-07T19:18:52Z</dcterms:modified>
  <cp:revision>3</cp:revision>
  <dc:subject/>
  <dc:title/>
</cp:coreProperties>
</file>