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7 декабря 2001 г. N 307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8 ноября 2001 г. N 3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Дополнения N 1, 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03.04.2003 N 28 (ред. 03.05.2007)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я N 2, 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03.05.2007 N 2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от 30 марта 1999 г. N 52-ФЗ "О санитарно-эпидемиологическом благополучии населения"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СанПиН 2.3.6.1079-01", утвержденные Главным государственным санитарным врачом Российской Федерации 06.11.2001, с 1 февраля 2002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 С момента введения указанных санитарно-эпидемиологических правил считать утратившими силу санитарные правила "Санитарно-эпидемиологические требования к организациям общественного питания, изготовлению и оборотоспособности в них продовольственного сырья и пищевых продуктов. СанПиН 2.3.6.959-00", утвержденные Главным государственным санитарным врачом Российской Федерации 31 июля 2000 года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знаны не нуждающимися в государственной регистрации (письмо Минюста России от 07.03.2000 N 1507-ЭР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м врач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ноября 2001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 феврал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6. Организации общественного пит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рганизациям общественного питания, изготовл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оротоспособности в них пищевых проду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довольственного сырь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3.6.1079-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Дополнения N 1, 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03.04.2003 N 28 (ред. 03.05.2007)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я N 2, 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03.05.2007 N 2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 и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(далее - санитарные правила) разработаны с целью предотвращения возникновения и распространения инфекционных и неинфекционных заболеваний (отравлений) среди населения Российской Федерации и определяют основные санитарно-гигиенические нормы и требования к размещению, устройству, планировке, санитарно-техническому состоянию, содержанию организаций, условиям транспортировки, приемки, хранения, переработки, реализации продовольственного сырья и пищевых продуктов, технологическим процессам производства, а также к условиям труда, соблюдению правил личной гигиены работ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распространяются на действующие, строящиеся и реконструируемые организации общественного питания, независимо от форм собственности и ведомственной принадлежности, в том числе при приготовлении пищи и напитков, их хранении и реализации насел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Правила являются основой для разработки санитарных норм и правил для организаций общественного питания, обеспечивающих организацию питания различных групп населения (детские, подростковые, лечебно-оздоровительные учреждения, питание на транспорте и др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Требования к размещ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Размещение организаций, предоставление земельных участков, утверждение проектной документации на строительство и реконструкцию, ввод в эксплуатацию допускается при наличии санитарно-эпидемиологического заключения об их соответствии санитарным правилам и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Организации могут размещаться как в отдельно стоящем здании, так и в пристроенном, встроенно-пристроенном к жилым и общественным зданиям, в нежилых этажах жилых зданий, в общественных зданиях, а также на территории промышленных и иных объектов для обслуживания работающего персонала. При этом не должны ухудшаться условия проживания, отдыха, лечения, труда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е цеха организаций не рекомендуется размещать в подвальных и полуподваль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жилых помещениях жилых зданий (кроме общежитий) допускается размещать организации общей площадью не более 700 м2 с числом посадочных мест не более 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м, расположенным в жилых зданиях, следует иметь входы и эвакуационные выходы, изолированные от жилой части здания. Прием продовольственного сырья и пищевых продуктов со стороны двора жилого дома, где расположены окна и входы в квартиры, не допускается. Загрузку следует выполнять с торцов жилых зданий, не имеющих окон, из подземных туннелей со стороны магистралей при наличии специальных загрузоч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риентация, размещение производственных и складских помещений, их планировка и оборудование должны обеспечивать соблюдение требований санитарного законодательства, технологических регламентов производства, качество и безопасность готовой продукции, а также условия труда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ри проектировании, строительстве новых и реконструкции действующих организаций с учетом вырабатываемого ассортимента продукции следует руководствоваться действующими строительными нормами, нормами технологического проектирования организаций общественного питания, а также требованиями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 организациях не размещаются помещения под жилье, не осуществляются работы и услуги, не связанные с деятельностью организаций общественного питания, а также не содержатся домашние животные и пт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изводственных и складских помещениях не должны находиться посторонние л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Для сбора мусора и пищевых отходов на территории следует предусмотреть раздельные контейнеры с крышками, установленные на площадках с твердым покрытием, размеры которых превышают площадь основания контейнеров на 1 м во все стор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использование других специальных закрытых конструкций для сбора мусора и пищевы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соросборники очищаются при заполнении не более 2/3 их объема, после этого подвергаются очистке и дезинфекции с применением средств, разрешенных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ка мусоросборников располагается на расстоянии не менее 25 м от жилых домов, площадок для игр и отды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На территории организаций рекомендуется предусматривать площадки для временной парковки транспорта персонала и посет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ки должны размещаться со стороны проезжей части автодорог и не располагаться во дворах жилых до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Территория организации должна быть благоустроена и содержаться в чисто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к водоснабжению и кан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рганизации, независимо от форм собственности, мощности, места расположения, оборудуются системами внутреннего водопровода и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снабжение организаций осуществляется путем присоединения к централизованной системе водопровода, при его отсутствии оборудуется внутренний водопровод с водозабором из артезианской скважины, колодцев, каптаж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и водоснабжения вновь строящихся, реконструируемых и действующих предприятий, резервные автономные устройства горячего водоснабжения с разводкой по системе должны отвечать требованиям соответствующих санитарных прави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2, утв. Постановлением Главного государственного санитарного врача РФ от 03.05.2007 N 2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расположения, оборудование, содержание водозаборных сооружений (шахтные, трубчатые колодцы, каптажи родников) и прилегающая к ним территория должны соответствовать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Качество воды в системах водоснабжения организации должно отвечать гигиеническим требованиям, предъявляемым к качеству воды централизованных систем питьевого водоснабжения и нецентрализованного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Количество воды, используемой организацией, должно полностью обеспечивать ее потребности. Нормы расхода воды должны соответствовать таблицам 1 и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расхода воды на приготовление полуфабрикатов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распространяется на полуфабрикаты высокой степени готов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уфабрикаты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рмы расхода воды на 1 т в литрах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сные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0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ные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0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ные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00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улинарные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Коэффициент часовой неравномерности водопотребления принимать равным 1,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ые секундные расходы воды и проц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го действия обору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30"/>
        <w:gridCol w:w="3375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орудовани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воды,   </w:t>
              <w:br/>
              <w:t xml:space="preserve">л/сек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цент одновременного </w:t>
              <w:br/>
              <w:t xml:space="preserve">действия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Моечные ванн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Раковины (произ-  </w:t>
              <w:br/>
              <w:t xml:space="preserve">водственные)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Машины посудомо-  </w:t>
              <w:br/>
              <w:t xml:space="preserve">ечные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Картофелемойки,   </w:t>
              <w:br/>
              <w:t xml:space="preserve">картофелечистки и </w:t>
              <w:br/>
              <w:t xml:space="preserve">кипятильники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Котлы варочны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 Льдогенераторы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сход воды холодильными установками следует принимать по технической характеристике этих 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дводку горячей воды следует проектировать к моечным ваннам и производственным раковинам, а также к поливочным кранам для мытья жироуловителей, грязеотстойников и мезгосбор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оизводственные цеха оборудуются раковинами с подводкой горячей и холодной воды. При этом следует предусматривать такие конструкции смесителей, которые исключают повторное загрязнение рук после мыт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ая и холодная вода подводится ко всем моечным ваннам и раковинам с установкой смесителей, а также, при необходимости, к технологическому оборуд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горячей воды в точке разбора должна быть не ниже 65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етей горячего водоснабжения используются материалы, выдерживающие температуру выше 65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Запрещается использовать горячую воду из системы водяного отопления для технологических, хозяйственно-бытовых целей, а также обработки технологического оборудования, тары, инвентаря и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запрещается использовать привозную в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и отсутствии горячей или холодной воды организация приостанавливает свою рабо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 с 1 июля 2007 года. - Изменение N 2, утв. Постановлением Главного государственного санитарного врача РФ от 03.05.2007 N 2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Устройство системы канализации организаций должно соответствовать требованиям действующих строительных норм, предъявляемых к канализации, наружным сетям и сооружениям, внутреннему водопроводу и канализации зданий, а также требованиям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Отведение производственных и хозяйственно-бытовых сточных вод осуществляется в систему централизованных канализационных очистных сооружений, при их отсутствии, в систему локальных очистных сооружений канализации должно отвечать требованиям соответствующих санитарных прави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2, утв. Постановлением Главного государственного санитарного врача РФ от 03.05.2007 N 2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яя система канализации производственных и хозяйственно-бытовых сточных вод должна быть раздельной, с самостоятельными выпусками во внутриплощадочную сеть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ень выпуска производственных стоков оборудуется выше уровня выпуска хозяйственно-фекальных сто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с наличием сливных трапов, моечных ванн, раковин, унитазов не размещаются ниже уровня внутриплощадочной канализации, примыкающей к пищевому объек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изонтальные отводы канализации от всех производственных помещений вне зависимости от числа санитарно-технических устройств имеют устройства для прочистки тру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онцевых участках канализационных горизонтальных отводов устраиваются "дыхательные" стояки для исключения засасывающего эффекта при залповых сбросах сточных вод из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роизводственное оборудование и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имеют гидравлические затворы (сифон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Сброс в открытые водоемы и на прилегающую территорию неочищенных сточных вод, а также устройство поглощающих колодце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рокладка внутренних канализационных сетей с бытовыми и производственными стоками не проводится под потолком обеденных залов, производственных и складских помещений организаций. Канализационные стояки с производственными стоками разрешается прокладывать в производственных и складских помещениях в оштукатуренных коробах без ревиз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яки бытовой канализации из верхних этажей жилых домов и зданий иного назначения допускается прокладывать только в технологических каналах (горизонтальных, вертикальны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ализационные стояки не прокладывают в обеденных залах, производственных и складски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В помещениях, размещенных в жилых домах и зданиях иного назначения, сети бытовой и производственной канализации организации не объединяются с хозяйственно-фекальной канализацией эти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В санитарных узлах, душевых и ванных, расположенных над организациями, полы должны иметь гидроизоля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Все производственные цеха, моечные, дефростер, загрузочную, камеру хранения пищевых отходов следует оборудовать сливными трапами с уклоном пола к н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мбуре туалета для персонала следует предусматривать отдельный кран со смесителем на уровне 0,5 м от пола для забора воды, предназначенной для мытья полов, а также сливной трап с уклоном к не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Все стационарные организации оборудуются туалетами и раковинами для мытья рук посетителей. Совмещение туалетов для персонала и посетителей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енные организации быстрого обслуживания (павильоны, палатки, фургоны и др.) рекомендуется размещать в местах, оборудованных общественными туале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строящихся и реконструируемых организациях унитазы и раковины для мытья рук персонала следует оборудовать устройствами, исключающими дополнительное загрязнение рук (локтевые, педальные приводы и т.п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к условиям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изводственных помещен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Условия труда работников организаций должны отвечать требованиям действующих нормативных документов в области гигиены труда, утвержде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бытовое обеспечение работающих осуществляется в соответствии с действующими санитарными правилами, строительными нормами для административных и бытовы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организациях создаются необходимые условия для соблюдения правил личной гигиены персонала (наличие мыла, полотенец, туалетной бумаги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оказатели микроклимата производственных помещений и помещений для посетителей должны соответствовать гигиеническим требованиям, предъявляемым к микроклимату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и использовании систем кондиционирования воздуха параметры микроклимата в производственных помещениях должны соответствовать оптимальным значениям санитарных норм. При наличии систем вентиляции с механическим или естественным побудителем параметры должны отвечать допустимым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оизводственные, вспомогательные и санитарно-бытовые помещения оборудуются приточно-вытяжной механической вентиляцией в соответствии с требованиями действующи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отделки кондитерских изделий приточная система вентиляции выполняется с противопыльным и бактерицидным фильтром, обеспечивающим подпор чистого воздуха в эт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рстия вентиляционных систем закрываются мелкоячеистой полимерной сет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овые помещения (туалеты, преддушевые, комнаты гигиены женщин) оборудуются автономными системами вытяжной вентиляции, преимущественно с естественным побужд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истемах механической приточной вентиляции рекомендуется предусматривать очистку подаваемого наружного воздуха и его подогрев в холодный период года. Забор воздуха для приточной вентиляции осуществляется в зоне наименьшего загрязнения на высоте не менее 2 м от поверхности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загрузочной, экспедиции, вестибюлей рекомендуется оборудовать тепловыми завесами для предотвращения попадания наружного воздуха в холодный период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Оборудование и моечные ванны, являющиеся источниками повышенных выделений влаги, тепла, газов, оборудуются локальными вытяжными системами с преимущественной вытяжкой в зоне максимальн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Устройство и оборудование выбросов систем местной вытяжной вентиляции не должны влиять на ухудшение условий проживания и пребывания людей в жилых домах, помещениях и зданиях ин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вытяжной вентиляции организаций, расположенных в зданиях иного назначения, оборудуется отдельно от системы вентиляции этих зданий. Шахты вытяжной вентиляции выступают над коньком крыши или поверхностью плоской кровли на высоту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В организации обеспечивается воздушно-тепловой баланс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ор приточного воздуха приходится на наиболее чистые помещения. Для снижения аэродинамического сопротивления движению воздуха в вентиляционных системах воздуховоды выполняются с минимальным количеством поворо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Допустимые величины интенсивности теплового облучения на рабочих местах от производственного оборудования не должны превышать 70 Вт/м2 при облучаемой поверхности тела человека 25 - 50%. Для предотвращения неблагоприятного влияния инфракрасного излучения на организм поваров, кондитеров следу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менять секционно-модульное оборуд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ксимально заполнять посудой рабочую поверхность пли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о выключать секции электроплит или переключать на меньшую мощ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рабочих местах у печей, плит, жарочных шкафов и другого оборудования, работающего с подогревом, применять воздушное душир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гламентировать внутрисменные режимы труда и отдыха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Содержание вредных веществ в воздухе рабочей зоны производственных помещений не должно превышать предельно допустимых концентраций (ПДК) вредных веществ в воздухе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Для предотвращения образования и попадания в воздух производственных помещений вредных веществ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ого соблюдать технологические процессы приготовления блю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эксплуатации газовых плит обеспечивать полное сгорание топли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ерации, связанные с просеиванием муки, сахарной пудры и других сыпучих продуктов, производить на рабочем месте, оборудованном местной вытяжной вентиля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е работы проводить только при включенной приточно-вытяжной или мест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о вновь строящихся и реконструируемых организациях не допускается устанавливать плиты, работающие на угле, дровах, твердом топливе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Производственные, вспомогательные помещения и помещения для посетителей обеспечиваются отоплением (водяным или другими видами) в соответствии с требованиями, предъявляемыми к отоплению, вентиляции и кондиционированию воздуха, а также с требованиями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предпочтительнее предусматривать системы водяного от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евательные приборы следует регулярно очищать от пыли и загрязнений и не располагать рядом с холодильным оборуд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Естественное и искусственное освещение во всех производственных, складских, санитарно-бытовых и административно-хозяйственных помещениях должно соответствовать требованиям, предъявляемым к естественному и искусственному освещению, а также требованиям настоящих Правил. При этом максимально используется естестве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В цехе для приготовления холодных блюд и закусок, кондитерских цехах, где осуществляется приготовление крема и отделка тортов и пирожных, при привязке проекта предусматривается северо-западная ориентация, а также применение устройств для защиты от инсоляции (жалюзи, специальные стекла и другие устройства, отражающие тепловое излуч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Для освещения производственных помещений и складов применяются светильники во влагопылезащитном исполнении. На рабочих местах не должна создаваться блесткость. Люминесцентные светильники, размещаемые в помещениях с вращающимся оборудованием (универсальные приводы, кремовзбивалки, тестомесы, дисковые ножи), должны иметь лампы, устанавливаемые в противофазе. Светильники общего освещения размещаются равномерно по помещению. Светильники не размещаются над плитами, технологическим оборудованием, разделочными столами. При необходимости рабочие места оборудуются дополнительными источниками освещения. Осветительные приборы должны иметь защитную армату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Показатели освещенности для производственных помещений должны соответствовать установленным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7. Осветительные приборы, арматура, остекленные поверхности окон и проемов содержатся в чистоте и очищаются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8. Допустимые уровни шума и вибрации на рабочих местах в производственных помещениях, обеденных залах и площадках организаций должны соответствовать гигиеническим требованиям, предъявляемым к уровням шума и вибрации на рабочих местах, в помещениях жилых и общественны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9. При проектировании, реконструкции и эксплуатации помещений, в которых размещается оборудование, генерирующее шум, следует предусматривать мероприятия по защите людей от вредного воздействия шума с учетом соблюдения действующих нормативны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0. Для защиты работающих от шума в помещениях, где размещается оборудование, генерирующее шум, осуществляются следующие мероприятия по защите от его вредного воздейств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делка помещений звукопоглощающими материал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ка электродвигателей на амортизаторы с применением звукопоглощающих кожухов, установка оборудования на вибропоглощающие фундамен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ое устранение неисправностей, увеличивающих шум при работе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ый контроль за креплением движущихся частей машин и механизмов, проверка состояния амортизационных прокладок, смазки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ая профилактика и ремонт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луатация оборудования в режимах, указанных в паспорте заводов-изгото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мещение рабочих мест, машин и механизмов таким образом, чтобы воздействие шума на работников было минимальны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мещение рабочих мест официантов, барменов, буфетчиков в обеденных залах в наименее шумных местах, удаленных от эстрады, акустических сист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граничение выходной мощности музыкального оформления в помещениях для посет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мест кратковременного отдыха работников в помещениях, оборудованных средствами звукоизоляции и звукопогло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ройство в горячих цехах подвесных потолков на расстоянии 40 - 50 см от перекры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1. Общая продолжительность рабочего времени (смены) в организациях устанавливается в соответствии с действующим законодательством о тру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 Все трудоемкие операции, связанные с подъемом и перемещением тяжестей, механизир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3. Беременных, работающих у плит, кондитерских печей, жарочных шкафов, следует переводить по заключению врача на работу, не связанную с интенсивным тепловым воздействием и переноской тяжестей вручн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устройству и содержанию помещ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Объемно-планировочные и конструкторские решения помещений должны предусматривать последовательность (поточность) технологических процессов, исключающих встречные потоки сырья, сырых полуфабрикатов и готовой продукции, использованной и чистой посуды, а также встречного движения посетителей и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оготовочных организациях, работающих на полуфабрикатах, работа на сырье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Набор и площади помещений должны соответствовать мощности организаций и обеспечивать соблюдение санит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Технологическое оборудование размещается так, чтобы обеспечивать свободный доступ к нему и соблюдение правил техники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и работе организаций быстрого обслуживания на полуфабрикатах высокой степени готовности, в которых используются малогабаритное специализированное технологическое оборудование, посуда и приборы одноразового использования, допускается однозальная планировка с выделением отдельных рабочих зон, оснащенных оборудование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2, утв. Постановлением Главного государственного санитарного врача РФ от 03.05.2007 N 2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именении столовой, чайной посуды, приборов многоразового использования устанавливается посудомоечная маш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Стены производственных помещений на высоту не менее 1,7 м отделываются облицовочной плиткой или другими материалами, выдерживающими влажную уборку и дезинфекцию. Потолки оштукатуриваются и белятся или отделываются другими материалами. Полы выполняются из ударопрочных материалов, исключающих скольжение, и имеют уклоны к сливным трап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аска потолков и стен производственных и вспомогательных помещений кондитерских цехов производится по мере необходимости, но не реже одного раза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Стены и потолки складских помещений оштукатуриваются и белятся. Стены на высоту не менее 1,7 м окрашиваются влагостойкими красками для внутренней отдел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 выполняются из влагостойких материалов повышенной механической прочности (ударопрочные) с заделкой сопряжений строительных конструкций мелкоячеистой металлической сеткой, стальным листом или цементно-песчаным раствором с длинной металлической стружкой. Полы по путям загрузки сырья и продуктов питания в складских и производственных помещениях не должны иметь порогов. Загрузочная оборудуется платформой, навес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Отделка обеденных помещений (залов) должна быть стойкой к санитарной обработке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 декоративных экранов над регистрами систем отопления из полимерных и синтетических материалов не проводится. Декоративные панели для этих целей делаются металлическими и легкосъем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Для внутренней отделки помещений используются материалы, разрешенные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 цехах для приготовления холодных блюд, мягкого мороженого, в кондитерских цехах, где осуществляется приготовление крема и отделка тортов и пирожных, рекомендуется установка бактерицидных лам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В производственных цехах не допускается хранить бьющиеся предметы, зеркала, комнатные раст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Все помещения организаций необходимо содержать в чистоте. Текущая уборка проводится постоянно, своевременно и по мере необхо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изводственных цехах ежедневно проводится влажная уборка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каждого посетителя обязательна уборка обеденного ст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Не реже одного раза в месяц проводится генеральная уборка и дезинфекция. При необходимости в установленном порядке проводится дезинсекция и дератизация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Для уборки производственных, складских, вспомогательных помещений, а также туалетов выделяется отдельный инвентарь, который хранится в специально отведенных местах, максимально приближенных к местам уборки. Инвентарь для мытья туалетов имеет сигнальную окраску и хранится от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уборки в конце смены весь уборочный инвентарь промывается с использованием моющих и дезинфицирующих средств, просушивается и хранится в чистом виде в отведенном для него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В целях предупреждения возникновения и распространения инфекционных заболеваний уборка производственных, вспомогательных, складских и бытовых помещений проводится уборщицами, а уборка рабочих мест - работниками на рабочем месте. Для уборки туалетов выделяется специальный персон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орщицы должны быть обеспечены в достаточном количестве уборочным инвентарем, ветошью, моющими и дезинфицирующими сред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В организациях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изготовите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Требования к оборудованию, инвентарю, посуде и та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Организации обеспечиваются достаточным количеством необходимого оборудования и предметами материально-технического осна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Технологическое оборудование, инвентарь, посуда, тара выполняются из материалов, разрешенных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работе технологического оборудования исключается возможность контакта сырых и готовых к употреблению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Санитарная обработка технологического оборудования проводится по мере его загрязнения и по окончании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е столы в конце работы тщательно моются с применением моющих и дезинфицирующих средств, промываются горячей водой при температуре 40 - 50 град. C и насухо вытираются сухой чистой ткан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В целях предупреждения инфекционных заболеваний разделочный инвентарь закрепляется за каждым цехом и имеет специальную маркиро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очные доски и ножи маркируются в соответствии с обрабатываемым на них продуктом: "СМ" - сырое мясо, "СР" - сырая рыба, "СО" - сырые овощи, "ВМ" - вареное мясо, "ВР" - вареная рыба, "ВО" - вареные овощи, "МГ" - мясная гастрономия, "Зелень", "КО" - квашеные овощи, "Сельдь", "Х" - хлеб, "РГ" - рыбная гастроном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Колода для разруба мяса устанавливается на крестовине или специальной подставке, скрепляется металлическими обручами, ежедневно по окончании работы зачищается ножом и посыпается солью. Периодически по мере необходимости колоду спиливают и обструг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каждой технологической операции разделочный инвентарь (ножи, доски и др.) подвергают санитарной обработке: механической очистке, мытью горячей водой с моющими средствами, ополаскиванию горячей проточной водой. Хранят инвентарь в специально отведенно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Организации рекомендуется оснащать современными посудомоечными машинами со стерилизующим эффектом для механизированного мытья посуды и столовых приб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Количество одновременно используемой столовой посуды и приборов должно обеспечивать потребности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Для приготовления и хранения готовой пищи рекомендуется использовать посуду из нержавеющей стали. Алюминиевая и дюралюминиевая посуда используется только для приготовления и кратковременного хранения пи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Посуду с трещинами, сколами, отбитыми краями, деформированную, с поврежденной эмалью не использ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Механическая мойка посуды на специализированных моечных машинах производится в соответствии с прилагающимися инструкциями по их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ытья посуды ручным способом необходимо предусмотреть трехсекционные ванны для столовой посуды, двухсекционные - для стеклянной посуды и столовых приб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тье столовой посуды и приборов в двухсекционной ванне допускается в организациях с ограниченным ассортимент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2, утв. Постановлением Главного государственного санитарного врача РФ от 03.05.2007 N 2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В пивных барах кружки, стаканы, бокалы промываются горячей водой не ниже 45 - 50 град. C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поласкивания бокалов, стаканов, кружек дополнительно оборудуются шприцевальные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При выходе из строя посудомоечной машины, отсутствии условий для ручного мытья посуды, а также одноразовой столовой посуды и приборов работа организации не осуществл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Мытье столовой посуды ручным способом производят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ханическое удаление остатков пищ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ытье в воде с добавлением моющих средств в первой секции ван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ытье во второй секции ванны в воде с температурой не ниже 40 град. C и добавлением моющих средств в количестве, в два раза меньшем, чем в первой секции ван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оласкивание посуды в металлической сетке с ручками в третьей секции ванны горячей проточной водой с температурой не ниже 65 град. C с помощью гибкого шланга с душевой насад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сушивание посуды на решетчатых полках,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5. В конце рабочего дня проводится дезинфекция всей столовой посуды и приборов средствами в соответствии с инструкциями по их примен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6. Мытье кухонной посуды производят в двухсекционных ваннах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ханическая очистка от остатков пищ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ытье щетками в воде с температурой не ниже 40 град. C с добавлением моющи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оласкивание проточной водой с температурой не ниже 65 град. 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сушивание в опрокинутом виде на решетчатых полках,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7. Столовые приборы при обработке ручным способом подвергают мытью с применением моющих средств, последующему ополаскиванию в проточной воде и прокаливанию в духовых, пекарских, сухожаровых шкафах в течение 1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 Чистые кухонную посуду и инвентарь хранят на стеллажах на высоте не менее 0,5 м от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тую столовую посуду хранят в закрытых шкафах или на реш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тые столовые приборы хранят в зале в специальных ящиках-кассетах, ручками вверх. Хранение их на подносах россыпью не разрешается. Кассеты для столовых приборов ежедневно подвергают санитар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9. Щетки для мытья посуды после окончания работы очищают, замачивают в горячей воде при температуре не ниже 45 град. C с добавлением моющих средств, дезинфицируют (или кипятят), промывают проточной водой, затем просушивают и хранят в специально выделенно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тки с наличием плесени и видимых загрязнений, а также губчатый материал, качественная обработка которого невозможна, не использ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0. Подносы для посетителей после каждого использования протирают чистыми салфетками. Не используются подносы деформированные и с видимыми загрязнениями. По окончании работы подносы промывают горячей водой с добавлением моющих и дезинфицирующих средств, ополаскивают теплой проточной водой и высушивают. Хранят чистые подносы в специально отведенных местах в торговом зале, отдельно от использованных подн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1. В моечных отделениях вывешивается инструкция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2. Мытье оборотной тары в заготовочных организациях и в специализированных цехах производят в специально выделенных помещениях, оборудованных ваннами или моечными машинами, с применением моющих средс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Требования к транспортировке, прие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хранению сырья,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В целях предупреждения возникновения и распространения массовых инфекционных заболеваний транспортирование сырья и пищевых продуктов осуществляется специальным, чистым транспортом, на который в установленном порядке выдается санитарный паспор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Кузов автотранспорта изнутри обивается материалом, легко поддающимся санитарной обработке, и оборудуется стеллаж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Скоропортящиеся и особо скоропортящиеся продукты перевозят охлаждаемым или изотермическим транспортом, обеспечивающим сохранение температурных режимов транспортировки. Количество поставляемых скоропортящихся продуктов должно соответствовать емкостям имеющегося в организации холодильн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инарные и кондитерские изделия перевозятся в специально предназначенном для этих целей транспорте в промаркированной и чистой т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Транспортная тара маркируется в соответствии с нормативной и технической документацией, соответствующей каждому виду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продукции вне организации в потребительской таре осуществляется при наличии информации, предусмотренной действующими гигиеническими требованиями к качеству и безопасности продовольственного сырья и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Для предотвращения возникновения и распространения массовых неинфекционных заболеваний (отравлений) транспортирование пищевых продуктов совместно с токсичными, остро пахнущими, радиоактивными и другими опасными веществами не допускается. Использование специализированного транспорта, предназначенного для перевозки пищевых продуктов (независимо от их упаковки), для других целей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е сырье и готовая продукция при транспортировке не должны контактировать друг с друг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Поступающие в организации продовольственное сырье и пищевые продукты должны соответствовать требованиям нормативной и технической документации и сопровождаться документами, подтверждающими их качество и безопасность, и находиться в исправной, чистой т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Для предотвращения возникновения и распространения инфекционных заболеваний и массовых неинфекционных заболеваний (отравлений) в организации запрещается приним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овольственное сырье и пищевые продукты без документов, подтверждающих их качество и безопас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и субпродукты всех видов сельскохозяйственных животных без клейма и ветеринарного свиде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ыбу, раков, сельскохозяйственную птицу без ветеринарного свиде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трошеную птицу (кроме дич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йца с загрязненной скорлупой, с насечкой, "тек", "бой", а также яйца из хозяйств, неблагополучных по сальмонеллезам, утиные и гусиные яй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ервы с нарушением герметичности банок, бомбажные, "хлопуши", банки с ржавчиной, деформированные, без этике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рупу, муку, сухофрукты и другие продукты, зараженные амбарными вредител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вощи и фрукты с наличием плесени и признаками гни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ибы несъедобные, некультивируемые съедобные, червивые, мят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ищевые продукты с истекшими сроками годности и признаками недоброкачествен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укцию домашнего изгото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Продукты следует хранить в таре производителя (бочки, ящики, фляги, бидоны и др.), при необходимости - перекладывать в чистую, промаркированную в соответствии с видом продукта производственную та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Продукты без упаковки взвешивают в таре или на чистой бумаг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Продукты следует хранить согласно принятой классификации по видам продукции: сухие (мука, сахар, крупа, макаронные изделия и др.); хлеб; мясные, рыбные; молочно-жировые; гастрономические; овощи и фру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рье и готовые продукты следует хранить в отдельных холодильных камерах. В небольших организациях, имеющих одну холодильную камеру, а также в камере суточного запаса продуктов допускается их совместное кратковременное хранение с соблюдением условий товарного соседства (на отдельных полках, стеллажа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одукты, имеющие специфический запах (специи, сельдь и т.д.), следует хранить отдельно от продуктов, воспринимающих посторонние запахи (масло сливочное, сыр, яйцо, чай, соль, сахар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Хранение особо скоропортящихся продуктов осуществляется в соответствии с гигиеническими требованиями, предъявляемыми к условиям, срокам хранения особо скоропортящихся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Холодильные камеры для хранения продуктов следует оборудовать стеллажами, легко поддающимися мойке, системами сбора и отвода конденсата, а при необходимости - подвесными балками с лужеными крючьями или крючьями из нержавеющей с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Охлажденные мясные туши, полутуши, четвертины подвешивают на крючьях так, чтобы они не соприкасались между собой, со стенами и полом помещения. Мороженое мясо хранят на стеллажах или подтоварниках штаб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Субпродукты хранят в таре поставщика на стеллажах или подтоварн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6. Птицу мороженую или охлажденную хранят в таре поставщика на стеллажах или подтоварниках, укладывая в штабеля; для лучшей циркуляции воздуха между ящиками (коробами) рекомендуется прокладывать ре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7. Рыбу мороженую (филе рыбное) хранят на стеллажах или подтоварниках в таре поставщ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8. Сметану, творог хранят в таре с крышкой. Не допускается оставлять ложки, лопатки в таре с творогом и смета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9. Масло сливочное хранят в заводской таре или брусками, завернутыми в пергамент, в лотках, масло топленое - в таре произво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0. Крупные сыры хранят без тары на чистых стеллажах. При укладке сыров один на другой между ними прокладываются картон или фан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кие сыры хранят в потребительской таре на полках или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1. Готовые мясопродукты (колбасы, окорока, сосиски, сардельки) хранят в таре поставщика или производственной т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2. Яйцо в коробах хранят на подтоварниках в сухих прохладных помещениях. Яичный порошок хранят в сухом помещении, меланж - при температуре не выше минус 6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3. Крупу и муку хранят в мешках на подтоварниках в штабелях на расстоянии до пола не менее 1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4. Макаронные изделия, сахар, соль хранят в таре поставщика на стеллажах или подтоварн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5. Чай и кофе хранят на стеллажах в сухих проветриваем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6. Хлеб хранят на стеллажах, в шкафах. Для хранения хлеба рекомендуется выделить отдельную кладовую. Ржаной и пшеничный хлеб хранят раз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ерцы в шкафах для хлеба должны иметь отверстия для вентиляции. При уборке шкафов крошки следует сметать с полок специальными щетками и не реже 1 раза в неделю тщательно протирать полки с использованием 1-процентного раствора уксусной кисл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7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10 град. C. Плоды и зелень хранят в ящиках в прохладном месте при температуре не выше 12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8. Замороженные овощи, плоды, ягоды хранят в таре поставщика в низкотемпературных холодильных каме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9. Маркировочный ярлык каждого тарного места с указанием срока годности данного вида продукции следует сохранять до полного использования продук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Требования к обработке сырь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изводству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ри приготовлении блюд, кулинарных и кондитерских изделий необходимо строго соблюдать поточность технологических процес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Абзац исключен с 1 июля 2007 года. - Изменение N 2, утв. Постановлением Главного государственного санитарного врача РФ от 03.05.2007 N 2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 с 1 июля 2007 года. - Изменение N 2, утв. Постановлением Главного государственного санитарного врача РФ от 03.05.2007 N 2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 разработки новых рецептур, а также внесения изменений в действующие, связанные с изменением технологии производства, использованием нового, нетрадиционного сырья, при пересмотре сроков годности и условий хранения пищевых продуктов, использовании новых материалов и оборудования, которые могут оказывать влияние на показатели безопасности готовой продукции, на рецептуры выдается санитарно-эпидемиологическое заключение органов и учреждений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Продукция готовится партиями по мере ее спроса и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Обработка сырых и готовых продуктов производится раздельно в специально оборудованных цехах. В организациях, не имеющих цехового деления, с ограниченным ассортиментом выпускаемых блюд допускается обработка сырья и готовой продукции в одном помещении на разных стола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8.4 в ред. Изменения N 2, утв. Постановлением Главного государственного санитарного врача РФ от 03.05.2007 N 2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Мясо дефростируют двумя способами. Медленное размораживание проводится в дефростере при температуре от 0 до +6 град. C, при отсутствии дефростера - в мясном цехе на производственных столах. Мясо в воде или около плиты не размораживают. Повторное замораживание дефростированного мяс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размораживание мяса в СВЧ-печах (установках) по указанным в их паспортах режи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Мясо в тушах, половинах и четвертинах перед обвалкой тщательно зачищают, срезают клейма, удаляют сгустки крови, затем промывают проточной водой при помощи ще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работы щетки очищают, промывают горячими растворами моющих средств при температуре 45 - 50 град. C, ополаскивают, замачивают в дезрастворе на 10 - 15 мин., ополаскивают проточной водой и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Мясной фарш хранят не более 6 ч при температуре от +2 до +4 град. C. При отсутствии холода хранение фарша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Субпродукты (мозги, почки, рубцы) дефростируют на воздухе или в воде. Перед тепловой обработкой мозги, вымя, почки, рубцы вымачивают в холодной в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Тушки птицы размораживают на воздухе, затем промывают проточной водой и укладывают разрезом вниз для стекания воды. Для обработки сырой птицы выделяют отдельные столы, разделочный и производственный инвентар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Рыбу размораживают на воздухе или в холодной воде с температурой не выше +12 град. C из расчета 2 л на 1 кг рыбы. Для сокращения потерь минеральных веществ в воду рекомендуется добавлять соль из расчета 7 - 10 г на 1 л. Не рекомендуется размораживать в воде рыбное филе, рыбу осетровых пор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Салаты, винегреты в незаправленном виде хранят при температуре 4 +/- 2 град. C не более 6 ч. Заправлять салаты и винегреты следует непосредственно перед отпус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хранения салатов с продленными сроками годности должны соответствовать требованиям технических условий, на которые выдается санитарно-эпидемиологическое заключение органов и учреждений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латы из свежих овощей, фруктов и зелени готовят партиями по мере спро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При приготовлении студня отваренные мясопродукты и другие компоненты заливают процеженным бульоном и подвергают повторному кипячению. Студень в горячем виде разливают в предварительно ошпаренные формы (противни) и оставляют для остывания до температуры 25 град. C на производственных столах. Последующее доохлаждение и хранение при температуре 4 +/- 2 град. C осуществляется в холодильнике в холодном цехе. Реализация студня без наличия холодильного оборудования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Готовность изделий из мяса и птицы определяется выделением бесцветного сока в месте прокола и серым цветом на разрезе продукта, а также температурой в толще продукта. Для натуральных рубленых изделий - не ниже 85 град. C, для изделий из котлетной массы - не ниже 90 град. C. Указанная температура выдерживается в течение 5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Готовность изделий из рыбного фарша и рыбы определяется образованием поджаристой корочки и легким отделением мяса от кости в порционных кус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5. Приготовление кулинарных изделий в грилях осуществляют в соответствии с инструкциями по их эксплуатации, при этом температура в толще готового продукта должна быть не ниже 85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готовление блюд в микроволновой печи производится согласно прилагаемо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 При жарке изделий во фритюре рекомендуется использовать специализированное оборудование, не требующее дополнительного добавления фритюрных жи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ользовании традиционных технологий изготовления изделий во фритюре применяется только специализированное технологическое оборудование. При этом проводится производственный контроль качества фритюрных жи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дневно до начала и по окончании жарки проверяют качество фритюра по органолептическим показателям (вкусу, запаху, цвету) и ведут записи по использованию фритюрных жиров в соответствии с таблицами 3, 4, 5. При наличии резкого, неприятного запаха, горького, вызывающего неприятное ощущение першения, привкуса и значительного потемнения дальнейшее использование фритюра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очная шкала качества подсолнечного масл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уемого в качестве фритю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080"/>
        <w:gridCol w:w="1080"/>
        <w:gridCol w:w="1080"/>
        <w:gridCol w:w="1350"/>
        <w:gridCol w:w="1485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казатели</w:t>
              <w:br/>
              <w:t xml:space="preserve">качест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эффи- </w:t>
              <w:br/>
              <w:t xml:space="preserve">циент   </w:t>
              <w:br/>
              <w:t xml:space="preserve">важ-    </w:t>
              <w:br/>
              <w:t xml:space="preserve">ности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баллов        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13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вет (в   </w:t>
              <w:br/>
              <w:t xml:space="preserve">проходя-  </w:t>
              <w:br/>
              <w:t xml:space="preserve">щем и от- </w:t>
              <w:br/>
              <w:t xml:space="preserve">раженном  </w:t>
              <w:br/>
              <w:t xml:space="preserve">свете на  </w:t>
              <w:br/>
              <w:t xml:space="preserve">белом     </w:t>
              <w:br/>
              <w:t xml:space="preserve">фоне при  </w:t>
              <w:br/>
              <w:t xml:space="preserve">темпера-  </w:t>
              <w:br/>
              <w:t xml:space="preserve">туре 40   </w:t>
              <w:br/>
              <w:t xml:space="preserve">град. C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ло-  </w:t>
              <w:br/>
              <w:t xml:space="preserve">менно- </w:t>
              <w:br/>
              <w:t xml:space="preserve">желт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тен- </w:t>
              <w:br/>
              <w:t xml:space="preserve">сивно  </w:t>
              <w:br/>
              <w:t xml:space="preserve">желт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тен- </w:t>
              <w:br/>
              <w:t xml:space="preserve">сивно  </w:t>
              <w:br/>
              <w:t xml:space="preserve">желтый </w:t>
              <w:br/>
              <w:t xml:space="preserve">с ко-  </w:t>
              <w:br/>
              <w:t xml:space="preserve">ричне- </w:t>
              <w:br/>
              <w:t>вым от-</w:t>
              <w:br/>
              <w:t xml:space="preserve">тенко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тло-  </w:t>
              <w:br/>
              <w:t xml:space="preserve">коричне- </w:t>
              <w:br/>
              <w:t xml:space="preserve">в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ичневый</w:t>
              <w:br/>
              <w:t>или темно-</w:t>
              <w:br/>
              <w:t>коричневый</w:t>
            </w:r>
          </w:p>
        </w:tc>
      </w:tr>
      <w:tr>
        <w:trPr>
          <w:trHeight w:val="9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кус (при </w:t>
              <w:br/>
              <w:t>температу-</w:t>
              <w:br/>
              <w:t xml:space="preserve">ре 40     </w:t>
              <w:br/>
              <w:t xml:space="preserve">град. C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з    </w:t>
              <w:br/>
              <w:t xml:space="preserve">посто- </w:t>
              <w:br/>
              <w:t>роннего</w:t>
              <w:br/>
              <w:t xml:space="preserve">прив-  </w:t>
              <w:br/>
              <w:t xml:space="preserve">кус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ро-  </w:t>
              <w:br/>
              <w:t>ший, но</w:t>
              <w:br/>
              <w:t xml:space="preserve">с пос- </w:t>
              <w:br/>
              <w:t xml:space="preserve">торон- </w:t>
              <w:br/>
              <w:t xml:space="preserve">ним    </w:t>
              <w:br/>
              <w:t>привку-</w:t>
              <w:br/>
              <w:t xml:space="preserve">со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  </w:t>
              <w:br/>
              <w:t xml:space="preserve">выра-  </w:t>
              <w:br/>
              <w:t xml:space="preserve">женный </w:t>
              <w:br/>
              <w:t>горько-</w:t>
              <w:br/>
              <w:t xml:space="preserve">ваты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рький, </w:t>
              <w:br/>
              <w:t xml:space="preserve">с ярко   </w:t>
              <w:br/>
              <w:t xml:space="preserve">выражен- </w:t>
              <w:br/>
              <w:t xml:space="preserve">ным пос- </w:t>
              <w:br/>
              <w:t xml:space="preserve">торонним </w:t>
              <w:br/>
              <w:t xml:space="preserve">привку-  </w:t>
              <w:br/>
              <w:t xml:space="preserve">со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чень     </w:t>
              <w:br/>
              <w:t xml:space="preserve">горький,  </w:t>
              <w:br/>
              <w:t>вызывающий</w:t>
              <w:br/>
              <w:t>неприятное</w:t>
              <w:br/>
              <w:t xml:space="preserve">ощущение  </w:t>
              <w:br/>
              <w:t xml:space="preserve">першения  </w:t>
            </w:r>
          </w:p>
        </w:tc>
      </w:tr>
      <w:tr>
        <w:trPr>
          <w:trHeight w:val="15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пах (при</w:t>
              <w:br/>
              <w:t>температу-</w:t>
              <w:br/>
              <w:t>ре не ниже</w:t>
              <w:br/>
              <w:t xml:space="preserve">50 град.  </w:t>
              <w:br/>
              <w:t xml:space="preserve">C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з    </w:t>
              <w:br/>
              <w:t xml:space="preserve">посто- </w:t>
              <w:br/>
              <w:t>роннего</w:t>
              <w:br/>
              <w:t xml:space="preserve">запах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сут- </w:t>
              <w:br/>
              <w:t xml:space="preserve">ствует </w:t>
              <w:br/>
              <w:t>свойст-</w:t>
              <w:br/>
              <w:t xml:space="preserve">венный </w:t>
              <w:br/>
              <w:t>подсол-</w:t>
              <w:br/>
              <w:t>нечному</w:t>
              <w:br/>
              <w:t xml:space="preserve">маслу, </w:t>
              <w:br/>
              <w:t xml:space="preserve">без    </w:t>
              <w:br/>
              <w:t xml:space="preserve">посто- </w:t>
              <w:br/>
              <w:t>роннего</w:t>
              <w:br/>
              <w:t xml:space="preserve">запах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  </w:t>
              <w:br/>
              <w:t xml:space="preserve">выра-  </w:t>
              <w:br/>
              <w:t>женный,</w:t>
              <w:br/>
              <w:t xml:space="preserve">непри- </w:t>
              <w:br/>
              <w:t xml:space="preserve">ятный  </w:t>
              <w:br/>
              <w:t>продук-</w:t>
              <w:br/>
              <w:t xml:space="preserve">тов    </w:t>
              <w:br/>
              <w:t xml:space="preserve">терми- </w:t>
              <w:br/>
              <w:t>ческого</w:t>
              <w:br/>
              <w:t>распада</w:t>
              <w:br/>
              <w:t xml:space="preserve">мас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ражен- </w:t>
              <w:br/>
              <w:t xml:space="preserve">ный, не- </w:t>
              <w:br/>
              <w:t xml:space="preserve">приятный </w:t>
              <w:br/>
              <w:t>продуктов</w:t>
              <w:br/>
              <w:t>термичес-</w:t>
              <w:br/>
              <w:t>кого рас-</w:t>
              <w:br/>
              <w:t xml:space="preserve">пада     </w:t>
              <w:br/>
              <w:t xml:space="preserve">масл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зкий,   </w:t>
              <w:br/>
              <w:t>неприятный</w:t>
              <w:br/>
              <w:t xml:space="preserve">продуктов </w:t>
              <w:br/>
              <w:t xml:space="preserve">термичес- </w:t>
              <w:br/>
              <w:t xml:space="preserve">кого рас- </w:t>
              <w:br/>
              <w:t xml:space="preserve">пада      </w:t>
              <w:br/>
              <w:t xml:space="preserve">масла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┬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чество фритюра│ Балльная │ Пример расчета среднего балла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ценка &lt;*&gt;│ (4 x 3 + 3 x 2 + 3 x 2) / 7 = 3,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──┤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&lt;**&gt;, где в числител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личное        │    5     │ 4, 3, 3 - баллы по показателям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орошее         │    4     │ качества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довлетворитель-│    3     │ 3, 2, 2 - коэффициенты важност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е             │          │ в знаменателе: 7 - сумм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удовлетвори-  │    2,1   │ коэффициента важ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ьное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Рассчитывают средний балл с учетом коэффициента ва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Если дробная часть менее 0,5, то она отбрасывается, если 0,5 и больше - округля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очная шкала кулинарных жиров, используе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фритю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080"/>
        <w:gridCol w:w="1080"/>
        <w:gridCol w:w="1080"/>
        <w:gridCol w:w="1350"/>
        <w:gridCol w:w="1485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казатели</w:t>
              <w:br/>
              <w:t xml:space="preserve">качест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эффи- </w:t>
              <w:br/>
              <w:t xml:space="preserve">циент   </w:t>
              <w:br/>
              <w:t xml:space="preserve">важ-    </w:t>
              <w:br/>
              <w:t xml:space="preserve">ности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баллов       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13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вет (в   </w:t>
              <w:br/>
              <w:t>проходящем</w:t>
              <w:br/>
              <w:t>и отражен-</w:t>
              <w:br/>
              <w:t xml:space="preserve">ном свете </w:t>
              <w:br/>
              <w:t xml:space="preserve">на белом  </w:t>
              <w:br/>
              <w:t xml:space="preserve">фоне при  </w:t>
              <w:br/>
              <w:t>температу-</w:t>
              <w:br/>
              <w:t xml:space="preserve">ре 40     </w:t>
              <w:br/>
              <w:t xml:space="preserve">град. C и </w:t>
              <w:br/>
              <w:t xml:space="preserve">выше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бе- </w:t>
              <w:br/>
              <w:t>лого до</w:t>
              <w:br/>
              <w:t>светло-</w:t>
              <w:br/>
              <w:t>жел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т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тый </w:t>
              <w:br/>
              <w:t xml:space="preserve">с ко-  </w:t>
              <w:br/>
              <w:t xml:space="preserve">ричне- </w:t>
              <w:br/>
              <w:t>вым от-</w:t>
              <w:br/>
              <w:t xml:space="preserve">тенко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тло-  </w:t>
              <w:br/>
              <w:t xml:space="preserve">коричне- </w:t>
              <w:br/>
              <w:t xml:space="preserve">в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ичневый</w:t>
            </w:r>
          </w:p>
        </w:tc>
      </w:tr>
      <w:tr>
        <w:trPr>
          <w:trHeight w:val="6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кус (при </w:t>
              <w:br/>
              <w:t>температу-</w:t>
              <w:br/>
              <w:t xml:space="preserve">ре 40     </w:t>
              <w:br/>
              <w:t xml:space="preserve">град. C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ку-</w:t>
              <w:br/>
              <w:t xml:space="preserve">линар- </w:t>
              <w:br/>
              <w:t>ных жи-</w:t>
              <w:br/>
              <w:t xml:space="preserve">ров,   </w:t>
              <w:br/>
              <w:t>фритюр-</w:t>
              <w:br/>
              <w:t xml:space="preserve">ного,  </w:t>
              <w:br/>
              <w:t xml:space="preserve">"При-  </w:t>
              <w:br/>
              <w:t xml:space="preserve">ма",   </w:t>
              <w:br/>
              <w:t>"Новин-</w:t>
              <w:br/>
              <w:t xml:space="preserve">ка" и  </w:t>
              <w:br/>
              <w:t xml:space="preserve">сала   </w:t>
              <w:br/>
              <w:t xml:space="preserve">расти- </w:t>
              <w:br/>
              <w:t>тельно-</w:t>
              <w:br/>
              <w:t xml:space="preserve">го без </w:t>
              <w:br/>
              <w:t xml:space="preserve">посто- </w:t>
              <w:br/>
              <w:t xml:space="preserve">ронних </w:t>
              <w:br/>
              <w:t xml:space="preserve">прив-  </w:t>
              <w:br/>
              <w:t xml:space="preserve">кусов. </w:t>
              <w:br/>
              <w:t>Для ку-</w:t>
              <w:br/>
              <w:t xml:space="preserve">линар- </w:t>
              <w:br/>
              <w:t>ных жи-</w:t>
              <w:br/>
              <w:t xml:space="preserve">ров    </w:t>
              <w:br/>
              <w:t>"Украи-</w:t>
              <w:br/>
              <w:t>нский",</w:t>
              <w:br/>
              <w:t xml:space="preserve">"Бело- </w:t>
              <w:br/>
              <w:t xml:space="preserve">рус-   </w:t>
              <w:br/>
              <w:t xml:space="preserve">ский", </w:t>
              <w:br/>
              <w:t xml:space="preserve">"Вос-  </w:t>
              <w:br/>
              <w:t xml:space="preserve">точ-   </w:t>
              <w:br/>
              <w:t xml:space="preserve">ный" - </w:t>
              <w:br/>
              <w:t xml:space="preserve">харак- </w:t>
              <w:br/>
              <w:t xml:space="preserve">терный </w:t>
              <w:br/>
              <w:t>для до-</w:t>
              <w:br/>
              <w:t xml:space="preserve">бавля- </w:t>
              <w:br/>
              <w:t xml:space="preserve">емого  </w:t>
              <w:br/>
              <w:t xml:space="preserve">жира,  </w:t>
              <w:br/>
              <w:t xml:space="preserve">т.е.,  </w:t>
              <w:br/>
              <w:t xml:space="preserve">соот-  </w:t>
              <w:br/>
              <w:t xml:space="preserve">ветст- </w:t>
              <w:br/>
              <w:t xml:space="preserve">венно, </w:t>
              <w:br/>
              <w:t xml:space="preserve">свино- </w:t>
              <w:br/>
              <w:t>го, го-</w:t>
              <w:br/>
              <w:t>вяжьего</w:t>
              <w:br/>
              <w:t>или ба-</w:t>
              <w:br/>
              <w:t>раньего</w:t>
              <w:br/>
              <w:t xml:space="preserve">без    </w:t>
              <w:br/>
              <w:t xml:space="preserve">посто- </w:t>
              <w:br/>
              <w:t>роннего</w:t>
              <w:br/>
              <w:t>привку-</w:t>
              <w:br/>
              <w:t xml:space="preserve">с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ро-  </w:t>
              <w:br/>
              <w:t>ший, но</w:t>
              <w:br/>
              <w:t xml:space="preserve">с пос- </w:t>
              <w:br/>
              <w:t xml:space="preserve">торон- </w:t>
              <w:br/>
              <w:t xml:space="preserve">ним    </w:t>
              <w:br/>
              <w:t>привку-</w:t>
              <w:br/>
              <w:t xml:space="preserve">со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  </w:t>
              <w:br/>
              <w:t xml:space="preserve">выра-  </w:t>
              <w:br/>
              <w:t xml:space="preserve">женный </w:t>
              <w:br/>
              <w:t>горько-</w:t>
              <w:br/>
              <w:t xml:space="preserve">ваты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рький, </w:t>
              <w:br/>
              <w:t xml:space="preserve">с ярко   </w:t>
              <w:br/>
              <w:t xml:space="preserve">выражен- </w:t>
              <w:br/>
              <w:t xml:space="preserve">ным пос- </w:t>
              <w:br/>
              <w:t xml:space="preserve">торонним </w:t>
              <w:br/>
              <w:t>привкус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чень     </w:t>
              <w:br/>
              <w:t xml:space="preserve">горький,  </w:t>
              <w:br/>
              <w:t>вызывающий</w:t>
              <w:br/>
              <w:t xml:space="preserve">ощущение  </w:t>
              <w:br/>
              <w:t xml:space="preserve">першения  </w:t>
            </w:r>
          </w:p>
        </w:tc>
      </w:tr>
      <w:tr>
        <w:trPr>
          <w:trHeight w:val="3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пах (при</w:t>
              <w:br/>
              <w:t>температу-</w:t>
              <w:br/>
              <w:t>ре не ниже</w:t>
              <w:br/>
              <w:t xml:space="preserve">50 град.  </w:t>
              <w:br/>
              <w:t xml:space="preserve">C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ку-</w:t>
              <w:br/>
              <w:t xml:space="preserve">линар- </w:t>
              <w:br/>
              <w:t>ных жи-</w:t>
              <w:br/>
              <w:t xml:space="preserve">ров    </w:t>
              <w:br/>
              <w:t>"Украи-</w:t>
              <w:br/>
              <w:t>нский",</w:t>
              <w:br/>
              <w:t xml:space="preserve">"Бело- </w:t>
              <w:br/>
              <w:t xml:space="preserve">рус-   </w:t>
              <w:br/>
              <w:t xml:space="preserve">ский", </w:t>
              <w:br/>
              <w:t xml:space="preserve">"Вос-  </w:t>
              <w:br/>
              <w:t xml:space="preserve">точ-   </w:t>
              <w:br/>
              <w:t xml:space="preserve">ный",  </w:t>
              <w:br/>
              <w:t xml:space="preserve">маргу- </w:t>
              <w:br/>
              <w:t>селин -</w:t>
              <w:br/>
              <w:t xml:space="preserve">харак- </w:t>
              <w:br/>
              <w:t xml:space="preserve">терный </w:t>
              <w:br/>
              <w:t>для до-</w:t>
              <w:br/>
              <w:t>бавляе-</w:t>
              <w:br/>
              <w:t xml:space="preserve">мых    </w:t>
              <w:br/>
              <w:t xml:space="preserve">компо- </w:t>
              <w:br/>
              <w:t>нентов,</w:t>
              <w:br/>
              <w:t xml:space="preserve">без    </w:t>
              <w:br/>
              <w:t xml:space="preserve">посто- </w:t>
              <w:br/>
              <w:t>роннего</w:t>
              <w:br/>
              <w:t>запаха;</w:t>
              <w:br/>
              <w:t>для ос-</w:t>
              <w:br/>
              <w:t>тальных</w:t>
              <w:br/>
              <w:t xml:space="preserve">- без  </w:t>
              <w:br/>
              <w:t xml:space="preserve">посто- </w:t>
              <w:br/>
              <w:t>роннего</w:t>
              <w:br/>
              <w:t xml:space="preserve">запах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 сла-</w:t>
              <w:br/>
              <w:t>бым по-</w:t>
              <w:br/>
              <w:t>сторон-</w:t>
              <w:br/>
              <w:t>ним за-</w:t>
              <w:br/>
              <w:t xml:space="preserve">пах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  </w:t>
              <w:br/>
              <w:t xml:space="preserve">выра-  </w:t>
              <w:br/>
              <w:t>женный,</w:t>
              <w:br/>
              <w:t xml:space="preserve">непри- </w:t>
              <w:br/>
              <w:t xml:space="preserve">ятный  </w:t>
              <w:br/>
              <w:t xml:space="preserve">про-   </w:t>
              <w:br/>
              <w:t xml:space="preserve">дуктов </w:t>
              <w:br/>
              <w:t xml:space="preserve">терми- </w:t>
              <w:br/>
              <w:t>ческого</w:t>
              <w:br/>
              <w:t>распада</w:t>
              <w:br/>
              <w:t xml:space="preserve">жи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рко вы- </w:t>
              <w:br/>
              <w:t xml:space="preserve">раженный </w:t>
              <w:br/>
              <w:t xml:space="preserve">неприят- </w:t>
              <w:br/>
              <w:t xml:space="preserve">ный про- </w:t>
              <w:br/>
              <w:t xml:space="preserve">дуктов   </w:t>
              <w:br/>
              <w:t>термичес-</w:t>
              <w:br/>
              <w:t>кого рас-</w:t>
              <w:br/>
              <w:t>пада жи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прият-  </w:t>
              <w:br/>
              <w:t xml:space="preserve">ный, рез- </w:t>
              <w:br/>
              <w:t xml:space="preserve">кий про-  </w:t>
              <w:br/>
              <w:t xml:space="preserve">дуктов    </w:t>
              <w:br/>
              <w:t xml:space="preserve">термичес- </w:t>
              <w:br/>
              <w:t xml:space="preserve">кого рас- </w:t>
              <w:br/>
              <w:t xml:space="preserve">пада жира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Средний балл рассчитывается с учетом коэффициента важ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учета использования фритюрных жи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58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080"/>
        <w:gridCol w:w="945"/>
        <w:gridCol w:w="675"/>
        <w:gridCol w:w="810"/>
        <w:gridCol w:w="1215"/>
        <w:gridCol w:w="1215"/>
        <w:gridCol w:w="1080"/>
        <w:gridCol w:w="945"/>
      </w:tblGrid>
      <w:tr>
        <w:trPr>
          <w:trHeight w:val="36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  <w:br/>
              <w:t xml:space="preserve">(час) </w:t>
              <w:br/>
              <w:t>начала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я   </w:t>
              <w:br/>
              <w:t xml:space="preserve">жир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</w:t>
              <w:br/>
              <w:t>фри-</w:t>
              <w:br/>
              <w:t>тюр-</w:t>
              <w:br/>
              <w:t>ного</w:t>
              <w:br/>
              <w:t>ж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ргано-</w:t>
              <w:br/>
              <w:t xml:space="preserve">лепти- </w:t>
              <w:br/>
              <w:t xml:space="preserve">ческая </w:t>
              <w:br/>
              <w:t xml:space="preserve">оценка </w:t>
              <w:br/>
              <w:t xml:space="preserve">каче-  </w:t>
              <w:br/>
              <w:t xml:space="preserve">ства   </w:t>
              <w:br/>
              <w:t>жира на</w:t>
              <w:br/>
              <w:t xml:space="preserve">начало </w:t>
              <w:br/>
              <w:t xml:space="preserve">жар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  </w:t>
              <w:br/>
              <w:t>жароч-</w:t>
              <w:br/>
              <w:t xml:space="preserve">ного 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ремя</w:t>
              <w:br/>
              <w:t>окон-</w:t>
              <w:br/>
              <w:t>чания</w:t>
              <w:br/>
              <w:t xml:space="preserve">фри- </w:t>
              <w:br/>
              <w:t xml:space="preserve">тюр- </w:t>
              <w:br/>
              <w:t xml:space="preserve">ной  </w:t>
              <w:br/>
              <w:t>жар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о- </w:t>
              <w:br/>
              <w:t xml:space="preserve">лепти-  </w:t>
              <w:br/>
              <w:t xml:space="preserve">ческая  </w:t>
              <w:br/>
              <w:t xml:space="preserve">оценка  </w:t>
              <w:br/>
              <w:t xml:space="preserve">качест- </w:t>
              <w:br/>
              <w:t xml:space="preserve">ва жира </w:t>
              <w:br/>
              <w:t>по окон-</w:t>
              <w:br/>
              <w:t xml:space="preserve">чании   </w:t>
              <w:br/>
              <w:t xml:space="preserve">жарк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ользование  </w:t>
              <w:br/>
              <w:t>оставшегося жи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лж- </w:t>
              <w:br/>
              <w:t>ность,</w:t>
              <w:br/>
              <w:t>Ф.И.О.</w:t>
              <w:br/>
              <w:t xml:space="preserve">конт- </w:t>
              <w:br/>
              <w:t>ролера</w:t>
            </w:r>
          </w:p>
        </w:tc>
      </w:tr>
      <w:tr>
        <w:trPr>
          <w:trHeight w:val="8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ехо- </w:t>
              <w:br/>
              <w:t xml:space="preserve">дящий   </w:t>
              <w:br/>
              <w:t>остаток,</w:t>
              <w:br/>
              <w:t xml:space="preserve">к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тили- </w:t>
              <w:br/>
              <w:t xml:space="preserve">зиро-  </w:t>
              <w:br/>
              <w:t xml:space="preserve">ванный </w:t>
              <w:br/>
              <w:t>жир, кг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6 - 7 ч жарки жир сливают из фритюрницы, фритюрницу тщательно очищают от крошек, пригаров жира и крахмала. Остаток жира отстаивают не менее 4 ч, отделяя от осадка (отстоя), затем после органолептической оценки используют с новой порцией жира для дальнейшей жарки. Осадок утилизир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торное использование фритюра для жарки допускается только при условии его доброкачественности по органолептическим показателям и степени термического окисления. Фритюрный жир не пригоден для дальнейшего использования в следующих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гда по органолептическим показателям установлена недоброкачественность фритюра и оценка дана ниже "удовлетворительно" (при этом анализ на степень термического окисления не проводитс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гда органолептическая оценка фритюра не ниже "удовлетворительно", но степень термического окисления выше предельно допустимых зна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гда содержание вторичных продуктов окисления выше 1%. Фритюр, не пригодный для дальнейшего использования, подлежит сдаче на промышленную переработ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и периодичность контроля за качеством фритюрных жиров устанавливается изготовителем по согласованию с органами и учреждениями гос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7. Отварное мясо, птицу и субпродукты для первых и вторых блюд нарезают на порции, заливают бульоном, кипятят в течение 5 - 7 мин. и хранят в этом же бульоне при температуре +75 град. C до отпуска не более 1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8. При приготовлении начинки для пирожков и блинчиков фарш из предварительно отваренного мяса или ливера жарят на противне не менее 5 - 7 мин., периодически помешив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ую начинку следует использовать в течение 2 ч после ж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9. Обработка яйца, используемого для приготовления блюд, осуществляется в отведенном месте в специальных промаркированных емкостях в следующей последовательности: теплым 1 - 2-процентным раствором кальцинированной соды, 0,5-процентным раствором хлорамина или другими разрешенными для этих целей моющими и дезинфицирующими средствами, после чего ополаскивают холодной проточной водой. Чистое яйцо выкладывают в чистую промаркированную посу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необработанных яиц в кассетах, коробах в производственных цеха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ичный порошок после просеивания, разведения водой и набухания в течение 30 - 40 мин. сразу же подвергают кулинар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столового яйца (срок годности которого больше 7 суток, не считая дня снесения) для изготовления яичницы-глазунь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0. При приготовлении омлета смесь яйца (или яичного порошка) с другими компонентами выливают на смазанный жиром противень или порционную сковороду слоем 2,5 - 3,0 см и ставят в жарочный шкаф с температурой 180 - 200 град. C на 8 - 1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яичной массы осуществляется не более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1. Очищенные картофель, корнеплоды и другие овощи во избежание потемнения, высушивания рекомендуется хранить в холодной воде не более 2 ч. Сырые овощи и зелень, предназначенные для приготовления холодных закусок без последующей термической обработки, рекомендуется выдерживать в 3-процентном растворе уксусной кислоты или 10-процентном растворе поваренной соли в течение 10 мин. с последующим ополаскиванием проточ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2. Охлаждение киселей, компотов следует производить в емкостях, в которых они были приготовлены, в закрытом виде в холодном цех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3. Промывка гарниров (макароны, рис и др.) осуществляется только горячей кипяче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4. Для предотвращения возникновения и распространения инфекционных заболеваний и массовых неинфекционных заболеваний (отравлений) в организация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готовление и продажа изделий из мясной обрези, свиных баков, диафрагмы, крови, рулетов из мякоти го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готовление макарон по-флотс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творога из непастеризованного мол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готовление блинчиков с творогом из непастеризованного мол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сырого и пастеризованного фляжного молока в натуральном виде без предварительного кипя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ливание кисломолочных напитков (кефир, ряженка, простокваша, ацидофилин и др.) из потребительской тары в котлы - их порционируют непосредственно из бутылок, пакетов в стаканы или подают на раздачу в заводской упак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простокваши-самокваса в качестве напитка, приготовление из него творо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готовление консервов овощных, мясных, рыбных, грибных в герметичной та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готовление кисломолочных напитков, производство пива, алкогольных и безалкогольных напи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готовление сушеной и вяленой ры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готовление сухих гриб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5. При наличии санитарно-эпидемиологического заключения органов и учреждений госсанэпидслужбы в организациях допускается приготовление и реализация полуфабрикатов, копченых мясных изделий, кур и уток, соленой и копченой рыбы, соленых и квашеных овощей без герметической упаковки, кваса, хлеба, а также других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6. Приготовление блюд на мангалах, жаровнях, решетках, котлах в местах отдыха и на улицах разрешается при условии изготовления полуфабрикатов в стационарных организациях и наличии санитарно-эпидемиологического заключения органов и учреждений госсанэпидслужбы. При этом необходимо соблюдение следующих услов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павильона, подключенного к сетям водопровода и канализации, а также холодильного оборудования для хранения полуфабрика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в базовой организации условий для обработки инвентаря, та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для жарки древесины или готового древесного угля, металлических шампуров, а для отпуска - одноразовой посуды и столовых приб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ение жарки непосредственно перед реализа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у работников личной медицинской книжки установленного образца с отметками о прохождении необходимых обследований, результатов лабораторных исследований, прохождении профессиональной гигиенической подготовки и аттес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условий для соблюдения работниками правил личной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7. Приготовление и реализация студней и паштетов, заливных из мяса, птицы, рыбы, блинчиков и пирожков с мясным и ливерным фаршем и других изделий повышенного эпидемического риска допускаются при наличии санитарно-эпидемиологического заключения органов и учреждений госсанэпидслуж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Требования к раздаче блюд и отпуск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фабрикатов и кулинарных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Ежедневно проводится оценка качества полуфабрикатов, блюд и кулинарных изделий. При этом указывается время изготовления продукта, его наименование, результаты органолептической оценки, включая оценку степени готовности, время разрешения на раздачу (реализацию) продукции, Ф.И.О. изготовителя продукции, Ф.И.О. проводившего органолептическую оцен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Горячие блюда (супы, соусы, напитки) при раздаче должны иметь температуру не ниже 75 град. C, вторые блюда и гарниры - не ниже 65 град. C, холодные супы, напитки - не выше 14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Готовые первые и вторые блюда могут находиться на мармите или горячей плите не более 2 - 3 ч с момента изготовления. Салаты, винегреты, гастрономические продукты, другие холодные блюда и напит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При составлении меню 2 - 3-разового питания для организованных коллективов одноименные блюда и гарниры в течение одного дня не включ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Запрещается оставлять на следующий ден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латы, винегреты, паштеты, студни, заливные блюда, изделия с кремом и др. особо скоропортящиеся холодные блюда (кроме тех видов, сроки годности на которые пролонгированы органами и учреждениями госсанэпидслужбы в установленном порядк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пы молочные, холодные, сладкие, супы-пю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отварное порционированное для первых блюд, блинчики с мясом и творогом, рубленые изделия из мяса, птицы, ры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ус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мл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тофельное пюре, отварные макар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питки собственного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В исключительных случаях, с обязательной отметкой, оставшуюся пищу необходимо охладить и хранить при температуре 4 +/- 2 град. C не более 18 ч. Перед реализацией охлажденная пища дегустируется, после чего вновь подвергается тепловой обработке (кипячение, жарка на плите или жарочном шкафу) с повторной дегустацией. Срок реализации пищи после вторичной тепловой обработки не должен превышать одного часа. Свежеприготовленная пища не должна смешиваться с остатками от предыдущего д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Для раздачи готовых блюд используют чистую, сухую посуду и столовые приборы. Повторное использование одноразовой посуды и приборов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Раздаточный инвентарь должен быть чистым, в достаточном количестве для каждого вида готовой продукции (блю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При необходимости транспортирования готовой продукции она должна доставляться в термосах и в специально выделенной, хорошо вымытой посуде с плотно закрывающимися крышками. Срок хранения горячих первых и вторых блюд в термосах не должен превышать 3 ч (включая время их транспортиров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Полуфабрикаты, готовые блюда и другие изделия, вырабатываемые организациями для реализации через торговую сеть, изготавливаются по технологическим инструкциям, нормативной и технической документации, согласованной с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, реализуемая вне организации через торговую сеть, должна иметь санитарно-эпидемиологическое заключение органов и учреждений гос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1. Для доставки полуфабрикатов из заготовочных в доготовочные или магазины кулинарии используют чистую оборотную маркированную тару, соответствующую требованиям нормативной и технической документации, с плотно пригнанными крышками, а также упаковочные материалы, разрешенные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2. При реализации продукции должны быть созданы условия для раздельного хранения и отпуска полуфабрикатов и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3. Пищевые отходы собирают в специальную промаркированную тару (ведра, бачки с крышками), которую помещают в охлаждаемые камеры или в другие специально выделенные для этой цели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чки и ведра после удаления отходов промывают моющими и дезинфицирующими средствами, ополаскивают горячей водой 40 - 50 град. C и просушивают. Выделяется место для мытья тары для пищевы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транспортирования отходов используют специально предназначенный для этой цели транспор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Санитарные требования к выработ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терских изделий с кре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Требования настоящих Правил распространяются на кондитерские цеха организаций с суточной выработкой кондитерских изделий с кремом не более 300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ор производственных помещений кондитерских цехов организаций, совмещение отдельных помещений должно соответствовать таблице 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ор производственных помещений кондитерских цех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240"/>
        <w:gridCol w:w="1620"/>
        <w:gridCol w:w="1350"/>
        <w:gridCol w:w="135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  </w:t>
              <w:br/>
              <w:t xml:space="preserve">п/п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дельные помещения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производством изделий 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сут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емовых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з крема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300 к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ее  </w:t>
              <w:br/>
              <w:t xml:space="preserve">100 кг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&lt;*&gt;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довая      суточного</w:t>
              <w:br/>
              <w:t>хранения сырья        с</w:t>
              <w:br/>
              <w:t xml:space="preserve">холодильным            </w:t>
              <w:br/>
              <w:t xml:space="preserve">оборудованием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(1 + 2 </w:t>
              <w:br/>
              <w:t xml:space="preserve">+ 8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(1 + 2 </w:t>
              <w:br/>
              <w:t xml:space="preserve">+ 8)  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таривания сырья    и</w:t>
              <w:br/>
              <w:t>подготовки его        к</w:t>
              <w:br/>
              <w:t xml:space="preserve">производств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йцебитня из       трех</w:t>
              <w:br/>
              <w:t xml:space="preserve">помещений для хранения </w:t>
              <w:br/>
              <w:t>и распаковки сырья    с</w:t>
              <w:br/>
              <w:t xml:space="preserve">холодильной установкой </w:t>
              <w:br/>
              <w:t>мойки и дезинфекции яиц</w:t>
              <w:br/>
              <w:t xml:space="preserve">получение яичной масс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  <w:br/>
              <w:br/>
              <w:br/>
              <w:br/>
              <w:t xml:space="preserve">+     </w:t>
              <w:br/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br/>
              <w:br/>
              <w:br/>
              <w:t xml:space="preserve">+    </w:t>
              <w:br/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br/>
              <w:br/>
              <w:br/>
              <w:t xml:space="preserve">+   </w:t>
              <w:br/>
              <w:t xml:space="preserve">+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готовления теста   с</w:t>
              <w:br/>
              <w:t>отделением  просеивания</w:t>
              <w:br/>
              <w:t xml:space="preserve">мук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готовления          </w:t>
              <w:br/>
              <w:t xml:space="preserve">отделочных             </w:t>
              <w:br/>
              <w:t xml:space="preserve">полуфабрикатов         </w:t>
              <w:br/>
              <w:t>(сиропов, помады, желе,</w:t>
              <w:br/>
              <w:t xml:space="preserve">подварки варень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&lt;*&gt;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лки теста и       </w:t>
              <w:br/>
              <w:t xml:space="preserve">выпечк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 (5 + 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 (5 + 6)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стойки и        резки</w:t>
              <w:br/>
              <w:t xml:space="preserve">бисквита (остывочна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чистки масл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&lt;*&gt;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готовления крема   с</w:t>
              <w:br/>
              <w:t xml:space="preserve">холодильной установк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(9 +   </w:t>
              <w:br/>
              <w:t xml:space="preserve">10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делки    кондитерских</w:t>
              <w:br/>
              <w:t>изделий с   холодильной</w:t>
              <w:br/>
              <w:t xml:space="preserve">установко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ранение    упаковочных</w:t>
              <w:br/>
              <w:t xml:space="preserve">материал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 &lt;**&gt;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ытья и    стерилизации</w:t>
              <w:br/>
              <w:t>кондитерских    мешков,</w:t>
              <w:br/>
              <w:t>наконечников и  мелкого</w:t>
              <w:br/>
              <w:t xml:space="preserve">инвентар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(12 +  </w:t>
              <w:br/>
              <w:t xml:space="preserve">13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(12 +  </w:t>
              <w:br/>
              <w:t xml:space="preserve">13)   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ытья и           сушки</w:t>
              <w:br/>
              <w:t>внутрицеховой тары    и</w:t>
              <w:br/>
              <w:t xml:space="preserve">крупного инвентар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ытья и сушки оборотной</w:t>
              <w:br/>
              <w:t xml:space="preserve">тар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кспедиции      готовых</w:t>
              <w:br/>
              <w:t>изделий с   холодильной</w:t>
              <w:br/>
              <w:t xml:space="preserve">камеро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опускается совмещение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вмещение 12 + 13 допускается при использовании специализированного оборуд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большей мощности организации (более 300 кг в сутки) цеха должны отвечать требованиям, предъявляемым к организациям по производству хлеба, хлебобулочных и кондитерских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Помещения, требующие особого санитарного режима, отделения отделки готовых изделий, обработки цехового инвентаря и стерилизации кондитерских мешков, яйцебитни по окончании уборки рекомендуется обрабатывать бактерицидными лампами. Место установки бактерицидных ламп должно обеспечивать обработку максимально большой площади и захватывать пространство под производственными столами. Лампы регулярно протираются от пыли. Работа персонала в помещении при включенной бактерицидной лампе не проводится. Включение бактерицидных ламп производится в соседне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Перед входом в производственные помещения кондитерских цехов, выпускающих кондитерские изделия с кремом, выстилаются коврики, смоченные дез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Оборудование для просеивания муки должно быть снабжено постоянными магнитами для улавливания металлопримес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агнитных сепараторах и мукопросеивателях с магнитными уловителями металлопримесей 2 раза в 10 дней производится проверка силы магнитов; последняя составляет не менее 8 кг на 1 кг собственного веса магни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стка магнитов производится ежесменно. Сходы с магнитов собирают в пакет, результаты проверки фиксируют в специальном журнале по партиям муки и хранят в соответствии с требованиями, предъявляемыми к предотвращению попадания посторонних предметов в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Новые формы и листы для выпечки мучных изделий перед их применением прокаливаются в печах. Формы и листы с деформированными краями, вмятинами, заусенцами не использ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ы и формы периодически подвергаются правке (с целью ликвидации заусениц и вмятин) и обжигу для удаления наг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Моечные отсадочных мешков, наконечников и мелкого инвентаря для работы с кремом, внутрицеховой тары и крупного инвентаря, а также моечная оборотной тары оснащаются трехсекционными ваннами с подводкой горячей и холодной воды. Помещение яйцебитни оборудуется четырехсекционными моечными ван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Внутрицеховую тару и инвентарь после освобождения от продуктов подвергают тщательной механической очистке и моют в 3-секционной ванне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1-й секции - замачивание и мойка при 45 - 50 град. C в растворе моющих средств в соответствии с прилагаемыми к ним инструкц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 2-й секции - замачивание в дезинфицирующем растворе при температуре не ниже 40 град. C (в концентрации в соответствии с инструкцией по применению) в течение 10 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3-й секции - ополаскивание горячей проточной водой с температурой не ниже 65 град. C в сетчатых поддонах. После обработки - просушивание и хранение на специально выделенных стеллажах для чистой тары и инвентаря. Рядом с моечными ваннами устанавливаются отдельные стеллажи для чистого и грязного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8. Оборотную тару (лотки, листы, крышки), используемую для транспортировки кондитерских изделий, после каждого возврата из торговой сети промывают моющими и дезинфицирующими средствами, ополаскивают горячей водой и просушивают в отдельном помещении (обработка проводится в соответствии с п. 10.7 настоящи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9. Оборудование, инвентарь и тара, используемые для приготовления яичной массы, по окончании работы подвергают санитарной обработке в соответствии с п. 10.7, а мелкий инвентарь после мойки кипятят в течение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 для обработки яиц и полы в яйцебитне по окончании работы промываются горячей водой (не ниже 50 град. C) и дезинфицир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0. Отсадочные (кондитерские) мешки, наконечники, а также мелкий инвентарь, используемый при отделке тортов и пирожных, подлежат тщатель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обработкой наконечники снимают с мешков, их последующая обработка производится раздельно. Отсадочные мешки с несъемными наконечниками не использ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ботка мешков проводится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мачивание в горячей воде при температуре не ниже 65 град. C в течение 1 ч до полного отмывания кре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ирка в моющем средстве при температуре 40 - 45 град. C в стиральной машине или вручну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щательное прополаскивание горячей водой при температуре не ниже 65 град. 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шка в специальных сушильных шкаф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ерилизация мешков &lt;*&gt; (уложенных в биксы, кастрюли с крышками или завернутых в пергамент, подпергамент) в автоклавах или сухожаровых шкафах при температуре 120 град. C в течение 20 -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отсутствии автоклава или сухожарового шкафа обработка выстиранных мешков осуществляется по следующей схем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ерилизация мешков кипячением в течение 30 мин. с момента закип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ушивание в специальном шкафу и хранение в чистых емкостях с закрытыми крышк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ующее хранение мешков производится в тех же емкостях или упаковке, в которых производилась стерилиз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конечники, снятые с отсадочных мешков, подвергают следующей санитарной обработ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ытье в растворе моющего средства при температуре 45 - 50 град. 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щательное промывание проточной горячей водой с температурой не ниже 65 град. 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ерилизация или кипячение в течение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чики для сбивания крема после завершения технологической операции снимаются, очищаются от крема и промываются горячей водой и обрабатываются как наконеч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смены кремосбивальная машина освобождается от крема, зачищается и обрабатывается на рабочем ходу после заполнения последовательно растворами (вначале моющих, затем - дезинфицирующих средств) в течение 10 - 15 мин. для каждой стадии обработки; затем промывается горяче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ое оборудование, используемое в производстве кондитерских изделий, подвергают санитарной обработке в соответствии с инструкцией по его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1. Периодическая обработка оборудования, инвентаря и тары кондитерских цехов, вырабатывающих кондитерские изделия с кремом, проводится д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мкостей для яичной массы, хранения молока и сиропов, стола для зачистки масла, ножей, внутрицеховой тары (лотки, листы, противни), оборотной та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мкостей из-под сиропа для промочки и бисквитной крошки (поддоны) - не реже 2-х раз в смен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донов; ножей для разбивки яиц; бачков и венчиков для яичной массы; стеллажей в яйцебитне; варочных котлов для сиропов, помады; кремосбивальной машины, столов для отделки тортов и пирожных и др. - не реже 1 раза в сме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2. Сырье распаковывают в кладовой суточного запаса, перетаривают в маркированную внутрицеховую тару. Пищевые добавки, в т.ч. красители и ароматизаторы, хранят только в упаковке завода-изготов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3. Обработка сырья производится в помещении подготовки к производству в соответствии с гигиеническими требованиями и действующими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4. Для приготовления крема используют только куриное диетическое яйцо (срок годности которого не превышает 7 суток, не считая дня снесения) с соответствующей маркировкой и чистой, неповрежденной скорлупой. Яйцо перед использованием сортируют, выборочно овоскопируют и перекладывают в решетчатые емкости для обработки. Хранение яйца допускается при температуре не выше +6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йцо обрабатывают в 4-секционной ванне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ервой секции - замачивание в теплой воде при температуре 40 - 50 град. C в течение 5 - 10 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 второй секции - обработка в течение 5 - 10 мин. раствором любого разрешенного для этой цели моющего средства при температуре 40 - 50 град. C в соответствии с инструкцией по его примен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третьей секции - дезинфекция в течение 5 мин. раствором разрешенного для этих целей дезсредства при температуре 40 - 50 град. C (концентрация и время обработки в соответствии с инструкцией по его применению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четвертой секции - ополаскивание проточной водой в течение 5 мин. при температуре не ниже 5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на растворов в моечных ваннах производится не реже двух раз в сме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5. Обработанное яйцо разбивается на металлических ножах и выливается в специальные чашки емкостью не более 5 яиц. После проверки яичной массы на внешний вид и запах она переливается в большую емкость, процеживается через металлическое сито с величиной ячеек не более 3 - 5 мм. Без холода яичная масса не хранится. Продолжительность хранения яичной массы при температуре не выше +6 град. C для приготовления крема - не более 8 ч, для приготовления выпечных полуфабрикатов - не более 2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6. Масло сливочное тщательно проверяется после распаковки и зачищается с поверхности. Масло с загрязнениями, плесенью на поверхности и признаками микробиологической порчи для приготовления крема не использ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7. Для приготовления кремов разрешается использовать масло сливочное (отечественное или импортное) с массовой долей влаги не более 2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8. Сиропы готовятся по мере необходимости. Хранение сиропа допускается при температуре не выше +6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роп для пропитки и крошка для обсыпки заменяются не реже двух раз в смену. Остатки крошки и сиропа используются для выпечки полуфабрикатов при высокотемператур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9. Крем готовится в количестве не более потребности одной смены. Передача остатков крема для отделки тортов и пирожных другой смене не проводится. Все остатки крема следует использовать в ту же смену только для выпечки полуфабрикатов и мучных изделий с высокой температурой обработки в соответствии с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0. Кремы заварной, из сбитых сливок, творожный, белково-сбивные сырой и заварной хранению не подлежат и используются немедленно после приготовления. Остальные виды кремов хранятся на производстве до их использования не более 1,5 ч для массовой продукции и 2 ч для заказной продукции при температуре не выше 4 +/- 2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1. Перекладывание крема из одной емкости в другую или перемешивание его производится специальным инвентарем. Перекладывание крема непосредственно рукам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бочие места крем переносится в чистой посуде с крышкой. В процессе отделки изделий емкости с кремом могут не закрываться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2. Перевозка кремов для использования их в других организация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3. При производстве кондитерских изделий с кремом (тортов, пирожных, рулетов и др.) каждая смена приступает к работе с чистыми стерильными отсадочными мешками, наконечниками к ним и мелким инвентар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а и сдача мешков, наконечников и мелкого инвентаря производится в каждой смене по счету. Замена отсадочных мешков производится не реже двух раз в сме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4. Оборудование, применяемое для обработки и хранения отсадочных мешков, наконечников и мелкого инвентаря для работы с кремом, не используется для друг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5. Для отделки кондитерских изделий пользуются кондитерскими мешками с насадками, кондитерскими шприцами, лопатками, ножами и т.п. Отсадочные мешки с кремом во время перерывов в работе в течение смены хранят в чистой посуде на хол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6. Кондитерские изделия с кремом после изготовления направляются в холодильную камеру для охлаждения. Окончанием технологического процесса считают достижение температуры +6 град. C внутри изде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ительность хранения готовых изделий на производстве при температуре не выше +16 - 18 град. C до загрузки их в холодильную камеру не превышает 2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7. Кондитерские изделия с кремом хранятся в холодильных камерах при температуре не выше +6 град. C. Торты и пирожные без отделки кремом, вафельные торты и пирожные с жировыми, пралиновыми, фруктовыми, отделочными полуфабрикатами должны храниться при температуре не выше +18 град. C и относительной влажности воздуха 70 - 7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8. Сроки годности тортов, пирожных и рулетов, хранящихся при температуре не выше +6 град. C, с момента окончания технологического процесса не должны превышать сроки, установленные гигиеническими требованиями, предъявляемыми к особо скоропортящимся продук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9. Новые сроки годности на кондитерские изделия с кремом устанавливаются изготовителем по согласованию с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0. Кондитерские изделия с истекшим сроком годности не подлежат реализации потребителю как не отвечающие требованиям санитарных правил и представляющие опасность для здоровья населения. Решение о возможности их дальнейшего использования или уничтожения принимают в соответствии с Положением о проведении экспертизы некачественных и опасных продовольственного сырья и пищевых продуктов, их использования или уничтожения, утвержденным Постановлением Правительства Российской Федерации от 29.09.97 N 1263 (Собрание законодательства Российской Федерации, 1997, N 40, ст. 461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1. Приготовление сиропов, полуфабрикатов кремов, сиропов для промочки производится в строгом соответствии с действующими рецептурами и технологическими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2. Готовые изделия упаковываются в чистую, сухую, без постороннего запаха тару. Перед укладкой изделий тару выстилают пергаментом или подпергаментом, лотки закрывают крышками; листы и лотки без крышек могут быть уложены в металлические контейнеры с плотно прилегающими крышками. Перевозка пирожных и рулетов на открытых листах и лотках не осуществл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3. Торты укладываются в неиспользованные ранее картонные коробки или другие разрешенные для этих целей упаковочные материалы, выстланные салфетками из пергамента или подпергамента, закрываются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4. Транспортировка и реализация тортов без упаковочных материалов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5. Маркировка потребительской тары осуществляется в соответствии с требованиями нормативной и техн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6. Реализация кондитерских изделий с кремом осуществляется только при наличии холодильного оборудования. Перечень организаций торговли, где осуществляется реализация кондитерских изделий с кремом, согласовывается с органами и учреждениями госсанэпидслуж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. Санитарные требования к производств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ягкого мороже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Выработка и реализация мягкого мороженого осуществляется в соответствии с нормативной и технической документацией, согласованной с органами и учреждениями госсанэпидслужбы в установленном порядке, при налич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ещения для хранения и обработки сырья с холодильным оборудова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ещения для восстановления молочной смеси и приготовления гарниров с холодильным оборудова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ечной инвентаря и посу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Сухие смеси хранят в холодильных шкафах. Во вскрытой таре сухие смеси хранят не более 20 суток, концентраты молочных смесей (КМС) - в плотно завязанном полиэтиленовом вкладыше - не более 30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Для выработки мягкого мороженого используют восстановленные смеси, приготовленные из сухих или КМС. Для восстановления смеси используют свежекипяченую питьевую воду. Компоненты берутся в строго определенных соотношениях, предусмотренных в нормативной и/или техн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Восстанавливать сухую смесь или КМС следует по мере реализации мягкого мороженого. Восстановленную смесь хранят (в случае необходимости) в холодильном шкафу при температуре не выше +6 град. C не более 18 ч с момента изгото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Для предотвращения возникновения и распространения инфекционных заболеваний, отравлений реализация мягкого мороженого допускается только в местах его изготовления, а выработка осуществляется непосредственно перед отпус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Мягкое мороженое отпускают в креманках, фужерах, вазочках или стаканчиках (вафельных, бумажных, из полистирола или комбинированных материалов, разрешенных для этих целей органами и учреждениями госсанэпидслужбы в установленном порядке). Одноразовую посуду хранят в заводской таре, повторное ее использование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Обработка фризера осуществляется в соответствии с инструкцией по его эксплуа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. Мероприятия по борьбе с насекомыми и грызу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В организациях не допускается наличие насекомых (вредные членистоногие - тараканы, мухи, рыжие домовые муравьи, комары, крысиные клещи; вредители запасов - жуки, бабочки, сеноеды, клещи и др.) и грызунов (серые и черные крысы, домовые мыши, полевк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борьбы с насекомыми и грызунами используются современные и эффективные средства, разрешенные для этих целей органами и учреждениями госсанэпидслужбы в установленном порядке. Не рекомендуется применять для борьбы с мухами средства типа липких лент и поверх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Мероприятия по дезинсекции и дератизации проводятся постоянно и регулярно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Методика, кратность и условия проведения дезинсекционных и дератизационных работ регламентируются гигиеническими требованиями, предъявляемыми к проведению дезинфекционных, дератизационных и дезинсекционных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I. Санитарные требования к личной гигиен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а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. Лица, поступающие на работу в организации общественного питания, проходят предварительные при поступлении и периодические медицинские осмотры, профессиональную гигиеническую подготовку и аттестац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2. Выпускники высших, средних и специальных учебных заведений в течение первого года после их окончания допускаются к работе без прохождения гигиенической подготовки и аттестаци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3. 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4. Работники организации обязаны соблюдать следующие правила личной гиги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влять верхнюю одежду, обувь, головной убор, личные вещи в гардероб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началом работы тщательно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ать в чистой санитарной одежде, менять ее по мере загряз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осещении туалета снимать санитарную одежду в специально отведенном месте, после посещения туалета тщательно мыть руки с мы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бщать обо всех случаях заболеваний кишечными инфекциями в семье работ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5. Ежедневно перед началом смены в холодном, горячем и кондитерском цехах, а также в организациях, вырабатывающих мягкое мороженое, медработник или другие ответственные лица проводят осмотр открытых поверхностей тела работников на наличие гнойничковых заболеваний. Лица с гнойничковыми заболеваниями кожи, нагноившимися порезами, ожогами, ссадинами, а также с катарами верхних дыхательных путей к работе в этих цехах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6. В каждой организации следует иметь аптечку с набором медикаментов для оказания первой медицинск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щиеся средних общеобразовательных школ, профессионально-технических училищ, студенты специальных учебных заведений и техникумов перед прохождением производственной практики в организации и его сети в обязательном порядке проходят медицинское обследование и гигиеническую подготовку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7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 При проведении работ должно быть обеспечено исключение загрязнения сырья, полуфабрикатов и готовой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V. Организация 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. Во всех организациях, независимо от форм собственности, организуется производственный контроль. Производственный контроль осуществляется в соответствии с санитарными правилами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", зарегистрированными в Минюсте России 30 октября 2001 г., регистрационный N 300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2. Лабораторные исследования по микробиологическим показателям должны проводиться в соответствии с требованиями к санитарно-бактериологическому контролю в организациях общественного питания и торговли пищевыми проду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3. Порядок и периодичность производственного контроля, в том числе лабораторных исследований, устанавливается организацией по согласованию с органами и учреждениями госсанэпидслужбы. Номенклатура, объем и периодичность производственного контроля за качеством и безопасностью поступающего производственного продовольственного сырья и пищевых продуктов, технологическим процессом производства, а также условиями труда, соблюдением правил личной гигиены работниками должны соответствовать виду, типу и мощности организации и определяются с учетом санитарно-эпидемиологической характеристики производства, наличия вредных производственных факторов, степени их влияния на здоровье человека и среду его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4. При неудовлетворительных результатах лабораторных исследований продукции повторно исследуется удвоенное количество образцов, проводится дополнительный контроль производства по ходу технологического процесса, сырья, полуфабрикатов, вспомогательных материалов, воды и воздуха, санитарной одежды, рук работников организации, санитарно-гигиенического состояния всех рабоч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лучении неудовлетворительных результатов лабораторных исследований разрабатываются и проводятся необходимые санитарно-гигиенические и противоэпидемические мероприя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. Требования к соблюдению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. Руководитель организации обеспеч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на каждом предприятии настоящих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требований санитарных правил всеми работниками предприя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лжное санитарное состояние нецентрализованных источников водоснабжения и качество воды в н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производственного и лаборатор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ые условия для соблюдения санитарных норм и правил на всех этапах приготовления и реализации блюд и изделий, гарантирующих их качество и безопасность для здоровья потреб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ем на работу лиц, имеющих допуск по состоянию здоровья, прошедших профессиональную, гигиеническую подготовку и аттес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личных медицинских книжек на каждого работ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ое прохождение предварительных при поступлении и периодических медицинских обследований всеми работни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курсовой гигиенической подготовки и переподготовки персонала по программе гигиенического обучения не реже 1 раза в 2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постановлений, предписаний органов и учреждений госсанэпидслуж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санитарного журнала установленной фор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жедневное ведение необходимой документации (бракеражные журналы, журналы осмотров персонала на гнойничковые и острые респираторные заболевания, журнал контроля качества фритюрных жиров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 труда работников в соответствии с действующим законодательством, санитарными правилами, гигиеническими норматив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регулярной централизованной стирки и починки санитарной и специальной одеж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равную работу технологического, холодильного и другого оборудования предприя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достаточного количества производственного инвентаря, посуды, моющих, дезинфицирующих средств и других предметов материально-технического осна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мероприятий по дезинфекции, дезинсекции и дерат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аптечек для оказания первой медицинской помощи и их своевременное попол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санитарно-просветительной работы с персоналом путем проведения семинаров, бесед, ле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. Соблюдение санитарных правил является обязательным для граждан, индивидуальных предпринимателей и юридических лиц (ст. 39 Федерального закона от 30 марта 1999 г. N 52-ФЗ &lt;*&gt; "О санитарно-эпидемиологическом благополучии населения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Опубликован в "Российской газете" 6 апреля 1999 г. N 64-65 (2173-217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I. Требования к временным организац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твенного питания быстрого обслужи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веден Дополнением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03.04.2003 N 2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. На временные организации общественного питания быстрого обслуживания, к которым могут относиться палатки, автоприцепы, фургоны и другие и которые организуются на согласованной в установленном порядке территории, распространяются требования санитарно-эпидемиологических правил к организациям общественн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2. Исключен с 1 июля 2007 года. - Дополнение N 1, утв. Постановлением Главного государственного санитарного врача РФ от 03.04.2003 N 28 (ред. 03.05.200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3. При отсутствии централизованного водоснабжения и отсутствии централизованной системы канализации обеспечивается бесперебойная доставка и использование воды, отвечающей требованиям качества воды централизованного водоснабжения, и обеспечивается вывоз стоков, с последующей дезинфекцией емкостей для питьевой воды и емкостей для стоков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4. В ассортимент реализуемой продукции могут включаться готовые пищевые продукты промышленного производства, изделия из полуфабрикатов высокой степени готов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5. Для обслуживания потребителей используются одноразовая посуда и приборы, разрешенные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6.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, отвечающей гигиеническим требованиям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 В организация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8. Персонал организации быстрого обслуживания обеспечивается туалетом, расположенным в радиусе не более 100 м от рабочего ме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9. Для сбора мусора устанавливаются емкости (сборники с одноразовыми пакетами) с последующим своевременным его удал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0. За качеством и безопасностью продукции осуществляется производственный контроль в соответствии с действующими санитарными правилами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тимальные параметры микроклима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холодного и теплого периодов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945"/>
        <w:gridCol w:w="945"/>
        <w:gridCol w:w="810"/>
        <w:gridCol w:w="945"/>
        <w:gridCol w:w="810"/>
        <w:gridCol w:w="810"/>
        <w:gridCol w:w="1080"/>
        <w:gridCol w:w="81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-  </w:t>
              <w:br/>
              <w:t xml:space="preserve">венные поме- </w:t>
              <w:br/>
              <w:t xml:space="preserve">щени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</w:t>
              <w:br/>
              <w:t xml:space="preserve">работ по   </w:t>
              <w:br/>
              <w:t xml:space="preserve">уровню     </w:t>
              <w:br/>
              <w:t xml:space="preserve">энергоза-  </w:t>
              <w:br/>
              <w:t xml:space="preserve">трат, Вт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лодный период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период      </w:t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пе-</w:t>
              <w:br/>
              <w:t>ратура</w:t>
              <w:br/>
              <w:t>возду-</w:t>
              <w:br/>
              <w:t xml:space="preserve">ха,   </w:t>
              <w:br/>
              <w:t>град.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но- </w:t>
              <w:br/>
              <w:t xml:space="preserve">си-   </w:t>
              <w:br/>
              <w:t xml:space="preserve">тель- </w:t>
              <w:br/>
              <w:t xml:space="preserve">ная   </w:t>
              <w:br/>
              <w:t xml:space="preserve">влаж- </w:t>
              <w:br/>
              <w:t xml:space="preserve">ность </w:t>
              <w:br/>
              <w:t>возду-</w:t>
              <w:br/>
              <w:t xml:space="preserve">ха, 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- </w:t>
              <w:br/>
              <w:t>пера-</w:t>
              <w:br/>
              <w:t xml:space="preserve">тура </w:t>
              <w:br/>
              <w:t xml:space="preserve">по-  </w:t>
              <w:br/>
              <w:t>верх-</w:t>
              <w:br/>
              <w:t xml:space="preserve">но-  </w:t>
              <w:br/>
              <w:t>стей,</w:t>
              <w:br/>
              <w:t>град.</w:t>
              <w:br/>
              <w:t xml:space="preserve">C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-  </w:t>
              <w:br/>
              <w:t xml:space="preserve">рость </w:t>
              <w:br/>
              <w:t>движе-</w:t>
              <w:br/>
              <w:t xml:space="preserve">ния   </w:t>
              <w:br/>
              <w:t>возду-</w:t>
              <w:br/>
              <w:t xml:space="preserve">ха,   </w:t>
              <w:br/>
              <w:t xml:space="preserve">м/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- </w:t>
              <w:br/>
              <w:t>пера-</w:t>
              <w:br/>
              <w:t xml:space="preserve">тура </w:t>
              <w:br/>
              <w:t xml:space="preserve">воз- </w:t>
              <w:br/>
              <w:t>духа,</w:t>
              <w:br/>
              <w:t>град.</w:t>
              <w:br/>
              <w:t xml:space="preserve">C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- </w:t>
              <w:br/>
              <w:t>пера-</w:t>
              <w:br/>
              <w:t xml:space="preserve">тура </w:t>
              <w:br/>
              <w:t xml:space="preserve">по-  </w:t>
              <w:br/>
              <w:t>верх-</w:t>
              <w:br/>
              <w:t xml:space="preserve">но-  </w:t>
              <w:br/>
              <w:t>стей,</w:t>
              <w:br/>
              <w:t>град.</w:t>
              <w:br/>
              <w:t xml:space="preserve">C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носи-</w:t>
              <w:br/>
              <w:t>тельная</w:t>
              <w:br/>
              <w:t xml:space="preserve">влаж-  </w:t>
              <w:br/>
              <w:t xml:space="preserve">ность  </w:t>
              <w:br/>
              <w:t xml:space="preserve">возду- </w:t>
              <w:br/>
              <w:t xml:space="preserve">ха, 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- </w:t>
              <w:br/>
              <w:t>рость</w:t>
              <w:br/>
              <w:t xml:space="preserve">дви- </w:t>
              <w:br/>
              <w:t>жения</w:t>
              <w:br/>
              <w:t xml:space="preserve">воз- </w:t>
              <w:br/>
              <w:t>духа,</w:t>
              <w:br/>
              <w:t xml:space="preserve">м/с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енные    </w:t>
              <w:br/>
              <w:t xml:space="preserve">залы,        </w:t>
              <w:br/>
              <w:t xml:space="preserve">раздаточные, </w:t>
              <w:br/>
              <w:t xml:space="preserve">буфет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</w:t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визные,   </w:t>
              <w:br/>
              <w:t xml:space="preserve">бельевые,    </w:t>
              <w:br/>
              <w:t xml:space="preserve">гардероб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б     </w:t>
              <w:br/>
              <w:t>(140 - 17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- </w:t>
              <w:b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</w:t>
              <w:b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- </w:t>
              <w:b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- </w:t>
              <w:b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 </w:t>
              <w:br/>
              <w:t xml:space="preserve">мясной,      </w:t>
              <w:br/>
              <w:t xml:space="preserve">птицеголье-  </w:t>
              <w:br/>
              <w:t xml:space="preserve">вой, овощн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- </w:t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- </w:t>
              <w:b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 </w:t>
              <w:br/>
              <w:t xml:space="preserve">горячий,     </w:t>
              <w:br/>
              <w:t xml:space="preserve">помещение    </w:t>
              <w:br/>
              <w:t xml:space="preserve">для выпечки  </w:t>
              <w:br/>
              <w:t xml:space="preserve">кондитерских </w:t>
              <w:br/>
              <w:t xml:space="preserve">издел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- </w:t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- </w:t>
              <w:b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 </w:t>
              <w:br/>
              <w:t xml:space="preserve">догото-      </w:t>
              <w:br/>
              <w:t xml:space="preserve">вочный,      </w:t>
              <w:br/>
              <w:t xml:space="preserve">холодный,    </w:t>
              <w:br/>
              <w:t xml:space="preserve">рыбный,      </w:t>
              <w:br/>
              <w:t xml:space="preserve">обработки    </w:t>
              <w:br/>
              <w:t xml:space="preserve">зелен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</w:t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 </w:t>
              <w:br/>
              <w:t xml:space="preserve">столовой     </w:t>
              <w:br/>
              <w:t xml:space="preserve">посуд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</w:t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 </w:t>
              <w:br/>
              <w:t xml:space="preserve">кухонной     </w:t>
              <w:br/>
              <w:t xml:space="preserve">посуды, та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- </w:t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- </w:t>
              <w:b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- </w:t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- </w:t>
              <w:b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министра-  </w:t>
              <w:br/>
              <w:t xml:space="preserve">тивные       </w:t>
              <w:br/>
              <w:t xml:space="preserve">помещ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а     </w:t>
              <w:br/>
              <w:t xml:space="preserve">(до 139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- </w:t>
              <w:b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- </w:t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- </w:t>
              <w:b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 - </w:t>
              <w:b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- </w:t>
              <w:b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е величины показателей микроклима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бочих местах производственных помещений для холод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плого периодов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945"/>
        <w:gridCol w:w="945"/>
        <w:gridCol w:w="945"/>
        <w:gridCol w:w="945"/>
        <w:gridCol w:w="1080"/>
        <w:gridCol w:w="1215"/>
        <w:gridCol w:w="1215"/>
      </w:tblGrid>
      <w:tr>
        <w:trPr>
          <w:trHeight w:val="15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- </w:t>
              <w:br/>
              <w:t>венные поме-</w:t>
              <w:br/>
              <w:t xml:space="preserve">щ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</w:t>
              <w:br/>
              <w:t xml:space="preserve">работ по   </w:t>
              <w:br/>
              <w:t xml:space="preserve">уровню     </w:t>
              <w:br/>
              <w:t xml:space="preserve">энергоза-  </w:t>
              <w:br/>
              <w:t xml:space="preserve">трат, 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иапа-</w:t>
              <w:br/>
              <w:t xml:space="preserve">зон   </w:t>
              <w:br/>
              <w:t xml:space="preserve">ниже  </w:t>
              <w:br/>
              <w:t xml:space="preserve">опти- </w:t>
              <w:br/>
              <w:t xml:space="preserve">маль- </w:t>
              <w:br/>
              <w:t xml:space="preserve">ных   </w:t>
              <w:br/>
              <w:t xml:space="preserve">вели- </w:t>
              <w:br/>
              <w:t xml:space="preserve">чи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иапа-</w:t>
              <w:br/>
              <w:t xml:space="preserve">зон   </w:t>
              <w:br/>
              <w:t xml:space="preserve">выше  </w:t>
              <w:br/>
              <w:t xml:space="preserve">опти- </w:t>
              <w:br/>
              <w:t xml:space="preserve">маль- </w:t>
              <w:br/>
              <w:t xml:space="preserve">ных   </w:t>
              <w:br/>
              <w:t xml:space="preserve">вели- </w:t>
              <w:br/>
              <w:t xml:space="preserve">чи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пе-</w:t>
              <w:br/>
              <w:t>ратура</w:t>
              <w:br/>
              <w:t xml:space="preserve">по-   </w:t>
              <w:br/>
              <w:t xml:space="preserve">верх- </w:t>
              <w:br/>
              <w:t xml:space="preserve">но-   </w:t>
              <w:br/>
              <w:t xml:space="preserve">стей, </w:t>
              <w:br/>
              <w:t xml:space="preserve">град. </w:t>
              <w:br/>
              <w:t xml:space="preserve">C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но- </w:t>
              <w:br/>
              <w:t xml:space="preserve">си-   </w:t>
              <w:br/>
              <w:t xml:space="preserve">тель- </w:t>
              <w:br/>
              <w:t xml:space="preserve">ная   </w:t>
              <w:br/>
              <w:t xml:space="preserve">влаж- </w:t>
              <w:br/>
              <w:t xml:space="preserve">ность </w:t>
              <w:br/>
              <w:t xml:space="preserve">воз-  </w:t>
              <w:br/>
              <w:t xml:space="preserve">духа, </w:t>
              <w:br/>
              <w:t xml:space="preserve">%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   </w:t>
              <w:br/>
              <w:t xml:space="preserve">диапа- </w:t>
              <w:br/>
              <w:t xml:space="preserve">зона   </w:t>
              <w:br/>
              <w:t xml:space="preserve">темпе- </w:t>
              <w:br/>
              <w:t xml:space="preserve">ратур  </w:t>
              <w:br/>
              <w:t>воздуха</w:t>
              <w:br/>
              <w:t xml:space="preserve">ниже   </w:t>
              <w:br/>
              <w:t xml:space="preserve">опти-  </w:t>
              <w:br/>
              <w:t>мальных</w:t>
              <w:br/>
              <w:t xml:space="preserve">вели-  </w:t>
              <w:br/>
              <w:t>чин, не</w:t>
              <w:br/>
              <w:t xml:space="preserve">боле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    </w:t>
              <w:br/>
              <w:t xml:space="preserve">диапа-  </w:t>
              <w:br/>
              <w:t xml:space="preserve">зона    </w:t>
              <w:br/>
              <w:t xml:space="preserve">темпе-  </w:t>
              <w:br/>
              <w:t xml:space="preserve">ратур   </w:t>
              <w:br/>
              <w:t xml:space="preserve">воздуха </w:t>
              <w:br/>
              <w:t xml:space="preserve">выше    </w:t>
              <w:br/>
              <w:t xml:space="preserve">опти-   </w:t>
              <w:br/>
              <w:t xml:space="preserve">мальных </w:t>
              <w:br/>
              <w:t xml:space="preserve">вели-   </w:t>
              <w:br/>
              <w:t xml:space="preserve">чин, не </w:t>
              <w:br/>
              <w:t xml:space="preserve">боле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иод </w:t>
              <w:br/>
              <w:t xml:space="preserve">года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енные   </w:t>
              <w:br/>
              <w:t xml:space="preserve">залы,       </w:t>
              <w:br/>
              <w:t>раздаточные,</w:t>
              <w:br/>
              <w:t xml:space="preserve">буфет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2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визные,  </w:t>
              <w:br/>
              <w:t xml:space="preserve">бельевые,   </w:t>
              <w:br/>
              <w:t xml:space="preserve">гардероб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б     </w:t>
              <w:br/>
              <w:t>(140 - 17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0 -</w:t>
              <w:br/>
              <w:t xml:space="preserve">20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,1 -</w:t>
              <w:br/>
              <w:t xml:space="preserve">2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</w:t>
              <w:br/>
              <w:t xml:space="preserve">мясной,     </w:t>
              <w:br/>
              <w:t xml:space="preserve">птице-      </w:t>
              <w:br/>
              <w:t xml:space="preserve">гольевой,   </w:t>
              <w:br/>
              <w:t xml:space="preserve">овощно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16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1 -</w:t>
              <w:br/>
              <w:t xml:space="preserve">2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,0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</w:t>
              <w:br/>
              <w:t xml:space="preserve">горячий,    </w:t>
              <w:br/>
              <w:t xml:space="preserve">помещение   </w:t>
              <w:br/>
              <w:t xml:space="preserve">для выпечки </w:t>
              <w:br/>
              <w:t>кондитерских</w:t>
              <w:br/>
              <w:t xml:space="preserve">издел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16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1 -</w:t>
              <w:br/>
              <w:t xml:space="preserve">2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,0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дого- </w:t>
              <w:br/>
              <w:t xml:space="preserve">товочный,   </w:t>
              <w:br/>
              <w:t xml:space="preserve">холодный,   </w:t>
              <w:br/>
              <w:t xml:space="preserve">рыбный,     </w:t>
              <w:br/>
              <w:t xml:space="preserve">обработки   </w:t>
              <w:br/>
              <w:t xml:space="preserve">зелен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2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</w:t>
              <w:br/>
              <w:t xml:space="preserve">столовой    </w:t>
              <w:br/>
              <w:t xml:space="preserve">посу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2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</w:t>
              <w:br/>
              <w:t xml:space="preserve">кухонной    </w:t>
              <w:br/>
              <w:t>посуды, та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16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1 -</w:t>
              <w:br/>
              <w:t xml:space="preserve">2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,0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министра- </w:t>
              <w:br/>
              <w:t xml:space="preserve">тивные      </w:t>
              <w:br/>
              <w:t xml:space="preserve">помещ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а     </w:t>
              <w:br/>
              <w:t xml:space="preserve">(до 139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,0 -</w:t>
              <w:br/>
              <w:t xml:space="preserve">21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,1 -</w:t>
              <w:br/>
              <w:t xml:space="preserve">2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0 -</w:t>
              <w:br/>
              <w:t xml:space="preserve">26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>75 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довые    </w:t>
              <w:br/>
              <w:t xml:space="preserve">овощей,     </w:t>
              <w:br/>
              <w:t xml:space="preserve">солений,    </w:t>
              <w:br/>
              <w:t>полуфабрика-</w:t>
              <w:br/>
              <w:t xml:space="preserve">тов, инвен- </w:t>
              <w:br/>
              <w:t xml:space="preserve">таря, та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2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одный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енные   </w:t>
              <w:br/>
              <w:t xml:space="preserve">залы,       </w:t>
              <w:br/>
              <w:t>раздаточные,</w:t>
              <w:br/>
              <w:t xml:space="preserve">буфет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9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,0 -</w:t>
              <w:br/>
              <w:t xml:space="preserve">19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визные,  </w:t>
              <w:br/>
              <w:t xml:space="preserve">бельевые,   </w:t>
              <w:br/>
              <w:t xml:space="preserve">гардероб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б     </w:t>
              <w:br/>
              <w:t>(140 - 17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,0 -</w:t>
              <w:br/>
              <w:t xml:space="preserve">21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,1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,0 -</w:t>
              <w:br/>
              <w:t xml:space="preserve">29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      </w:t>
              <w:br/>
              <w:t xml:space="preserve">горячий,    </w:t>
              <w:br/>
              <w:t xml:space="preserve">помещение   </w:t>
              <w:br/>
              <w:t xml:space="preserve">для выпечки </w:t>
              <w:br/>
              <w:t>кондитерских</w:t>
              <w:br/>
              <w:t xml:space="preserve">издел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дого- </w:t>
              <w:br/>
              <w:t xml:space="preserve">товочный,   </w:t>
              <w:br/>
              <w:t xml:space="preserve">холодный,   </w:t>
              <w:br/>
              <w:t xml:space="preserve">рыбный,     </w:t>
              <w:br/>
              <w:t xml:space="preserve">обработки   </w:t>
              <w:br/>
              <w:t xml:space="preserve">зелен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,0 -</w:t>
              <w:br/>
              <w:t xml:space="preserve">19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</w:t>
              <w:br/>
              <w:t xml:space="preserve">столовой    </w:t>
              <w:br/>
              <w:t xml:space="preserve">посу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,0 -</w:t>
              <w:br/>
              <w:t xml:space="preserve">19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    </w:t>
              <w:br/>
              <w:t xml:space="preserve">кухонной    </w:t>
              <w:br/>
              <w:t>посуды, та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б    </w:t>
              <w:br/>
              <w:t>(233 - 2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,0 -</w:t>
              <w:br/>
              <w:t xml:space="preserve">18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министра- </w:t>
              <w:br/>
              <w:t xml:space="preserve">тивные      </w:t>
              <w:br/>
              <w:t xml:space="preserve">помещ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а     </w:t>
              <w:br/>
              <w:t xml:space="preserve">(до 139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,0 -</w:t>
              <w:br/>
              <w:t xml:space="preserve">22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,1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,0 -</w:t>
              <w:br/>
              <w:t xml:space="preserve">29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довые    </w:t>
              <w:br/>
              <w:t xml:space="preserve">овощей,     </w:t>
              <w:br/>
              <w:t xml:space="preserve">солений,    </w:t>
              <w:br/>
              <w:t>полуфабрика-</w:t>
              <w:br/>
              <w:t xml:space="preserve">тов, инвен- </w:t>
              <w:br/>
              <w:t xml:space="preserve">таря, та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а    </w:t>
              <w:br/>
              <w:t>(175 - 23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,0 -</w:t>
              <w:br/>
              <w:t xml:space="preserve">19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,1 -</w:t>
              <w:br/>
              <w:t xml:space="preserve">2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,0 -</w:t>
              <w:br/>
              <w:t xml:space="preserve">28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</w:t>
              <w:br/>
              <w:t xml:space="preserve">75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плый </w:t>
            </w:r>
          </w:p>
        </w:tc>
      </w:tr>
      <w:tr>
        <w:trPr>
          <w:trHeight w:val="840" w:hRule="atLeast"/>
        </w:trPr>
        <w:tc>
          <w:tcPr>
            <w:tcW w:w="10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*&gt; При температурах воздуха 25  град.C  и  выше  максимальные  показатели</w:t>
              <w:br/>
              <w:t>относительной влажности воздуха должны соответствовать требованиям, изложенным</w:t>
              <w:br/>
              <w:t xml:space="preserve">в п. 6.5 СанПиН 2.2.4.548-96.                                                 </w:t>
              <w:br/>
              <w:t>При температурах воздуха 25 град.C  скорость  движения  воздуха  в  теплый</w:t>
              <w:br/>
              <w:t>период года должна  соответствовать  значениям,  указанным  в  п.  6.6  СанПиН</w:t>
              <w:br/>
              <w:t xml:space="preserve">2.2.4.548-96.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концент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ласс опасности отдельных вредных вещест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здухе рабочей зон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─────────────┬──────────┬──────────────┬─────────────┬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Наименование   │  Класс   │     Пути     │ПДК в воздухе│ Характер действия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ещества     │опасности │поступления в │рабочей зоны,│    на организм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организм   │    мг/м3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┼──────────┼──────────────┼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п-2-ен-1-аль  │    2     │Ингаляционный │     0,2     │Раздражает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акролеин)       │          │              │             │слизистую оболочку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ДП и глаз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┼──────────┼──────────────┼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Углерода оксид   │    4     │Ингаляционный │    20,0     │Образует в крови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рбоксигемоглобин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┼──────────┼──────────────┼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ыль мучная (с   │    4     │Ингаляционный │     6,0     │Обладае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месью SiO ,   │          │              │             │фиброгенным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2    │          │              │             │действием, аллерген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енее 2%)        │          │              │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┼──────────┼──────────────┼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ыль сахара      │    4     │Ингаляционный │     6,0     │Обладае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иброгенным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ействием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┼──────────┼──────────────┼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оющие синтети-  │    3     │Ингаляционный │  3,0 - 5,0  │Аллергены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ские средства  │          │              │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разрешенные к   │          │              │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менению)      │          │              │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─────────────┴──────────┴──────────────┴─────────────┴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и качественные показатели освещен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изводственных помещений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945"/>
        <w:gridCol w:w="945"/>
        <w:gridCol w:w="945"/>
        <w:gridCol w:w="945"/>
        <w:gridCol w:w="1080"/>
        <w:gridCol w:w="1080"/>
        <w:gridCol w:w="945"/>
      </w:tblGrid>
      <w:tr>
        <w:trPr>
          <w:trHeight w:val="36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изводственные</w:t>
              <w:br/>
              <w:t xml:space="preserve">помещ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скость </w:t>
              <w:br/>
              <w:t xml:space="preserve">(Г - го-  </w:t>
              <w:br/>
              <w:t>ризонталь-</w:t>
              <w:br/>
              <w:t xml:space="preserve">ная, В -  </w:t>
              <w:br/>
              <w:t>вертикаль-</w:t>
              <w:br/>
              <w:t xml:space="preserve">ная) нор- </w:t>
              <w:br/>
              <w:t xml:space="preserve">мирование </w:t>
              <w:br/>
              <w:t xml:space="preserve">освещен-  </w:t>
              <w:br/>
              <w:t xml:space="preserve">ности и   </w:t>
              <w:br/>
              <w:t xml:space="preserve">КЕО - вы- </w:t>
              <w:br/>
              <w:t>сота плос-</w:t>
              <w:br/>
              <w:t xml:space="preserve">кости над </w:t>
              <w:br/>
              <w:t xml:space="preserve">полом, м  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кусственное освещение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стественное освещение</w:t>
              <w:br/>
              <w:t xml:space="preserve">КЕО, %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боковом освещении</w:t>
            </w:r>
          </w:p>
        </w:tc>
      </w:tr>
      <w:tr>
        <w:trPr>
          <w:trHeight w:val="108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ве- </w:t>
              <w:br/>
              <w:t xml:space="preserve">щен-  </w:t>
              <w:br/>
              <w:t>ность,</w:t>
              <w:br/>
              <w:t xml:space="preserve">л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илин-</w:t>
              <w:br/>
              <w:t xml:space="preserve">дри-  </w:t>
              <w:br/>
              <w:t>ческая</w:t>
              <w:br/>
              <w:t xml:space="preserve">осве- </w:t>
              <w:br/>
              <w:t xml:space="preserve">щен-  </w:t>
              <w:br/>
              <w:t>ность,</w:t>
              <w:br/>
              <w:t xml:space="preserve">л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ка- </w:t>
              <w:br/>
              <w:t>затель</w:t>
              <w:br/>
              <w:t xml:space="preserve">дис-  </w:t>
              <w:br/>
              <w:t xml:space="preserve">ком-  </w:t>
              <w:br/>
              <w:t>форта,</w:t>
              <w:br/>
              <w:t xml:space="preserve">не    </w:t>
              <w:br/>
              <w:t xml:space="preserve">бол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эф- </w:t>
              <w:br/>
              <w:t xml:space="preserve">фици- </w:t>
              <w:br/>
              <w:t xml:space="preserve">ент   </w:t>
              <w:br/>
              <w:t xml:space="preserve">пуль- </w:t>
              <w:br/>
              <w:t>сации,</w:t>
              <w:br/>
              <w:t xml:space="preserve">% не  </w:t>
              <w:br/>
              <w:t xml:space="preserve">бол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   </w:t>
              <w:br/>
              <w:t>верхнем</w:t>
              <w:br/>
              <w:t>или при</w:t>
              <w:br/>
              <w:t>боковом</w:t>
              <w:br/>
              <w:t>освеще-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зоне </w:t>
              <w:br/>
              <w:t xml:space="preserve">с      </w:t>
              <w:br/>
              <w:t xml:space="preserve">устой- </w:t>
              <w:br/>
              <w:t xml:space="preserve">чивым  </w:t>
              <w:br/>
              <w:t>снежным</w:t>
              <w:br/>
              <w:t xml:space="preserve">покро- </w:t>
              <w:br/>
              <w:t xml:space="preserve">в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ос-</w:t>
              <w:br/>
              <w:t xml:space="preserve">таль- </w:t>
              <w:br/>
              <w:t xml:space="preserve">ной   </w:t>
              <w:br/>
              <w:t xml:space="preserve">тер-  </w:t>
              <w:br/>
              <w:t xml:space="preserve">рито- </w:t>
              <w:br/>
              <w:t xml:space="preserve">рии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: догото-   </w:t>
              <w:br/>
              <w:t xml:space="preserve">вочные, загото- </w:t>
              <w:br/>
              <w:t>вочные, горячие,</w:t>
              <w:br/>
              <w:t xml:space="preserve">холодны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хи            </w:t>
              <w:br/>
              <w:t xml:space="preserve">кондитерск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для   </w:t>
              <w:br/>
              <w:t xml:space="preserve">резки хлеба,    </w:t>
              <w:br/>
              <w:t>моечной кухонной</w:t>
              <w:br/>
              <w:t xml:space="preserve">и столовой      </w:t>
              <w:br/>
              <w:t xml:space="preserve">посу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тар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для   </w:t>
              <w:br/>
              <w:t xml:space="preserve">персонал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ые</w:t>
              <w:br/>
              <w:t xml:space="preserve">помещ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енные залы  </w:t>
              <w:br/>
              <w:t xml:space="preserve">столовых, чай-  </w:t>
              <w:br/>
              <w:t>ных, закусочных,</w:t>
              <w:br/>
              <w:t xml:space="preserve">буфет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10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енные залы ресторанов, кафе, баров:             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) столы        </w:t>
              <w:br/>
              <w:t xml:space="preserve">для посетите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- </w:t>
              <w:br/>
              <w:t xml:space="preserve">300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9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) проходы меж- </w:t>
              <w:br/>
              <w:t xml:space="preserve">ду столикам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   </w:t>
              <w:br/>
              <w:t xml:space="preserve">менее </w:t>
              <w:br/>
              <w:t>30 при</w:t>
              <w:br/>
              <w:t xml:space="preserve">любых </w:t>
              <w:br/>
              <w:t>источ-</w:t>
              <w:br/>
              <w:t xml:space="preserve">никах </w:t>
              <w:br/>
              <w:t xml:space="preserve">св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) танцевальные </w:t>
              <w:br/>
              <w:t xml:space="preserve">площад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- </w:t>
              <w:b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9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стра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-1,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</w:t>
              <w:br/>
              <w:t xml:space="preserve">&lt;**&gt;  </w:t>
              <w:br/>
              <w:t xml:space="preserve">при   </w:t>
              <w:br/>
              <w:t xml:space="preserve">любых </w:t>
              <w:br/>
              <w:t>источ-</w:t>
              <w:br/>
              <w:t xml:space="preserve">никах </w:t>
              <w:br/>
              <w:t xml:space="preserve">св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аточны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грузочные,    </w:t>
              <w:br/>
              <w:t xml:space="preserve">кладовые тар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довые про-   </w:t>
              <w:br/>
              <w:t>дуктов в сгорае-</w:t>
              <w:br/>
              <w:t xml:space="preserve">мой упаковк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довые овощей,</w:t>
              <w:br/>
              <w:t xml:space="preserve">охладительные   </w:t>
              <w:br/>
              <w:t xml:space="preserve">каме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  <w:br/>
              <w:t xml:space="preserve">&lt;*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кспедиц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тибюли и     </w:t>
              <w:br/>
              <w:t xml:space="preserve">гардероб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ридоры, проходы:                       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) главные      </w:t>
              <w:br/>
              <w:t xml:space="preserve">коридоры,       </w:t>
              <w:br/>
              <w:t xml:space="preserve">проход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) остальные    </w:t>
              <w:br/>
              <w:t xml:space="preserve">коридоры,       </w:t>
              <w:br/>
              <w:t xml:space="preserve">проход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</w:tr>
      <w:tr>
        <w:trPr>
          <w:trHeight w:val="240" w:hRule="atLeast"/>
        </w:trPr>
        <w:tc>
          <w:tcPr>
            <w:tcW w:w="10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нитарно-бытовые помещения:                 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) умывальные,  </w:t>
              <w:br/>
              <w:t xml:space="preserve">уборны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) душевые,     </w:t>
              <w:br/>
              <w:t xml:space="preserve">гардеробны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лектрощитов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-1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клас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испетчерск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720" w:hRule="atLeast"/>
        </w:trPr>
        <w:tc>
          <w:tcPr>
            <w:tcW w:w="10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*&gt; Приведены  рекомендуемые  уровни  освещенности,  значения  меняются  в</w:t>
              <w:br/>
              <w:t xml:space="preserve">зависимости от принятого архитектурного решения.                              </w:t>
              <w:br/>
              <w:t xml:space="preserve">&lt;**&gt; Освещенность указана для ламп накаливания.                           </w:t>
              <w:br/>
              <w:t>&lt;***&gt;  Вертикальная  освещенность  мест   работы   артистов   прожекторами</w:t>
              <w:br/>
              <w:t xml:space="preserve">(светильниками), установленными внутри и вне эстрады.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медицинских осмотров работников цех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началом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едицинский осмотр проводится перед началом работы (ежесменно) с целью выявления у работающих повреждений и гнойничковых заболеваний кожи рук, открытых частей тела, а также ангины, катаральных явлений верхних дыхательных путей, кариозных зуб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Медицинскому осмотру подлежат все без исключения работники цехов по производству кондитерских изделий с кремом перед допуском их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смотр рук, открытых частей тела, а также носоглотки должен проводиться медицинским работником по договору организации с лечебно-профилактическим учреждением или назначенным руководителем организации ответственным лиц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е допускаются к работе по производству кондитерских изделий с кремом (подготовка сырья для крема, приготовление крема, отделка тортов и пирожных, приготовление рулетов), приготовлению холодных закусок, готовых блюд работники, имеющие порезы, ссадины, ожоги, гнойничковые заболевания кожи рук, открытых частей тела (поверхностные гнойнички, фурункулы, нагноения, вызванные порезами, занозами, ожогами и др. повреждения кожи), а также ангинами и катаральными явлениями верхних дыхательных пу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Работники с заболеваниями, указанными в п. 4, направляются на лечение. Лица, которые в связи с легкой степенью заболевания не получают листа нетрудоспособности, переводятся на другую рабо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дицинский работник (или ответственное лицо), проводящий осмотр, в письменном виде сообщает начальнику цеха или лицу, его заменяющему, обо всех работниках, которые в результате осмотра не допущены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о окончании осмотра медицинский работник (или ответственное лицо) должен делать отметку против каждой фамилии о результатах осмотра, а также запись, в которой указывается, сколько человек было осмотрено, сколько из них здоровы и сколько выявлено боль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 каждом выявленном больном делается отдельная запись, в которой должно быть указано, какие рекомендации даны по использованию работника в цехе или о направлении его на лечение. Запись подписывается медицинским работником (или ответственным лицом), проводившим осмотр, и начальником цеха или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писок работающих в журнале на день осмотра должен соответствовать списку работников на этот день (в смен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разец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Результаты медицинских 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работников це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х (бригада)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(бригадир)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фамилия, имя, отчеств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675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милия, имя,  </w:t>
              <w:br/>
              <w:t xml:space="preserve">отчество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работы, </w:t>
              <w:br/>
              <w:t xml:space="preserve">профессия   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яц/дни: апрель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/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д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ные обознач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зд  - здор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от  - отстранен от работ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отп - отпуск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в   - выходно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б/л - больничный лис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я сахара в водной фазе крем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хар, как известно, повышает осмотическое давление в среде и тем самым; предотвращает развитие микроорганизмов. На этом явлении и основано определение сахара в водной фазе кре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ная фаза крема - это вода продуктов, входящих в крем по рецептуре. Содержание сахара в водной фазе и влажность крема находятся в обратной зависимости: чем выше влажность крема, тем ниже концентрация сахара в водной фаз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ведения расчета содержания сахара в креме на водную фазу предварительно определяют содержание сахара в натуре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100 - D) x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С = -------------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10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- содержание сахара в натуре, 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- содержание сахара на сухое вещество по лабораторным данным, 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- влажность крема по лабораторным данным, 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 сахара на водную фазу крема производится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С x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К = -------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В - С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- концентрация сахара в водной фазе, 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- влажность крема по лабораторным данным, 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- содержание сахара в натуре, 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расче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анным лабораторного анализа получена влажность крема 25% (В) с содержанием сахара на сухое вещество 51,6% (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пределение содержания сахара в натур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еме с влажностью 25%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00 г сухого вещества содержится 51,6% сахара. В креме с влажностью 25% сухое вещество составляет 75% (100 - 25). Содержание сахара в натуре состои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100 - В) x А   (100 - 25) x 51,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С = ------------- = ----------------- = 38,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100                10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еме с влажностью 25% сахара в натуре содержится 38,7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асчет сахара на водной фаз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00 г крема содержится 25% воды и 38,7% сахара. Концентрация сахара на водную фазу крема состави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С x 100   25 + 38,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К  = ------- = ---------- = 60,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в    В + С    38,7 x 10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8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нормативы продук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батываемой организациями общественного пит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────────────────────┬────────┬───────────────────────────────┬──────┬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Наименование      │Общее   │    Масса продукта (г/см3),    │Дрож- │Пле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</w:t>
      </w:r>
      <w:r>
        <w:rPr>
          <w:rFonts w:cs="Courier New" w:ascii="Courier New" w:hAnsi="Courier New"/>
          <w:sz w:val="20"/>
          <w:szCs w:val="18"/>
        </w:rPr>
        <w:t>продукта        │коли-   │   в которой не допускаются    │жи,   │сени,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ство  │                               │КОЕ/г │КОЕ/г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езо-   ├─────┬────┬───────┬─────┬──────┤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ильных │БГКП │ E. │Коагу- │Бак- │Пато-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аэробных│(ко- │coli│лазопо-│терии│генные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 фа-   │ли-  │    │ложи-  │рода │микро-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ультив-│форм-│    │тельные│Pro- │орга-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-ана- │ные  │    │стафи- │eus  │низмы,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эробных │бак- │    │лококки│     │в т.ч.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икроор-│те-  │    │(S. Au-│     │саль-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ганиз-  │рии) │    │reus)  │     │монел-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ов,    │     │    │       │     │лы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Е/г,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е более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</w:t>
      </w:r>
      <w:r>
        <w:rPr>
          <w:rFonts w:cs="Courier New" w:ascii="Courier New" w:hAnsi="Courier New"/>
          <w:sz w:val="20"/>
          <w:szCs w:val="18"/>
        </w:rPr>
        <w:t>1            │   2    │  3  │ 4  │   5   │  6  │  7   │  8   │  9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</w:t>
      </w:r>
      <w:r>
        <w:rPr>
          <w:rFonts w:cs="Courier New" w:ascii="Courier New" w:hAnsi="Courier New"/>
          <w:sz w:val="20"/>
          <w:szCs w:val="18"/>
        </w:rPr>
        <w:t>Холодные блюда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латы из сырых овощей 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 фруктов (без заправки)│1 x 10  │ 0,1 │1,0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латы из сырых овощей с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бавлением яиц,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нсервированных овощей,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лодов и т.д. (без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равки и без 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бавления соленых      │      5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ей)                 │1 x 10  │0,0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латы из маринованных,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вашеных, соленых овощей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 фруктов               │        │0,0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латы и винегреты из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реных овощей и блюда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 вареных, жареных,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ушеных овощей (без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бавления соленых  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ей и заправки)      │1 x 10  │ 0,1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латы с добавлением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яса, птицы, рыбы,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пченостей и т.д. (без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равки)               │1 x 10  │ 0,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тудни из рыбы      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заливные)   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тудни из говядины,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винины, птицы         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заливные)              │1 x 10  │ 0,1 │ _ 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ливное из мясных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дуктов, птицы, дичи и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.д.                    │1 x 10  │ 0,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тварные говядина,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тица, кролик, свинина и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.д. (без заправки,    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уса)                  │1 x 10  │ 1,0 │ - 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ба отварная, жареная,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д маринадом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аштет из печени, дичи,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тицы и т.д.            │1 x 10  │ 0,1 │1,0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</w:t>
      </w:r>
      <w:r>
        <w:rPr>
          <w:rFonts w:cs="Courier New" w:ascii="Courier New" w:hAnsi="Courier New"/>
          <w:sz w:val="20"/>
          <w:szCs w:val="18"/>
        </w:rPr>
        <w:t>Супы холодные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крошки овощные и мясные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 квасе, кефире;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векольник, ботвинья    │   -    │0,0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орщи, щи зеленые с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ясом, рыбой, яйцом (без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равки сметаной)      │1 x 10  │0,01 │0,1 │  0,1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пы сладкие и супы-пюре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 плодов и ягод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нсервированных,   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шеных                 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</w:t>
      </w:r>
      <w:r>
        <w:rPr>
          <w:rFonts w:cs="Courier New" w:ascii="Courier New" w:hAnsi="Courier New"/>
          <w:sz w:val="20"/>
          <w:szCs w:val="18"/>
        </w:rPr>
        <w:t>Супы горячие и другие горячие блюда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орщи, щи, рассольник,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п-харчо, солянки,     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ные супы, бульоны   │1 x 10  │ 1,0 │ -  │   - 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пы с макаронными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делиями и картофелем,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ами, бобовыми,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рупами; супы молочные с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еми же наполнителями   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пы-пюре               │1 x 10  │ 1,0 │1,0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 </w:t>
      </w:r>
      <w:r>
        <w:rPr>
          <w:rFonts w:cs="Courier New" w:ascii="Courier New" w:hAnsi="Courier New"/>
          <w:sz w:val="20"/>
          <w:szCs w:val="18"/>
        </w:rPr>
        <w:t>Блюда из яиц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Яйца вареные            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млеты из яиц (меланжа,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яичного порошка &lt;*&gt;)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туральные и с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бавлением овощей,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ясных продуктов,       │      4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чинки с включением яиц│1 x 10  │ 1,0 │ -  │  1,0  │ 1,0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</w:t>
      </w:r>
      <w:r>
        <w:rPr>
          <w:rFonts w:cs="Courier New" w:ascii="Courier New" w:hAnsi="Courier New"/>
          <w:sz w:val="20"/>
          <w:szCs w:val="18"/>
        </w:rPr>
        <w:t>Блюда из творога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реники ленивые, пудинг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реный на пару         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ырники, творожные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еканки, пудинг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еченный, начинки из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ворога      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</w:t>
      </w:r>
      <w:r>
        <w:rPr>
          <w:rFonts w:cs="Courier New" w:ascii="Courier New" w:hAnsi="Courier New"/>
          <w:sz w:val="20"/>
          <w:szCs w:val="18"/>
        </w:rPr>
        <w:t>Блюда из рыбы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ба отварная  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пущенная, тушеная,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ареная, запеченная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люда из рыбной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тлетной массы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котлеты, зразы,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шницели, фрикадельки с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оматным соусом)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</w:t>
      </w:r>
      <w:r>
        <w:rPr>
          <w:rFonts w:cs="Courier New" w:ascii="Courier New" w:hAnsi="Courier New"/>
          <w:sz w:val="20"/>
          <w:szCs w:val="18"/>
        </w:rPr>
        <w:t>Блюда из мяса и мясных продуктов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ясо отварное, жареное,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ушеное, пловы,  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ельмени, беляши,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линчики, изделия из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убленого мяса, в т.ч.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еченые и т.д.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люда из птицы, пернатой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ичи, кролика, отварные,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ареные, тушеные,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еченные изделия из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убленой птицы, пельмени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 т.д.       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Готовые кулинарные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делия из мяса, птицы,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бы, упакованные под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куумом &lt;**&gt;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   </w:t>
      </w:r>
      <w:r>
        <w:rPr>
          <w:rFonts w:cs="Courier New" w:ascii="Courier New" w:hAnsi="Courier New"/>
          <w:sz w:val="20"/>
          <w:szCs w:val="18"/>
        </w:rPr>
        <w:t>Гарниры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ис отварной, макаронные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делия отварные, пюре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ртофельное и (без 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правки)               │1 x 10  │ 1,0 │1,0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ртофель отварной  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ареный      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и тушеные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усы и заправки для    │      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торых блюд             │1 x 10  │ 1,0 │ -  │  1,0  │ 0,1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</w:t>
      </w:r>
      <w:r>
        <w:rPr>
          <w:rFonts w:cs="Courier New" w:ascii="Courier New" w:hAnsi="Courier New"/>
          <w:sz w:val="20"/>
          <w:szCs w:val="18"/>
        </w:rPr>
        <w:t>Сладкие блюда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┬────────┬─────┬────┬───────┬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мпоты из плодов и ягод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вежих, консервированных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мпоты из плодов и ягод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шеных                 │1 x 10  │ 1,0 │ -  │  1,0  │  -  │  50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исели из свежих,    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ушеных плодов и ягод,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ков, сиропов, пюре    │      2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лодовых и ягодных      │1 x 10  │ 1,0 │ -  │  1,0  │  -  │  50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еле, муссы             │1 x 10  │ 1,0 │ -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ремы (из цитрусовых,   │       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нильный, шоколадный и │      5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.п.)                   │1 x 10  │ 1,0 │    │  1,0  │  -  │  25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5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ивки взбитые          │1 x 10  │ 0,1 │0,1 │   -   │ 25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3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Шарлотка с яблоками     │1 x 10  │ 1,0 │1,0 │   -   │ 25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┼────────┼─────┼────┼───────┼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5 │     │    │       │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ороженое мягкое        │1 x 10  │ 0,1 │1,0 │   -   │ 25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┴────────┴─────┴────┴───────┴─────┴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&lt;*&gt; Промышленного производства.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&lt;**&gt; Сульфитредуцирующие клостридии в 0,1 г не допускаются.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терские изделия с крем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──────────────────────────┬──────────┬───────────────────────┬───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Наименование продукта     │Количество│Масса продукта (г/см3),│Дрож- │Пле-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езофиль- │       в которой       │жи,   │сени,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х аэроб-│    не допускаются     │КОЕ/г │КОЕ/г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х и фа- ├────────┬──────┬───────┤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ультатив-│БГКП    │  S.  │Пато-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-анаэ-  │(коли-  │auerus│генные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обных    │формные │      │микро-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икроорга-│бакте-  │      │орга-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змов,   │рии)    │      │низмы,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Е/г,    │        │      │в т.ч.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е более  │        │      │сальмо-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еллы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1               │    2     │   3    │  4   │   5   │  6   │  7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┴──────────┴────────┴──────┴───────┴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</w:t>
      </w:r>
      <w:r>
        <w:rPr>
          <w:rFonts w:cs="Courier New" w:ascii="Courier New" w:hAnsi="Courier New"/>
          <w:sz w:val="20"/>
          <w:szCs w:val="18"/>
        </w:rPr>
        <w:t>Торты и пирожные бисквитные,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слоеные, песочные, воздушные, крошковые с отделками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┬──────────┬────────┬──────┬───────┬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100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ивочной                     │ 1 x 10   │  0,01  │ 0,01 │  25   │ &lt;*&gt;  │50 &lt;*&gt;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елково-сбивной, типа суфле   │ 1 x 10   │  0,01  │ 0,01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руктово-ягодной, помадной    │ 1 x 10   │  0,01  │ 0,1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 шоколадной глазури         │ 1 x 10   │  0,01  │ 0,1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ипа "картошка"               │ 1 x 10   │  0,01  │ 0,1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 заварным кремом             │ 1 x 10   │  0,01  │ 1,0  │  25   │  -   │  -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 творожно-сливочной начинкой │ 1 x 10   │  0,01  │ 0,1  │  25   │  -   │  -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┴──────────┴────────┴──────┴───────┴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</w:t>
      </w:r>
      <w:r>
        <w:rPr>
          <w:rFonts w:cs="Courier New" w:ascii="Courier New" w:hAnsi="Courier New"/>
          <w:sz w:val="20"/>
          <w:szCs w:val="18"/>
        </w:rPr>
        <w:t>Рулеты бисквитные с начинкой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┬──────────┬────────┬──────┬───────┬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ивочной                     │ 1 x 10   │  0,01  │ 0,1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руктовой, с маком, цукатами, │       4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рехами и др.                 │ 1 x 10   │  1,0   │ 1,0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┴──────────┴────────┴──────┴───────┴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      </w:t>
      </w:r>
      <w:r>
        <w:rPr>
          <w:rFonts w:cs="Courier New" w:ascii="Courier New" w:hAnsi="Courier New"/>
          <w:sz w:val="20"/>
          <w:szCs w:val="18"/>
        </w:rPr>
        <w:t>Кексы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┬──────────┬────────┬──────┬───────┬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</w:t>
      </w:r>
      <w:r>
        <w:rPr>
          <w:rFonts w:cs="Courier New" w:ascii="Courier New" w:hAnsi="Courier New"/>
          <w:sz w:val="20"/>
          <w:szCs w:val="18"/>
        </w:rPr>
        <w:t>3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 сахарной пудрой             │ 1 x 10   │  0,1   │  -   │  25   │  50  │  5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┼──────────┼────────┼─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Глазурованные пралине, с      │        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рехами, цукатами, пропиткой  │       3  │        │ 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руктовой                     │ 1 x 10   │  0,1   │  -   │  25   │  50  │ 100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────┴──────────┴────────┴──────┴───────┴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&lt;*&gt; Определяются при использовании маргаринов.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етоды отбора, доставки и подготовки проб к анализ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Отбор проб. Отбор проб производится в соответствии с государственным стандартом о продуктах пищевых и вкусовых и методах отбора проб для микробиологических анализов. Для отбора проб блюд в лаборатории заготавливаются стерильные банки, закрытые двумя слоями бумаги и обвязанные бечевкой, стерильные ложки, пинцеты, ножи и другие приспособления, завернутые в бумагу. Пробы отбирают таким образом, чтобы в них были представлены все компоненты в соотношении, наиболее близком к анализируемому блюду. Пробы жидких блюд отбирают после тщательного перемешивания, плотных - из разных мест. При необходимости отбора пробы от большого куска отрезают часть его с помощью стерильного ножа или пинцета. Мелкоштучные изделия отбирают целиком. Масса пробы должна быть не менее 250 г. Банку с пробой снабжают этикеткой, на которой указыв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мер про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именование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мер и объем парт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ту и час выработки продукции и отбора про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лжность и подпись лица, отбиравшего проб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значение действующей нормативно-технической документации, по которой вырабатывалась продук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у, отправляемую в лабораторию вне данного предприятия, пломбируют или опечатывают и снабжают этикеткой, на которой дополнительно указывают наименование предприятия-изготов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Доставка и хранение проб. Доставка проб в лабораторию должна осуществляться по возможности специальным автотранспортом в термоконтейнерах с охлаждающими вкладышами не позднее 2 ч с момента их отбора. Бактериологическое исследование продукции производят не позднее чем через 4 ч с момента отбора пробы. Образцы до начала исследования сохраняют при температуре от 0 до 5 град. C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9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разец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олептической оценки качества полуфабрикат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юд и кулинарных издел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1350"/>
        <w:gridCol w:w="1620"/>
        <w:gridCol w:w="1890"/>
        <w:gridCol w:w="1080"/>
      </w:tblGrid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, время </w:t>
              <w:br/>
              <w:t>изготовления</w:t>
              <w:br/>
              <w:t xml:space="preserve">проду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-</w:t>
              <w:br/>
              <w:t xml:space="preserve">ние про-  </w:t>
              <w:br/>
              <w:t xml:space="preserve">дукции,   </w:t>
              <w:br/>
              <w:t xml:space="preserve">блю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рганолеп-</w:t>
              <w:br/>
              <w:t xml:space="preserve">тическая  </w:t>
              <w:br/>
              <w:t xml:space="preserve">оценка,   </w:t>
              <w:br/>
              <w:t xml:space="preserve">включая   </w:t>
              <w:br/>
              <w:t xml:space="preserve">оценку    </w:t>
              <w:br/>
              <w:t xml:space="preserve">степени   </w:t>
              <w:br/>
              <w:t>готовности</w:t>
              <w:br/>
              <w:t xml:space="preserve">продук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реше- </w:t>
              <w:br/>
              <w:t xml:space="preserve">ние к    </w:t>
              <w:br/>
              <w:t xml:space="preserve">реализа- </w:t>
              <w:br/>
              <w:t xml:space="preserve">ции      </w:t>
              <w:br/>
              <w:t xml:space="preserve">(врем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ветствен-</w:t>
              <w:br/>
              <w:t xml:space="preserve">ный испол- </w:t>
              <w:br/>
              <w:t xml:space="preserve">нитель     </w:t>
              <w:br/>
              <w:t xml:space="preserve">(Ф.,И.,О., </w:t>
              <w:br/>
              <w:t xml:space="preserve">должность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,И.,О.   </w:t>
              <w:br/>
              <w:t xml:space="preserve">лица,    </w:t>
              <w:br/>
              <w:t xml:space="preserve">проводившего </w:t>
              <w:br/>
              <w:t xml:space="preserve">бракер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блиографический спис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Федеральный закон "О санитарно-эпидемиологическом благополучии населения" от 30 марта 1999 г. N 52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ложение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, утвержденные Постановлением Правительства Российской Федерации от 24 июля 2000 г. N 55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ПиН 2.1.4.554-96 "Требования к качеству воды нецентрализованного водоснабжения. Санитарная охрана источник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анПиН 2.2.4.548-96 "Гигиенические требования к микроклимату производственных помеще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анПиН 2.3.2.560-96 "Гигиенические требования к качеству и безопасности продовольственного сырья и пищевых продукт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анПиН 4.2-123-4117-86 "Условия и сроки хранения особо скоропортящихся продукт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Инструкция по проведению обязательных предварительных при поступлении на работу и периодических медицинских осмотров, утвержденная Приказом Минздрава СССР N 555 от 29.09.8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МУ 4.2.727-99 "Гигиеническая оценка сроков годности пищевых продукт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ГН 2.2.4./2.1.1.562-96 "Допустимые уровни шума на рабочих местах, в помещениях жилых, общественных зданий и на территории жилой застройк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ГН 2.2.4/2.1.1.566-96 "Допустимые уровни вибрации на рабочих местах, в помещениях жилых и общественных зда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анПиН 3.5.2.541-96 "Требования к организации и проведению мероприятий по уничтожению бытовых насекомых и комаров подвальных помеще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СП 3.5.3.554-96 "Организация и проведение дератизационных мероприят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СП 3.5.675-97 "Гигиенические требования к учреждениям, организациям, предприятиям и лицам, занимающимся дезинфекционной деятельность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"Сборник программ очно-заочного гигиенического обучения руководителей предприятий общественного питания, заведующих производством, поваров, буфетчиков, барменов, официантов, мойщиков посуды, изготовителей пищевых полуфабрикатов, кухонных рабочих, работников продовольственных складских помещений и работников, занятых перевозкой пищевых продуктов", утвержденный Госкомсанэпиднадзором России 03.07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Методические указания по санитарно-бактериологическому контролю на предприятиях общественного питания и торговли пищевыми продуктами N 2657 от 31.12.8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18:00Z</dcterms:created>
  <dc:creator/>
  <dc:description/>
  <dc:language>en-US</dc:language>
  <cp:lastModifiedBy/>
  <dcterms:modified xsi:type="dcterms:W3CDTF">2011-10-18T15:39:06Z</dcterms:modified>
  <cp:revision>3</cp:revision>
  <dc:subject/>
  <dc:title/>
</cp:coreProperties>
</file>