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 января 2007 г. N 3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полож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лицензировании деятельности, связа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спользованием возбудителей инфекционных заболеваний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й Правительства РФ от 29.10.2007 N 720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1.04.2010 N 268, от 24.09.2010 N 74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"О лицензировании отдельных видов деятельности" 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рилагаемое Положение о лицензировании деятельности, связанной с использованием возбудителей инфекционных заболе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изнать утратившими силу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 Правительства Российской Федерации от 4 июля 2002 г. N 501 "Об утверждении Положения о лицензировании производства дезинфекционных, дезинсекционных и дератизационных средств и Положения о лицензировании деятельности, связанной с использованием возбудителей инфекционных заболеваний" (Собрание законодательства Российской Федерации, 2002, N 27, ст. 2712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00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 (Собрание законодательства Российской Федерации, 2002, N 41, ст. 3983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21 приложения N 1 к Постановлению Правительства Российской Федерации от 1 февраля 2005 г. N 49 "Об изменении и признании утратившими силу некоторых актов Правительства Российской Федерации" (Собрание законодательства Российской Федерации, 2005, N 7, ст. 56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Фрадк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 января 2007 г. N 3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лицензировании деятельности, связа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спользованием возбудителей инфекционных заболеваний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й Правительства РФ от 29.10.2007 N 720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1.04.2010 N 268, от 24.09.2010 N 74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ее Положение определяет порядок лицензирования деятельности, связанной с использованием возбудителей инфекционных заболеваний, осуществляемой юридическими лицами и индивидуальными предпринимателями на территори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Лицензированию подлежит деятельность, связанная с использованием возбудителей инфекционных заболеваний, в том числе общих для человека и животных (микроорганизмов, в том числе генетически измененных, бактериальных токсинов, простейших, гельминтов и ядов биологического происхождения I - IV групп патогенности, их производственных, музейных штаммов и санитарно-показательных микроорганизмов, материалов, зараженных или с подозрением на зараженность возбудителями инфекционных заболеваний I - IV групп патогенн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Лицензирование деятельности, связанной с использованием возбудителей инфекционных заболеваний, осуществляется Федеральной службой по надзору в сфере защиты прав потребителей и благополучия человека (далее - лицензирующий орган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Лицензия на осуществление деятельности, связанной с использованием возбудителей инфекционных заболеваний, предоставляется на 5 лет. Срок действия лицензии может быть продлен в порядке, предусмотренном для переоформления лицен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Лицензионными требованиями и условиями при осуществлении деятельности, связанной с использованием возбудителей инфекционных заболеваний,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аличие у соискателя лицензии (лицензиата) принадлежащих ему на праве собственности или на ином законном основании зданий, помещений, оборудования и другого материально-технического оснащения, необходимых для осуществления лицензируемой деятельности и отвечающих требованиям, установленным статьями 24 и 26 Федерального закона "О санитарно-эпидемиологическом благополучии населения", санитарными правилами и иными нормативными правовыми актами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наличие у руководителя юридического лица или его заместителя либо у руководителя структурного подразделения, ответственного за осуществление лицензируемой деятельности, индивидуального предпринимателя - соискателя лицензии (лицензиата) на осуществление деятельности, связанной с использованием возбудителей инфекционных заболеваний, высшего или среднего профессионального образования и соответствующей подготовки по специальности "бактериология", "вирусология", "паразитология", "микробиология"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"б" в ред. Постановления Правительства РФ от 29.10.2007 N 720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наличие в штате соискателя лицензии (лицензиата) специалистов, имеющих высшее или среднее профессиональное образование и прошедших подготовку по специальности "бактериология", "вирусология", "паразитология", "микробиология", соответствующую требованиям и характеру выполняемой работы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"в" в ред. Постановления Правительства РФ от 29.10.2007 N 720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овышение квалификации специалистов, осуществляющих деятельность, связанную с использованием возбудителей инфекционных заболеваний, не реже одного раза в 5 ле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соблюдение лицензиатом установленных статьей 26 Федерального закона "О санитарно-эпидемиологическом благополучии населения", санитарными правилами и иными нормативными правовыми актами Российской Федерации требований по обеспечению безопасности работ, проводимых с возбудителями инфекционных заболе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существление лицензируемой деятельности с грубым нарушением лицензионных требований и условий влечет за собой ответственность, установленную законодательством Российской Федерации. При этом под грубым нарушением понимается невыполнение лицензиатом лицензионных требований и условий, предусмотренных подпунктами "а", "в" и "д" пункта 5 настоящего Положения, а также нарушение, повлекшее причинение вреда жизни, здоровью человека и (или) окружающей сре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Для получения лицензии на осуществление деятельности, связанной с использованием возбудителей инфекционных заболеваний, соискатель лицензии направляет или представляет в лицензирующий орган заявление и документы (копии документов), указанные в пункте 1 статьи 9 Федерального закона "О лицензировании отдельных видов деятельности", а также следующи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копии документов, подтверждающих наличие у соискателя лицензии на праве собственности или на ином законном основании зданий, помещений, оборудования и другого материально-технического оснащения, необходимых для осуществления лицензируемой 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копии выданного в установленном порядке санитарно-эпидемиологического заключения о соответствии условий для осуществления деятельности, связанной с использованием возбудителей инфекционных заболеваний, требованиям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копии документов, подтверждающих соответствие квалификации специалистов, деятельность которых связана с использованием возбудителей инфекционных заболеваний, лицензионным требованиям и услов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Копии документов, не заверенные нотариусом, представляются с предъявлением ориги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нзирующий орган не вправе требовать от соискателя лицензии представления документов, не предусмотренных настоящим Полож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При рассмотрении заявления о предоставлении лицензии лицензирующий орган проводит проверку полноты и достоверности сведений о соискателе лицензии, содержащихся в представленных в соответствии с пунктом 7 настоящего Положения заявлении и документах, а также проверку возможности выполнения соискателем лицензии лицензионных требований и усло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полноты и достоверности указанных сведений проводится путем сопоставления их со сведениями, содержащимися в Едином государственном реестре юридических лиц или Едином государственном реестре индивидуальных предпринимателей, которые предоставляются лицензирующему органу Федеральной налоговой службой в порядке, установленном Прави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21.04.2010 N 268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Лицензиат имеет право на получение дубликата документа, подтверждающего наличие лицензии, в случае его утраты, а также заверенных лицензирующим органом копий этого доку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бликат или копия подтверждающего наличие лицензии документа предоставляется лицензиату в течение 10 дней с даты получения лицензирующим органом его письменного зая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дубликате документа, подтверждающего наличие лицензии, проставляется пометка "дубликат". Дубликат оформляется в 2 экземплярах, один из которых вручается лицензиату, другой - хранится в лицензионном деле лицензирующего орг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Информация, относящаяся к осуществлению лицензируемой деятельности, предусмотренная пунктом 2 статьи 6 и пунктом 1 статьи 14 Федерального закона "О лицензировании отдельных видов деятельности", размещается в одном из официальных информационных ресурсов лицензирующего органа в течение 10 дней с да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фициального опубликования нормативных правовых актов, устанавливающих обязательные требования к лицензируемой 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нятия лицензирующим органом решения о предоставлении, переоформлении лицензии, приостановлении, возобновлении ее дейст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олучения от Федеральной налоговой службы сведений о ликвидации юридического лица либо прекращении его деятельности в результате реорганизации или о прекращении физическим лицом деятельности в качестве индивидуального предпринимате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вступления в законную силу решения суда об аннулировании лицен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Лицензионный контроль за соблюдением лицензиатом лицензионных требований и условий осуществляется в порядке, предусмотренном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21.04.2010 N 268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Принятие решений лицензирующим органом о предоставлении лицензии (об отказе в предоставлении лицензии), переоформлении лицензии, приостановлении, возобновлении ее действия, а также ведение реестра лицензий и предоставление сведений, содержащихся в нем, осуществляются в порядке, установленном Федеральным законом "О лицензировании отдельных видов деятель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4 в ред. Постановления Правительства РФ от 24.09.2010 N 74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31:00Z</dcterms:created>
  <dc:creator/>
  <dc:description/>
  <dc:language>en-US</dc:language>
  <cp:lastModifiedBy/>
  <dcterms:modified xsi:type="dcterms:W3CDTF">2011-11-07T19:13:14Z</dcterms:modified>
  <cp:revision>3</cp:revision>
  <dc:subject/>
  <dc:title/>
</cp:coreProperties>
</file>