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Глав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.Н.Лорански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 мая 1972 г. N 977-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едприятий чайной промышл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и порядок применения Санитарных прав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ие Правила определяют санитарные требования к оборудованию и содержанию существующих предприятий первичной переработки чая, чаеразвесочных и чаепрессовочных фабри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рядок и сроки приведения действующих производств в соответствие с настоящими Правилами устанавливаются местными органами санэпидслужбы по согласованию с руководителями предприят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анитарные требования к террито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Для сбора и временного хранения отбросов и мусора должны быть установлены водонепроницаемые, с плотно закрывающимися крышками сборники емкостью не более двухдневного накопления отбро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Размещение мусоросборников допускается не ближе 25 м от производственных и складских помещений на асфальтированных или бетонированных площадках, превышающих площадь основания сборников на 1 м во все стор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истка мусоросборников должна производиться по мере их заполнения, но не реже 1 раза в 2 дня, с последующей дезинфекцией в теплое время года 20-процентным раствором свежегашеной извести или 10-процентным раствором хлорной извести (на ведро воды 1 кг хлорной изве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Удаление отходов и мусора из сборников производится специальным транспортом, использование которого для перевозки сырья и готовой продукции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тдельно стоящие туалеты должны находиться на расстоянии не менее 25 м от производственных помещений. Должны иметь водонепроницаемые выгребные ямы с закрывающимися крыш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Туалеты и подходы к ним должны постоянно содержаться в чистоте и ежедневно дезинфицироваться раствором хлорной извести или другими равноценными дезинфицирующими сред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гребные ямы при наполнении их не более 2/3 необходимо очищать и после тщательной очистки дезинфицировать раствором хлорной извести (300 мг активного хлора на 1 л) или известковой кашицей из негашеной или хлорной извести. Периодически поверхность выгребной ямы следует засыпать хлорной известью из расчета 2 кг извести на 1 кв. м площади я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Уборка территории должна производиться ежедневно. В летнее время, во избежание запыленности, должна производиться регулярная поливка территории. Зимой территорию (проезды и проходы) надо систематически очищать от снега и льда, посыпать песком. Очистка территории должна быть механизирова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одоснабжение и канализ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Качество воды, используемой для технологических и бытовых целей, должно удовлетворять требованиям ГОСТ "Вода питьева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ти хозяйственно-питьевого водопровода и водопровода, подающего воду непитьевого качества, должны иметь опознавательную окраску в соответствии с ГОСТ "Трубопроводы промышленных предприятий. Опознавательная окраска, предупреждающие знаки и маркировочные щитк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санитарно-техническим состоянием и за качеством воды местных источников водоснабжения и запасных резервуаров должен быть установлен систематический контрол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Использование горячей воды из системы водяного отопления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Снабжение работающих питьевой водой производится посредством сатураторов и фонтанчиков. Сатураторные установки для производства газированной воды должны соответствовать "Правилам устройства и безопасности эксплуатации сосудов, работающих под давлением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тураторные установки должны иметь устройства для механической мойки стаканов. Сатурационные бачки должны периодически, не реже 1 раза в год, лудиться или покрываться другими разрешенными органами санитарного надзора составами. Содержание свинца в посуде не должно превышать 0,25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Условия очистки, отведения и сброса сточных вод в водоемы должны соответствовать Правилам охраны поверхностных вод от загрязнения сточными водами N 372-6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Запрещается устройство на территории фабрики поглощающих колодцев. Очистка сточных вод и расположение очистных сооружений, предусмотренных не по действующим нормам, в каждом отдельном случае должны согласовываться с местными органами санэпидслужбы и другими организациями в установленном поряд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анитарные требования к освещ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В производственных и подсобных помещениях должно быть предусмотрено естественное и искусственное освещение в соответствии с действующими норм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овые проемы не допускается загромождать тарой и т.п. как внутри, так и вне здания, заменять остекление фанерой, картоном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Остекленная поверхность световых проемов (окон, фонарей и т.п.) должна очищаться от пыли и копоти по мере загрязнения, но не реже 1 раза в кварта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енняя остекленная поверхность должна промываться и протираться не реже 1 раза в неде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Разбитые стекла в окнах необходимо немедленно заменять целыми. Устанавливать в окнах составные стекла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Осветительные приборы и арматура должны содержаться в чистоте и протираться по мере надобности, но не реже 1 раза в неде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Для наблюдения за состоянием и эксплуатацией осветительных установок должно быть выделено специальное лиц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В случае изменения в назначении производственного помещения, а также при переносе или замене одного оборудования другим осветительные установки должны быть соответствующим образом переоборудованы и приспособлены к новым условиям без отклонения от норм освещен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Санитарные требования к отоплению и вентиля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Отопление и вентиляция помещений должны отвечать требованиям санитарных норм проектирования промышленных предприятий и норм проектирования отопления, вентиляции и кондиционирования воздуха. Нагревательные приборы при водяном и паровом отоплении должны быть легко доступны для очистки от пы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Объекты со значительным выделением пыли (сортировочные, купажные отделения, автоматическое развешивание чая и др.) должны быть максимально герметизированы. Источники пылеобразования должны быть снабжены аспирационными устрой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За порядком эксплуатации и ухода за вентиляционными и отопительными установками должен назначаться ответственн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Санитарные требования к производственны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дсобным помещен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Перед началом сезона переработки чайного листа все производственные, подсобные, санитарно-бытовые помещения и оборудование чайных фабрик должны быть отремонтированы и приведены в должный санитарный порядок. На приемных пунктах чайного листа при приемке и хранении сырья должна соблюдаться образцовая чисто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Роллерные и ферментационные отделения должны быть обеспечены психрометрами для контроля температуры воздуха (22 - 24 град. C) и влажности (относительная влажность воздуха 95 - 98%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 Все открывающиеся проемы (вентиляционные, оконные, дверные) должны быть в теплое время года защищены от проникновения насекомых съемными металлическими сет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Панели стен производственных помещений должны покрываться материалами, обеспечивающими возможность их влажной убо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 Полы во всех производственных помещениях должны быть водонепроницаемые, с гладкой, без щелей и выбоин, удобной для очистки поверхност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. Побелка и покраска всех производственных помещений должна производиться не реже 1 раза в год, причем потолки, стены, углы в случае наличия на них грязных пятен, подтеков, сырости и т.п. белятся и красятся по мере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оявлении плесени стены, потолки, углы перед побелкой обрабатываются микоцидными антисепти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. Места с отбитой штукатуркой подлежат немедленному заштукатуриванию с последующей побелкой или покрас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. Категорически запрещается проведение ремонтных работ без ограждения в период работы производственного цеха, не допускается оставлять в производственных цехах ремонтный инструмен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. Производственные и вспомогательные помещения предприятий, оборудование, инвентарь, аппаратура должны содержаться в чистоте и порядке, а отделения (цехи) передаваться от смены к смене с обязательными записями результатов по санитарному содержанию в специальном журн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. Уборка производственных, подсобных и бытовых помещений во всех сменах должна производиться уборщицами, а уборка рабочих мест, оборудования - самими рабочи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е уборщиц на производственных работах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. Предприятия, работающие в несколько смен, должны обслуживаться сменными штатами уборщи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уборки должны использоваться перерывы между сменами, обеденные перерывы, выходные дни и установленные по графику ежемесячные санитарные д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. Уборщицы должны быть снабжены уборочным инвентарем, средствами для мытья и чистки (сода, мыло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. Окраску оборудования в производственных помещениях рекомендуется производить в соответствии с требованиями технической эстетики и научной организации труда, на основе опыта передовых пищевых пред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. Панели стен производственных цехов ежедневно протирают влажными тряпками, смоченными мыльно-щелочным раствором, и не реже 1 раза в неделю промывают горячей водой с мылом и протирают насух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. Отопительные приборы и пространства за ними должны ежедневно очищаться от пыли, паутины, мус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. В производственных помещениях внутренняя поверхность рам и остекление промываются и протираются по мере загрязнения, но не реже 1 раза в неде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9. Все двери производственных помещений должны ежедневно промываться горячей водой с мылом и протираться насухо. Особо тщательно должны протираться ручки и нижние части дверей. Наружные двери промываются по мере надобности, но не реже 1 раза в неде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. Перед входными дверьми должны быть приспособления для очистки обуви - решетки и коврики, смоченные дезинфицирующими раство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. Уборка полов должна производиться ежесменно, причем полы предварительно подметаются влажным способом, затем моются и протираются насухо (кроме сортировочного цех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2. Кабины подъемников должны ежедневно очищаться и протираться при соблюдении всех правил техники безопасности в присутствии лифте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Санитарные требования к оборудованию и инвентар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3. Агрегаты, оборудование и аппаратура в цехах должны быть расположены таким образом, чтобы к ним был обеспечен свободный досту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4. Внутренняя поверхность оборудования и инвентаря должна быть гладкой и легко подвергаться мойке и дезинфе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5. Все части оборудования, соприкасающиеся с продукцией, должны быть изготовлены из материалов, разрешенных органами санэпидслужбы Министерства здравоохранения СССР для применения в продовольственном машиностроении и пищевой промышл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6. Все оборудование и инвентарь роллерных и ферментационных отделений (роллеры, сортировочные машины, грейферы для переброски скрученного листа, ферментационные ящики и др.) должны подвергаться ежесменно механической очистке от остатков, мойке и пропари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мойке машинного оборудования и инвентаря применять 0,005-процентный раствор перманганата калия с последующей промывкой чисто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7. Решетчатые и другие защитные ограждения, вентиляционные камеры и каналы должны очищаться соответствующими работниками (электромонтерами, слесарями) периодически по мере загрязнения при полном выключении моторов и рубиль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8. Электроосветительная арматура не должна располагаться непосредственно над открытыми поверхностями сборников с сырьем, полуфабрикатами и готовой продукцией. В случае такого расположения световых точек лампочки должны быть защищены плафонами или другими приспособле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9. Оборудование, аппаратура и инвентарь должны систематически подвергаться очистке, мытью и дезинфе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истка машин, станков, оборудования производится после окончания работы см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нины машин должны протираться влажными чистыми тряп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. Ленточные транспортеры, используемые для передачи чайного листа на разные участки производства, завялочные агрегаты должны подвергаться ежедневной механической очистке от загрязнения и остатков чайного лис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1. Не допускается загрязнение оборудования и полов производственного помещения мас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. В сушильном отделении необходимо ежедневно очищать поверхности печей от пыли, а также систематически проводить механическую очистку подвалов и пластин конвейеров от остатков ча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3. Бункеры для чая должны быть закрыты и открываться только во время засыпки в них ча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4. Чаеупаковочные и чаеоберточные автоматы, автоматические весы, гидравлические и механические прессы и другое технологическое оборудование должны обметаться от пыли и засорения в конце каждой смены и по мере необходим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бметания и уборки машин должны употребляться специальные волосяные щетки и чистый обтирочный материал, хранимый в специальных шкафчи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чески запрещается обметание пыли и чайной крошки с помощью других приспособ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отровые столы, купажные барабаны и бункера над автовесами должны быть оборудованы пылевыми отсосами для удаления образующейся чайной пы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. Инвентарь слесарей и других ремонтных рабочих должен находиться в переносных инструментальных ящи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е запасных частей, деталей, инструмента и т.п. в производственных цехах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6. Пуск в эксплуатацию оборудования и аппаратуры после ремонта и реконструкции разрешается только после мытья, дезинфекции и осмотра их начальником цеха, технологом цеха или начальником см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7. Небольшие ремонтные работы оборудования, аппаратуры разрешается выполнять без остановки производства, при условии надежной защиты продукции от попадания посторонних предметов и соблюдения правил по технике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ремя ремонта необходимо пользоваться переносной ширм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. Моечное отделение для мойки инвентаря, клеевых ванн и т.п. должно быть обеспечено горячей и холодной водой через смеситель и подключено к канализации (с воздушным разрывом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Санитарные требования к хранению и перевозке сырья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помогательных материалов и готовой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9. Все поступающее на предприятие сырье (чайный лист, нерасфасованный чай), вспомогательные, тароупаковочные материалы и выпускаемая продукция должны соответствовать действующим стандартам (ГОСТам) или техническим условиям и иметь сертификаты или качественные удостовер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. Складские помещения для хранения сырья, вспомогательных материалов и готовой продукции должны быть чистыми, с исправными полами и крышами, систематически проветриваться и регулярно убира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кладе не должны храниться продукты с запахом, воспринимаемым ча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1. Перевозка чайного листа с периферийных приемных пунктов должна производиться специальным транспортом, обеспеченным брезентом для укрытия листа. Использование транспорта для других целей во время сезона переработки чайного листа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нспортировка листа должна производиться в специальных ящиках с отверстиями в стенках для венти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ение поврежденных, сломанных и загрязненных ящиков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еревозке не разрешается сидеть на ящиках с чайным листом или класть на них какой-либо гру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2. Полуфабрикат чая в сортировочном цехе должен храниться в специальных закрытых закром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рещается хранение полуфабриката чая открыто, на полу, на фанерных листах или брезен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3. Погрузка и выгрузка чайного сырья, готовой продукции и вспомогательных материалов должна производиться под навесом для защиты от дождя и сне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4. Проведение каких-либо работ с готовой чайной продукцией, не упакованной в ящики, на полу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5. Не допускается хранение чая совместно с непищевыми материалами и пахучими веще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6. Тароупаковочные материалы (бумага, фольга, ящики и т.п.) должны храниться на стеллажах. Нахождение материалов непосредственно на полу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7. Ящики с готовой чайной продукцией должны храниться в помещении склада при следующих условиях: ящики устанавливаются на стеллажах на высоте не менее 5 см от пола и расстоянии 50 см от стен; проход между ящиками должен быть не менее 0,75 - 0,80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штабеле не должно быть по высоте больше 5 ящи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Санитарные требования к сырью, технологическому процесс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ыпуску готовой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8. Полуфабрикат чая на фабриках первичной переработки и чайное сырье, поступающее в производство чаеразвесочных и чаепрессовочных фабрик, должны в сортировочном отделении очищаться от ферропримесей путем пропуска через магнитные сепарат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9. Гвозди и другие металлические частицы, попадающие при вскрытии ящиков с чаем, должны собираться в специальную тару и удаляться в конце смены из цеха. Пол после вскрытия каждой партии чая должен тщательно подмета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0. Уход за оборудованием сортировочного отделения и установками по очистке чая от ферропримесей должен производиться в соответствии с действующей технологической инструк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1. Для сборки брака продукции, обрывков бумаги, пустых пакетов, россыпи чая и замасленного чая необходимо иметь специальную тару для каждого вида брака и отходов в отдельности, отличную от производственной тары соответствующими надпис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2. Рулонная бумага, этикетки, бандероли и другие вспомогательные материалы должны храниться в цехе на специальных подстав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3. Вопрос о допустимости переработки россыпи чая, извлеченной из бракованных пачек, в каждом отдельном случае разрешается заведующим фабричной лаборатор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опускается смешивание россыпи чая с чистым чаем без предварительной тщательной очистки россып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4. Замасленный чай и санитарный брак (чай с пола) в переработку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5. В целях предотвращения попадания в чайную продукцию битого стекла смотровые отверстия воронок над автовесами и дверцы автовесов должны быть заделаны прозрачным небьющимся оргстеклом или другим материа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6. В прессовых цехах должно быть установлено строгое наблюдение за исправным состоянием манжет и всех соединительных частей гидравлических прессов во избежание попадания эмульсий в ча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7. Необходимо тщательно следить за плотным закрыванием сточных канав и предпрессных ям для эмульсии и производить очистку их не реже 1 раза в неде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Санитарные требования к бытовым помещен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8. Предприятия чайной промышленности должны иметь бытовые помещения: гардеробные, бельевые чистого и грязного белья, душевые, туалеты, умывальники, маникюрную и другие помещения в соответствии с требованиями норм проектирования вспомогательных зданий и помещений промышленных пред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9. На пищевых предприятиях обязательно устройство педальных спусков смывных бачков унита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0. При умывальниках в шлюзах туалетов должно быть мыло, полотенце (лучше электрическое) и дезинфицирующий раствор для обработки ру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1. В бытовых помещениях уборка должна производиться несколько раз в день с применением горячей воды и дезинфицирующих средств. Унитазы, писсуары, напольные чаши периодически очищаются от мочекислых солей технической соляной кислот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2. В неканализированных туалетах с наступлением теплого времени года должна производиться ежедневная дезинфекция (выбор и способ применения дезсредств определяется органами санитарного надзор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3. Для уборки и дезинфекции санузлов должен быть специальный инвентарь (ведра, совки, тряпки, щетки и т.п.) с отличительной окраской и маркировкой. Уборочный инвентарь для уборки санузлов должен храниться отдельно от уборочного инвентаря других бытовых помещ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Мероприятия по борьбе с грызунами и насекомы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4. Для предупреждения появления насекомых и грызунов должен строго соблюдаться санитарный режим на территории, в производственных, складских и подсобн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5. Дезинфекция чайных фабрик должна производиться в соответствии с рекомендациями Министерства здравоохранения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наступлением весны все проемы (оконные, вентиляционные) должны засетчиваться. Все производственные и складские помещения должны быть защищены от проникновения грызу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6. Производственные и складские помещения должны систематически проверяться на зараженность насекомыми и грызунами; в случае надобности подвергаться очистке и обработке (дезинсекции, дератизации), для чего администрация фабрик должна заключать договоры с дезбюро районных санитарно-эпидемиологических стан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ение для дезинфекции бумаги - мухомора, фтористых препаратов и формалина запрещ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Правила личной гигиены работников чайных предприят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7. Работники предприятий чайной промышленности обязаны соблюдать следующие правила личной гиги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еред поступлением на работу и в дальнейшем проходить медицинское освидетельствование в соответствии с требованиями санитарного надзо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ослушать курс санитарного минимума, сдать зачет в срок по указанию санитарного надзора и посещать лекции и беседы врач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риходить на работу в чистой (личной) одежде и обуви. При входе на предприятие тщательно очищать обув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верхнее платье, головной убор, калоши, личные вещи оставлять в гардеробн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перед работой надеть чистую санодежду, подобрать волосы под косынку (колпак). Запрещается застегивать санодежду булавками, иголками и хранить в карманах халатов папиросы, булавки, деньги и другие посторонние предметы, носить бусы, брошки, серьги, клипсы, кольца и пр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продукты питания нужно хранить в шкафах (специально отведенных) в комнатах для приема пищи; хранение пищевых продуктов в индивидуальных шкафах запрещаетс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перед посещением туалета оставлять санодежду в специально отведенном месте, после посещения туалета тщательно вымыть руки с мыл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) не принимать пищу и не курить в производственных помещениях. Прием пищи и курение разрешается только в специально отведенных для этого мес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8. Рабочие, инженерно-технические работники и служащие чайных предприятий обязаны: бережно относиться к оборудованию, инвентарю и санодежде, соблюдать чистоту и порядок, убирать рабочее место, индивидуальный шкаф в гардероб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9. Рабочий обязан после окончания работы убрать свое рабочее место и сдать его сменщику в чистоте и порядке; соблюдать правила, предусмотренные в "Инструкции по предотвращению попадания посторонних включений в продукцию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0. Работники фабрик обязаны сообщать администрации о полученных на производстве или дома порезах, ушибах, других ранениях, а также об инфекционных заболеваниях в семье, а при необходимости обращаться в медпункт за помощ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1. В каждом производственном помещении должны быть аптечки с набором необходимых медикаментов для оказания доврачебной помощ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2. Слесари, электрики, монтажники и другие рабочие сквозных профессий, занятые ремонтно-строительными работами на предприятии, обя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выполнять правила личной гигие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инструмент и запасные части хранить в специальном шкафу и переносить их в специальных закрытых ящиках с руч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ри проведении работ принимать меры к предупреждению попадания посторонних предметов в сырье, полуфабрикат, готовую продукц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Ответственность за соблюдение настоящ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х прав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3. Администрация предприятия чайной промышленности обязана обеспеч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каждого работника санитарной одеждой в соответствии с утвержденными норм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регулярную стирку и починку санодежды и выдачу ее работнику для носки только во время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Категорически запрещается стирка санодежды в индивидуальном порядке в домашних условиях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наличие достаточного количества уборочного инвентаря, моющих и дезинфицирующих средств для уборщи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систематическое проведение дезинфекционных, дезинсекционных и дератизационных мероприятий согласно графику, согласованному с местными органами государственного санитарного надзо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прохождение занятий на сдачу экзаменов по санитарному минимуму работниками основных производственных цехов и отделений с занесением результатов в личную медицинскую книжку и специальный журна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необходимое количество личных медицинских книжек для рабочих, подлежащих медосмотру, по форме, утвержденной Министерством здравоохранения ССС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представление поликлинике и другим медицинским учреждениям, где проводится медицинское обследование, списков работников для отметки даты и результатов обсле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) контроль за своевременным прохождением работниками медицинских обследований и сдачи экзаменов по санминимум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4. Ответственность за санитарное состояние предприятия и за соблюдением настоящих Правил несет директор фабр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ственность за санитарное состояние цехов, отделений, участков предприятия несет руководитель соответствующего цеха, отделения, участ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ственность за санитарное состояние складов, лаборатории, столовых и подсобных помещений несут руководители по принадлеж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ственность за санитарное состояние оборудования, аппаратуры и рабочего места несет рабочий цеха, отделения, станка, машины, аппара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5. Директор чайной фабрики обязан организовать проверку знаний Санитарных правил рабочими, инженерно-техническими работниками и служащими, соприкасающимися с сырьем, полуфабрикатами и готовой продукцией в процессе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6. Каждый работник предприятия должен быть ознакомлен с настоящими Санитарным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7. Контроль за выполнением настоящих Правил возлагается на органы государственного и ведомственного санитарного надз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35:00Z</dcterms:created>
  <dc:creator/>
  <dc:description/>
  <dc:language>en-US</dc:language>
  <cp:lastModifiedBy/>
  <dcterms:modified xsi:type="dcterms:W3CDTF">2011-10-18T15:33:06Z</dcterms:modified>
  <cp:revision>3</cp:revision>
  <dc:subject/>
  <dc:title/>
</cp:coreProperties>
</file>