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Техниче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митета по стандартизации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Хлеб, хлебобулочные 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акаронные издел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ГосНИИХП</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П.Косова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июля 199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Департамент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ой, перерабатывающе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 и дет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я Минсельхозпрода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Ю.Сажин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9 июля 199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и ведения технологического процесс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азработаны Государственным научно-исследовательским институтом хлебопекарной промышленности при финансовой поддержке Внебюджетного фонда Российского союза пек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организации и ведения технологического процесса на хлебопекарных предприятиях предусматривают основные положения организации производства хлебобулочных изделий с учетом современного развития науки и техники в хлебопекар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настоящих Правил считать утратившими силу "Правила организации и ведения технологического процесса на хлебопекарных предприятиях", утвержденные Минпищепромом СССР 28 июня 1985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осковской Государственной Технологической Академии (МГТА) и других организаций. Настоящие Правила приведены в соответствие с действующими закон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распространяются на предприятия любой мощности, вырабатывающие хлебобулоч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уководствуясь настоящими Правилами, инженерно-технический персонал, рабочие и служащие предприятия должны обеспечить соблюдение технологического процесса, установленные нормы качества и выхода продукции, выработку заданного ассортимента изделий, а также содействовать оптимальному расходованию сырья, тепловой и электрической энергии, повышению эффективности использова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едусматр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установленного порядка приемки, хранения и подготовки сырья к производству, рациональное его ис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технологического процесса, обеспечивающего выработку продукции высокого качества, безопасной для жизни, здоровья людей и окружающей среды с учетом показателей перерабатываемого сырья и соблюдения установленных норм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установленного режима работы технологического оборудования, содержание его в надлежащем санитарном и техническ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работы предприятия с соблюдением производственного графика выработки продукции заданного ассорти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ый и точный учет сырья, полуфабрикатов, материалов, вырабатываемой продукции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контроля качества сырья, полуфабрикатов, готовых изделий и технологических параметров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цию выпускаемой продукции, производства или системы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рологическое и экологическое обеспечени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санитарно-гигиенического режима работ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е правил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нание настоящих Правил обязательно для всего административного, инженерно-технического персонала, рабочих, непосредственно ведущих технологический процесс, работников складского хозяйства, экспедиции и отдела технического контроля (ОТК) или лиц, исполняющих их обязанности. Работники организаций, контролирующих технологические процессы на хлебопекарных предприятиях, должны быть ознакомлены с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За выполнение Правил на хлебопекарных предприятиях несут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ректор, главный инженер, организующие и контролирующие выполнение Правил в целом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едующий производством, организующий выработку изделий в соответствии с технологическим планом и заказом торговой сети и контролирующий соблюдение Правил по производственным цех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ик смены (начальник цеха, бригадир, мастер), обеспечивающий выполнение и контролирующий соблюдение Правил по производственным цех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е производственных цехов, руководствующиеся Правилами на своих рабочи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едующие (и их помощники) сырьевым складом и экспедиции, весовщики, выполняющие требования Правил, относящиеся к приемке, размещению, хранению и учету муки, других видов сырья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и производственной лаборатории, осуществляющие контроль сырья, технологического процесса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нные технологи или лица, выполняющие их обязанности, осуществляющие контроль выполне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и отдела технического контроля или лица, выполняющие их функции, контролирующие качество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ники отделов главного механика и главного энергетика, обеспечивающие работу технологического оборудования и печей с соблюдением задан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авила обязательны для выполнения всеми должностными лицами, имеющими отношение к планированию и организации производства и эксплуатации хлебопекар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Ассортимент продукции, вырабатывае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риентировочный перечень изделий, вырабатываемых на хлебопекарных предприятиях, условно подразделяется на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леб из ржаной муки и смеси ее с пшени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леб из пшеничной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лоч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добные хлебобулочные изделия (с содержанием по рецептуре сахара и жира в сумме 14%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етические и профилактические хлебобулоч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лебобулочные изделия длительного хранения (более 1 месяца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лебобулочные изделия пониженной влажности (с влажностью менее 19% - сухари, бараночные изделия, гренки, хрустящие хлебцы, соломка, хлебные палоч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хой хлебный квас, мука для блинов и оладий, порошкообразные полуфабрикаты для выработки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нировочные суха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делия из замороженного т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рожки, пончики, пицц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сто дрожжевое, слоеное, незамороженное и замороже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циональные виды хлебобулочных издел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Фактический ассортимент хлебопекарной продукции для каждого предприятия опреде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осом и возможностями реализации производи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ми возможностями предприятия: наличием соответствующего оборудования, необходимых складских (для сырья, готовой продукции), производственных и других помещений, соответствие их требованиям, указанным в "Производство хлеба, хлебобулочных и кондитерских изделий. Санитарные правила и нормы. СанПиН 2.3.4.545-96"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валификацией работников технологической служб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Ассортимент продукции разрабатывает производственная лаборатория (на хлебозаводе) или технолог (на пекарне) и утверждает директор или главный инженер предприятия. Ассортимент согласуется с местными службами Минздрав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Ассортимент изделий обязательно указывается в договорах между предприятием-изготовителем и покупателем (торговой организацией, частным лицом, осуществляющим продажу, посреднической организацией). При этом условие договора купли-продажи о товаре считается согласованным, если договор позволяет определить наименование и количество товара (п. 3. ст. 455 Гражданского кодекса РФ)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составлении и заключении договоров между хлебопекарным предприятием и покупателем необходимо руководствоваться Гражданским кодексом РФ [2], ГОСТом Р 1.0-92 "Государственная система стандартизации" [3]. Товар не признается готовым к передаче, если он не идентифицирован для целей договора путем маркировки или иным образом (п. 2. ст. 458, раздел IV Гражданского кодекс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реализации хлебобулочных изделий в торговых точках, магазинах, принадлежащих заводу-изготовителю, отношения между потребителем-гражданином и предприятием регулирует Закон РФ "О защите прав потребителей"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се виды изделий, вырабатываемые на хлебопекарных предприятиях, могут быть реализованы только при наличии сертификата соответствия на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ругие дополнительные требования к качеству продукции подлежат соблюдению в том случае, если это оговорено договором (контрактом) между изготовителем (поставщиком) и потребителем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бщие требования к необходимой информации о реализуемых на территории РФ продуктах, в т.ч. вырабатываемых хлебопекарными предприятиями, изложены в ГОСТе Р 51074-97 "Продукты пищевые. Информация для потребителя"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Рецептуры хлебобулочных изделий, вырабатываемых по государственным стандартам, приведены в Сборнике рецептур [6], рецептуры ряда диетических и профилактических изделий - в Сборнике [7]. Для производства новых видов изделий необходима разработка соответствующей нормативной документаци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орядок разработки и постановки на производство новых видов хлебобулочных изделий осуществляется по ГОСТ 15.015-90 "Хлеб и хлебобулочные изделия. Система разработки и постановки продукции на производство"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бщие правила построения, изложения, оформления, согласования и утверждения технических условий (ТУ) на продукцию (изделия, материалы, вещества и т.п.) должны соответствовать требованиям межгосударственного стандарта 2.114 "Единая система конструкторской документации. Технические условия"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 соответствии с СанПиН 2.3.2.560-96 [10] при разработке НД на новые виды изделий с использованием терминов "диетический", "лечебный" или их эквивалентов в названиях пищевых продуктов, в маркировке на потребительской упаковке и в рекламных листах-вкладышах к продукту необходимо обязательное получение специального разрешения Минздрав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хнологический процесс на предприятии должен осуществляться в соответствии с технологическими планами производства (или технологическими инструкциями) каждого вида изделия и с учетом оборудования, включенного в аппаратурно-технологическую схему, по которой осуществляется выработка данного вид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ологический план содерж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ю о НД на изделие, плановый выход, данные о массе изделия, используемом сорте муки, способе приготовления теста, способе выпечки (в формах, на поду, листах, против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борудования, включенного в технологическую линию, с указанием марки и необходимых характеристик оборудования (производительность, вместимость дежей, число люлек в печ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цептуру изделия в соответствии с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ую рецептуру по стадиям технологического процесса (опара, закваска, тесто, отсдобка и др.), предусматривающую расход сырья и полуфабрикатов при замесе порции теста в деже или в минуту при использовании тестомесильных машин непрерывн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параметры процесса от начала тестоприготовления до выхода готовой продукции из печи: ритм замеса полуфабрикатов (при порционном их приготовлении), начальную температуру, конечную кислотность, продолжительность брожения полуфабрикатов, массу куска теста, продолжительность и параметры расстойки и выпечки каждого вид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работке упакованной продукции - параметры охлаждения, вид и расход упаков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 сырья для выработки изделия из расчета часовой или суточной производительности. Этот показатель рассчитывают исходя из объема выработки данного вида изделия и режима работ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метрологическом обеспечении производства с указанием стадии технологического контроля, наименования средства измерения, его марки, класса точности, допустимой погрешности, цены деления измерительной шкалы средства измерения и пределов измерения контролируемого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ехнологические планы производства необходимо составлять при выработке хлебобулочных изделий в значительных объ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 предприятиях небольшой мощности или в специальных цехах хлебозаводов, оснащенных одной технологической линией, на которой осуществляют выработку всего ассортимента изделий, составляют технологические инструкции с прилагаемыми к ним утвержденными производственными рецептурами на каждый вид вырабатываемого изделия с указанием НД, массы тестовой заготовки, технологических параметров процесса производства и нормы выход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меры составления технологических планов производства хлебобулочных изделий и расчета производственных рецептур приведены в "Сборнике технологических инструкций для производства хлеба и хлебобулочных изделий"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Расчет выхода изделий осуществляют в соответствии с "Инструкцией по нормированию расхода муки (выхода хлеба) в хлебопекарной промышленност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Технологические планы на хлебопекарных предприятиях большой и средней мощности разрабатывает начальник лаборатории под руководством главного инженера и при участии заведующего производством, главного механика, начальника планового отдела, лица, ответственного за метрологическое обеспечени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малой мощности технологические инструкции разрабатывает ответственное лицо за технологическое обеспечение производства при участии механика, бухгалтера, лица, ответственного за метрологическое обеспе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планы и инструкции разрабатывают ежегодно. Если на предприятии не изменяется ассортимент, оборудование и другие показатели, технологические планы и инструкции могут быть продлены распоряжением директора предприятия, но не более чем на один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ехнологический план и инструкцию утверждает руководитель предприятия, подписывает начальник лаборатории, заведующий производством, главный механик, лицо, ответственное за метрологическое обеспечение производства; на пекарнях - технолог и меха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омимо технологических планов начальник лаборатории хлебозавода подготавливает приказ по предприятию, в котором указываются основные показатели технологического процесса по всем видам вырабатываемых изделий и технологическим линиям производства: масса готового изделия, масса куска теста после деления, влажность и конечная кислотность теста, продолжительность выпечки, величина упека и плановая норма выхода изделия при влажности муки 14,5%. Приказ ежегодно издает и подписывает 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Технологические планы и инструкции, производственные рецептуры хранят в лаборатории, копии производственных рецептур выдают заведующему произ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рабочем месте вывешивают выписки из технологического плана или технологической инструкции, в которых должны быть указаны производственная рецептура (на участке замеса теста) и соответствующие технологические параметры (продолжительность брожения, расстойки, выпечки, температура, масса куска теста и др.). Выписки должны быть подписаны начальником лаборатории хлебозавода или технологом пекар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случае поступления муки с отклонениями от среднего качества с целью предотвращения выпуска нестандартной продукции, начальник лаборатории или лицо, выполняющее его функции, вносит соответствующие изменения в рецептуру и технологию производства хлеба и записывает эти изменения в журнал рецептур и технолог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ведующий производством, а при его отсутствии главный инженер или директор, исходя из заказа торговой сети совместно с начальником экспедиции составляют заказ производству на выработку продукции с учетом последовательности выпуска отдельных видов изделий и передают начальникам (бригадирам) смен для исполнения и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овседневную организацию технологического процесса уточняет заведующий производством в соответствии с суточным заказом по количеству и ассортименту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риемка и хранение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се сырье отечественного производства, поступающее на хлебопекарные предприятия, должно удовлетворять требованиям ГОСТов или ТУ. Каждая партия должна сопровождаться специальным удостоверением качества и желательно сертификатом соответствия (см. раздел 11 "Сертификация продукции хлебопекар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портное сырье сопровождается гигиеническим заключением и сертификатом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добавки, в том числе хлебопекарные улучшители, в соответствии с совместным письмом Госстандарта РФ за N 410/355 от 07.03.1995 и Госкомсанэпиднадзора РФ N 01-20/28-11 от 09.03.1995, письмом Минздрава РФ N 115/23-197 от 10.02.98 [13] должны сопровождаться только гигиеническим заключением, которое до 1999 г. называлось гигиеническим сертифик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работке хлебобулочных, сухарных, бараночных изделий принято различать основное и дополнительное сырье. К основному сырью относят: муку, дрожжи, соль и воду, к дополнительному сырью - сахар и сахаристые продукты, жиры (животного или растительного происхождения), молочные продукты, яйца и яйцепродукты, солод, продукты переработки плодов и ягод, пряности, ароматические веществ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хлебобулочных изделий допускается замена сырья, предусмотренного в рецептурах, другими видами сырья в соответствии с "Указаниями к рецептурам на хлебобулочные изделия по взаимозаменяемости сырья", приведенными в Сборнике рецептур [6]. На новые виды изделий с новыми видами сырья его замена предусматривается непосредственно в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НД на основное и дополнительное сырье приведен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Мука и другие продукты переработки зер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Мука. В хлебопекарной промышленности в настоящее время применяют следующие сорта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ку пшеничную хлебопекарную крупчатку высшего, первого и второго сортов по ГОСТ 26574-85 [14] и муку пшеничную по ТУ 8 РФ 11-95-91 [16], в том числе витаминизирован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ку пшеничную хлебопекарную нового сорта - "Подольскую" [16]; муку пшеничную хлебопекарную "Каширскую" [17]; муку пшеничную хлебопекарную "Приму" [18]; муку пшеничную хлебопекарную "Особую" [19]; муку ржаную хлебопекарную - обойную, обдирную, сеяную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лод ржаной ферментированный и неферментированный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ку соевую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ку кукурузную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ку овсяную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ку ржано-пшеничную обойную [24] и другую муку, предусмотренную соответствующим документом для выработки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уби пшеничные и диетические [25,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упку пшеничную дробленую [27]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Мука на хлебопекарные предприятия поступает в таре (мешках) или бестарным способом. При поставке муки каждая партия должна сопровождаться документами: товарно-транспортной накладной и копией качественного удостоверения, в котором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шеничной муки - цвет, запах, вкус, содержание металломагнитной примеси, сорт, влажность, крупность помола, зольность или показатель белизны, количество и качество клейковины, упругоэластичные свойства, определяемые в условных единицах на приборе ИДК с указанием группы (клейковина по качеству должна быть не ниже второй группы), соответствие требованиям НД по показателя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жаной муки - цвет, запах, вкус, содержание металломагнитной примеси, сорт, влажность, зольность, крупность помола, соответствие требованием НД по показателя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говоре о поставке муки, заключенным между хлебопекарным и мельничным предприятием или другими поставщиками, рекомендуется дополнительно указывать показатели: кислотность, автолитическую активность или "число падения", а также степень обсемененности муки спорами "картофельной палочки". В договоре также целесообразно предусмотреть сроки отлежки муки на мельнице (не менее 3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еред приемкой муку взвешивают. При поступлении муки в таре взвешивание проводят на автомобильных или платформенных весах, при доставке муки бестарным способом - на автомобильных весах. При поступлении муки в транспортной таре (мешках) допускается осуществлять приемку по номинальной массе единицы упаковки с выборочной проверкой массы 3 - 5-ти упак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соответствии с СанПиН 2.3.4.545-96 [1] муку следует хранить отдельно от всех видов сырья. Согласно "Нормам технологического проектирования предприятий хлебопекарной промышленности. ВНТП 02-92. Часть II. Пекарни" [28] на пекарнях допускается хранение муки с другими видами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Муку в мешках хранят в помещении, которое должно быть сухим, с естественной или искусственной вентиляцией, пол - плотным без щелей, зацементированным или асфальтированным. Стены должны быть гладкими, побеленными или облицованными керамической плиткой. Хранение муки ведут по ГОСТ 26791-89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1. При тарном хранении муки для каждой партии необходимо выписывать ярлык, который укрепляют на один из мешков. На ярлыке указывают сорт муки, НД, номер партии, предприятие-изготовитель, дату выработки и поступления, количество мешков, массу одной упаковки и всей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2. Принятую в таре муку укладывают по партиям на стеллажи в штабели "тройниками" или "пятериками" или "в клетку" (рис. 1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3. Мешки с мукой укладывают на поддоны, находящиеся на высоте 15 - 20 см от пола. Укладывать мешки на пол не разрешается, так как нижние мешки могут при этом отпотеть. Между штабелями должны быть свободные проходы не менее 0,75 м и от стен - не менее 0,5 м, проезды для электропогрузчиков - 3 м, для тележек с подъемной платформой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4. Высота штабеля в теплое время года должна быть не более 8 рядов, а в холодное - 12. В жарких районах высоту штабеля в теплое время года уменьшают еще на 1 - 2 ряда. Периодически необходимо проверять температуру муки (для муки с повышенной влажностью не реже одного раза в 3 дня). Следует избегать резких колебаний температуры в складских помещениях. При обнаружении согревания штабель разбирают и мешки с мукой немедленно охлаждают, расставляя их стоймя. Такая мука даже после просушивания хранится плохо и поэтому ее нужно использовать в первую очередь. Во время хранения во избежание слеживания рекомендуется перекладывать штабеля через каждые 6 мес., перемещая верхние мешки вниз, а нижние вверх. При этом одновременно проводить перекатку, т.е. скатывать мешки по наклонному настилу из досок, на которые набиты поперечные перекладины. В результате происходит перемешивание внутренних слоев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5. Из склада на производство муку в мешках отпускают по количеству упак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6. Отбор проб муки на анализ при доставке в мешках проводят по ГОСТ 27668-88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Работу на установках бестарного хранения муки ведут в соответствии с "Инструкцией по эксплуатации складов бестарного хранения муки на предприятиях хлебопекарной промышленности"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1. Бестарные склады размещают в отдельном здании или производственном помещении предприятия. Допускается устанавливать бестарные склады открытого типа, в которых бункера размещают непосредственно на территории хлебоза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ку из муковоза перекачивают в силос (бункер), который относится к мучному складу. Силосы пронумеровывают и закрепляют за определенным сортом муки. Указанные в качественном удостоверении показатели муки записывают в журнал, хранящийся в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2. При бестарной приемке и хранении муки необходимо соблюдать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истерны муковозов должны быть плотно закрыты (загрузочный люк и патрубки) и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разгрузкой автомуковоза кладовщик или оператор хлебозавода должны проверить наличие свободного объема в емкостях, куда должна транспортироваться м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запорных устройств, распределителей и переключателей направления муки их необходимо установить в положение, обеспечивающее транспортирование муки в соответствующую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подключением автомуковоза к приемным устройствам кладовщик обязан провести проверку чистоты содержания и исправности внутреннего выпуска патрубка автомуковоза и приемного щи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грузка муки из автомуковоза проводится через гибкие шланги прием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кончания разгрузки автомуковоза кладовщик должен закрыть приемный патрубок шланга пробкой и уложить шланги в шка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ные устройства бестарных складов в период отсутствия разгружающихся автомуковозов должны быть постоянно закрытыми, приемные гибкие шланги убраны в специально оборудованные шкафы, закрываемые на ключ, который должен находиться у кладовщика сырьевого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3. Отбор проб муки для контроля ее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даче муки из автомуковоза в бункер отбирают пробы через специальный патрубок, врезанный в мукопровод под углом 30 - 45° и имеющий запорное устройство. Пробы отбирают непосредственно во время разгрузки автомуковоза не менее трех раз. Допускается отбирать пробы муки перед разгрузкой автомуковоза непосредственно из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ок до перекачки муки должен быть тщательно очищен от остатков муки и каких-либо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ку отбирают в чистый сухой мешочек из плотной ткани. В мешочек вкладывают ярлык, на котором указывают: наименование мельницы или поставщика, номер накладной, дату и смену выбоя, сорт муки, массу поступившей муки, номер бункера, в который загружена мука. Лицо принявшее муку, подписывает ярл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оставлением средней пробы отобранную муку от каждого автомуковоза отдельно подвергают тщательной органолептической оценке, при этом особенно обращают внимание на однородность муки по цвету, а также отсутствие постороннего запаха или привкуса, наличие хруста, зараженности вредителями хлебных запасов. После этого составляют среднюю пробу массой не менее 2,5 кг по ГОСТ 27668-88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олод ржаной сухой ферментированный и неферментированный, солод ячм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од ржаной [32] сухой ферментированный (от коричневого до темно-бурого цвета с красным оттенком, с низкой активностью ферментов) и неферментированный (светло-желтого цвета с сероватым оттенком, с высокой активностью ферментов) выпускают мелкоразмолотым или в виде целых зе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солода следует обращать особое внимание на состояние упаковки, так как на воздухе ферментированный солод теряет свой аромат, а также на отсутствие или присутствие неприятного затхлого запаха и хруста при разжев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од пивоваренный ячменный [33] по способу приготовления делится на два типа: обычный солод (светлый и темный) и специальный (карамельный и жженка пивоваренная). В зависимости от качества светлый солод делится на два класса: первый, второй; темный и специальный солод классов не име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од упаковывают в льно-джуто-кенафные или льняные продуктовые мешки I и II категории. Хранят солод в мешках на стеллажах в сухих, чистых, хорошо проветриваемых складах, не зараженных вредителями хлебных запасов, при температуре не ниже 8 °C не более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Мука соевая дезодорированная, поступающая на предприятия, может соответствовать требованиям ГОСТ 3898-65 [21] и ТУ 9293-013-10126558-98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ка соевая дезодорированная по ГОСТ 3898-65 [21] в зависимости от источника получения делится на три вида: необезжиренную, вырабатываемую из соевого зерна (содержание жира не менее 17%), полуобезжиренную, вырабатываемую из соевого пищевого жмыха (содержание жира 5 - 8%) и обезжиренную, вырабатываемую из соевого пищевого шрота (содержание жира не более 2%). В зависимости от качества соевая дезодорированная мука каждого вида делится на два сорта: высший и пер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ка соевая дезодорированная, полуобезжиренная - соевый белковый продукт "Союшка" по ТУ 9293-01310126558-98 [34] (жира не более 14%), получается путем размола пищевого соевого жмыха, предварительно прошедшего термическ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вая мука на предприятия поступает в бумажных непропитанных четырех-, пятислойных мешках с мешками-вкладышами из полиэт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вую муку хранят в сухих, проветриваемых помещениях при температуре до 12 °C и относительной влажности воздуха не выше 80% не более 12 мес.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соевой муки определяют органолептически цвет, запах и вкус, который должен быть без специфического бобового привкуса, горечи и других посторонних привк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укурузная мука [22] вырабатывается трех видов: тонкого или крупного помола и типа обой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 кукурузная мука поступает в мешках не ниже III категории. Для местного снабжения допускается поставка кукурузной муки типа обойной в мешках IV категории. Хранение и транспортирование кукурузной муки проводится так же, как пшеничной и ржаной муки, поставляемой в ме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ука овсяная [23] получается путем размола овса, по вкусу допускается горьковатый привкус, без кислого вк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всяная мука на хлебопекарные предприятия поступает в тканевых продуктовых мешках не ниже III категории и хранится в чистых хорошо проветриваемых помещениях, не зараженных вредителями хлебных зап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труби пшеничные [25] получают в качестве побочного продукта при сортовых и обойных помолах пшеницы, отруби пшеничные диетические [26] вырабатывают только при сортовых помолах. Отруби не должны иметь затхлого, плесневелого и других посторонних запахов, а также посторонних привкусов, в том числе кислого и горь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шеничных отрубях массовая доля влаги должна составлять не более 15%, в пшеничных диетических - не боле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шеничные отруби хранят в мешках не ниже V категории, диетические отруби - в бумажных пятислойных или в тканевых - не ниже III категории. Транспортируют отруби любым видом транспорта. Транспорт, складские помещения должны быть чистыми, без посторонних запахов и не должны быть заражены вредителями хлебных запасов. При перевозке, погрузке и хранении отруби должны быть предохранены от воздействия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ледствие высокой влажности отруби пшеничные имеют ограниченные сроки хранения и ре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пшеничных диетических отрубей - 2 мес.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Крупка пшеничная дробленая [27] отбирается при хлебопекарных сортовых помолах пше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пка пшеничная дробленая на предприятия поступает в мешках не ниже III категории, пакетах и пачках, упакованных в ящики из гофрированного картона, дощатые, фанерные ящики. Крупку пшеничную дробленую хранят в сухих, хорошо вентилируемых помещениях, не зараженных вредителями хлебных зап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рожжи хлебопек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используют: дрожжи хлебопекарные прессованные, сушеные или молоко дрожжев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Дрожжи хлебопекарные прессованные [35] поступают в пачках массой 0,05; 0,1; 0,5 и 1,0 кг. При наличии дрожжевого завода в одном городе с хлебозаводом допускается доставка прессованных нерасфасованных дрожжей в специальн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жжи подают в холодильную камеру, где температура воздуха должна быть 0 - 4 °C. Допускается хранить дрожжи в замороженном состоянии. Норма загрузки дрожжей на 1 кв. м площади пола должна быть не выше 400 кг. Продолжительность хранения дрожжей - до 12 суток со дня выработки. По истечении срока хранения необходимо определить подъемную силу дрожжей. Если величина показателя выше нормы, указанной в НД, целесообразно провести их активацию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Дрожжи хлебопекарные сушеные отечественного производства [36] вырабатывают высшего сорта с массовой долей влаги не более 8,0% и первого сорта - не более 10%. Сушеные хлебопекарные дрожжи "Экспресс" [37] вырабатывают одного сорта с массовой долей влаги до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иды сушеных дрожжей выпускают в виде мелких зерен или порошка светло-желтого или светло-коричнев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жжи хлебопекарные сушеные высшего сорта "Экспресс" изготавливают только фасованными и упакованными герме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сованные сушеные дрожжи поступают на предприятия в жестяных банках, пакетах из комбинированного материала, разрешенного Минздравом РФ, в ламинированной фольге. Весовые сушеные дрожжи поступают в бумажных трех-, четырехслойных мешках, в барабанах картонно-навивных с вкладышем из полиэтиленовой пленки, в фанерных, дощатых ящиках, выстланных внутри пергаментом или подперг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ят сушеные дрожжи в сухих, чистых, вентилируемых помещениях при температуре не выше 15 °C. Не допускается совместное хранение сушеных дрожжей с ядовитыми веществами и остро пахнущи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сушеных дрожжей высшего сорта и "Экспресс", фасованных в герметичную тару, - 12 мес., первого сорта - 5 мес., дрожжей "Экспресс" весовых - 6 мес. и фасованных в герметичную упаковку под вакуумом - 24 мес.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Различные зарубежные фирмы поставляют сушеные дрожжи под разными торговыми названиями, в том числе инстантные (быстроразводимые). Дрожжи поступают в крафт-пакетах или в пачках, упакованных под вакуумом. Срок хранения до - 24 мес. со дня выработки при температуре 18 - 2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и хранении сушеных дрожжей, упакованных под вакуумом, необходимо обращать внимание на состояние упаковки: пачки дрожжей на ощупь - твердые, при нарушении герметичности упаковки - мягкие. Вскрытые крафт-пакеты или пачки с сушеными дрожжами необходимо хранить при температуре 0 - 6 °C не более 7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Молоко дрожжевое [38] представляет собой водную суспензию технически чистой культуры хлебопекарных дрожжей, полученную на стадии сепарирования культуральн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показателями качества молока является количество прессованных дрожжей (в г) в 1 куб. дм дрожжевого молока и их подъемная с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дрожжевого молока осуществляют в специальных автоцистернах с термоизоляцией. На протяжении всего процесса транспортирования температура молока должна поддерживаться в пределах 2 - 15 °C. Автоцистерны оборудуются устройством для перемешивания дрожжевого молока с целью поддерживания однородности массы и насосом для ее перекачивания. Автоцистерны следует мыть и дезинфицировать после каждого опорожнения, но не реже 1 раза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ят дрожжевое молоко при температуре 2 - 15 °C в термоизолированных металлических емкостях, оборудованных охлаждающими устройствами и мешалками. Гарантийный срок хранения дрожжевого молока - до 72 ч со дня выработки. Для предприятий, находящихся в неблагоприятных климатических условиях, в летнее время срок хранения дрожжевого молока - до 48 ч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Соль поваренная пищ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ют следующие сорта пищевой поваренной соли: экстра, высший, первый, и второй, которые различаются содержанием хлорида натрия и примесей [39]. Для лечебных и профилактических сортов хлебобулочных изделий вырабатывают йодированную соль с добавкой йода в виде йодистого калия со сроком хранения 2 - 3 мес. [39], а также разработанную Институтом Питания АМН РФ йодированную соль с добавлением калия йодноватокислого со сроком хранения 12 мес. [40]. По истечении срока хранения поваренной пищевой соли с добавкой йода ее реализуют как соль поваренную пищевую без доб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ь поваренную пищевую доставляют в мешках, мягких контейнерах, пачках или насып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соли в мешках или контейнерах обращают внимание на сохранность упаковки. Хранить соль в таре нецелесообразно, так как соль разъедает тару, рекомендуется хранить соль в деревянных ларях или ларях из нержавеющей стали. Из мешков или контейнеров соль пересыпают в ящики (лари) с крышками. В случае нарушения упаковки загрязненную соль помещают отдельно (для дальнейшего растворения и филь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упные хлебопекарные предприятия соль поваренную обычно доставляют "насыпью" и хранят так называемым "мокрым способом" в специальных хранилищах-растворителях. Хранилища представляют собой большие емкости, внизу которых находятся фильтры. В солерастворитель засыпают соль, затем наливают воду. В солерастворителе происходит растворение соли до получения раствора, близкого к насыщенному, с плотностью 1,19 - 1,20. По мере расходования солевого раствора в солерастворитель доливают воду и с помощью насоса осуществляют перемешивание. Для обеспечения правильности дозирования соли рекомендуется применять ее раствор с постоянной плотностью, поэтому надо следить, чтобы в солерастворителе всегда находилось достаточное количество с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соль можно также насыпью в помещениях с цементированным полом и стенами. Склад для хранения соли должен быть сухим с влажностью воздуха не более 75%, при большей относительной влажности соль отсыревает и слеживается сначала в небольшие комки, а затем в монолит, который трудно поддается дроблению. Слеживаемость соли особенно усиливается после 2 - 3 мес. хранения насып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ь, поступающая на предприятия "насыпью", обычно бывает загрязненной. При фильтрации солевого раствора посторонние примеси оседают на дно. Поэтому по мере накопления осадка следует периодически проводить чистку солераствор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ода пить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Применяемая в хлебопекарном производстве вода питьевая должна отвечать требованиям ГОСТа 2874-82 [41], СанПиН 2.1.4.559-96 [42] (при централизованном водоснабжении) и СанПиН 2.1.4.544-96 [43] (при нецентрализованном водоснаб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Законом РФ "О санитарно-эпидемиологическом благополучии населения" за качеством питьевой воды должен осуществляться производственный контроль, государственный и ведомственный санитарно-эпидемиологически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й контроль качества питьевой воды обеспечивается организацией, осуществляющей эксплуатацию системы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санитарно-эпидемиологический надзор за качеством питьевой воды осуществляют центры Госсанэпиднадзора РФ на соответствующих территориях, ведомственный санитарно-эпидемиологический надзор - санитарно-эпидемиологические учреждения, организации и подразделения федеральных органов исполнительной власти, уполномоченные на осуществление да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ахар, сахаристые продукты и подсла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ахаристым продуктам относят жидкий сахар, патоку, мед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Сахар-песок [44] поступает в маркированной таре с указанием массы. Сахар-песок хранят отдельно от сильно пахнущих продуктов, которые могут ухудшить его ка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шки с сахаром на складах с цементными или асфальтированными полами следует укладывать на поддоны, покрытые чистым брезентом, рогожами, мешковиной или бумагой, в складах с деревянными полами - на брезент, рогожу, мешковину или полиэтиленовую пленку, которые кладут непосредственно на пол с завертыванием подстилки на два уложенных нижних ряда мешков для предохранения от загрязнения и увла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абеля составляют из однородного по качеству сахара, упакованного в тару одного вида, имеющую одинаковую стандартную массу. Мешки с сахаром при укладке в штабеля должны быть обращены горловиной внутрь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анный сахар-песок должен храниться при температуре не выше 40 °C и относительной влажности воздуха не выше 70% на уровне поверхности нижнего ряда упакованного сах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сахара необходимо следить за состоянием упаковки. В случае нарушения упаковки определяют органолептические показатели качества сахара: цвет, сыпучесть и запах. Если сахар загрязнен, подмочен или имеет посторонний запах, его направляют на экспертизу в орган Госсанэпиднадзора РФ согласно Постановлению Правительства РФ от 29.09.1997 за N 1263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 Сахар-рафинад [46] представляет собой дополнительно очищенный (рафинированный) сахар. Сырьем для сахара-рафинада служит сахар-песок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пособа выработки сахар-рафинад подразделяют на прессованный, колотый или быстрорастворимый, рафинированный сахар-песок и рафинадную пудру размером кристаллов не более 0,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и транспортирование сахара-рафинада проводят так же, как сахара-п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3. Сахарная пудра поставляется в виде рафинадной пудры [46] или получается путем механического измельчения сахара-песка на микромельницах, в том числе непосредственно на хлебоза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4. Сахар-сырец является импортным сырьем. Показатели качества определяются контрактными условиями поставки и должны быть согласованы с органами Госсанэпиднадзора РФ и Госстандарт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5. Сахар жидкий [47] - это сахарный сироп светло-желтого цвета с содержанием сухих веществ 64%, который доставляют бестарным способом в автоцистернах. Жидкий сахар вырабатывают высшей (обесцвеченный адсорбентами) и первой (очищенный с помощью фильтрующих порошков) категории. Автоцистерны должны иметь термоизоляцию для поддержания температуры жидкого сахара 40 - 60 °C в процессе его транспортирования. Из автоцистерны жидкий сахар посредством насоса или самотеком подают в металлические емкости с обогревающей рубашкой. Хранят жидкий сахар при температуре не более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ливом жидкого сахара из цистерны работник лаборатории хлебозавода отбирает пробу через верхний люк цистерны для предварительного анализа органолептических показателей и определения плотности сир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вку, транспортирование, хранение и использование жидкого сахара осуществляют в соответствии с "Рекомендациями по приему, хранению и переработке сахара жидкого на хлебопекарных предприятиях"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 Патоку используют крахмальную, мальтозную и рафинадную, а также импорт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1. Крахмальную патоку [49] получают путем осахаривания картофельного или кукурузного крахмала разбавленными кислотами. В зависимости от применяемого сырья вырабатывают крахмальную картофельную или кукурузную пато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я крахмальная патока вырабатывается трех видов: карамельная, карамельная низкоосахаренная и глюкозная высокоосахаренная. Карамельную патоку выпускают высшего и первого с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ока поступает на предприятия в вагонах-цистернах, автоцистернах для пищевых жидкостей, бочках деревянных, стальных и алюминиевых из определенных марок металла, а также в флягах для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значения сорта и вида патоки устанавливают следующие сокращенные надписи: патока картофельная - кар, патока кукурузная - кук, патока карамельная высшего сорта - КВ, патока карамельная первого сорта - К1, патока карамельная низкоосахаренная - КН, патока глюкозная высокоосахаренная - Г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чки с патокой при перевозке и хранении располагают пробкой вверх. Патоку, залитую в бочки и фляги, хранят в закрытом складском помещении или под навесом, предохраняющем ее от воздействия солнечных лучей. Срок хранения патоки - 1 год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2. Мальтозная патока [50] представляет собой густую жидкость коричневого цвета с солодовым привкусом. Патоку получают осахариванием крахмалосодержащего сырья ферментами ячменного солода с последующей фильтрацией сиропов и увариванием их до определенной 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ока поступает в деревянных и стальных бочках, которые хранят в прохладном месте в условиях, предохраняющих бочки от воздействия солнечных лучей и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йный срок хранения мальтозной патоки 4 мес.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3. Рафинадную патоку [51] получают как побочный продукт при производстве сахара-рафинада. Патока представляет собой густую массу темного цвета с горьковатым привку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финадную патоку доставляют на хлебозаводы в автомобильных или железнодорожных цистернах, из которых ее сливают в специальные резервуары. Патоку хранят в хорошо очищенных, закрытых металлических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патоки на предприятие необходимо следить за состоянием упаковки - бочек или цистерн, а также отбирать пробы для определения органолептических показателей - вкуса, цвета, запа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нижением температуры патока загустевает и теряет текучесть, с повышением температуры текучесть патоки восстанавл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7. Мед используют натуральный [52] и искусственный. Искусственный мед получают путем добавления к инвертному сиропу ароматических веществ, красителей или 10 - 20% натурального меда. Инвертный сироп получают путем кислотного гидролиза водного раствора сахара (сахар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пособу получения натуральный мед подразделяют на сотовый, центрифугированный и прессованный. Мед поступает на предприятия в потребительской таре, в деревянных бочках, флягах из нержавеющей стали, алюминия и алюминиевых сплавов, плотных деревянных ящиках, покрытых изнутри пергаментной парафинированной бумагой, и др. Тару наполняют медом не более чем на 95% ее полн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д хранят при температуре не выше 20 °C в помещениях, защищенных от прямых солнечных лучей, не более 2 лет. Не допускается хранение меда вместе с ядовитыми, пылящими продуктами и продуктами, которые могут придать меду не свойственный ему запах. Бочки и фляги с медом хранят в два-три яруса, наливными отверстиями (горлышком) кверху. Ящики хранят штабелями высотой до 2 м, устанавливая их на прокладки из до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ые упаковки с медом хранят при температуре не выше 10 °C, так как в теплом помещении он может забродить, приобретая неприятный кислый вкус и за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 Для диетических сортов изделий вместо сахара (сахарозы) используют сахар-фруктозу и подсластители: пищевые сорбит, ксилит и интенсивные подсла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1. Сахар-фруктоза является импортным сырьем. По сладости фруктоза слаще сахара-песка (сахарозы) в 1,73 раза. Показатели качества определяются контрактными условиями поставки и должны быть согласованы с органами Госсанэпиднадзора РФ и Госстандарт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2. Подсластители - вещества несахарной природы, которые придают пищевым продуктам сладкий вку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 различают две группы подсластителей, так называемые заменители сахара - сорбит [53] и ксилит [54], которые являются сладкими многоатомными спиртами, и интенсивные подсластители, к которым относятся сладкие вещества, полученные из растений или синтетически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ообразный сорбит поступает в бумажных непропитанных пакетах или мешках с мешками-вкладышами из пищевой полиэтиленовой пленки, которые после заполнения их сорбитом должны быть герметически закрыты путем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рбит хранят в упакованном виде в сухих проветриваемых складах при относительной влажности воздуха не более 75% и температуре 10 - 20 °C, отдельно от сильно пахнущих продуктов. Гарантийный срок хранения - 3 года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и органами Минздрава для применения в производстве хлебобулочных изделий разрешены в качестве интенсивных подсластителей следующие пищевые добавки: сахарин и его натриевая, калиевая и кальциевая соли, ацесульфам калия, аспартам, сукралоза, кристаллоза (30%-ный водный раствор) [55] и др. Для применения поставляемых под различными торговыми названиями других подсластителей необходимо иметь Гигиеническое заключение Минздрава РФ с указанием в нем допустимого количества добавки при выработке хлебобулочных изделий. Сладость интенсивных подсластителей в сотни раз больше сладости сахар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ые подсластители поступают в порошкообразном, гранулированном, жидком виде или в таблетках в таре, пригодной для хранения пищевых продуктов. Кристаллозу доставляют в жидком виде в полиэтиленовых канис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сухих подсластителей - 5 и более лет. Водные растворы следует использовать в течение года, а водный раствор аспартама - в течение 3 - 4 мес. Раствор кристаллозы хранят в плотно закрытой таре, срок годности - 6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одукты масложировые, фосфатидные концент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лебопечении используют следующие масложировые продукты: различные жиры растительного и животного происхождения, маргарины, специальные виды жировых продукт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1. Растительные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подсолнечное [56] в зависимости от способа обработки подразделяют на виды: рафинированное, гидратированное и нерафинирова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хлопковое рафинированное [57] для промышленной переработки на пищевые цели применяют дезодорированное (высшего или первого сортов) и рафинированное недезодорированное (высшего, первого и второго с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чичное масло [58] выпускают одного вида - нерафинированное, трех сортов - высшего, первого и втор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соевое [59] в зависимости от способа обработки подразделяют на гидратированное (первого и второго сортов), рафинированное недезодорированное и рафинированное дезодорирова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кукурузное [60] для промышленной переработки поступает рафинированное недезодорированное и нерафинирова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псовое масло [61] в зависимости от способа обработки и показателей качества выпускают рафинированным первого и второго сортов и рафинированным недезодорированным без указания с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е предприятия растительные масла поступают, в основном, в железнодорожных или автомобильных цистернах, с плотно закрывающимися люками, в бочках стальных неоцинкованных или с покрытием внутренних поверхностей составом, разрешенным Минздравом РФ, контейнерах, в алюминиевых флягах с уплотняющими кольцами из жиростойкой резины. Допускается транспортирование масла в таре потребителя, используемой для перевозки растительных мас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ительное масло перед подачей на производство переливают из бочек в приемные баки. Бочки перед этим обметают и вытирают от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ительные масла могут также поступать на предприятия и в более мелкой упаковке - в бутылках из стекла или из полимерных материалов, из которых масло переливают в расходны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кокосовое [62] вырабатывают из копры - подсушенной и измельченной мякоти кокосовых орехов. В зависимости от способа обработки масло подразделяют на виды: нерафинированное и рафинированное дезодорированное. Масло поступает в металлических и деревянных бочках, которые должны быть перед упаковкой выложены пергаментом или подпергаментом. Все трубопроводы, предназначенные для перекачки кокосового масла, должны иметь обогревательные руба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солнечное и хлопковое растительное дезодорированное масло в бутылках, бутылях, флягах и бочках хранят в закрытых, защищенных от солнца помещениях. Подсолнечное рафинированное дезодорированное в бутылях и флягах - 4 мес., в бочках - 1,5 мес., хлопковое масло рафинированное в бутылях, флягах, бочках дезодорированное - 3 мес., недезодорированное - 6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курузное масло, расфасованное в бутыли, хранят в темных помещениях при температуре не выше 18 °C. Срок хранения рафинированного дезодорированного масла - 4 мес. со дня раз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чичное масло, расфасованное в бутылки, хранят в закрытых помещениях при температуре не более 20 °C, срок хранения - 8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вое масло в бутылях, флягах, бочках хранят в закрытых помещениях. Гарантийный срок хранения соевого дезодорированного масла, фасованного в бутыли, - 45 суток со дня раз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йный срок хранения рапсового масла - 1 год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срока хранения масел необходимо проверить их качество на соответствие требованиям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 Из животных жиров используют - масло коровье, топленые жиры - свиной, бараний, костный, жиры для кулинарии, кондитерской и хлебопекар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1. Масло коровье [63] подразделяют на сливочное и топленое. К сливочному маслу относят: вологодское, несоленое сладкосливочное, несоленое кислосливочное, соленое сладкосливочное, соленое кислосливочное, любительское сладкосливочное несоленое, любительское кислосливочное несоленое, любительское сладкосливочное соленое, любительское кислосливочное соленое, крестьянское сладкосливочное несоленое, крестьянское кислосливочное несоленое, крестьянское сладкосливочное соленое. Массовая доля влаги сливочного масла - 16 - 25%, топленого - 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очное масло поступает на предприятия плотным монолитом в транспортной таре - картонных, дощатых ящиках, которые должны быть выстланы пергаментом, алюминиевой кашированной фольгой или полимерной пл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 срок хранения коровьего масла должны соответствовать Инструкции по упаковке, приемке, холодильной обработке, хранению и реализации масла коровьего на заводах-изготовителях, холодильниках и предприятиях торговли [64]. Например, срок хранения крестьянского масла - 6 мес. при температуре минус 15 °C, 8 мес. - при минус 18 °C, 11 мес. - при минус 25 °C и 14 мес. - при минус 3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вологодского масла свежего потребления в транспортной таре и срок реализации его в фанерно-штампованных бочках и в металлических банках - не более 30 суток с момента выработки. После указанного срока вологодское масло реализуется как несоленое сладкосливочное масло соответствующего сорта, хранится при всех вышеуказанных температурах крестьянского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еное масло поступает в транспортной таре - деревянных бочках для пищевых продуктов с вкладышем из полимерной пленки, допускается поставка топленого масла в алюминиевых флягах для молока, металлических банках. Срок хранения - до 12 мес. при температуре от минус 3 до плюс 6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и транспортирование коровьего масла совместно с рыбой, копченостями, овощами, фруктами и другими пищевыми продуктами со специфическим запахо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2.2. Жиры животные топленые пищевые [65] в зависимости от перерабатываемого сырья и качества продукции подразделяются на виды: говяжий, бараний, свиной, костный и сорта - высший и пер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здравом РФ (письмо N 01-13/1600-11 от 07.12.93) разрешено в хлебопечении применение свиного и костного жира высшего или первого сортов взамен маргарина, подсолнечного масла и жидкого хлебопекарного жира в соответствии с Рекомендациями по замене [66]. При этом допускается использование свиного и костного жира в количестве не более 6 и 7% от массы муки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ры животные топленые поступают на хлебопекарные предприятия в деревянных заливных бочках, фанерно-штампованных бочках или картонных навивных барабанах, дощатых, фанерных ящиках, которые перед заполнением жиром выкладывают мешками-вкладышами из полимерных пленочных материалов или перг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хранения говяжьего, бараньего, свиного и костного жиров в ящиках или бочках при температуре 0 - 6 °C - 1 мес., от минус 5 до минус 8 °C - 6 мес., от минус 12 °C и ниже - говяжьего, свиного, бараньего - 12 мес., костного - 6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3. Маргарин [67] - высокодисперсная жироводная эмульсия. В зависимости от назначения маргарин подразделяют на группы: бутербродные (экстра, славянский, любительский, шоколадный, сливочный, ленинградский), столовые (сливочный, молочный, новый, радуга, солнечный, эра). Указанные маргарины вырабатывают высшего и первого сортов, отличаются составом и содержанием ж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гарин на хлебопекарные предприятия может поступать в фасованном и нефасованном виде. Фасованный маргарин в виде брусков, завернутых в пергамент, кашированную фольгу, поступает в ящиках из гофрированного картона, дощатых и фанерных. Нефасованный маргарин поступает в ящиках фанерных, дощатых и из гофрированного картона, а также деревянных, фанерно-штампованных бочках, барабанах фанерных и картонных. При упаковке нефасованного маргарина ящики, барабаны и бочки выстилают пергаментом или полиэтиленовыми плен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гарин хранят в складских охлажденных помещениях или холодильниках при температуре от минус 20 °C до плюс 15 °C при постоянной циркуляции воздуха. Гарантийный срок хранения маргарина со дня выработки зависит от температур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хранения маргар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1755"/>
        <w:gridCol w:w="1755"/>
        <w:gridCol w:w="202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хранения  </w:t>
              <w:br/>
              <w:t xml:space="preserve">маргарина, °C     </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антийный срок хранения в днях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асован-  </w:t>
              <w:br/>
              <w:t xml:space="preserve">ного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сованного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пергаменте</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кашированной</w:t>
              <w:br/>
              <w:t xml:space="preserve">фольге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минус 20 до минус 1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минус 9 до 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 до 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 до 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1 до 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й маргарин [67] поступает на предприятия в автоцистернах для пищевых жидкостей, флягах для молока. Тара для жидкого маргарина должна быть подвергнута санитарной обработке, краны и люки - опломбированы. Маргарин транспортируют всеми видами транспорта в соответствии с правилами перевозок скоропортящихся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й маргарин хранят при температуре 10 - 25 °C не более 48 ч с момента выработки, при периодическом перемеш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4. Жиры для кулинарии, кондитерской и хлебопекарной промышленности [68] представляют собой различные смеси жиров, в которые могут входить пищевые саломасы, растительные масла, переэтерифицированные жиры, эмульгаторы и др. В хлебопечении используют жиры кулинарные (фритюрный, украинский, белорусский, прима, восточный, маргусалин, сало растительное и др.), а также жир жидкий для хлебопекар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линарные жиры на хлебопекарные предприятия могут поступать в фасованном и нефасованном виде. В фасованном виде поступают в виде брусков массой 0,2 - 0,5 кг, завернутых в пергамент, кашированную фольгу, помещенных в ящики (дощатые, фанерные, из гофрированного картона и др.). Жиры в нерасфасованном виде поступают в ящиках, бочках деревянных, барабанах фанерных и картонных навивных, выстланных пергаментом или полимерными плен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ры хранят в складских помещениях или холодильниках при температуре от минус 20 °C до плюс 15 °C и относительной влажности воздуха не более 80%. Не допускается хранение жиров с продуктами, обладающими резкими запахами. Срок хранения кулинарных жиров в зависимости от температуры хранения: от минус 20 °C до нуля - 6 мес., свыше 1 °C до 4 °C - 4 мес., свыше 4 °C до 10 °C - 2 мес. и свыше 10 °C - 1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й хлебопекарный жир поступает на предприятия в автоцистернах, специальных контейнерах, стальных бочках, во флягах, а также деревянных бочках с вложенным мешком из полиме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й жир для хлебопекарной промышленности на предприятиях используют в соответствии с Технологическими рекомендациями по его применению [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йный срок хранения жидкого хлебопекарного жира - 10 дней при температуре 15 -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растительных масел, животных жиров, маргарина обращают внимание на состояние упаковки, отбирают пробы, в которых определяют органолептические показатели - внешний вид, запах, вкус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5. Концентраты фосфатидные [70] используют для приготовления жироводных эмульсий для смазки форм, листов и противней, а также для эмульсий, вводимых при замесе теста. Концентраты получают выделением их из нерафинированных подсолнечного и соевого масел путем гидратации с последующей сушкой полученного гидратационного осадка. В хлебопекарной промышленности используют пищевые подсолнечный или соевый фосфатидные концентраты высшего, первого или второго с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сфатидные концентраты высшего сорта не имеют запаха, для первого и второго сортов допускается слабовыраженный запах, свойственный фосфатидам и маслу, из которого они получены. Не допускается затхлый, кислый или какой-либо другой посторонний запах. Консистенция концентратов всех сортов - тягуч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сфатидные концентраты поступают на хлебопекарные предприятия в барабанах картонных навивных, бочках фанерно-штампованных, внутрь которых помещается вкладыш из полиэтиленовой пленки, в банках и бочках из полиэтилена высокого давления с завинчивающимися крышками, в банках из белой же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сфатидные концентраты хранят в чистых, сухих, хорошо проветриваемых помещениях, защищенных от воздействия прямых солнечных лучей и других источников тепла. Срок хранения пищевого фосфатидного концентрата высшего сорта - не более 6 мес., первого и второго сортов - не более 4 мес.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Яйца и яйц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1. Яйца на хлебопекарных предприятиях применяют, в основном, куриные пищевые [71]. Яйца водоплавающих птиц разрешается использовать только при изготовлении мелкоштучных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йца куриные пищевые в зависимости от срока хранения и качества подразделяют на диетические и столовые. К диетическим относят яйца массой не менее 40 г и срок хранения которых не превышает 7 суток, к столовым относят яйца, срок хранения которых не превышает 25 суток со дня сортировки, и яйца, хранившиеся в холодильнике не более 120 суток. Диетические яйца с превышением срока хранения (7 суток) относят к категории стол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е предприятия куриные яйца поступают обычно в ящиках из гофрированного картона или полимерных материалов вместимостью 360 штук с использованием бугорчатых прокладок. Диетические яйца хранят при температуре не выше 20 °C и не ниже 0 °C, столовые - при температуре не выше 20 °C и относительной влажности воздуха 85 - 88%, в холодильнике яйца хранят при температуре от 0 °C до минус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куриных яиц обращают внимание на состояние и целостность скорлупы, наличие или отсутствие затхлого, плесневелого запа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2. Продукты яи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лебопечении используют следующие продукты яичные [72]: сухие - яичный порошок, желток и белок, и жидкие - охлажденные или мороженные меланж, желток и белок. В мороженном состоянии цвет меланжа - темно-оранжевый, на поверхности продукта должен быть бугорок, отсутствие которого свидетельствует о том, что продукт оттаивал; цвет желтка - палово-желтый, белка - от беловато-палового до желтовато-зеленоватого. После размораживания цвет меланжа - от светло-желтого до светло-оранжевого, желтка - от желтого до палово-желтого, белка - пало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для упаковывания сухих яичных продуктов должна защищать продукт от влаги и порчи, для жиросодержащих продуктов тара дополнительно должна быть жиронепроница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хие яичные продукты хранят в сухих, хорошо вентилируемых помещениях при относительной влажности воздуха не более 75% и температуре не выше 20 °C - не более 6 мес., при температуре не выше 2 °C - не более 2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е охлажденные яичные продукты хранят в чистых, хорошо вентилируемых помещениях не более 24 ч при температуре не выше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роженые яичные продукты хранят при температуре не выше минус 18 °C - не более 15 мес., при температуре не выше минус 12 °C - не более 10 мес., при температуре не выше минус 6 °C - не более 6 мес. Срок годности устанавливает производ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Молоко, молочн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1. Молоко коровье пастеризованное [73] вырабатывается следующих видов: пастеризованное с содержание жира 1,5%; 2,5%; 3,2%; 3,5%; 6% и др., топленое - 4% и 6% жира, белковое - 1% и 2,5% жира, с витамином С - 2,5% и 3,2% жира, а также пастеризованное молоко нежир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теризованное молоко на хлебопекарные предприятия может поступать в бумажных пакетах с полимерными покрытиями, полиэтиленовых мешках или другой таре, разрешенной Минздравом РФ. Пастеризованное молоко жирностью 3,2%, 2,5% и 1,5% и нежирное может поставляться во флягах, цистернах и контейнерах разной 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теризованное коровье молоко хранят при температуре от 0 до 8 °C не более 36 ч с момента окончания технологического процесса его 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2. Молоко цельное сухое поступает следующих видов: молоко цельное сухое с массовой долей жира 20 и 25% [74], молоко сухое обезжиренное с 1,5% жира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е предприятия молоко цельное сухое и обезжиренное поступает в транспортной - таре бумажных непропитанных четырех- и пятислойных мешках, фанерно-штампованных бочках и картонных навивных барабанах. При такой упаковке должны использовать мешки-вкладыши из полиэтилена. Допускается поставка сухого молока в потребительской таре - банках металлических, пачках для сыпучих материалов с внутренним герметично заделанным пакетом из алюминиевой фольги, покрытой полиэтиле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хое цельное молоко хранят при температуре от 1 до 10 °C и относительной влажности воздуха не выше 85% не более 8 мес. со дня выработки, сухое обезжиренное молоко - при температуре до 20 °C и относительной влажности воздуха не выше 75% не более 3 мес.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3. Молоко цельное сгущенное с сахаром [76] на хлебопекарные предприятия поступает в транспортной таре - бочках фанерно-штампованных, бочках деревянных заливных для пищевых продуктов, металлических флягах для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хранят при температуре от 0 до 10 °C и относительной влажности воздуха 85%. Срок хранения в герметической таре - 12 мес., в негерметической таре - 8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4. Молочная сыворотка представляет собой побочный продукт, получаемый при производстве творога, сыра, пищевого казеина, молочного белка. На хлебопекарных предприятиях может использоваться: сыворотка молочная натуральная (подсырная, творожная, казеиновая), сыворотка молочная концентрированная (подсырная, творожная). Сыворотка молочная сгущенная (подсырная, подсырная сброженная, творожная), сыворотка молочная сухая (подсырная распылительной сушки, пленочной сушки, творожная распылительной сушки). Также используются сывороточные и молочно-белковые концентраты. Применение сыворотки на хлебопекарных предприятиях проводится в соответствии с действующей НД и Технологическими рекомендациями по применению молочной сыворотки [77]. Новые виды молочной сыворотки, разработанные отдельными предприятиями, должны иметь гигиеническое заключение для использования в хлебопекар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туральная молочная сыворотка пастеризованная и непастеризованная [77а] на предприятия поступает в автоцистернах (молоковозах), из которых ее перекачивают в специальные емкости и охлаждают до температуры 6 +/- 2 °C. Срок хранения непастеризованной сыворотки при этой температуре не более 24 ч, пастеризованной - 48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и использовании натуральной молочной сыворотки необходимо контролировать кислотность и температуру, так как при возрастании температуры ее кислотность резко увел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воротка молочная концентрированная поступает на предприятия в цистернах, флягах, хранится в резервуарах из нержавеющей стали. Срок хранения при температуре 8 °C - от 3 до 15 суток, при температуре помещения 20 °C - от 2 до 7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воротка молочная сгущенная по действующей НД поступает на предприятия в цистернах, флягах, хранится в резервуарах для молока. Срок хранения при температуре 8 °C - 10 - 20 суток, при температуре помещения 20 °C - 5 - 10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воротка гидролизованная сгущенная (СГС) [78] представляет собой сиропообразный продукт сладковатого вкуса, вырабатывается из подсырной сыворотки на основе гидролиза лактозы ферментным препаратом бета-галактозидазы Лактоканесцин Г 20 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воротка гидролизованная сгущенная творожная нейтрализованная (СГС-ТН) [79] вырабатывается на основе ферментативного гидролиза лактозы в концентрированной творожной сыворотке ферментным препаратом Лактоканесцин Г 20 Х с последующей ее нейтрализацией и досгущением. СГС-ТН - вязкая, однородная непрозрачная жидкость желтого или светло-коричневого цвета, сладкого вкуса со слабым солоноватым кисло-сывороточным привку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а продукта поступают на предприятия в металлических флягах для молока или автоцистернах для пищевых жидкостей. Срок хранения при комнатной температуре не более 30 сут., при температуре - холодильника - не более 60 с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воротка молочная сухая [80] поступает на предприятия в бумажных многослойных непропитанных мешках и фанерно-штампованных бочках с полиэтиленовыми мешками-вкладышами. Срок хранения при температуре не выше 20 °C и относительной влажности воздуха не более 80% - 6 мес.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5. Пахта свежая (сырье) и сухая [81] получается как побочный продукт при производстве пастеризованных сливок и сладкосливочного масла. По внешнему виду и консистенции представляет собой однородную жидкость без осадка и хлопьев с чистым молочным вкусом и запахом, цвет - от белого до слабо желтого. Пахта-сырье поступает на предприятия в металлических флягах или в автоцистернах. Не допускается перевозка пахты вместе с пахнущими, пылящими и ядовитыми веществами. Хранят пахту при температуре не выше 8 °C в течение не более 3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хая пахта в зависимости от применяемого оборудования выпускается распылительной и пленочной 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хая пахта поступает в транспортной таре - в бумажных четырех-, пятислойных непропитанных мешках с мешками-вкладышами из полиэтилена. Хранят в хорошо проветриваемых помещениях при температуре не выше 10 °C и относительной влажности воздуха не более 85% - не более 6 мес., при температуре помещения 20 °C - не более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6. Продукт молочный сухой "БК-лакт" [82] получают путем высушивания на распылительной сушилке диспергированной смеси сгущенного обезжиренного молока и сгущенной молочной сыворотки (творожной или казеиновой). В зависимости от назначения "БК-лакт" выпускают с различным соотношением массовых долей сухих веществ молока и сыворотки, но не менее 30% сухих веществ обезжиренного мо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ает "БК-лакт" в транспортной таре - бумажных непропитанных четырех-, пятислойных мешках с мешками-вкладышами из полиэти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К-лакт" хранят не более 6 мес. со дня выработки в хорошо проветриваемых помещениях при температуре от 0 до 10 °C и относительной влажности воздуха до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7. Творог в зависимости от содержания жира вырабатывается - жирный, полужирный и нежирный высшего и первого сортов по действующей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е предприятия творог поступает, в основном, весовой в чистых пропаренных деревянных бочках или в широкогорлых металлических флягах. Тара должна быть заполнена творогом доверху, творог покрыт пергаментом. Условия и сроки хранения - в соответствии с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8. Сметана вырабатывается по действующей НД с разной массовой долей жира. На хлебопекарные предприятия сметана поступает в транспортной таре - алюминиевых бидонах. Условия и сроки хранения - в соответствии с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9. Сыры твердые сычужные [83] - "Советский", "Швейцарский", "Алтайский", "Голландский" круглый и брусковый, "Костромской", "Ярославский", "Эстонский", "Степной", "Угличский" и "Латвийский". Содержание жира в первых четырех видах сыров должно быть не менее 50%, в остальных - 45% в пересчете на сухое вещество, массовая доля влаги - 42 - 44%, за исключением "Угличского" - 45% и "Латвийского" -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ы поступают в дощатых ящиках и деревянных барабанах, каждая единица сыра заворачивается в оберточную бумагу, пергамент или подпергамент. В каждый ящик или барабан помещают сыры одного наименования, сорта и одной даты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ят сыры при температуре от 0 °C до 8 °C и относительной влажности воздуха 80 - 85% на стеллажах или упакованными в тару, уложенную штабелями на рейках, поддонах. Между стеллажными штабелями проходы должны быть шириной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сыра совместно с пищевыми продуктами со специфическими запах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ыр "Российский" [84] - твердый сычужный сыр с массовой долей жира 50 +/- 1,6%, влаги - не более 43%. "Российский" сыр вырабатывают одного сорта. Упаковка, хранение для "Российского" сыра такие же, как для твердых сычужных сы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одукты плодово-яг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лебопечении используют продукты плодово-ягодные: повидло, джемы, варень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идло [85] вырабатывают из пюре плодового, ягодного, тыквенного или их смесей, уваренное с сахаром или без сахара, с добавлением или без добавления пищевого пектина и пищевых кислот. Цвет повидла соответствует цвету плодов. Засахаривание повидла не допускается. Внешний вид - однородная протертая масса без семян, семенных гнезд, косточек и непротертых кусочков кожицы. Допускается наличие единичных семян ягод в повидле, в состав которого входят пюре из земляники, ежевики и клюк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жемы [86] изготавливают из плодов, ягод, дыни или тыквы, уваренных с сахаром с добавлением или без добавления пищевого пектина, пищевых кислот и пряностей, стерилизованными или нестерилизованными. Джем - желеобразная, мажущая масса непротертых плодов и ягод, не растекающаяся на горизонтальной поверхности. Допускается медленно растекающаяся масса для абрикосового, сливового, земляничного, дынного, вишневого, клюквенного джемов. Содержание сухих веществ в джеме несколько выше, чем в повид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идло и джемы в зависимости от показателей качества выпускают высшим и первым с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идло и джемы на хлебопекарные предприятия поступают в деревянных бочках или фанерных барабанах с полиэтиленовыми мешками-вкладышами, в бочках из полиэтиленовых материалов, а также в более мелкой расфасовке - в металлических лакированных банках, в стеклянных банках, укупоренных металлическими лакированны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ренье [87] - продукт стерилизованный или нестерилизованный из плодов, ягод, лепестков роз, грецких орехов и дыни, сваренных в сахарном или сахарно-паточном сиро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оказателей качества варенье выпускается экстра, высшего и первого с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е предприятия варенье поступает в такой же таре, как повидло и дж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идло, джемы и варенье хранят при температуре от 0 до 20 °C стерилизованные, от 10 до 20 °C - нестерилизов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повидла со дня выработки: стерилизованного - 24 мес.; нестерилизованного в стеклянной и металлической таре - 12 мес.; нестерилизованного в бочках - 9 мес.; нестерилизованного в ящиках - 6 мес.; нестерилизованного, фасованного в тару из термопластичных полимерных материалов, алюминиевые цельные цилиндрические банки или алюминиевые тубы, с добавлением сорбиновой кислоты - 6 мес.; нестерилизованного, фасованного в тару из термопластичных полимерных материалов, без добавления сорбиновой кислоты -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джемов и варенья со дня выработки: стерилизованного - 24 мес.; нестерилизованного - 12 мес.; нестерилизованного, фасованного в тару из термопластичных полимерных материалов или алюминиевые банки, - 6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Мармелад [88] в зависимости от применяемой студнеобразной основы изготавливают: фруктово-ягодный, желейный и желейно-фруктовый, в зависимости от способа формования - формовой, пластовый и резной. Мармелад изготавливают завернутым и незавернутым, фасованным, весовым и штуч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овой мармелад поступает на предприятия уложенный рядами в ящиках из фанеры и гофрированного картона, пластовый мармелад - в ящиках дощатых или из гофрированного картона. Ящики должны быть без постороннего запаха, внутренние стенки должны быть выстланы пергаментом, подпергаментом, пергамином, писчей или парафинированной бумагой и другими материалами, разрешенными к применению Минздравом РФ. Допускается поставка мармелада в более мелкой фасовке в коробках из картона с крышками или без крышек, в коробках или стак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мелад хранят в чистых, хорошо вентилируемых помещениях, не имеющих постороннего запаха, не зараженных вредителями хлебных запасов, при температуре 15 +/- 5 °C и относительной влажности воздуха 80 +/- 5%. Мармелад не должен подвергаться воздействию прямого солнечного света. Не допускается хранить мармелад совместно с продуктами, обладающими специфическими запахами. Ящики с мармеладом должны быть установлены на стеллажи на расстоянии не менее 0,7 м от стен и не менее 1 м от источников тепла, водопроводных и канализационных труб. В зависимости от вида и способа упаковки мармелад хранят от 15 суток до 3 мес.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Сухофр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ухофруктам относятся: виноград сушеный, фрукты косточковые сушеные и фрукты семечковые суше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еный виноград [89] в хлебопечении применяют следующих сортов: кишмиш (сояги, сабза, бедона, шигани), изюм светлый, окрашенный, авлон. В винограде сушеном не допускаются ягоды загнившие и пораженные амбарными вредителями, признаки спиртового брожения и плесени, насекомые, вредители хлебных запасов и их личинки, металлопримеси, песок, ощущаемый органолептически. Срок хранения - 12 мес.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ушеным косточковым фруктам [90] относятся: абрикосы, алыча, жердели, кизил, персики, сливы и череш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оказателей качества сушеные косточковые фрукты изготавливают следующих сортов: экстра, высший, первый и столовый. Сортом экстра оценивают готовую продукцию: абрикосы: кайса - обработанные целые плоды без косточек; курага - половинки плодов, резанные; урюк (сортов Субхоны и Мирсанджели) - целые плоды с косточкой и чернослив, прошедший дополнительную товарную 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фруктам семечковым сушеным [91] относятся: айва, груши, яблоки и мушму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оказателей качества сушеные семечковые фрукты изготавливают следующих сортов: экстра, высший, первый и столовый. Сушеные фрукты из дикорастущих сортов оценивают сортом столо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еные фрукты заводской обработки поступают на хлебопекарные предприятия в ящиках фанерных, дощатых, из гофрированного картона, выстланных пергаментом или подпергаментом, барабанах навивных с вкладышем из полимер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еные фрукты хранят при температуре от 5 до 20 °C и относительной влажности воздуха не более 70% в помещениях, не зараженных вредителями хлебных запасов [92]. Срок хранения со дня выработки чернослива и сушеных слив высшего сорта - 6 мес., остальных сушеных фруктов -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Ядра орехов, арахис, семена масли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1. В хлебопекарном производстве используют: ядра орехов грецких [93], орехов фундука [94], миндаля сладкого [95], арахис [96] и др., а также продукты, полученные из ядер орехов, например, кокосовая струж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дра орехов грецких, фундука и сладкого миндаля поступают в ящиках из фанеры или гофрированного картона. Ящики внутри выстилают пергаментом или парафинированной бумагой, на дно ящика и под крышку прокладывают гофрированный картон для предохранения ядер от ломки. Ядра фундука могут поступать в мешках. В каждом ящике должны находиться ядра одного товарного сорта. Ящики укладывают на стеллажи или доски штабелями высотой не более 8 рядов. Расстояние между стеллажами (досками) и стеной, а также между отдельными штабелями - не менее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дра орехов хранят в сухих, чистых вентилируемых помещениях, не имеющих постороннего запаха и не зараженных вредителями хлебных зап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2. Бобы арахиса [96] на предприятие поступают 1-го типа (длинноплодный) и 2-го типа (короткоплодный). В каждом типе допускается не более 15% смеси бобов арахиса друг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3. Кокосовая стружка является импортным сырьем. Показатели качества определяются контрактными условиями поставки и должны быть согласованы с органами Госсанэпиднадзора РФ и Госстандарт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4. Кунжут [97] в зависимости от цвета подразделяют на типы: I - белый или с кремовым оттенком; II - желто-коричневый или бурый разных оттенков; III - чер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мена кунжута должны быть негреющимися, в здоровом состоянии, иметь цвет и запах, свойственный нормальным семенам кунжута (без затхлого, плесневелого и других посторонних запа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5. Мак масличный [98] делится на три вида: голубой (голубовато-серый и серо-голубой), белый (белый и желтый), буро-коричневый (бурый и коричневый). Семени одного вида должно быть не менее 85%, иначе продукт называется смесью видов. В хлебопекарном производстве в основном применяют первый тип мака - голу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мена мака должны быть не проросшими, иметь цвет и запах, свойственные нормальным семенам мака (без затхлого, плесневелого и других посторонних запа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мена мака упаковывают в чистые сухие мешки, не зараженные вредителями хлебных запасов и не имеющие посторонних запахов. Мак хранят в сухих, хорошо проветриваемых помещениях при температуре не выше 25 °C и относительной влажности воздуха не более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6. Семена льна [99, 99а]. В хлебопечении Министерством здравоохранения (письмо N 143-4/48-8 от 23.04.91) разрешается использовать фармакопейные семена льна. Органолептические показатели фармакопейных семян льна - сплюснутые, яйцевидной формы, заостренные с одного конца и округленные с другого семена длиной до 6 мм и толщиной до 3 мм. Поверхность семян гладкая, блестящая; цвет - от светло-желтого до темно-коричневого; вкус - слизисто-масляный; запах отсутств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ико-химические показатели фармакопейных семян льна: влажность - не выше 13%, золы общей - не более 6%, других частей растения - не более 1%, органических примесей - не бол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мена льна поступают в тканевых или джуто-кенафных мешках. Срок годности -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ищевые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пищевых кислот в хлебопекарном производстве наибольшее применение находят лимонная, уксусная и аскорбиновая кисл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1.  Пищевую  лимонную  кислоту  (C H O ) [100] выпускают след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8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ртов:  экстра,  высший  и  первый.  Лимонная  кислота  представляет со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сцветные  кристаллы  или  белый  порошок  без комков. Для кислоты пер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рта  допускается  желтоватый оттенок, структура сыпучая и сухая, на ощуп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лип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монная кислота должна выпускаться только в упакованном виде: пачках, мешках, ящиках из гофрированного картона и других видах упаковки с мешками-вкладышами из полиэтиленовой пленки, закрытых герметически. Допускается выстилка гофрированных картонных ящиков подпергаментом, полностью покрывающим всю внутреннюю поверхность тары (включая и верх) без каких-либо зазоров или промежу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ую лимонную кислоту хранят в закрытом помещении на деревянных стеллажах или поддонах при относительной влажности воздуха не более 70%. Гарантийный срок хранения - 6 мес. со дня изготовления; при упаковке кислоты в ящики из гофрированного картона с внутренним вкладышем из подпергамента - 3 мес. со дня изгот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2.  Уксусная  кислота  (CH COOH)  [101]  - прозрачная, бесцве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аяся  жидкость  с  резким  запахом,  хорошо  смешиваема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й. Уксусная  кислота  выпускается:  химически  чистая ледяная (х. ч.)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ой  долей  уксусной кислоты  99,8%;  чистая  для анализа (ч. д. 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  чистая (х.  ч.)  с  массовой  долей кислоты 99,5%. Находит так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уксус - 9%-й раствор уксусной кисл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тикетках должно быть указано "Огнеопасно", "Берегись ожога". Препарат хранят в закрытой таре в холодных, специально приспособленных помещениях для хранения огнеопасных веществ, защищенных от действия прямых солнечных лучей и атмосферных осад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0.3.  Аскорбиновая  кислота  (C H O ) [102] представляет собой бел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8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сталлический  порошок  без  запаха,  кислого  вкуса, легко растворимы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е.  На  предприятия  аскорбиновая  кислота поступает в двойных мешках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иэтиленовой  пленки,  внутренний  мешок  завязывают  нитками,  внешний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аривают  или  заклеивают. Мешки укладывают в жестяные банки, укупорив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ами   путем   закатки.   Между   мешками   помещают   по  два  мешо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нулированного  или  кускового  селикагеля. Хранят аскорбиновую кислот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хом, защищенном от света месте, срок годности - 3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1. Химические разрыхли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моний углекислый пищевой ((NH ) CO ) [103] представляет собой тверд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ски белого цвета размером не более 10 см в наибольшем линейном измер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острым аммиачным запахом, растворим в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ммоний  углекислый поступает на предприятия в металлических, карт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навивных  барабанах,  с  мешками-вкладышами  из полиэтиленовой пл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аружи  поверхность  барабанов  окрашивается  эмалью.  Углекислый  аммо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анят  в  упакованном виде в закрытых помещениях, не допускается попад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ямых  солнечных лучей и его хранение вблизи нагревательных приборов. С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я - 6 мес. со дня изгот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тьевая  сода,  натрий двууглекислый (NaHCO ) [104] представляет со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сталлический   порошок   белого   цвета,   без  запаха,  с  солоноват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абощелочным  вкусом.  Натрий  двууглекислый  выпускается первым, вторы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тьим сортом. Двууглекислый натрий на предприятия  поступает  в  четыр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ятислойных бумажных мешках или четырехслойных  ламинированных  меш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парат  хранят  в  закрытых помещениях, обеспечивающих защиту продукт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падания атмосферных осадков, срок хранения - 10 мес.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яности и ароматиз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лебопекарной промышленности применяют следующие виды пряностей: кориандр, тмин, анис, гвоздику, кардамон, имбирь, перец красный и черны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иандр [105] представляет собой высушенные зрелые плоды однолетнего растения Coriandrum sativumz (из семейства зонтичных). В зависимости от назначения кориандр производят целым или молотым, цвет - желтовато-коричневый, вкус пряный, аромат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мин [106] - высушенные зрелые плоды двухлетнего растения Carumcarvi L. (из семейства зонтичных). В зависимости от назначения тмин выпускают целым или в молотом виде. Цвет целого - коричневый с буровато-зеленым оттенком, молотого - коричневато-бурый, вкус - жгучий, горьковато-пря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ды аниса [107] должны быть зрелыми, в здоровом, негреющимся состоянии иметь зеленовато-серый цвет и ароматический запах, свойственный нормальным пл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ица [108] представляет собой высушенную кору коричного дерева Cinnamomun L. (из семейства лавровых). В зависимости от назначения корицу производят в виде палочек, молотой или строганой. Цвет всех видов - коричневый различных оттенков, вкус - свойственный кор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воздика [109] представляет собой высушенные цветочные почки тропического растения Caryophyllis aromatica L. (из семейства миртовых). В зависимости от назначения гвоздику производят целой или молотой. Цвет целой и молотой гвоздики - коричневый разных оттенков, вкус - сильно жгу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дамон [110] представляет собой высушенные зрелые плоды тропического растения Elletaria Cardamonum (из семейства имбирных). В зависимости от назначения кардамон производят целым или молотым. Цвет кардамона целого - от светло-зеленого до бурого или светло-кремового, молотого - светло-зеленый или светло-кремовый, вкус пряный, остр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скатный орех [111] представляет собой высушенные семена тропического дерева Myristica fragrans (из семейства мускатных). В зависимости от назначения мускатный орех производят целым или дробленым. Цвет - светло-коричневый разных оттенков, вкус - пряный, смолистый, слабо жгу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бирь [112] представляет собой высушенные очищенные корневища тропического растения Zingiber officinale Rose (из семейства имбирных). В зависимости от назначения имбирь производят кусочками, молотым или строганым. Цвет имбиря кусочками корневищ - светло-серый, молотого и строганого - серовато-желтый, вкус жгуче-пря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ц красный молотый [113] представляет собой высушенные и измельченные плоды однолетнего растения Capsicum annuum (из семейства пасленовых), по цвету - от оранжевого до светло-коричневого с бурым оттенком. Красный молотый перец в зависимости от степени жгучести различают трех видов: жгучий, средне жгучий и слабо жгу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ц черный и белый [114] представляет собой высушенные плоды тропического растения Piper nigrum (из семейства перечных). В зависимости от назначения черный и белый перец производят целым (горошком) или молотым. Цвет целого перца черного - черный с коричневым оттенком, белого перца - серовато-кремовый различных оттенков. Цвет молотого перца черного - темно-серый различных оттенков, белого - кремоватый с сероватым оттенком. Вкус черного перца - остро жгучий, белого - средне жгу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ц душистый [115] представляет собой высушенные плоды вечнозеленого дерева Pimenta dioica officinalis L. (из семейства миртовых). Перец душистый выпускают целым или молотым. Цвет целого перца - коричневый, разных оттенков, молотого - серовато-коричневый, вкус - остропряный, жгуч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яности на предприятия поступают массой от 100 г до 5 кг, упакованные в пакеты из мешочной бумаги с внутреннем пакетом из пергамента или подпергамента; в пакетах комбинированных на основе бумаги и термосваривающихся материалов и из комбинированных полимерных материалов, разрешенных Минздравом РФ для контакта с пищевыми продуктами; в мешках бумажных четырехслойных. Пачки и пакеты упаковывают в транспортную тару - ящики из гофрированного картона, деревянные, дощатые для продукции пищевой промышленности. Деревянные и дощатые ящики выстилаются внутри бума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яности хранят в сухих, чистых, хорошо вентилируемых помещениях, не зараженных вредителями хлебных запасов, при температуре - не выше 20 °C и относительной влажности воздуха - не более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фран [116] представляет собой высушенные рыльца цветов клубнелуковичного растения Crocus sativus L. (из семейства касатиковых). Цвет - темно-оранжевый с переходом в нижней части в желтый, вкус - пряно-горьковатый, слегка терпкий. Срок хранения - 18 мес. с момента заготовки. Используется в качестве пряности и кра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фран поступает в двойных бумажных мешках, внешний пакет должен быть из бумаги мешочной, внутренний - из пергамента; в металлических банках, которые помещают в фанерные или дощатые ящики; в пакетах из комбинированных или термосваривающихся материалов, которые помещают в ящики из гофрированного кар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фран хранят в закрытых, чистых, сухих, хорошо проветриваемых помещениях, не имеющих постороннего запаха, с относительной влажностью воздуха не более 75% при температуре не выше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нилин [117] получают из гваякола и лигносульфонатов, представляет собой кристаллический порошок от белого до бледно-желтого цвета. Обладает сильным ванильным запахом и жгучим вкусом. Ванилин растворим в воде температурой до 80 °C в соотношении 1:20, в 95%-ом этиловом спирте при слабом нагревании в соотношении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нилин упаковывают в полиэтиленовые мешки, которые вкладывают в металлические банки из белой жести. Крышки банок закатывают на закаточной машине. Допускается упаковка ванилина в банки из белой жести без предварительной упаковки в полиэтиленовые мешки при выстилании банок пергаментом или подпергаментом. Допускается по договоренности с потребителем упаковка ванилина в бумажные четырехслойные ме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нилин хранят в хорошо проветриваемых помещениях, не имеющих постороннего запаха, защищенных от воздействия атмосферных осадков, с относительной влажностью воздуха - не более 80% при температуре - не выше 2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нильный сахар представляет собой сахар-песок или сахарную пудру, ароматизированные ванилином или арованилоном. Цвет - белый или слегка желтоватый, запах - явно выраженный ванильный, вкус - сладкий с горьковатым привкусом, свойственный ванилину. Содержание ванилина - 2,5%. Упаковывание и условия хранения такие же, как для ванил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Эссенции ароматические пищевые [118] - представляют собой спиртоводные растворы натуральных и синтетических душистых веществ, эфирных масел, настоев или экстрактов натуральн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илы аромата, обусловленного составом и концентрацией компонентов, эссенции подразделяют на одно-, двух- и четырехкрат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нешнему виду эссенции представляют собой прозрачные жидкости. В эссенции "Мятная прилукская" допускается опалесценция, "Какао" и "Ромовая" четырехкратная и некоторых других допускаются опалесценция и выпадение осадка при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сенции поступают в расфасованном виде в стеклянных банках, бутылках, некоторые - в алюминиевых бочках. Банки должны быть закрыты металлическими крышками способом обкатки их на закаточной машине, бутылки - укупорены пробками из полиэтилена высокого давления с дальнейшей дополнительной укупоркой колпачками из алюминиевой фольги или полиэтиленовой комбинированной пленки, бочки должны быть герметически закрыты и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сенции должны храниться в закрытых, затемненных помещениях при температуре не выше 25 °C, гарантийный срок хранения - 6 мес.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Хлебопекарные улуч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лебопекарной промышленности могут использоваться одно- или многокомпонентные (комплексные) улуч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днокомпонентным улучшителям, используемым в России, относятся улучшители окислительного действия - аскорбиновая кислота [102], модифицированный крахмал и др., а также ферментные препараты, амилоризин [119] и др., поверхностно-активны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плексных улучшителей обычно входят ферментные препараты различного действия, солодовые препараты, компоненты окислительного действия (аскорбиновая кислота, модифицированный крахмал и др.), ферментативно-активная соевая мука, фосфорнокислые или сернокислые соли калия, натрия, аммония и различного рода наполнители - пшеничная мука, сухая клейковина, крахмал (картофельный или кукурузный), сахар или сахарная пудр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пекарные улучшители поставляют в трех-, пятислойных бумажных мешках с вкладышами из полиэтиленовой пленки или без них, или другой таре, разрешенной Минздравом РФ. Улучшители хранят в сухих, вентилируемых помещениях при температуре до 20 °C в течение - до 12 мес. со дня их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одукты из какао-б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хлебопекарные предприятия поступают какао-порошок, полуфабрикаты: какао-порошок производственный, шоколадная масса и шоколадная глазу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1. Какао-порошок [120] получают путем тонкого измельчения какао-жмыха. Порошок должен содержать влаги не более 7,5%, содержание жира - 14 -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ао-порошок фасуют в потребительскую тару и в бумажные пакеты, а также пакеты из полимерных материалов, разрешенных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ао-порошок должен храниться в сухих, чистых, хорошо вентилируемых складах, не имеющих постороннего запаха, не зараженных вредителями хлебных запасов, при температуре 18 +/- 3 °C и относительной влажности воздуха не более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кеты с какао-порошком должны быть уложены на стеллажи штабелями. Между штабелями и стеной оставляют проходы не менее 0,7 м. Расстояние от источников тепла, водопроводных и канализационных труб должно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 какао-порошка: фасованного в жестяные банки - 1 год, в другие виды тары - 6 мес.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2. Полуфабрикат какао-порошок производственный [120а] получают путем измельчения какао-жмыха с массовой долей влаги не более 7,5% и массовой долей жира - не более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фабрикат поступает в плотных непропитанных бумажных мешках с последующей упаковкой в мешки льно-джуто-кенафные, по согласованию с потребителем - в других видах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хранения полуфабриката какао-порошка производственного такие же, как у какао-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3. Полуфабрикаты шоколадная масса и шоколадная глазурь [121] представляют собой продукты переработки какао-бобов с сахаром, с добавлением или без добавления различных вкусовых и ароматическ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рецептуры и способа обработки шоколадную массу и шоколадную глазурь подразделяют на шоколадную массу обыкновенную без добавлений и с добавлениями, шоколадную массу десертную без добавлений и с добавлениями и шоколадную глазурь без добавлений и с добав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околадную массу и глазурь выпускают в виде блоков, стружки, крошки, а также в жидк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околадная масса и глазурь поступает в фанерных, дощатых ящиках или из гофрированного картона, выстланных внутри пергаментом или подпергаментом, или в пакетах из материалов, разрешенных к применению Минздравом РФ. По согласованию с потребителем возможно использование других видов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хранения шоколадной массы и глазури такие же, как у какао-порошка (п. 4.25.1). Срок хранения шоколадной массы и шоколадной глазури без добавлений - 6 мес., с добавлениями -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Крахмал картофельный [122] вырабатывают четырех сортов: экстра, высший, первый и второй. Крахмал кукурузный [123] вырабатывают высшего, первого сортов и кукурузный амилопектино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хмал на хлебопекарные предприятия поступает в двойных мешках, внутренний мешок - новый тканевый или многослойный бумажный (не менее четырех слоев) или мешок-вкладыш пленчатый. Внешний мешок - тканевый или льно-джуто-лавсановый. Мешки должны быть нормальной прочности, новые или мешки не ниже III категории. Возможно упаковывание крахмала в мягкий контейнер одноразового или многоразового использования с полиэтиленовым вкладыш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ладах, где хранится крахмал, относительная влажность воздуха не должна превышать 75%. Гарантийный срок хранения крахмала - 2 года со дн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Спирт этиловый ректификованный [124] получают путем брагоректификации спиртовых бражек или ректификации этилового спирта-сырца, вырабатываемого из зерна, картофеля, сахарной свеклы и мелассы сахара-сырца и другого сахаро- и крахмалосодержащего пищев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тепени очистки спирт этиловый ректификованный выпускают "Люкс", "Экстра", высшей очистки и первого с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т на предприятия поступает в чистых бочках, бутылках, бутылях или бидонах, которые должны быть тщательно закупорены пробками, обеспечивающими герметичность укупорки, и должны быть опломбированы и опечатаны. Бутылки со спиртом должны помещаться в специальные ящики или корзины, заполненные прокладочным материалом. Применение стальных оцинкованных бочек и бидон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бочке должна быть нанесена трафаретом надпись стойкой несмываемой краской, а на каждой бутыли или бидоне - этикетка с обозначениями: "Огнеопасно", наименование организации, в систему которой входит предприятие-изготовитель, наименование предприятия-изготовителя, наименование спирта, количество спирта в галл, массы брутто в кг, номер стандарта. Этикетка должна наклеиваться на дощечку или прочный картон, подвешенный на шпаг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рт должен храниться в специально оборудованных и предназначенных для него чистых цистернах или баках. Срок хранения спирта не ограни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 и баки должны герметически закрываться крышками, иметь воздушники, оборудованные предохранительными клапанами. Для установления уровня спирта применяют поплавковые или другие безопасные указатели уровня. Цистерны и баки со спиртом, расположенные вне помещений, должны быть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иртохранилище бочки со спиртом должны размещаться штабелями. По ширине и высоте в каждом штабеле устанавливают не более чем по две бочки. Бутылки и бидоны в спиртохранилище устанавливают в один 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Для диетических и профилактических сортов хлебобулочных изделий используются следующие виды сырья: отруби пшеничные или диетические, клейковина сухая пшеничная, яичный белок, крахмал кукурузный, крахмал кукурузный набухающий, пшеничные зародышевые хлопья, крупка пшеничная дробленая, мука соевая дезодорированная, метилцеллюлоза, фосфатидные концентраты (источник лецитина), мука овсяная и др., а также биологически активные добавки - препараты бета-каротина, кальция в виде пищевого мела, йодсодержащие вещества и продукты, например, порошок из морской водоросли ламинарии, подсластители - аспартам, СД-100, СД-200 и др., витаминно-минеральные смеси и др. Характеристика сырья и правила замены приведены в Сборнике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таминно-минеральная смесь [125] для обогащения муки содержит витам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B ,  B ,  PP,  C,  фолиевую  кислоту,  железо и кальций, представляет со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тло-желтый порошок с белыми включе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таминно-минеральная  смесь  "Флагман"  [126] - комплекс витаминов B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B , B , B  , PP, E,  фолиевой кислоты, бета-каротина и железа. Пред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ой   водорастворимый   светлый   порошок   с   желтоватыми   включе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та-карот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таминно-минеральная  добавка  "Фортамин" [127] - композиция витами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B ,  B ,  PP,  фолиевой  кислоты  и  железа;  порошок светло-желтого цв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тамин-2 используется в соответствии с Инструкцией [128] при производ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овых   сортов   хлеба   и   хлебобулочных  изделий,  вырабатываемых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витаминизированной пшеничной, ржаной муки и их смес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Йодообогащающая  пищевая  добавка  Амитон  (4  типа) [129] пред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ой растворимый в воде порошок и содержит в составе йод, витамины B , B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Р  и  хлебопекарный улучшитель. В зависимости от качества пшеничной му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а тестоприготовления используют один из 4-х типов Ами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шеперечисленные витаминно-минеральные смеси поступают на предприятия в бумажных непропитанных трех-, пятислойных мешках, ящиках из картона, бумажных мешках или другой таре, разрешенной органами Минздрав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таминно-минеральные добавки хранят в закрытой таре в помещениях, исключающих попадание прямых солнечных лучей, на деревянных стеллажах или поддонах при температуре не выше плюс 20 °C и не ниже минус 25 °C и относительной влажности воздуха 70 - 75%. Срок хранения - 6 мес.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ая добавка Веторон [130] - 2%-ный водный раствор бэта-каротина с витаминами С и Е. Представляет собой жидкость красновато-оранжевого цвета со слабым запахом вареной морко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орон поступает на предприятия в стеклянных или полиэтиленовых флаконах, обеспечивающих светозащиту. Хранят Веторон в сухом, темном помещении при комнатной температуре. Гарантийный срок хранения - 12 мес. со дн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ой витаминный концентрат Аммивит [131], полученный из дрожжей - сахаромицетов виноградного сусла, содержит 12 витаминов группы B, витамин C, незаменимые аминокислоты, микроэлементы, полисахариды и ферменты. Препарат представляет собой густую жидкость темного цвета, имеющую солодовый за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т Аммивита поступает на предприятия в стеклянных банках, хранят в сухом, темном помещении при температуре от 0° до плюс 6 °C. Срок хранения в таре - 3 года, в открытом виде - 3 - 4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Сырье, поставляемое зарубежными фи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убежные фирмы поставляют на российский рынок различные виды основного и дополнительного сырья. Из основного сырья, главным образом, поступают сушеные дрожжи, готовые порошкообразные смеси для различных видов хлебобулочных изделий; из дополнительного - жировые продукты, сухая клейковина, солодовые препараты, хлебопекарные улучшител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овые порошкообразные мучные смеси поставляют для приготовления специальных, в основном, ржано-пшеничных и профилактических сортов хлеба с добавлением ржаного солода, дробленых зерновых культур, семян различных масличных культур - подсолнечника, кунжута, 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солода поставляют светлую солодовую муку с разной активностью амилолитических ферментов, которую используют для приготовления хлеба, бисквитов, крекеров, основы для пиццы, темную солодовую муку - для производства ряда сортов хлебобулочных изделий. Солодовые экстракты и сиропы используют при производстве хлеба, готовых завтраков, пирожных, т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гарины поступают под разными торговыми названиями, в т.ч. маргарины для выработки определенных видов изделий; универсальный - для изготовления хлебобулочных, сдобных и мучных кондитерских изделий; специальный - для слоеного бездрожжевого или дрожжевого теста, фритюрные жи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делки сдобных хлебобулочных и кондитерских изделий поступают яичный порошок, сухой белок и желток, разноцветные сахарные термостойкие посыпки, глазури, гели, начинки фруктовые, помады, фруктовые напол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оматизаторы поставляют в жидком виде (эссенции), а также в виде гомогенной эмульсии с добавлением эфирных масел и экстрактов. Эмульсии изготавливают с ароматом лимона, ванили, рома, горького миндаля и др. Некоторые ароматические основы термостабильны и устойчивы при замораживании т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пекарные улучшители поступают на предприятия в порошкообразном или пастообразном виде. В сопроводительных документах к улучшителю должны быть указаны: состав, расход и рекомендации по его применению - для выработки каких изделий предназначен данный улучшитель, условия его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ке любого сырья необходимо обращать внимание на сохранность упаковки, дату изготовления и соответственно срок реализации или годности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авках любого вида продукта импортного производства поставщик должен сопровождать каждую партию сертификатом соответствия (пищевые добавки - гигиеническим заключением), документом с указанием основных органолептических и физико-химических показателей, для ряда продуктов - микробиологических характеристик, условий хранения, порядка подготовки сырья к производству и рекомендаций по его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импортного сырья допускается в видах тары, разрешенной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дготовка сырья к производ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дготовка сырья к производству должна осуществляться согласно соответствующему разделу "Сборника технологических инструкций для производства хлеба и хлебобулочных изделий" [11], "Инструкции по предотвращению попадания посторонних предметов в продукцию хлебопекарного производства" [132] и СанПиН 2.3.4.545-96 [1]. Подготовка новых видов сырья должна проводиться в соответствии с НД, которой предусмотрено использование данного вида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дготовку сырья к производству осуществляют после предварительной очистки тары от поверхностных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шки с сырьем перед опорожнением очищают с поверхности щеткой и аккуратно вспарывают по шву, бидоны и банки с сырьем зачищают от поверхностных загрязнений. Стеклянные банки и бутылки тщательно осматривают и отбирают разбитые и треснувш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скрытия тары сырье пересыпают или перекладывают во внутрицеховую маркированную тару. Хранение сырья в оборотной таре в производственных помещениях запрещается. В производственных цехах разрешается хранение сгущенного молока в заводск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бестарном транспортировании и хранении муки санитарную очистку бункеров склада бестарного хранения муки проводят в соответствии с "Инструкцией по санитарной очистке бункеров склада бестарного хранения муки" [1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мука, поступающая на производство, должна быть просеяна через сита в соответствии НД и пропущена через магнитные уловители. Мукопросеивательная система (трубы, бураты, коробки шнеков, силосы, гибкие шланги и др.) должна быть герметизирована. На мукопросеивательных линиях (в основном, при бестарном хранении и транспортировании муки) устанавливают магниты типа "Магнико". Согласно графику осмотра и очистки такую мукопросеивательную систему разбирают, очищают и одновременно проверяют ее исправность. Подъемная сила магнита должна быть не менее 8 кг на 1 кг собственной массы магн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оды с магнитов укладывают в пакет и сдают в лабораторию. Выделение металломагнитной примеси и измерение ее размеров проводят по ГОСТ 20239-74 [134]. Результаты проверки и очистки мукопросеивательной системы должны записыв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пуск муки из расходных производственных бункеров на производство в каждой отдельной смене проводят по массе, т.е. по количеству "отвесов", которые взвешивают на автоматических весах типа ДМ-100. Количество "отвесов" фиксируется автоматическим счет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арном хранении муку высыпают из мешка в завальную яму, из которой транспортируют в просеиватель, далее она проходит магнитные уловители. Обслуживание мукопросеивательной системы проводят так же, как при бестарном хранении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предприятии мешковыбивальной машины или воздушно-вентиляционной установки мешки выворачивают наизнанку и выбивают на указанных машинах. На предприятиях небольшой мощности из-за отсутствия специального оборудования выворачивание мешков наизнанку и их выбивание не пр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ку перед подачей в производство лаборатория анализирует в соответствии с действующей НД, после чего дает указание об использовании данной партии муки, на пекарнях разрешение на использование данной партии муки дает заведующий производством или лицо, его заменя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олод ржаной ферментированный и солод пивоваренный ячменный просеивают через проволочные сита N 3,5 - 4,0 и пропускают через магнитные у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уку соевую, овсяную, кукурузную, отруби пшеничные пропускают через магнитные улов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рожжи. Прессованные дрожжи используют в виде дрожжевой суспензии, которую готовят при соотношении дрожжей и воды температурой 30 - 35 °C от 1:3 до 1:4. Замороженные дрожжи оттаивают при температуре 4 - 6 °C постепенно в течение 18 - 24 ч, так как быстрое оттаивание, например, при комнатной температуре, снижает подъемную си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и хранении прессованных дрожжей происходит естественная усушка дрожжевой массы, но количество дрожжевых клеток остается постоянным. В этом случае при расчете количества дрожжей, предусмотренных рецептурой, необходимо уменьшить их расход в соответствии с размером у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тестомесильных машин интенсивного действия молено использовать прессованные дрожжи в нерастворенном виде, предварительно разломав их на небольшие ку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дрожжевого молока к производству проводят в соответствии с Рекомендациями по приему, хранению и переработке дрожжевого молока на хлебопекарных предприятиях [135]. Дрожжевое молоко разводят водой примерно до концентрации, установленной для дрожжевой суспензии, принятой на предприятии при использовании прессованных дрожжей. В 1 куб. дм дрожжевой суспензии должно содержаться не менее 450 г прессованных дрожжей в пересчете на их влажность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жжи импортного производства сушеные и "Экспресс" используют в соотношении 1:3 - 1:5 к прессованным в зависимости от их подъемной силы, прессованные дрожжи импортного производства - в соответствии с рекомендациями фирмы. Сухие инстантные (быстроразводимые) дрожжи обычно применяют в сух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еные дрожжи отечественного производства (кроме "Экспресс") используют в зависимости от их подъемной силы в следующем количестве (взамен 1 кг прессованных дрожжей) при подъемной силе 70 мин. - 500 г, 90 мин. - 650 г, более 90 и 100 мин. - 900 г и 1000 г соответственно. Сушеные дрожжи отечественного и импортного производства замачивают водой при температуре 30 - 35 °C в соотношении дрожжей и воды 1:3 и выдерживают в течение 15 - 20 мин. перед замесом т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ожжевую суспензию перед пуском в производство пропускают через проволочное сито с размером ячеек не бол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ушеных, а также прессованных дрожжей с подъемной силой свыше 70 мин. целесообразно проводить их активацию в соответствии с Рекомендациями [Приложение 2]. Сушеные дрожжи отечественного производства "Экспресс" можно использовать без предварительной ак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Соль. Солевой раствор при "мокром" способе хранения соли из емкости насосом перекачивают в многосекционный солерастворитель, в котором происходит дальнейшая очистка солевого раствора. На выходе солерастворителя устанавливают фильтры. Из солерастворителя солевой раствор перекачивают в производственную емкость, из которой он поступает на замес т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зу солевого раствора устанавливают в зависимости от количества соли, предусмотренного рецептурой, и относительной плотности солевого раствора. Поэтому для обеспечения точного дозирования соли желательно готовить раствор с одной и той же плотностью. При непрерывном приготовлении солевого раствора плотность контролируют периодически, при порционном - каждой порции. Методы определения плотности и необходимого для замеса количества солевого раствора приведены в Руководствах [136, 137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авильного учета расхода соли на предприятии необходимо иметь в виду следующее: в производство подают чистую соль и учет ее осуществляют по сухому веществу, а на хлебозавод поступает соль, содержащая нерастворимый осадок, посторонние включения, влагу и др. Поэтому следует учитывать разницу между массой сухих веществ в используемой чистой соли и массой поступившей соли. Эта разница не должна превышать количества посторонних примесей, нерастворимого осадка и др., которые указаны в качественном удостоверении на с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ере необходимости проводят зачистку солераствор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из солерастворителя извлекается масса, содержащая часть нерастворившейся соли, нерастворимый осадок и воду. В этом случае количество нерастворившейся соли можно списать по акту. Массу нерастворившейся соли определяют как разницу между массой, изъятой из солерастворителя, и суммарной массой нерастворимого осадка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ль "Экстра" можно использовать в сух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работке соленых сушек, соленой соломки на посыпку этих изделий используют поваренную соль помолов N 1 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Сахар-песок на производство подают в сухом или растворенном виде. Сахарный раствор процеживают через металлические сита с размером ячеек не более 1,5 мм. Дозировку сахарного раствора проводят в зависимости от его плотности, которую целесообразно поддерживать постоянной, установленной на данном предприятии (примерно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хар из сахарного раствора при плотности 1,23 и температуре 38 °C начинает выкристаллизовываться. Для предотвращения этого в раствор добавляют поваренную соль (2,5% от массы сахара). Комбинированные сахаро-солевые растворы выдерживают длительное хранение, не кристаллизуются при перемешивании, перекачке и снижении температуры до 17 °C. Содержание сахара в сахарном растворе в зависимости от его плотности приведено в Руководствах [136, 137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ахара-песка в нерастворенном виде его просеивают через сито с размером ячеек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Жидкий сахар применяют в соответствии с "Рекомендациями по приему, хранению и переработке жидкого сахара" [48]. По мере необходимости жидкий сахар подают насосом в расходные баки, предназначенные для фильтрации, хранения и подогрева или охлаждения при подаче жидкого сахара на производство. Жидкий сахар разводят водой до определенной плотности (целесообразно примерно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атоку из резервуаров насосом подают в производственные емкости. Перед подачей в производство патоку пропускают через сито с размером ячеек не более 3 мм. Патока имеет относительно высокую плотность, поэтому для лучшей текучести (снижения вязкости) при транспортировании патоку подогревают до температуры (42 +/- 2 °C). Допускается разведение патоки водой до получения раствора определенной плотности в пределах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ая обработка цистерн, люков, резервуаров для хранения патоки проводится в соответствии с СанПиН 2.3.4.545-96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Мед перед пуском в производство пропускают через металлическое сито с размером ячеек 3 мм. Закристаллизованный мед нагревают и доводят до текучей консист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Заменители сахара используют в растворенном и профильтрованном виде. Растворы интенсивных подсластителей готовят работники лаборатории хлебопекарного предприятия, на пекарне - технолог или бригади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Растительное масло из приемных емкостей насосами перекачивают в производственные емкости. Перед поступлением масла на производство его пропускают через сито с размером ячеек не более 3 мм. Из бочек растительное масло с помощью сифона переливают в производственную емкость, при этом его также пропускают через си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обращать внимание на то, чтобы при хранении растительное масло не находилось на свету, в противном случае оно быстро прогорк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Масло сливочное, маргарин, животные жиры после распаковывания осматривают и зачищают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сливочное, маргарин, жиры твердые используют в расплавленном виде. Для этого их помещают в емкость с мешалкой и тепловой рубашкой. Перед подачей на производство жиры в расплавленном виде пропускают через сито с размером ячеек не более 3 мм. Допускается использование сливочного масла, маргарина и животных жиров в размягч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Жидкий жир для хлебопечения используют в соответствии с Технологическими рекомендациями по его применению [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 настоящее время зарубежные фирмы поставляют тугоплавкий маргарин в пластах для изготовления слоеных изделий, который перед слоением теста охлаждают до температуры 18 - 2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Яйца перед пуском в производство подвергают овоскопированию и обработке в соответствии с СанПиН 2.3.4.545-96 [1]. Для предотвращения попадания испорченных яиц во всю яичную массу рекомендуется разбивать и выливать в отдельную посуду не более 5 яиц. После проверки этой яичной массы на запах и внешний вид ее переливают в производственную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употреблением яичную массу процеживают через луженое металлическое или из нержавеющей стали сито с ячейками размером 3 - 5 мм. Яичную массу хранят при температуре не выше 6 °C не более 24 ч, хранение неохлажденной яичной масс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лупа яиц водоплавающей птицы после разбивания собирается в отдельные бачки и подлежат сжиганию. Бачки после опорожнения очищают, промывают теплой водой и дезинфицир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проводящие работу с яйцами водоплавающей птицы, должны тщательно вымыть руки с мылом и продезинфицировать их любым дезсре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Замороженный меланж перед подачей в производство предварительно оттаивают (дефростируют) в ваннах с водой или специальных камерах при температуре не выше 45 °C в течение 2 - 3 ч, допускается размораживание при комнатной температуре более продолжительное время, затем процеживают через сито с размером ячеек не более 3 мм. Для лучшего процеживания его смешивают с водой или цельным молоком в соотношении 1:1. Меланж повторно замораживать не разрешается. Хранение дефростированного меланжа допускается не более 4 ч при комнатной температуре или в холодильнике при температуре примерно 3 °C в течение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азку из яиц приготавливают взбиванием в однородную массу желтков и белков с добавлением воды. Для отдельных видов изделий на смазку употребляют только желтки в смеси с небольшим количеством воды с целью лучшего распределения смазки на поверхности изделий. Хранение смазки из яиц - не более 8 ч в условиях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Яичный порошок перед употреблением разводят в воде при температуре 40 - 45 °C в соотношении 1:3 - 1:4 и выдерживают 1 - 2 ч. Перед его использованием смесь необходимо пропустить через сито с размером ячеек не боле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Молочные продукты. Молоко коровье из автоцистерн или фляг перекачивают или переливают в производственные маркированные емкости, творог и сметану также перекладывают в маркированны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ко сгущенное, сухое молоко или сухую пахту перед пуском в производство по необходимости разводят водой. Сгущенные продукты - в соотношении 1:2, сухие - 1:10. Вода для разведения сгущенного молока должна иметь температуру около 30 °C, сухого молока, полученного на распылительной сушилке, - 20 - 35 °C, на барабанной сушилке - 80 - 8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вязкое сгущенное молоко подогревают до температуры 30 - 40 °C. Пахту (сырье), молоко коровье, разведенное сгущенное и сухое процеживают через сито с размером ячеек не боле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в производство охлажденную натуральную молочную сыворотку перекачивают в производственные емкости, в которых она подогревается до температуры 30 - 45 °C. Необходимо следить за кислотностью и температурой молочной сыворотки, так как с повышением температуры резко возрастает ее кислотность, а также за санитарным состоянием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хую молочную сыворотку разводят в воде температурой 40 - 60 °C в соотношении 1:2. Из приемного бака разведенную сыворотку направляют в расходную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коммуникации, по которым проходит сыворотка, необходимо изготавливать из нержавеющей стали или оргстекла, которые следует промывать не реже одного раза в сутки. Емкости для хранения сыворотки необходимо периодически мыть теплой водой температурой 35 - 40 °C, но не реже чем через 7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лодово-ягодное повидло, джем, начинку пропускают через сита с размером ячеек не более 3 мм. При использовании повидла или джема при замесе теста возможно разведение их в воде и в натуральной молочной сывор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Изюм и сухофрукты тщательно перебирают, удаляют веточки и посторонние примеси, затем промывают на решетах или изюмомоечной машине проточной водой при температуре примерно 50 °C, цукаты перебир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Орехи очищают от посторонних примесей на сортировочных машинах или перебирают вручную на столах, удаляя поврежденные насекомыми, заплесневелые и недоброкачественные. Орехи используют в целом, дробленом и измельченном виде при замесе теста, в начинках и при отделке поверхностей изделий. Для улучшения аромата и вкуса орехов их обжаривают при температуре 120 - 140 °C до влажности 2 - 3%. Оболочки ядер орехов удаляют следующим образом: арахис помещают на несколько минут в горячую печь; ядра миндаля помещают на 1 мин. в кипящую воду, затем промывают холодной водой и немедленно подсушивают при температуре 50 - 7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Мак и кунжут пропускают через магнитоуловители, мак просеивают через сито с размером ячеек 1,5 -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яности освобождают от посторонних примесей, а некоторые от оболочек. После измельчения пряности просеивают через сито с ячейками диаметром не более 2,5 мм. Измельчение рекомендуется вести порционно, так как при длительном хранении запах исчез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Ванилин и арованилон растворяют в воде в соотношении от 1:20 до 0,25:20 соответственно, в спирте 1:0,5 или 0,25:0,5 соответственно. Допускается использование ванилина и арованилона в сух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В соответствии с СанПиН 2.3.4.545-96 [1] ароматизаторы (эссенции ароматические), кислоты и другие пищевые добавки должны храниться в заводской упаковке с соответствующими этикетками. Пересыпание и переливание указанных препаратов в другую посуду для хранения не допускается. Растворы ароматизаторов, красителей готовят работники лаборатории предприятия, на пекарнях - заведующий производством (или технолог) и выдают на производство в емкостях, изготовленных из материалов, разрешенных органами Госсанэпиднадзора РФ для применения в пищевой промышленности. На емкостях с растворами красителей и ароматизаторов должны быть этикетки с наименованием и концентрацией раствора пре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Аммоний углекислый и натрий двууглекислый в сыпучем состоянии перед подачей в производство просеивают через сито с размером ячеек не более 2 мм, в растворенном состоянии процеживают через сито с размером ячеек 0,5 - 1,0 мм. Растворяют на 100 частей воды: аммония углекислого 25 частей и натрия двууглекислого - 10 - 25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Улучшители и подкисляющие добавки готовят к производству в соответствии с рекомендациями по применению данного вида улучшителя и доб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Ведение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готовление теста на хлебопекарных предприятиях ведут в соответствии с технологическим планом или технологической инструкцией и производственной рецептурой, разработанными для каждого сорта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ырье, используемое для замешивания полуфабрикатов, взвешивают или отмеривают при помощи соответствующих весовых или дозирующих устройств. Для отвешивания сырья в сухом виде используют дозаторы сыпучих компонентов, в растворенном - дозаторы жидких компонентов. Дозаторы сыпучих компонентов типа ДМ-100 или ДМ-200 имеют точность дозирования +/- 2%, Ш2-ХДА или Ш2-ХД2А +/- 1%; дозаторы жидких компонентов - автоматические дозировочные станции Ш2-ХДМ, ВНИИХП-06 - +/- 1% и +/- 2% от массы минутной дозы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карнях, в основном, используют сырье в сухом виде, поэтому взвешивание муки осуществляют на напольных весах типа ВТ-5014-500Ш или других, дрожжей, соли, дополнительного сырья - на настольных весах типа ВНЦ или других среднего класса 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Дозирующая аппаратура должна быть в исправном состоянии. Правильность работы дозирующей аппаратуры должна систематически проверяться механиком (старшим слесарем) и при необходимости регулироваться. Проверка работы дозирующей аппаратуры тестоприготовительных агрегатов непрерывного действия, где отмеривание доз муки, воды и другого сырья проводится непрерывно, осуществляется аппаратчиками, обслуживающими агрегаты. Шкала делений на указателях количества воды, муки, жидких дрожжей, солевого и сахарного растворов и других компонентов должна быть ясно видна. Внутренние стенки дозировочных баков должны периодически очи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й расход сырья при приготовлении теста и полуфабрикатов должен соответствовать нормам, предусмотренным рецептурами, и указаниям к рецептурам по взаимозаменяемости дополнительного сырья, приведенным в Сборнике рецептур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ыбор способа тестоприготовления зависит от сорта муки, вида изделия и аппаратурно-технологической схемы производства. В Руководствах [7, 11, 138, 139, 140 и 141] описаны основные правила и типизированные технологические режимы приготовления теста из разных сортов муки, диетических и профилактических изделий. Способы приготовления теста, отличающиеся от приведенных в вышеуказанных Руководствах, приводятся в инструкциях, прилагаемых к НД на конкретные виды продукции, или другой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аботке муки с пониженными хлебопекарными свойствами необходимо изменение ряда технологических параметров (температуры, влажности, продолжительности брожения теста и др.), применение хлебопекарных улучшителей, добавок и других средств, приведенных в Руководствах [11, 142, 140]. Возможно применение технологических мероприятий, разработанных технологической службой предприятия, а также средств, допустимых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аботке муки, обсемененной спорами картофельной палочки, необходимо проведение мероприятий, изложенных в "Инструкции по предупреждению картофельной болезни хлеба" [143], а также применение добавок, разрешенных для этой цели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Для приготовления изделий из ржаной муки и смеси ее с пшеничной используют способы, предусматривающие приготовление заквасок в качестве биологических разрыхлителей теста, заварок (при выработке заварных сортов хлеба), а также использование подкисляющих хлебопекарных добавок (в порошкообразном, пастообразном и жидком виде) в сочетании с хлебопекарными дрожжами, другие спос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жаные закваски готовят густыми, жидкими, приготовленными без применения заварки и с применением заварки, и концентрированными бездрожжевыми молочнокислыми (КМКЗ), характеристики которых приведены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закв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1350"/>
        <w:gridCol w:w="1350"/>
        <w:gridCol w:w="1215"/>
        <w:gridCol w:w="1080"/>
        <w:gridCol w:w="1620"/>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оказателей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заквасок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жаной  </w:t>
              <w:br/>
              <w:t xml:space="preserve">густо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жаной жидко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МКЗ       </w:t>
            </w:r>
          </w:p>
        </w:tc>
      </w:tr>
      <w:tr>
        <w:trPr>
          <w:trHeight w:val="48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   </w:t>
              <w:br/>
              <w:t xml:space="preserve">завар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w:t>
              <w:br/>
              <w:t>заварко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w:t>
              <w:br/>
              <w:t>ржаного</w:t>
              <w:br/>
              <w:t xml:space="preserve">хлеб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w:t>
              <w:br/>
              <w:t>пшеничного</w:t>
              <w:br/>
              <w:t xml:space="preserve">хлеба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жность, %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 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 7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 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9 - 7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 66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тность    </w:t>
              <w:br/>
              <w:t>конечная, град.</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 - 15,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 - 2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 18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начальная, 0 °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 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 3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8 - 4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38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ая сила,</w:t>
              <w:br/>
              <w:t xml:space="preserve">ми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рыхления теста дополнительно могут использоваться хлебопекарные дрожжи любого вида и жидкие дрож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Для приготовления изделий из пшеничной муки используют двухфазные способы (опарный, с применением жидких полуфабрикатов) и однофазные (безопарный, с применением различных молочнокислых заквасок, ускоренный с использованием хлебопекарных улучшителей), другие спос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ры готовят: обычными влажностью 48 - 50% из 45 - 55% муки от общего количества, предназначенного для приготовления теста, большими густыми влажностью 41 - 45% из 60 - 70% муки, жидкими влажностью 68 - 72% из 25 - 35% муки от общего ее количества и друг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рыхления теста применяют хлебопекарные дрожжи (прессованные, сушеные, быстроразводимые, дрожжевое молоко), жидкие дрожжи, также жидкие дрожжи в сочетании с прессованными и сушеными дрож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лочнокислые закваски в производстве пшеничных сортов изделий используют в качестве средств, предупреждающих заболевание хлеба "картофельной" болезнью, а также с целью интенсификации брожения теста и улучшения качеств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Жидкие дрожжи представляют собой полуфабрикат, который используют в отечественном хлебопечении в качестве биологического разрыхлителя, а также как одно из средств предупреждения "картофельной" болезни хл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ие дрожжи готовят непосредственно на предприятии с использованием чистых культур термофильных молочнокислых бактерий (МКБ) и дрожжей. Приготовление жидких дрожжей включает следующие ста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готовление заварки из пшеничной муки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лаждение заварки и внесение источника амилолитических ферментов (неферментированный ячменный или ржаной солод, амилолитические ферментные пре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живание заварки в течение 2 - 4 ч для осахаривания крахмала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ешивание осахаренной заварки с источником термофильных МКБ (чистая культура в разводочном цикле, заквашенная заварка предыдущего приготовления в производственном цик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живание полученной смеси для заквашивания заварки в течение 14 - 16 ч до достижения кислотности 12 - 14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бор части заквашенной закваски в дрожжерастительную емкость, ее охлаждение до температуры 28 - 30 °C и смешивание с источником дрожжевых клеток (маточные дрожжи или жидкие дрожжи предыдущего приготовления в разводочном или производственных циклах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держивание полученной массы в течение 3 - 4 ч, в процессе которого происходит размножение дрожжевых клеток и, собственно, получение жидких дрож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жидких дрожжей ведут непрерывно по различным схемам и режимам приготовления полуфабрикатов (заварки, заквашенной завар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одическом руководстве [144] приведены схемы приготовления дрожжей с указанием необходимого оборудования, сырья, технологических параметров приготовления полуфабрикатов в разводочном и производственном циклах, методы контроля процесса и характеристик жидких дрож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Технологии, при которых используют закваски, опары и другие полуфабрикаты, предусматривают обязательный контроль за этими полуфабрикатами [11, 136] по необходимым технологическим параметрам: кислотность, температура, влажность, подъемная сила и др.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Закваски и жидкие дрожжи необходимо периодически обновлять. Режим обновления устанавливают в зависимости от ритма работы предприятия, уровня показателей полуфабрикатов: влажности, температуры, кислотности, подъемной силы, органолептической оцен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ормы расходования хлебопекарных и жидких дрожжей могут быть изменены по распоряжению лаборатории или технолога (на пекарне) в зависимости от их вида (прессованные или сушеные), подъемной силы, хлебопекарных свойств муки и технологической схемы, принятой на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Для приготовления заквасок, опар, теста и других полуфабрикатов используют различные тестомесильные машины, тестоприготовительные агрегаты, емкости для брожения теста, дежи и другое оборудование (заварочная машин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оизводственные рецептуры рассчитывают исходя из загрузки емкостей для брожения теста или минутного расхода в агрегатах непрерывного действия. Загрузка емкостей (деж, отсеков, корыт) свыше допустимых норм не рекомендуется. Предельную норму загрузки дежи мукой при опарном и безопарном способах тестоприготовления определяют из расчета брожения теста в массе на каждые 100 куб. дм геометрического объема де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жаной обойной муки                         кг, не более              4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жаной обдирной муки                        кг, не более              3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шеничной обойной муки                      кг, не более              3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шеничной муки второго сорта                кг, не более              3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шеничной муки первого сорта                кг, не более              3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шеничной муки высшего сорта                кг, не более              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коренных технологиях, предусматривающих брожение теста в течение 20 30 мин., из пшеничной муки высшего, первого и второго сорта, кг, не более 4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муки ржаной или смеси ее с пшеничной мукой при бр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30 мин.                           кг, не более              3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60 - 90 мин.                      кг, не более              3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оследовательность загрузки сырьем тестомесильных емкостей зависит от вида тестоприготовительного оборудования и способа приготовления теста. Продолжительность замеса теста зависит от типа тестомесильной машины и вида теста (ржаное, пшеничное и др.). Тесто должно быть полностью промешено (не должно быть комков, остатков неразмешанной муки и друг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Дежи с замешенным тестом помещают в теплое место для брожения. При длительном брожении теста (более 90 мин.) рекомендуется накрывать дежи, например, плотной тканью (двунитка, фильтровальная и др.), чтобы тесто не покрывалось коркой. При применении ускоренного способа тестоприготовления, предусматривающего введение хлебопекарных улучшителей, а также при использовании тестомесильных машин со стационарными дежами, отлежку теста после замеса осуществляют в течение 10 - 20 мин. при температуре производственного цеха. Брожение пшеничного теста также можно осуществлять на транспортерных л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Выброженное тесто (в секциях агрегата, дежах и др.) поступает на разделку в порядке очередности его замешивания согласно технологическому плану и графику работы производства. После освобождения секций или деж от теста внутреннюю поверхность очищают от остатков теста и смазывают растительным маслом или другим жировым проду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Агрегаты, их секции и дежи, находящиеся в тестомесильном отделении, должны быть пронуме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Контроль за выполнением технологического процесса на заводе осуществляет заведующий производством или начальник смены, технолог, на пекарне - заведующий пекарней, технолог. Ответственным за выполнение производственного графика в тестоприготовительном отделении является тест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Использование полуфабрикатов (опар, заквасок, теста), которые не соответствуют показателям, отраженным в технологическом плане (или инструкции) и тем самым ухудшают качество готовых изделий, не разрешается, и их переработка возможна в соответствии с указанием начальника лаборатории или технолога (на пека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Хлебобулочные изделия из пшеничной муки, идущие на переработку (брак, черствый хлеб и др.), могут быть использованы в виде мочки, сухарной или хлебной крошки при выработке продукции из пшеничной муки того же сорта или более низких сортов, а также из муки ржаной и ее смеси с пшеничной му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булочные изделия из ржаной, смеси ржаной и пшеничной муки, идущие на переработку (брак, черствый хлеб и др.), могут быть использованы в виде мочки, сухарной или хлебной крошки при выработке продукции из смеси ржаной и пшеничной муки тех же или более низких сортов, а также при выработке ржаного хл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е размеры добавок хлеба-брака приведены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й разме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авки хлеба-брака в виде мочки, хлебной или сух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ошки при приготовлении теста для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изделия              │      Расход от массы му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леба в виде│  хлебной  │ сух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очки    │  крошки   │  кро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из ржаной обойной муки           │10,0        │5,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из муки ржаной обдирной и сеяной,│5,0         │3,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жано-пшеничной, пшенично-ржаной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шеничной обойной, из смеси му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жаной и пшеничной сортовой, а такж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муки пшеничной обойной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рто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из пшеничной муки второго сорта  │2,5         │3,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из пшеничной муки первого сорта и│2,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и пшеничной муки первого и втор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р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еб из пшеничной муки высшего сорта  │-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очные изделия из пшеничной муки    │-           │3,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торого со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очные, сдобные и бараночные изделия│-           │2,0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пшеничной муки первого со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лочные, сдобные и бараночные изделия│-           │1,5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пшеничной муки высшего со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арные изделия из пшеничной муки    │-           │5,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ого и второго со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арные изделия из пшеничной муки    │-           │3,0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шего сор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а переработка хлеба и сухарной крошки в виде осахаренного ферментированного полуфабриката, приготовленного по действующим "Рекомендациям по приготовлению осахаренного продукта и применению его взамен сахара в хлебопекарном производстве" [1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ачей в переработку хлебный брак должен быть осмотрен. Грязный, заплесневелый, с признаками "картофельной болезни" хлеб отбирают и в переработку не допускают, горелые корки обрезают. Для приготовления мочки хлеб замачивают в воде и измельчают в машинах марок ХМ, ХМ-53-М, А2-ХПК и т.п. или протирают через сито с размером ячеек до 5 мм. Мочка не должна иметь признаков порчи (почернение, появление плесени, кислого или затхлого запа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готовлении мочки следует придерживаться постоянного соотношения по массе хлеба и воды (в основном 1:2), чтобы обеспечить соблюдение производственной рецеп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хлебной крошки (из невысушенных изделий) осуществляют дроблением хлеба в машинах молоткового или валкового типов (БДК, ДДК, АГ-25 и др.); сухарную крошку готовят из высушенного хлеба с последующим дроблением. Хлебную и сухарную крошку перед пуском в производство пропускают через сетку с размером ячеек 3 -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чку, хлебную или сухарную крошку добавляют в опару или тесто. При введении сухарной или хлебной крошки и коротком брожении теста целесообразно ее предварительно замочить в воде температурой не более 30 °C или заварить водой температурой 80 - 90 °C в соотношении крошка:вода от 1:2 до 1:3 с последующим выдерживанием в течение 1 - 2,5 ч. При приготовлении жидких дрожжей с использованием ферментного препарата глюкоамилазы очищенной целесообразно хлебную или сухарную крошку вводить в зава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Готовность полуфабрикатов (опары, теста и др.) определяют по кислотности в конце брожения, а также по их органолептическим свойствам (объем, внешний вид, за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ка т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Разделка теста - деление теста на куски, округление тестовых заготовок, предварительная расстойка, формование и окончательная расстойка тестовых заготовок, посадка на под печи, надрезка и отделка тестовых заготовок проводится с применением специального оборудования. При отсутствии тестоделительных и тестоформующих машин, а также надрезчиков допускается ручная разделка, надрезка и отделка тестовых заготовок на столах с деревянным, мраморным, металлически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Все части оборудования и аппаратуры, соприкасающиеся с продуктами, должны быть изготовлены из материалов, разрешенных Минздравом РФ для применения в продовольственном машиностроении и пище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Деление теста на куски проводят с таким расчетом, чтобы масса готового штучного хлеба соответствовала норме, установленной в пределах допустимых отклонений. Массу тестовой заготовки для каждого сорта хлеба определяют, исходя из установленной массы готового изделия, с учетом величины упека в печи и усушки при хранении на данном предприятии и корректируют по точности делителя в соответствии с его паспортны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тестовой заготовки можно рассчитать по формуле с учетом величины упека, усушки и массы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100 +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уп    у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масса  остывшего  хлеба,  т.е.  хлеба  с допустимым сро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ки  на  предприятии  в  соответствии  с  НД,  г  (устанавливают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я не менее 10 издел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еличина упека хлеб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еличина усушки хлеб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коэффициент пересчета в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упека (q  )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M  -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масса  тестовой  заготовки  перед  посадкой  в  печ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путем взвешивания не менее 10 тестовых заготовок),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масса горячего хлеба, г (устанавливают путем взвеш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10 издел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коэффициент пересчета 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усушки (q  )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M  -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масса  горячего хлеба, г (устанавливают взвешиванием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10 издел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редняя  масса  остывшего  хлеба, т.е. хлеба с допустимым сро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ки  на  предприятии  в  соответствии  с  НД,  г  (устанавливают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я не менее 10 издел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 коэффициент пересчета в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ри формовании плит для сдобных сухарей высота, ширина и масса их должна обеспечивать в готовой продукции установленные размеры сухаря данного сорта и количество штук в 1 кг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Для постоянства массы кусков теста в процессе деления необходимо поддерживать постоянный уровень теста в воронке тестоде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делении теста на куски тестоделительными машинами первые несколько кусков теста (5 - 8 шт.) отбрасывают обратно в воронку, пока контрольное взвешивание не покажет, что куски теста соответствуют данной мас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В процессе работы тестоделителя контроль массы кусков теста периодически осуществляют путем выборочного взвешивания их на весах, установленных рядом с тестоделительной машиной. При обнаружении отклонения от установленной массы работа тестоделительной машины должна немедленно регул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За четкость работы тестоделителя и обеспечение стабильной массы кусков теста отвечает машинист тестоделительной машины, начальник смены (бригадир), дежурный слесарь, а при ручной разделке - формовщик теста и начальник смены (бригадир) согласно "Единому тарифно-квалификационному справочнику работ и профессий рабочих предприятий элеваторной, мукомольно-крупяной, хлебопекарной, макаронной и кондитерской промышленности", выпуск N 55, (Раздел - хлебопекарное, макаронное и кондитерское производство) [1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В процессе разделки подовых хлебобулочных и мелкоштучных, а также сдобных изделий как на заводах, так и на пекарнях целесообразно предусмотреть предварительную расстойку тестовых заготовок после их округления. Предварительную расстойку в зависимости от способа тестоприготовления и вида изделий проводят в течение 5 - 20 мин. Эта операция может быть осуществлена в шкафу предварительной расстойки при 35 - 38 °C, а также на транспортерной ленте, вагонетках, разделочном столе и других видах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Разделку заготовок ведут в соответствии с рецептурой и технологической инструкцией на каждый вид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работке формового хлеба куски теста из делителя поступают непосредственно в формы, смазанные растительным маслом, специальными эмульсиями или обработанные полимерными составами, для последующих расстойки и вып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подового хлеба из пшеничной муки и смеси ее с ржаной после деления куски теста следует округлить на тестоокруглительных машинах или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работке батонообразных изделий округленные тестовые заготовки формуют путем закатки на тестозакаточных машинах. При отсутствии машин подкатку и формование допускается вести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Во избежание прилипания кусков теста к рабочим поверхностям транспортирующих устройств и тесторазделочных машин их обычно подсыпают мукой или осуществляют обдувку воздухом. Для подсыпки используют муку того же сорта, из которой приготовлено тесто. На подсыпку расходуют до 2,0% муки от общего расхода по рецептуре. При разделке теста вручную из ржаной и пшеничной муки допускается использовать для обработки поверхностей растительное масло; из ржаной, помимо этого,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Для уменьшения прилипания тестовых заготовок к транспортирующим устройствам также применяют обработку транспортерных лент и тканей для расстойки тестовых заготовок специальным антиадгезионным пропиточным составом. Антиадгезионная пропитка действует до износа тканей и транспортерных лент. Используют также специальные салфетки, пропитанные соответствующим полимерным составом. Срок использования салфеток составляет от 2-х мес. до 2-х лет, в зависимости от условий эксплуатации и вида проп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ри остановке или переходе на выработку изделий из муки другого сорта проводят зачистку тестомесильных машин, люков над тестоделителями и тесторазделочных машин от т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Окончательную расстойку тестовых заготовок проводят на люльках (вагонетках, контейнерах) шкафов для расстойки. Необходимо предусмотреть подсушку люлек для предупреждения их плесне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проведение окончательной расстойки тестовых заготовок непосредственно в цехе на вагонетках, которые целесообразно закрывать плотной тканью или полиэтиленовой пл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коренном способе тестоприготовления, предусматривающем введение хлебопекарных улучшителей и непродолжительную отлежку теста после замеса, окончательную расстойку тестовых заготовок необходимо осуществлять в шкафах для расстойки, обеспечивающих необходимую температуру и относительную влажность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кончательной расстойки тестовых заготовок как в шкафах, так и в производственных помещениях нежелательны сквозня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Параметры паровоздушной среды расстойных камер устанавливают в зависимости от массы, влажности, рецептуры, формы тестовых заготовок, способа тестоприготовления и др. Оптимальные условия окончательной расстойки: температура 36 - 38 °C и относительная влажность воздуха 70 - 75%. Для изделий из дрожжевого слоеного теста расстойку ведут при температуре 25 - 35 °C, чтобы не вытекал жи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одовые изделия для расстойки укладывают на листы, смазанные растительным маслом; доски, посыпанные мукой или сухарной крошкой или обтянутые матерчатыми чехлами; в карманы из ткани, закрепленные на люльках, в бамбуковые или ивовые плетеные корзин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стовые заготовки кладут швом вверх, когда расстойку проводят в помещении на вагонетках и когда их перед посадкой в печь переворачивают. Если тестовые заготовки при посадке в печь не переворачивают, их укладывают швом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Обработку хлебопекарных форм, листов и противней проводят полимерными материалами, разрешенными для использования в хлебопечении Минздравом РФ. Обработку осуществляют на специальных участках по действующей технологической инструкции. После выхода из эксплуатации полимерного покрытия формы, листы и противни необходимо подвергать повторн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Формы, листы и противни, не имеющие полимерного покрытия, до заполнения тестом очищают и равномерно смазывают растительным маслом или другим жиром, а также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работке некоторых видов сдобных изделий, пиццы, гамбургеров и других формы, листы и противни моют, высушивают и затем смазывают маслом или эмульсией. Периодичность обработки устанавливает предприятие-изгото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масла или эмульсии для смазки зависит от вида смазочного материала, вида хлебобулочных изделий (ржаной, пшеничный хлеб, баранки и др.), а также способа выпечки (в формах, на поду, листах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хода смазок разрабатывает лаборатория хлебозавода или технолог на пекарне и утверждает 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разработки норм могут быть ориентировочные нормы расхода подсолнечного масла, приведенные в Сборнике инструктивных материалов [147], рекомендации фирм-изготовителей смазок, а также данные, полученные по результатам производственных выпе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Употребление деформированных (изношенных) форм, листов и противней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При склепывании хлебопекарных форм в кассеты следует оставлять расстояние между формами не менее 5 мм для лучшего прогрева теста во время вып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Под печи, формы, листы и противни, не обработанные полимерным покрытием, перед пуском в производство подвергают специальной обработке (колеровке) с целью облегчения снятия и выемки хлеба. Колеровку при использовании эмульсий осуществляют согласно действующим инструкциям или рекомендациям фирм, поставляющих эмульсии. Колеровку растительным маслом осуществляют следующим образом: листы, противни, формы покрывают тонким равномерным слоем масла (масло не должно стекать по стенкам на дно формы) и помещают в печь при температуре 250 °C на 30 мин. После остывания листы, противни, формы заново покрывают тонким слоем масла и опять прокаливают в печи при тех же параметрах. Это мероприятие осуществляется три раза. Показателем пригодности к эксплуатации полностью отколерованных листов, противней и форм является отсутствие липкости рабочих поверхностей. Если же за три раза липкость не была снята, надо продолжить колеровку до полного исчезновения лип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Посадку тестовых заготовок в печь осуществляют после их полной расстойки, которую определяют по ее продолжительности и органолептическим признакам (изделие заметно увеличивается в объеме и после легкого надавливания пальцем медленно принимает первоначальную фор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Отделку поверхности заготовок осуществляют в соответствии с технологическим планом или технологической инструкцией на каждый вид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Замороженные тестовые заготовки поступают на дефростацию, затем окончательную расстойку и далее на выпечку в соответствии с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Надрезку подового хлеба и булочных изделий проводят с помощью механических надрезчиков либо вручную тонким стальным ножом, смоченным в воде или в растительном масле. При нанесении надрезов на поверхность заготовок для батонов нарезных, подмосковных, столовых, студенческих, красносельских и других ножи держат под углом 70° к поверхности заготовок. Городские булки и другие гребешковые изделия надрезают тонким ножом, располагая его под углом около 25° к поверхности заготовки. Глубина надрезов регулируется в зависимости от свойств теста и степени расстойки. Надрезку тестовых заготовок целесообразно осуществлять перед посадкой в печ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Допускается перед посадкой в печь опрыскивание тестовых заготовок мелкораспыленной струе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Для получения глянцевитой и зарумяненной верхней корки тестовые заготовки некоторых булочных и сдобных изделий перед посадкой в печь смазывают яичной смазкой, которую готовят путем взбивания яиц (меланжа) и воды. Смазку из яиц готовят в количестве, необходимом для работы в течение 8 ч и менее. В этом случае изделия выпекают без пароувлажнения в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Посыпку изделий (маком, кунжутом, семенами льна и другими посыпками) осуществляют до или после расстойки тестовых заготовок, при этом поверхность заготовки должна быть достаточно увлажнена или смазана яичной сма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Для придания глянца верхней корочке изделий возможно применение специальных гелей, которые наносят на изделия сразу после выхода из печи. Приготовление гелей осуществляют по рекомендациям фирм-производителей. При выработке некоторых сортов хлебобулочных изделий предусматривается смазка изделий после выхода из печи крахмальным клейст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ечка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Для выпечки хлебобулочных изделий используют различные типы печей: тоннельные, тупиковые с подами различ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карни, в основном, оснащены ротационными и тупиковыми пе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ечка изделий в ротационных печах предусмотрена на вращающихся или не вращающихся в процессе выпечки контейнерах. Контейнеры укомплектованы набором отдельных или объединенных в кассеты форм различного вида и вместимости, листами, плоскими противнями (без и с перфорацией), противнями с углублениями различной ширины и глу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Для определения количества тестовых заготовок на люльке или поду печи целесообразно руководствоваться нормами раскладки изделий, установленными опытным путем, технологической инструкцией или указаниями, приведенными в "Инструкции по определению мощности печей" [1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Посадка расстоявшихся тестовых заготовок на под печи или размещение на листах и противнях должна проводиться с таким расчетом, чтобы не было притисков (слипов) как боковых, так и торцевых, за исключением тех видов изделий, у которых притиски допускаются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Режим выпечки зависит от вида и массы изделия, способа укладки тестовых заготовок, конструкции печи. Режим пароувлажнения зависит от вида изделий и конструкции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Продолжительность и температуру выпечки каждого вида изделий устанавливают с учетом конструктивных особенностей печей, вида теста (ржаное, пшеничное) и массы заготовки в соответствии с технологическим планом или технологической инструкцией. Следует учитывать, что приборы, регистрирующие температуру среды пекарной камеры, указывают температуру лишь в точке з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жаной формовой хлеб выпекают в неувлажненной пекарной камере. Перед выемкой из печи поверхность хлеба рекомендуется опрыскивать водой, что улучшает внешний вид изделия и снижает ус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булочные изделия из пшеничной муки выпекают при увлажнении среды пекарной камеры. Изделия, смазанные яичной смазкой, выпекают в неувлажненной пекарн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Установленный режим выпечки (раскладка, температура, продолжительность) должен обеспечивать хорошую пропекаемость изделий и получение цвета корок, соответствующего данному ви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Все печи должны быть оснащены термометрами или термопарами. Стекла термоизмерителей должны быть чистыми и градуировка на них ясно ви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Конвейерные печи с прерывистым ходом должны иметь реле времени, печи с непрерывным ходом конвейера - указатели продолжительности вып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Готовность изделий определяют по упеку (см. п. 6.21), а также органолептически по состоянию мяки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Очистку хлебопекарных форм от нагара осуществляют путем их обжига в специальной печи или посредством специальных моющих средств, разрешенных органами Минздрава РФ. Очистку проводят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у листов осуществляют посредством специальных механических устройств или вручную скребками или способами, используемыми для очистки 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кладывание, приемка, хранение, консервир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ка, маркировка, транспортирование и оценка каче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тов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Выходящие из печи изделия укладывают в контейнеры, на вагонетки в деревянные, пластиковые лотки, на стеллажи или в кул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тки (оборотную тару) необходимо мыть в отдельном помещении. Разрешается в лотки стелить бумагу, разрешенную Минздравом РФ для пищевого производства. Нельзя использовать сломанные лотки, чтобы не деформировать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Выемку хлеба из форм осуществляют автоматически, а при отсутствии такой выгрузки - вручную на столы, края которых обиты материалом типа рез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Укладывание, хранение и транспортирование хлеба и булочных изделий проводят по ГОСТ 8227-56 [149], бараночных - по ГОСТ 7128-91 [150], сухарных - по ГОСТ 8494-96 [151] таким образом, чтобы изделия не деформировались и сохраняли свою фор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хранения и транспортирования продукции могут определяться также другой НД, согласованной с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Консервирование хлеба с целью его длительного хранения проводят в специализированных цехах в соответствии с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Максимальные сроки выдержки хлебобулочных изделий в экспедиции предприятия, сроки реализации или годности хлебобулочных изделий определяются НД или иным документом, согласованным с органами Минздрав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Сортировку, органолептическую оценку и учет выработанной продукции осуществляют перед отправкой в экспедицию или заказчику. Систематический контроль качества хлебобулочных изделий по органолептическим показателям на хлебозаводах осуществляют контролеры или лица, на которых возложена данная функция, на пекарнях - технолог или лицо, которому поручена данная фун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качества изделий по физико-химическим показателям осуществляет лаборатория хлебозавода. При отсутствии на предприятии лаборатории, оценку качества продукции проводят выборочным порядком в лабораториях, имеющих на это право, в соответствии с договором между хлебопекарным предприятием и данной лаборато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е на предприятия муки пшеничной по ТУ 8 РФ 11-95-91 [15]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хлебе и хлебобулочных изделиях из пшеничной муки и смеси пшеничной и ржаной повышение кислотности на 2,0 град., понижение пористости на 3%, увеличение разрывов на поверхности на 1 см и небольшая расплывчатость подового хл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бараночных изделиях уменьшенное на 5 штук количество изделий в 1 кг, отдельные трещины и подрывы на поверхности изделий, коэффициент набухаемости баранок - 2,0; сушек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добных пшеничных сухарях уменьшенное на 10 штук количество в 1 кг, отдельные трещины и подрывы на верхней корке, увеличенное время полной набухаемости на 0,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Хранение готовой продукции до отпуска в торговую сеть осуществляют в хлебохранилищах предприятий. Хранение хлеба навал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Хлеб, пораженный "картофельной" болезнью, не допускается для пищевых целей, не подлежит переработке и должен быть уничтожен в соответствии с "Инструкцией по предупреждению картофельной болезни хлеба" [1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Хлебохранилище должно быть снабжено освещением. Для поглощения избытка влаги зимой и избытка тепла летом предусматривают приточно-вытяжную вентиляцию из расчета трехкратного обмена воздуха в течение одного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Хлебохранилище должно быть чистым, в нем нельзя хранить другие продукты ил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Упаковку хлеба и булочных изделий осуществляют поштучно или в виде групповой упаковки на упаковочных машинах или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ловина пакетов с изделиями должна быть заварена на специальных машинах для термосваривания полимерных пленочных материалов или закрыта на специальной установке или вручную клипсой на полимерной основе (полимер с металлом или металлической лентой), или друг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анные изделия укладывают в транспортную тару, разрешенную органами Минздрава РФ для упаковывания пищев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аковывание хлебобулочных изделий, а также выбор упаковочного материала проводят в соответствии с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Потребительская маркировка изделий должна быть осуществлена в соответствии с ГОСТ Р 51074-97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химических консервантов в маркировку вносят соответств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может быть нанесена непосредственно на упаковочный материал печатным способом, путем наклеивания этикетки (на бумажной или полимерной основе) или, в случае использования дополнительной потребительской тары, нанесена на нее или вложена внутрь упаковки в виде этик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0. Перевозку хлебобулочных изделий осуществляют специализированным автотранспортом, требования к которому изложены в СанПиН 2.3.4.545-96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Хлебобулочные изделия при погрузке и выгрузке должны быть предохранены от воздействия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Хлебобулочные изделия, возвращенные из торговой сети, перерабатывают на предприятии-изготовителе в виде мочки, хлебной или сухарной крошки. В переработку могут поступать незагрязненные изделия без признаков микробиологической пор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из торговой сети для переработки хлеб, пораженный "картофельной" болезнь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ыход хлебобулочных издел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ыход хлеба выражает процентное отношение массы произведенного остывшего хлеба к массе фактически израсходованной для этого муки в соответствии с утвержденной рецептурой и технологическим режимом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ыход продукции зависит от многих факторов: рецептуры изделия, способа тестоприготовления, хлебопекарных свойств муки, влажности теста, массы тестовой заготовки, способа выпечки (на поду, в формах и др.). При расчете выхода хлебобулочных изделий учитывают массу муки и дополнительного сырья, технологические затраты и пот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К технологическим затратам хлебопекарного производства относят: снижение количества сухих веществ муки, происходящее при брожении полуфабрикатов (опары, заквасок, теста и др.), расход муки на разделку теста, а также упек и усушку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затраты на предприятии зависят от способа тестоприготовления, типа печи и способа выпечки, условий охлаждения, способа хранения хлеба (в упакованном и неупакованном виде) и параметров воздуха в хлебохранили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К технологическим потерям относят: потери муки при приемке и подаче в производство; потери полуфабрикатов и муки в виде отходов в процессе замеса, разделки и расстойки тестовых заготовок, включая посадку их в печь, потери в виде хлебной крошки при выемке хлеба из печи; при транспортировании и укладывании изделий на вагонетки и другие устройства, потери теста и хлеба в результате выработки их массой, больше установленной технологическим планом или технологической инструкцией, вследствие несоблюдения режима работы тесторазделочного оборудования; бракован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технологических потерь в значительной степени зависит от уровня организации производственного процесса (соблюдения технологических параметров, ритма приготовления полуфабрикатов и др.), технического состояния и эксплуата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пределение фактического выхода изделий осуществляет лаборатория предприятия (или технолог на пекарне) совместно с начальником производства в соответствии с действующей "Инструкцией по нормированию расхода муки (выхода хлеба)" [12] для каждого конкретного вид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выход хлебобулочных изделий устанавливают при базисной влажности муки 14,5% и корректируют на производстве с учетом фактической влажности мук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асчетные нормы выхода на вырабатываемые сорта изделий разрабатывает плановый отдел по данным лаборатории и утверждает руководитель предприятия сроком на один год. Если на предприятии не изменяется ассортимент, оборудование, способы тестоприготовления, расчетные нормы выхода могут быть по распоряжению руководителя предприятия оставлены без изменений сроком на один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поступлении муки с пониженными хлебопекарными свойствами возможно изменение ряда технологических параметров (количества дрожжей, соли, включения в рецептуру хлебопекарных улучшителей, изменения температуры, влажности и продолжительности брожения полуфабрикатов, параметров расстойки и режима выпечки) и норм выхода изделий против указанных в технологическом пл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этого являются показатели муки по качественному удостоверению или данные анализа муки, проведенного независимой лабораторией или лабораторие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й размер снижения влажности теста и выхода хлеба устанавливают проведением пробной производственной выпечки одного из ведущих по объему выработки сортов изделий из данного вида муки с составлением протокола, который утверждает директор и передает в плановый отдел хлебозавода. Данные протокола используют для корректировки норм выхода всех вырабатываемых изделий из данной и аналогичных по качеству партий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Контроль выполнения установленных норм выхода продукции на хлебозаводе осуществляет главный инженер, пекарне - заведующий производством. Ответственность за выполнение норм выхода готовой продукции несут начальник смены (бригадир), заведующий производством (на пекарне - технол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Контроль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онтроль технологического процесса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блюдения производственных рецептур: определение вида и количества основного и дополнительного сырья, полуфабрикатов, используемых при замесе опары, заквасок, теста (при непрерывном замесе полуфабрикатов - минутный расход, при порционном - на одну порцию), а также при отделке тестовых заготовок и готовых изделий (например, покрытие изделий посыпками, смазками, гелями и т.п.), определения расхода муки или сухарной крошки, муки или растительного масла при разделке теста, расхода упаковочных материал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установленного технологического режима: определение начальной температуры, влажности, конечной кислотности полуфабрикатов, подъемной силы ржаных заквасок, продолжительности брожения полуфабрикатов, предварительной и окончательной расстойки тестовых заготовок, количества, порядка укладки и надрезки их, массы куска теста, режима (продолжительности и температуры) выпечки изделий; параметров укладки готовой продукции в транспортную тару или для охлаждения перед упаковыванием, режимов при упаковке продукци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остоянный контроль технологического процесса осуществляют заведующий производством, мастер или бригадир, начальник смены или технолог, рабочие на своих рабочих местах в соответствии с выписками из технологического плана или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ериодический контроль технологического процесса осуществляет лаборатория предприятия или технолог (на пекарне) в соответствии с "Примерным положением о производственных лабораториях предприятий хлебопекарной промышленности" [1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онтроль за состоянием дозировочной аппаратуры и приборов, регистрирующих технологические параметры процесса, профилактическую проверку и регулировку их периодически осуществляет отдел главного механика (или слесарь на пекарне) по разработанному графику, утвержденному главным инженером (или директором на пека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Стеклянные приборы (для измерения температуры, плотности и др.) должны быть в соответствующей оправе, пронумерованы и состоять на учете производственной лаборатории (или технолога на пекарне). За целостность приборов отвечает работник, проводящий замеры показателей, которого контролирует сменный технолог (на пекарне - бригадир или мас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битые стеклянные приборы в каждом отдельном случае составляют акт в присутствии заведующего производством (или технолога на пекарне), начальника смены или бригадира. На основании акта стекло из производства изым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приборов для дистанционного измерения температуры полуфабрикатов, пекарной камеры, относительной влажности воздуха в расстойном шкафу и т.д. проверяется соответствующей службой предприятия (КИП и А или др.) совместно с технологом и работниками на соответствующих рабочих местах и регистрируется в соответствующе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Учет сырья, полуфабрикатов, материалов, вырабатывае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и, брака и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Учет сырья, полуфабрикатов, материалов, готовой продукции, брака и отходов на предприятиях хлебопекарной промышленности осуществляют в соответствии с "Инструкцией по планированию, учету и калькулированию себестоимости продукции (работ, услуг) на хлебопекарных предприятиях, макаронных фабриках и дрожжевых заводах" [1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Каждую партию сырья, полуфабрикатов, упаковочных и других материалов, поступивших на предприятие, принимает материально-ответственное лицо по количеству и с учетом качества, определяемого лабораторией предприятия. Партией считается количество сырья, поступившего по одной товарно-транспортной накладной или другому сопроводительному доку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ступившего сырья и материалов определяют по показаниям весов или числу упаковочных единиц в соответствии с правилами приемки, предусмотренными договором купли-продажи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исле документов, обязательных при приемке сырья, полуфабрикатов, упаковочных и других материалов, должны быть товарно-транспортная накладная или другой сопроводительный документ поставщика, удостоверение качества продукции, заверенные поставщиком копии сертификата соответствия (см. п. 11.4). Последний документ не требуется при получении пищевых добавок, в т.ч. улуч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ачества сырья по необходимости проводит лаборатория предприятия по методикам и показателям, установленными НД, действующими инструкциями или условиями договора купли-продажи и в соответствии с рекомендациями, изложенными в "Примерном положении о производственных лабораториях предприятий хлебопекарной промышленности" [152]. Результаты анализов записывают в журнале регистрации лабораторных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Учет в целом по предприятию включает оформление поступления сырья, внутризаводских операций и отпуска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На предприятиях хлебопекарной промышленности за организацией работы складов сырья, производственных складов сырья, производственных цехов и складов готовой продукции (хлебохранилищ) отвечают лица, несущие материальную ответственность на данных участках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Хлебопекарная промышленность работает по ежедневным заказам торгующих организаций или заданиям орган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Отпуск материалов на производство осуществляют на основании лимитных карт и разовых требований. Лимиты на отпуск материалов в производство устанавливаются на основе производственной программы, норм расхода сырья и материалов с учетом остатков сырья и материалов, необходимых для выработки продукции и не израсходованных на начало планируемого периода в произво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Учет поступления, движения и отпуска муки проводят по типовым формам первичного учета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1. Для учета партии муки, поступающей в мешках, заполняют партионный ярлык на муку (форма N П-1) в двух экземплярах: первый - прикрепляют к одному из мешков штабеля, второй - направляют в лабораторию. При подаче части партии муки в производство на ярлыке делают соответствующую отм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2. Для учета муки, поступающей на хлебозавод в автомуковозах, ведут журнал учета поступления муки на склад бестарного хранения (форма N П-2), который заполняет материально ответственное лицо склада бестарного хранения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3. При передаче муки на склад бестарного хранения сменный оператор должен присутствовать при приемке, взвешивании муки и загрузке в бункера и соответственно расписываться в журнале учета поступления муки на склад бестарного хранения вместе с материально ответственным лицом склада бестарного хранения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писи показаний счетчиков и определения количества отпущенной муки на производство при бестарном ее хранении применяют журнал регистрации показаний счетчиков автоматических весов при бестарном хранении муки (форма N П-3). Записи в журнал проводят по мере снятия показаний счетчиков автоматических весов. Показания счетчиков, отраженные в журнале, оператор (мастер) заверяет подпис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4. Для учета количества муки в каждом бункере материально ответственное лицо склада (оператор) ведет журнал учета движения муки при бестарном хранении (форма N П-4), при передаче муки в производство полными бункерами такой журнал ведет начальник смены или бригади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5. Для отражения результатов зачистки бункера по окончании отпуска всей хранившейся в нем муки оформляют акт зачистки бункера (форма N П-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движении муки заполняют на основании соответствующих записей в журналах форм N П-2, П-3, П-4 и отчетов о движении сырья, материалов и передаче остатков по складу (форма N П-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яют в двух экземплярах, из которых первый передают в бухгалтерию, второй - материально ответственному л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6. Для оформления муки, направляемой за смену в производство, применяют отвес-накладную на отпуск муки в производство (форма N П-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пуске муки в производство полными бункерами не заполняются графы N 4, 5, 7, 8 и 9, при отпуске муки в мешках не заполняются графы N 4 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7. Общий расход муки за месяц распределяют по сортам (кроме случаев прямого отпуска муки одного сорта) пропорционально массе выработанных готовых изделий с учетом норм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8. Муку, израсходованную на приготовление жидких дрожжей, заварок, списывают в производство и относят на те виды изделий, на которые были израсходованы полуфабрикаты, пропорционально массе выработан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Соль, дрожжи, дополнительное сырье, упаковочные материалы распределяют на каждый вид изделия согласно рецепту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Для учета движения сырья и материалов на складе и оформления передачи остатков материальных ценностей одним сменным материально ответственным лицом (кладовщиком) другому применяют отчет о движении сырья, материалов и передаче остатков по складу (форма N П-7). Отчет составляют в двух экземплярах на основании приходно-расходных документов и передачи остатков сырь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экземпляр отчета вместе с приходно-расходными документами сдают в бухгалтерию, второй оставляют на скл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где муку хранят в бункерах, масса нетто поступившей муки, показанной в отчете, должна соответствовать аналогичным данным, отраженным в журнале учета поступления муки на склад бестарного хранения (форма N П-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подписывают материально ответственные лица смен сдающей и принимающей остатки сырь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При снятии остатков муки и другого сырья, в том числе находящегося в составе полуфабрикатов (незавершенном производстве), и при передаче их одной сменой другой составляют акт передачи остатков сырья и материалов на производство по форме N П-14. Массу сырья определяют взвешиванием или замером в каждом месте его нахождения, а количество сырья, находящегося в незавершенном производстве, определяют замером или расчетом его количества в полуфабрикатах (в заварке, закваске, опаре, тестовых заготовках и др.) с переводом в натуральное сырье по установленным на предприятии нормам. Акт составляют в двух экземплярах, подписывают бригадиры, сдающие и принимающие остатки, а также технологи и операторы смен, участвующие в передаче. Акт прилагают к отчету о работе смены (форма N П-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Расход сырья и материалов в производстве за каждый отчетный месяц определяют путем прибавления к количеству сырья и материалов, отпущенных со склада на производство согласно ведомостям, остатков сырья и материалов в незавершенном производстве на начало отчетного месяца и вычитания количества сырья и материалов в незавершенном производстве на конец отчетного месяца. Определение остатков незавершенного производства проводит специальная комиссия, назначенная приказом руководителя предприятия, которая после проверки оформляет акты по утвержд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На 1-е число каждого месяца проводят инвентаризацию, т.е. определяют остатки незавершенного производства (заварки, закваски, тестовые заготовки и хлеб в печи и т.п.), количество которых выражают в массе муки и другого сырья, затраченных на приготовление полуфабр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На хлебопекарных предприятиях ведут учет отходов производства (возвратных и реализуемых) и брака (производственного и экспедицио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 К возвратным отходам (используемым) относят отходы, образующиеся в основном производстве - горбушки сухарных плит, остающиеся при резке плит на сухари; отходы, отбираемые на отдельных стадиях технологического процесса; лом от апробации изделий при отбраковке и возврат остатков готовой продукции из лаборатории после анализа; лом и деформированные изделия, отбираемые после выпечки, охлаждения, внутрицеховой транспортировки и укладки; отходы, образующиеся при переходе с выпечки одного вида изделий на другой и в период пуска и остановки пече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еализуемым отходам относят - мучной смет, собранный в производственных цехах и мучных складах; мучной выбой от вытряхивания мешков; хлебную крошку; отходы от очистки тестомесильного и тесторазделочного оборудования. Все отходы взвешивают, приходуют и сведения передают в бухгалте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 В хлебопекарной промышленности к браку относят недоброкачественные готовые изделия, полученные в производстве в результате нарушения установленного технологического режима, рецептуры, правил складирования хлеба и других причин, а также вследствие небрежной работы работников предприятия; после сдачи в экспедицию (внутренний брак) и возвращенные из торговой сети по вине предприятия (внешний брак). В зависимости от места возникновения брак классифицируют на производственный и экспедицио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ак производственный и экспедиционный оформляют актом на производственный (экспедиционный) брак по форме N П-21 контролеры либо лица, выполняющие эти функции на производстве и в экспедиции, в присутствии ответственного лица, допустившего выпуск и образование брака. Акт составляют в двух экземплярах, один из которых прилагают к отчету о работе смены (форма N П-13) или экспедиции (форма N П-22), второй используют для передачи и оприходывания брака-хлеба. Акты оформляют отдельно на производственный и экспедиционный брак. На штучные изделия количество брака указывают по штукам, на весовые - по массе. Забракованную продукцию передают в производство на переработку (см. п. 6.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учет осуществляют контролеры или лаборатория, а бухгалтерский учет потерь от брака - бухгалте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Мешки, поступающие с мукой и другим сырьем, материально ответственные лица учитывают по количеству и фактической стоимости. Порожние мешки учитывают в отдельном отчете о движении сырья, материалов и передаче остатков по складу (форма N П-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у порожнюю и занятую под сырье учитывают по видам и сортам. Для учета движения тары в экспедиции и на других участках за смену применяют отчет о движении инвентарной многооборотной тары (форма N П-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чете экспедиции по строкам "Поступило от торгующих организаций" и "Передано торгующим организациям" отражают только разницу между количеством лотков или контейнеров, отправленных в торговую сеть с продукцией по товарно-транспортным накладным и возвращенных экспед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составляет материально ответственное лицо в одном экземпляре и предоставляет бухгалтерии вместе с отчетом по форме N П-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1. На предприятиях, выпускающих весовую продукцию, необходимо контролировать массу вагонеток и тары. Для чего составляют акт ежемесячной проверки веса вагонеток (форма N П-16) и талон на завес тары для готовых изделий (форма N П-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яют (форма N П-16) материально ответственные работники экспедиции и производства не реже одного раза в месяц, а также при сдаче вагонеток в экспедицию после ремонта. Акт заполняют в двух экземплярах, один из которых хранят на производстве, другой - в экспед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на завес тары для готовых изделий (форма N П-19) предназначается для оформления массы лотков перед укладкой на них изделий. Массу определяют как разницу между массой, полученной при взвешивании вагонетки с лотками, и массой вагонетки. Талон прикрепляют к вагонетке, направляемой в производство для загрузки ее прод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На предприятиях хлебопекарной промышленности организуют повседневный оперативный контроль за расходованием материалов, основного и дополнительного сырья и экономический анализ работы смены (бригады) на основе посменного (побригадного) учета расходования сырья при производстве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оперативный посменный учет работы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ют фактические остатки сырья в производстве (незавершенное производство) следующей смене (бригаде) по акту установлен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 расход сырья и материалов за смену на основании актов на остатки и отвес-накладных, по которым получено сырье в процесс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 объем выработанных изделий на основании приемно-сдаточных накладных на готовую продукцию в данной смене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1. Отчет о работе смены (форма N П-13) применяют для учета движения сырья и материалов за смену. Количество выработанной продукции должно соответствовать аналогичным данным форм N П-24 и П-25. Отчет составляет бригадир производственной бригады в одном экземпляре по окончании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муки по нормам и при отклонении от норм рассчитывают и заполняют работники планового отдела или экономист. Отчет подписывает бригадир производственной бригады, экономист, заведующий производством, утверждает главный инженер или руководитель, после чего акт передают бухгалт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этих сведений и действующих на предприятии нормативов работник планового отдела анализирует и оценивает работу смены (бригады) по показателям: выполнение норм выхода готовых изделий, экономия или перерасход муки; соблюдение рецептур по расходу сырья и, таким образом, определяют перерасход или недозакладку сырья и материалов; выполнение сменного задания и норм выработ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этих данных обеспечивает разработку соответствующих мероприятий для устранения выявленных недостатков в работе (перерасход муки, выпуск бра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2. К отчету о работе смены прилагают: приемно-сдаточные накладные на готовую продукцию (формы N П-9, N П-10); акт на выбой муки из мешков, на мучной и другой смет, собранный на производстве (форма N П-11); акт передачи остатков сырья и материалов на производстве (форма N П-14); акт на производственный (экспедиционный) брак (форма N П-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2. Для оформления передачи одного наименования готовой продукции из производства в экспедицию (склад) применяют приемно-сдаточную накладную на готовую продукцию (форма N П-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о-сдаточную накладную ведут в двух экземплярах. Передачу готовых изделий из производства в экспедицию (склад) осуществляют при предъявлении представителем экспедиции (склада) своего экземпляра приемно-сдаточ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 оба экземпляра приемно-сдаточных накладных, аналогичные данным паспортов на готовую продукцию (форма N П-8), проводит пекарь-мастер (бригадир) цеха - сдатчика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карь-мастер (бригадир) ставит свою подпись о передаче готовой продукции в приемно-сдаточной накладной экспедиции (склада), а материально ответственное лицо экспедиции (склада) о получении готовой продукции расписывается в приемно-сдаточной накладной цеха-сдатчика. По окончании смены проводят сверку, подсчет и оформление приемно-сдаточных накладных на готов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о-сдаточные накладные на готовую продукцию прилагают к отчетам о работе смены, цеха-сдатчика и экспедиции и сдают в бухгалте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о-сдаточная накладная на готовую продукцию является бланком строгой отчетности. В зависимости от количества партий вагонеток, контейнеров с продукцией накладная печатается форматом А4 или А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о-сдаточную накладную на готовую продукцию (форма N П-10) применяют при оформлении передачи различных наименований готовой продукции из производства в экспедицию (склад). Порядок заполнения и отчетности аналогичен указаниям по заполнению формы N П-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3. За смену в подтверждении фактического сбора и завеса полученного выбоя муки из мешков, мучного и другого смета, собранного на производстве, составляют акт на выбой мешков, на мучной и другой смет, собранный на производстве (форма N П-11), который заполняет и подписывает пекарь-мастер, (бригадир, рабочий) и материально ответственное лицо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у муки, полученную от выбоя мешков и смета, на склад сырья оформляют накладными на внутреннее перемещение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карь-мастер прилагает акт (форма N П-11) с приложением накладных к отчету о работе смены (форма N П-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4. В подтверждение фактического сбора и завеса крошки в экспедиции (мучного смета на складе сырья) за смену или сутки составляют акт на хлебную крошку (мучной склад), собранную в экспедиции (на складе сырья) по форме N П-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лужит основанием для оприходывания хлебной крошки (мучного смета) и прилагается к отчету экспедиции (склада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5. Сопроводительным документом на весовую и штучную продукцию, передаваемую из производства в экспедицию (склад), является паспорт на готовую продукцию (форма N П-8) или кассовый 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выписывают в цехе-сдатчике на каждую партию, вагонетку, контейнер в одном экземпляре. Паспорт также служит основанием для одновременной записи (регистрации) в приемно-сдаточную накладную на готовую продукцию (форма N П-9 или форма N П-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даче весовых или штучных изделий в паспорте заполняют соответствующие графы. Паспорта являются бланками строгой отчетности. Использованные паспорта по окончании месяца уничтожают в присутствии комиссии с участием представителя бухгалтерии и акт прилагают к отчету о расходовании бланков строгой отче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где для учета выпуска готовой продукции и передаче ее в экспедицию (склад) используют кассовые аппараты, взамен паспорта формы N П-8 применяют кассовый чек, который выбивают в цехе-сдатчике. Кассовый чек является сопроводительным документом на каждую партию, вагонетку, контейнер готовой продукции, передаваемых из производства в экспедицию (скл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ссовый чек служит основанием для одновременной записи (регистрации) в приемно-сдаточную накладную на готовую продукцию (форма N П-9 или форма N П-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ссовый чек выбивают числовыми кодами со следующими реквизитами: код продукции, присвоенный каждому наименованию продукции, массу изделия, дату выпечки, время выхода из печи, номер печи, номер бригады, номер смены, номер партии (вагонетки, контейнера), количество (штук, кил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ехнические возможности кассового аппарата не позволяют выбивать всю данную информацию, то какую-либо из указанных позиций можно наносить на чек пись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Для учета заказов и фактического отпуска хлебобулочных изделий торговой сети применяют книгу заказов торговой сети (форма N П-17), которую ведет соответствующее должностное лицо. На основании книги заказов составляется задание производству на выработку готовых изделий на следующие сутки. Количество граф для сортов изделий может быть увеличено в зависимости от выпускаемого ассорти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Для учета движения готовых изделий и отпуска продукции заказчику могут оформляться документы, указанные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1. Распоряжение экспедиции на отпуск готовой продукции (форма N П-18) применяют на крупных предприятиях при отпуске продукции заказчику (потребителю). Распоряжение выписывают на основании данных книги заказов торговой сети формы N П-17 в одном экземпляре, которая является основанием для отпуска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2. Ведомость отгруженной (отпущенной) готовой продукции (форма N П-20) применяют для учета отгруженной (отпущенной) готовой продукции различным грузополучателям одного плательщика. Ведомость составляет материально ответственное лицо экспедиции в двух экземплярах на основании данных товарно-транспортных накладных о принятой грузополучателями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тоговые данные о принятой продукции всеми грузополучателями данного плательщика отражают в отчете экспедиции (форма N П-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а экземпляра ведомости (форма N П-20) с товарно-транспортными накладными прилагают к отчету экспедиции (форма N П-22) и сдают в бухгалтерию. Первый экземпляр ведомости используют при расчетах с покупателем как приложение к платежному требованию. Второй служит для учетных целей в бухгалтерии предприятия. Стоимостные показатели ведомости заполняются бухгалтер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3. Отчет экспедиции (форма N П-22) применяют для учета движения готовых изделий и бланков форм строгой отчетности в экспедиции предприятия. Отчет составляет заведующий экспедиции или сменный экспедитор на основании приемно-сдаточных документов в двух экземплярах, первый передают в бухгалтерию, второй оставляют в экспед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4. Акт на передачу остатков готовой продукции (форма N П-23) применяют для оформления передачи одной сменой другой остатков готовых изделий, находящихся в экспедиции и отправленных по товарно-транспортным накладным торгующим организациям, а также для передачи неиспользованных бланков товарно-транспортных наклад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готовых изделий, отправленных по товарно-транспортным накладным заказчикам, вносят в акт и принимают как готовую продукцию в экспеди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яют в двух экземплярах, из которых первый прилагают к отчету экспедиции формы N П-22, а второй оставляют у принявшего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Для учета выполненных бригадой работ и распределения заработной платы, возможно применение ведомостей по формам N П-24 и N П-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1. Ведомость учета выполненных работ (форма N П-24) применяют на предприятиях для учета работ, выполненных бригадой, и распределения заработной платы и премии между членами бригады. Учет выработки продукции и выполненных работ осуществляют мастера, начальники участков и другие работники, на которых возложены эти обязанности, в зависимости от специфики организаци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ежесменно выработанной продукции за вычетом экспедиционного брака должно соответствовать количеству изделий, показанному в отчете о работе смены (форма N П-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подписывает начальник цеха (мастер), бригадир и нормировщик, а в разделе "Для бригадного расчета" - табельщик (или работник, на которого возложены обязанности по ведению табельного учета) и бухгалтер после расчета заработной платы членам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2. Ведомость учета выполненных работ (форма N П-25) применяют на предприятиях для учета выполненных работ за смену. Ведомость ведут по печам или бригаде. Количество выработанной за смену годной к реализации продукции должно соответствовать количеству, показанному в отчете о работе смены (форма N П-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подписывают начальник смены (мастер), бригадир, нормировщик и бухгалтер после подсчета заработной пл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той оборудования подтверждается подписями заведующего производством и меха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Приведенные формы учета сырья, готовой продукции, брака являются рекомендуемыми, но не обязательными для предприятий. Выбор вида и числа вышеуказанных форм учета осуществляет руководитель предприятия совместно с бухгалтером и заведующим производством (бригади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Первичные документы должны содержать достоверные данные, составляться и оформляться в момент совершения операции, и предоставляться в бухгалтерию в установленном в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Руководитель и главный бухгалтер предприятия обязаны обеспечить контроль за правильным применением и своевременным оформлением всей первичной документации, систематически инструктировать лиц, ведущих первичный у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Расчет пищевой ценности хлебобулочных, барано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ухар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ГОСТ Р 51074-97 [5] изготовитель (продавец) обязан своевременно предоставлять покупателю (или потребителю) информацию о пищевой и энергетической ценности продукта. Изготовитель данную информацию сообщает предприятиям торговли, которые доводят ее до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пищевой и энергетической ценности предоставляется изготовителем или продавцом продукции текстом или маркировкой на упаковке (потребительск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ая ценность характеризуется содержанием питательных веществ - углеводов, белков, жиров и других компонентов в 100 г продукта. Энергетическая ценность представляет собой ту долю энергии, которая может высвобождаться из питательных веществ в процессе биологического окисления, необходимого для обеспечения физиологических функций организма. Энергетическую ценность определяют в 100 г продукта и выражают в килокалориях (ккал) из расчета, что в организме при окислении одного грамма белков и углеводов освобождается по 4,0 ккал, жиров - 9,0 кк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новных продуктов сведения о пищевой и энергетической ценности приведены в сборнике "Химический состав пищевых продуктов" [154]. Для остальных существующих и вновь разрабатываемых видов изделий пищевую и энергетическую ценность рассчитывают согласно "Методике расчета химического состава и пищевой ценности хлебобулочных, бараночных и сухарных изделий" [155] и "Методике расчета химического состава и пищевой ценности сдобных и диетических изделий". Химический состав в 100 г изделия рассчитывают на основании данных о количестве и химическом составе внесенного сырья с учетом изменения массовой доли компонентов сырья в процессе приготовления продукта. Количество сырья, внесенного в 100 г изделия, определяют по величине выхода изделия, которую рассчитывают согласно "Инструкции по нормированию расхода муки (выхода хлеба) в хлебопекарной промышленност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работке хлебопекарными предприятиями новых видов сырья, в т.ч. импортных, сведения о которых не приведены в сборнике "Химический состав пищевых продуктов" [154], информацию о пищевой и энергетической ценности этих видов сырья должны предоставлять производитель или постав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в новых видах сырья и полуфабрикатов структурных компонентов, характеризующих химический состав (углеводы, жиры и др.), определяют по унифицированным методикам лаборатории, аккредитованные Госстандартом или Минздра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Сертификация продукции хлебопекар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бязательная сертификация продукции введена в России Постановлением Правительства РФ N 508 от 22.07.1992 во исполнение Закона "О защите прав потребителей", принятого 07.02.1992 с изменениями, принятыми 09.01.1996 за N 2-ФЗ и 31.07.1998 за N 154-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оне записано, что товар, на который законами или стандартами установлены требования, обеспечивающие безопасность для жизни и здоровья потребителей, подлежит обязательной сертификации. Перечень товаров, подлежащих обязательной сертификации, утверждается Правительств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я хлебопекарной промышленности и упаковочные материалы для пищевых продуктов включены в "Перечень товаров, подлежащих обязательной сертификации", утвержденный Постановлением Правительства РФ N 1013 от 13.08.1997. При этом наиболее часто сертификацию хлебобулочных изделий проводят в системе ГОСТ 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Обязательные требования, направленные на обеспечение безопасности для жизни и здоровья потребителей, которым должны удовлетворять хлебобулочные изделия, приведены в СанПиН 2.3.2.560-96 [10] и в НД н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еречни показателей, подлежащих контролю при обязательной сертификации продукции, могут уточняться и дополняться по мере развития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Обязательная сертификация проводится на соответствие продукции требованиям СанПиН 2.3.2.560-96 [10] и обязательным требованиям НД на изделия. Другие требования НД подлежат соблюдению по позициям, оговоренным договором (контрактом) между изготовителем (поставщиком) и потребителем продукции (п. 7.2.2 ГОСТ Р 1.0-92 [3]), а также используются при идентификации хлебобулочных изделий на соответствие их наименований и качества требованиям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меняемое при производстве хлебопекарной продукции сырье (мука, сахар, жировые продукты и т.д.) подлежат добровольной сертификации, поэтому при заключении контрактов на поставку сырья целесообразно включать требование о предоставлении поставщиком сертификата соответствия поставляемого сырья требованиям НД (ГОСТ, ГОСТ Р, ТУ, законодательные акты, СанПиНы и другие документы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спользуемые для упаковывания пищевой продукции, в соответствии с "Перечнем товаров, подлежащих обязательной сертификации" должны быть сертифиц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щевые добавки, в т.ч. хлебопекарные улучшители, в соответствии с письмом Госстандарта РФ за N 410/355 от 07.03.1995 и Госкомсанэпиднадзора РФ N 01-20/28-11 от 09.03.1995, действующим в настоящее время, должны сопровождаться только гигиеническим заключением, которое до 1999 г. называлось гигиеническим сертифик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Сертификация пищевых продуктов и продовольственного сырья в системе сертификации ГОСТ Р проводится в соответствии с "Правилами сертификации пищевых продуктов и продовольственного сырья" [4, 156, 1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Сертификат, получаемый предприятием, носит название "Сертификата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по сертификации в соответствии с действующими законодательными постановлениями должны предоставить предприятию-изготовителю перечень документов, необходимых для проведения сертификации, а также осуществить проверку наличия на предприятии условий, обеспечивающих выработку безопас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сертификата соответствия хлебопекарное предприятие (Заявитель) должно представить в орган по сертификации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явку на проведение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учредительных документов и документов на аренду или право собственности производственных площа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документов, выданных СЭС, о разрешени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вырабатываемой пищевой продукции с указанием НД, которым должна соответствовать прод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НД (ТУ, ТИ, РЦ) или другого документа (за исключением ГОСТ), в соответствии с которым производится продукция. Документ должен быть согласован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гиенические заключения - как форму согласования НД с Минздравом РФ. Гигиеническое заключение оформляется на вид продукции, а не на конкретную партию изделий. На продукцию, вырабатываемую предприятием по межгосударственным ГОСТам, получать гигиенические заключения не требуется, если имеется разрешение на производство от органов Санэпиднадзора Минздрав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 о возможности проведения предприятием контроля физико-химических показателей качества готовой продукции или копию договора с испытательной лабораторией о выполнении этих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ы, подтверждающие безопасность используемого сырья и упаковочных материалов, или их копии, заверенные органом по сертификации, выдавшим данный сертификат, или нотариусом с указанием учетного и регистрационного номеров сертификата, срока его действия, наименования органа, выдавшего сертификат и его реквиз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ертификатов орган по сертификации имеет право включить в перечень определяемых показателей безопасности хлебобулочных изделий, показатели безопасности используем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испытаний вырабатываемой продукции по показателям безопасности и физико-химическим показателям и по необходимости микробиологическим показателям или образцы продукции дл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ец этикетки на единицу продукции или транспортную тару (при наличии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Сертификат соответствия может быть выдан на каждое наименование готовой продукции или на группу однородных изделий, вырабатываемых по единому НД. В этом случае к сертификату соответствия оформляется приложение, содержащее перечень вырабатываем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такого приложения данный сертификат не действите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Сертификация проводится по различным схемам, предусмотренным документами системы сертификации ГОСТ Р. При этом учитывается длительность сохранения продукцией потребительских качеств. Изделия с гарантированным сроком хранения до 1 месяца считаются продуктами кратковременного хранения, со сроком хранения более 1 месяца - длительного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часто при сертификации хлебобулочных изделий используют схемы, применяемые для серийно вырабатываемой продукции, хотя для изделий длительного хранения (сухарных, бараночных изделий) может быть выдан сертификат соответствия на пар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Для серийно выпускаемой продукции кратковременного хранения наиболее перспективна схема 5, предусматривающая сертификацию систем качества или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несколько усложняется первый этап сертификации, но зато сертификаты соответствия на производство и выпускаемую на данном предприятии продукцию могут быть выданы по схеме 5 на 3 года. Инспекционный контроль по усмотрению органа по сертификации осуществляется периодически, но не реже 1 раза в год. При положительных результатах инспекционного контроля сертифицированного производства может потребоваться только подтверждение ранее выданного сертификата, а не оформление но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5 рекомендуется применять при сертификации продукции, для которой сроки годности продукции меньше времени, необходимого для организации и проведения испытаний в аккредитованной испытательной лаборатории, или характерна частая смена модификаций продук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Одновременно с сертификатом соответствия на продукцию орган по сертификации выдает предприятию-заявителю лицензию на право маркирования продукции знаком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Ответственность за обязательную сертификацию продукции несет 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Метрологическое обеспечени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Соблюдение метрологических правил и норм является гарантией выпуска продукции требуем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этим НД, содержащая эти требования, отнесена к нормативным актам управления, т.е. к юридическим документам, содержащим определенные правовые нормы. Обязанность применения этих правил и норм предусмотрена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Задачей метрологического обеспечения (МО) является поддержание используемых средств измерений (СИ) в метрологически пригодном состоянии и совершенствование системы М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 предприятии должна быть создана метрологическая служба (МС) или назначено лицо, ответственное за состояние МО предприятия, которое непосредственно подчиняется главному инженеру и несет ответственность за выполнение 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Государственное управление деятельностью по обеспечению единства измерений осуществляет Комитет РФ по стандартизации, метрологии и сертификации (Госстандарт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 соответствии с Законом РФ "Об обеспечении единства измерений" [158] государственный метрологический контроль и надзор, осуществляемые с целью проверки соблюдения метрологических правил и норм, распростран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говые операции и взаимные расчеты между покупателем и продав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ударственные учетн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нковские, налоговые, таможенные и почтовы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продукции, поставляемой по контрактам для государственных нужд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и контроль качества продукции в целях определения соответствия обязательным требованиям стандарт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язательную сертификацию продукции и услуг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С 1 июля 1998 года введен в действие государственный стандарт Российской Федерации "ГОСТ Р 8.568-97 Государственная система обеспечения единства измерений" [159], в котором реализован также и Закон РФ "О сертификации продукции и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Метрологическое обеспечение производства предусматривает выбор и обеспечение производства СИ требуемых точности и погрешности, выполнение работ по поверке и калибровке средств измерений, применяемых в процессе производства (дозаторы и др.), для контроля параметров процесса (термометры, ареометры и др.) и контроля качества продукции (весы, гири, рН-метр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Средства измерений, подлежащие государственному метрологическому контролю и надзору, подвергаются поверке органами Государственной метрологической службы при выпуске из производства или ремонта, при ввозе по импорту и эксплуатации. Допускается продажа и выдача напрокат только поверенных 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ни групп СИ, подлежащих поверке, утверждаются Госстандартом России. Номенклатурный перечень эталонов единиц физической величин, применяемых для поверки и калибровки СИ, приведен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Госстандарта России право поверки средств измерений может быть предоставлено аккредитованным метрологическим службам. Деятельность этих метрологических служб осуществляется в соответствии с действующим законодательством и нормативными документами по обеспечению единства измерений. Порядок аккредитации определяется Прави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Согласно письму Госстандарта РФ N 310/97-989 от 13.09.1995 ГосНИИХП определен головной организацией метрологической службы в хлебопекарной и макаронной отраслях, в функции которой входит обеспечение единства измерений на предприятиях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Система обеспечения качества, выбор средств измерений, нормативные и методические документы, регламентирующие методы и средства калибровки, аттестации и поверки средств измерений в хлебопекарной и макаронной промышленности, изложены в "Руководстве по качеству", утвержденном 22.12.1997 Всесоюзным НИИ метрологической службы (ВНИИМС) Госстандарта России [1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Предприятия должны иметь документацию, устанавливающую технические требования к средствам калибровки, аттестации и поверки, перечень СИ, свидетельства о калибровке и поверке, журналы учета, графики технического обслуживания. Документы должны храниться в отдельных папках или на магнитных дискетах у главного инжен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В ГосНИИХП разработаны и согласованы во ВНИИМСе "Методики калибровки на лабораторное испытательное оборудование, средства дозировки, тензометрические устройства, расходные емкости" (письмо ТК 53 N 102/ТК-341 от 21.11.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Перечень НД по калибровке и аттестации испытательного оборудования приведен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калибровочных работ испытательного оборудования и средств контроля, указанных в Приложении 6, может проводить метрологическая служба ГосНИИХП (аттестат аккредитации на право проведения калибровочных работ утвержден Госстандартом России от 21.09.1994 N 17 и зарегистрирован Министерством юстиции России 24.01.1995 под N 782. Действителен до 22.10.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оверку средств измерений, необходимых для контроля готовой продукции, должны осуществлять метрологические службы Госстандарт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Во ВНИИМСе проведена экспертиза технических средств для контроля качества готовой продукции, применение которых предусмотрено ГОСТами. В результате экспертизы определены технические средства, относящиеся к СИ (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Государственным законодательством предусмотрена имущественная ответственность предприятий, а также уголовная, материальная и дисциплинарная ответственность должностных лиц за нарушения установленных законодательством РФ метролог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Экологическое обеспечение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е время охрана окружающей среды является важнейшей государственной зад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 соответствии с Законом РФ "Об охране окружающей среды" все хлебопекарные предприятия большой и малой мощности, независимо от их организационно-правовых форм и форм собственности, производственная деятельность которых связана с выбросом загрязняющих веществ (ЗВ) в окружающую среду, должны иметь документы, свидетельствующие о степени экологической чистоты предприятия: инвентаризация источников выбросов ЗВ в атмосферу, проект предельно допустимых выбросов (ПДВ), проект предельно допустимых сбросов (ПДС), паспорт водного хозяйства, проект лимитов размещения отходов, экологический паспор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ех или иных документов для каждого конкретного предприятия определяется государственными и ведомственными документами и согласуется с местными службами Комитета РФ по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Для оценки экологической деятельности предприятия должны быть разработаны указанные выше документы, конкретные для условий каждого хлебопекар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Инвентаризация выбросов ЗВ в атмосферу предусматривает выявление источников выделения и выбросов ЗВ в атмосферу, а также ЗВ, которые могут выделиться при осуществлении технологических процессов, предусмотренных технологическим планом производства (или технологическ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 Работы по инвентаризации включают несколько основных эта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технической документацией на источники выделения и выбросов ЗВ на предприятии, изучение технологических процессов производства, составление перечня ЗВ, которые могут образоваться и выделиться в окружающую среду; подготовка карты-схемы промышлен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следование источников выделения и выбросов ЗВ с промышленной площадки, аэродинамические испытания вентиляционных систем и их наладка, измерение габаритов источников выбросов, обследование состояния и условий эксплуатации устройств для очистки выбросов ЗВ и пр. и составление перечня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вида, количества и качественных характеристик ЗВ, выделяющихся в атмосферу, путем использования инструментальных или расчетных мет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отчета по результатам инвентар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2. Инвентаризация выбросов ЗВ должна осуществляться при стабильных технологических режимах производства, нормальном эксплуатационном состоянии технологического и другого оборудования, в т.ч. систем и устройств вентиляции и пылегазоочистительного оборудования. Это важное условие проведения данной работы обеспечивает объективную оценку состояния производства. При нарушении параметров технологического процесса и эксплуатации оборудования, вызванных какими-либо непредвиденными обстоятельствами, возможен залповый (большой) выброс З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3. При определении вида и количества ЗВ применяют инструментальные и расчетные (балансовые) мет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ые методы преимущественно используют при определении ЗВ, поступающих от источников с организованным выбросом ЗВ в атмосферу: дымовых и вентиляционных труб и шахт, аэрационных фонарей, дефлектор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балансовые) методы применяют, в основном, для определения неорганизованных ЗВ, которые происходят при хранении неупакованного сырья и материалов, при погрузочно-разгрузочных работах, при работе оборудования, расположенном на открытом воздухе (например, передвижных сварочных постов и т.п.), при обслуживании автотранспорта на открытых стоянках, в результате технологических процессов в производственных помещениях, не оснащенных вентиляционными установками, вследствие негерметичности технологического оборудова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4. При проведении первичной инвентаризации ЗВ и определении характеристик организованных выбросов ранее использовались только инструментальные методы, достаточно трудоемкие и дорогостоящие д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проведенных в ГосНИИХПе научно-исследовательских работ по изучению выбросов ЗВ на хлебопекарных предприятиях разработаны и утверждены в Комитете РФ по охране окружающей среды "Методические указания по нормированию и контролю выбросов ЗВ от хлебопекарных предприятий и предприятий макаронной промышленности" [163], далее - "Методические указания", в которых указаны источники выбросов ЗВ, характеристики ЗВ, принципы определения категории опасности хлебопекарного предприятия, представлены удельные выбросы ЗВ на 1 т продук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5. В основном (около 90%), предприятия хлебопекарной промышленности относятся к IV категории опасности. Такие предприятия согласно данным "Методических указаний" должны проводить инвентаризацию источников выбросов ЗВ один раз в 5 лет, если на предприятии не произошли изменения, касающиеся вырабатываемого ассортимента продукции, установки дополнительного технологического или другого оборудова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6. Инвентаризацию выбросов ЗВ проводит аккредитованная организация (в т.ч. ГосНИИХП), имеющая лицензию Комитета РФ по охране окружающей среды на проведение указанны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Хлебопекарные предприятия, относящиеся к III категории опасности, помимо инвентаризации ЗВ, должны иметь проект предельно допустимых выбросов (ПДВ) загрязняющих веществ. В проекте ПДВ указывают характеристики и координаты источников ЗВ, концентрацию ЗВ (мг/куб. м воздуха), метеорологические характеристики территории предприятия, фоновые (районные) концентрации ЗВ и данные расчета полей концентрации их в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1. ПДВ рассчитывают для веществ, на которые соответствующими нормативными документами установлены предельно допустимые концентрации (ПДК) и ориентировочный безопасный уровень воздействия (ОБУ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2. Для предприятий III категории опасности расчет величин нормативов ПДВ проводят на основании рекомендаций, данных в "Методике расчетов концентраций вредных веществ в атмосферном воздухе, содержащихся в выбросах предприятий. ОНД-86" [1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ыбросы оксидов азота и оксидов углерода допускается определять расчетным путем, а содержание этанола, уксусной кислоты, уксусного альдегида и мучной пыли - по нормативам, указанным в "Методических указ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ов загрязнения атмосферы допускается использование специальных программ с применением ЭВМ, согласованных Главной геофизической обсерваторией (ГТО) им. А.И. Воейкова Госкомгидромета РФ и органами РФ по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3. Если нормы ПДК или ОБУВ для веществ, входящих в состав выбросов от технологических процессов, не разработаны, то предприятию следует обратиться в Минздрав РФ с заявкой на их разработку, а также на получение сведений о суммарном их вредном воз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емые на согласование и утверждение материалы по установлению ПДВ должны содержать ходатайство, пояснительную записку, результаты расчетов нормативов ПДВ и планы мероприятий по достижению установленны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мероприятий по достижению разрешенного уровня ПДВ должны содержать конкретные мероприятия по снижению выбросов ЗВ в окружающую природн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РФ по охране окружающей среды осуществляют государственный контроль за природоохранной деятельностью в соответствии с планом работ, а также при возникновении аварийных ситуаций, резком ухудшении экологической обстановки и по заявлению граждан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роект предельно допустимых сбросов (ПДС) разрабатывают в случае сбросов сточных вод предприятий непосредственно в водоем или на грунт согласно "Инструкции по нормированию выбросов (сбросов) загрязняющих веществ в атмосферу и водные объекты". Нормативы ПДС рассчитывают в целом по бассейну реки. Величины ПДС определяют для всех категорий водопользования как произведение максимального часового расхода сточных вод на концентрацию в них З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оект лимитов размещения отходов отражает объем (массу) отходов, образующихся в результате деятельности предприятия и используемых на предприятии, и объем отходов, отправляемых на переработку, захоронение и т.п., а также количество отходов, разрешенных для временного размещения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1. Методические документы по определению нормативов предельного размещения отходов производства и потребления утверждают специально уполномоченные государственные органы РФ в области охраны окружающей среды, санитарно-эпидемиолог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2. Нормативы предельного размещения отходов производства и потребления утверждает территориальный орган Минприроды России по согласованию с территориальным органом Госсанэпиднадзора РФ. Обоснование лимита разрабатывают на 5 лет и ежегодно подтверждают, при изменении пересматривают по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3. Хлебопекарные предприятия имеют в основном от 17 до 21 видов отходов, из них к наиболее опасным относят: люминесцентные лампы и кислотно-свинцовые аккумуляторы - 1-ый класс опасности, отработанные масла, кислотный и щелочной электролиты - 2-ой, ветошь замасленная - 3-ий, теплоизоляционные отходы, лом черных и цветных металлов, изношенные резинотехнические изделия, отработанные абразивные круги - 4-ый и др. К неопасным отходам относят: незамасленную ветошь, окурки, смет мучной пыл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Хлебопекарные предприятия являются относительно крупными пользователями воды питьевого качества. Каждому предприятию выделяется необходимый лимит воды, исходя из оснащенности оборудованием, ассортимента и количества вырабатывае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1. Для выделения данного лимита предприятие предоставляет службам водоканала и станциям аэрации обоснованный баланс водоотведения и водопотребления, который может быть изложен в паспорте вод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2. В ГосНИИХПе разработана форма "Паспорта водного хозяйства" и порядок его согласования с необходимыми инстанциями. Форма разработанного паспорта утверждена Комитетом РФ по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3. В "Паспорте водного хозяйства" отражены: среднесуточный расход воды, потребляемый из городского водопровода, расход воды на хозяйственно-бытовые нужды, производственные нужды, в том числе на охлаждение оборудования и подпитки котлов. При этом учитывается безвозвратный расход воды при осуществлении технологического процесса производства, на хозяйственно-бытовые нужды, полив территории, тренировки по технике безопас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4. Составной частью "Паспорта водного хозяйства" является "Паспорт ливневых и талых вод". Этот документ отражает рациональность использования земельных ресурсов предприятия (площадь под зданиями и сооружениями, асфальтированные территории, газоны, накопители сточных вод, площадки под отходы и др.), наличие очистных сооружений, стоков, характеристику стоков с учетом ЗВ, объем поверхностных сточных вод, поступающих с территории предприятия в городскую водосточную сеть или в грунт прилегающих террит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5. На основании данных "Паспорта водного хозяйства" выводят баланс водопотребления и водоотведения. При этом водопотребление составляет 55 - 60%, а водоотведение в промышленный коллектор сточных вод 45 - 40% от общего расх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Экологический паспорт - это документ, в котором собраны все сведения, необходимые для оценки экологической деятель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ический паспорт составляют на основе данных по инвентаризации выбросов ЗВ в атмосферу, проекта предельно допустимых выбросов ЗВ, разрешений на природопользование, включая спецводопользование (артезианскими скважинами), проекта лимитов размещения отходов производства, документов по балансу водопотребления, водоотведения и водоочистк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ический паспорт производства согласовывают и утверждают местные службы РФ по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Ответственность за экологическое состояние и экологическую экспертизу предприятия несет 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Санитарные правила и нормы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Хлебопекарные предприятия, вырабатывающие хлебобулочные и другие изделия, независимо от форм собственности и ведомственной принадлежности должны соблюдать гигиенические требования к устройству, оборудованию, содержанию всех предприятий, цехов, участков, технологическому режиму производства, хранению, упаковке, реализации и качеству производим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На основании Закона РСФСР "О санитарно-эпидемилогическом благополучии населения" [161], Закона РФ "О сертификации продукции и услуг" [157] и других законов РФ разработаны СанПиН 2.3.4.545-96 [1], требования которых должны выполнять предприятия, производящие хлеб, хлебобулочные и кондитерские (без крема и с кремом)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едприятия также должны соблюдать требования "Инструкции по предотвращению попадания посторонних предметов в продукцию хлебопекарного производства" [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Тестовые отходы, в том числе в виде санитарного брака, по окончании рабочей смены должны быть выпе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Неиспользуемые отходы: выбой из мешков и смет муки, крахмала, сахара и другого сырья, отходы при зачистке оборудования, выпеченные тестовые отходы, горелые изделия, а также все виды санитарного брака для выработки продукци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Неиспользуемые отходы могут быть реализованы на внепроизводственные нужды, в т.ч. на корм скоту или птице с разрешения ветеринарного надзора или подлежат уничтожению. За сроки и порядок реализации отходов отвечает начальник производства и руководитель предприятия. Акт передачи уничтожения отходов хранится у начальника производства, копия передается в плановый от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Хранение используемых отходов должно осуществляться в специальных емкостях с соответствующей маркировкой в цехах или в специально отведенном помещении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Контроль за выполнением гигиенического режима и санитарных правил на хлебозаводе возлагается на начальника производства и начальников смен (бригадиров), на пекарнях - технолога и бригад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Охрана труда и техник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ри выработке хлебобулочных изделий должны соблюдаться требования охраны труда и техники безопасности, содержащиеся в Государственных стандартах безопасности труда и действующих "Правилах техники безопасности и производственной санитарии для предприятий хлебопекарной и макаронной промышленности" (далее - Правила техники безопасности) [1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ри отсутствии в Правилах техники безопасности требований, соблюдение которых необходимо для обеспечения безопасности труда конкретно на данном предприятии, администрация предприятия совместно с профсоюзным комитетом и службой охраны труда обязана разработать дополнительные меры, обеспечивающие безопасные условия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Соблюдение Правил техники безопасности обязательно для всех руководителей, инженерно-технических работников, рабочих и служащих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Ответственность за соблюдение Правил техники безопасности при эксплуатации предприятия возлагается на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Должностные лица (руководители участков, служб) несут ответственность за соблюдение требований безопасности персоналом, непосредственно им подчин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Рабочие несут ответственность за соблюдение требований техники безопасности, относящихся к их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Для каждой профессии (или вида работ) на предприятии должны быть разработаны и утверждены в установленном порядке инструкци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Производственный персонал может быть допущен к ведению технологического процесса только после прохождения инструктажа по охране труда, включающего вводный инструктаж и инструктаж на рабочем месте (первичный, плановый периодический - не реже 1 раза в 6 мес., на участках повышенной опасности - не реже 1 раза в 3 мес.), о чем должна быть сделана соответствующая запись в журнале инструктажа. Инструктаж проводит непосредственно руководитель участ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При изменении технологии, освоении новых технологических процессов, модернизации и внедрении новых видов оборудования, применении новых видов сырья и материалов администрация предприятия обязана разработать новые инструкции по охране труда и провести внеплановые инструктажи с работаю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Рабочие, обслуживающие объекты повышенной опасности (оператор установки бестарного хранения сырья, кочегар производственных печей, автоклавщик), должны проходить обучение в специальных учебных заве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Работающие на хлебопекарных предприятиях должны быть обеспечены санитарной одеждой и обувью, а также специальной одеждой, обувью, средствами индивидуальной защиты в соответствии с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Защитные средства, выдаваемые в индивидуальном порядке, должны находиться во время работы у рабочего или на его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Проведение работ или технологических операций без предусмотренных нормами спецодежды, спецобуви и с неисправными, не прошедшими проверку защитными средств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Во всех случаях возникновения аварийных ситуаций при ведении технологического процесса следует немедленно прекратить работу и принять меры к устранению аварийной ситуации в соответствии с действую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 при хранении сырья и 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Прием и транспортирование тарных грузов должны осуществляться с помощью средств малой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Укладка мешков с мукой должна проводиться на специальные стеллажи или поддоны "тройниками" или "пятериками" при строгом соблюдении порядка увязки мешков и вертикальности шт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Ящики должны укладываться "вперевязку" в штабели, бочки - в штабели в виде усеченной пирамиды с прокладкой досок между каждым ря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Высота штабелей не должна превышать при ручной укладке не более 2 м, при механизированной: для грузов в мешках - 3,8 м, ящиках - 3,2 м, бочках -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Между штабелями должны предусматриваться проходы шириной не менее 1,25 м, расстояние до стен - не менее 0,7 м, проезды для электропогрузчиков - 3 м, для тележек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0. Разборка штабелей должна проводиться сверху вниз. Для снятия тарных грузов с верхнего ряда необходимо пользоваться прочными сход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Для выбивания мешков из-под муки необходимо применять пневматические мешкоочистительные машины всасывающе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2. Загрузка норий должна осуществляться только при работе аспирационных устройств, включение которых должно блокироваться с пуском электродвигателя, приводящего в движение конвейер н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3. Для обеспечения безопасной эксплуатации установок бестарного хранения муки должны соблюдаться требования безопасности, предусмотренные техническими условиями на их эксплуатацию, действующими Правилами техники безопасности и специальными инструкциями [1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4. Во избежание возникновения зарядов статического электричества необходимо строго следить за состоянием заземляющих проводников, их целостностью и надежностью и присоединением к корпусам электродвигателей, бункеров и другому оборудованию складов бестарного хранения муки (БХ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5. Для предотвращения распыла муки следует тщательно следить за герметичностью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крышках емкостей (силосов, бункеров), шнеков должны быть уплотняющие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соединения трубопроводов, переключателей направления, запорной арматуры должны быть пыленепроница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6. Фильтры, установленные на емкостях, должны периодически очищаться от пыли по установленному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7. В случае, если мука забила мукопровод, следует срочно прекратить ее пода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8. Для предотвращения завалов в мукопроводах необходимо строго соблюдать последовательность пуска и остановки линии: при пуске - сначала произвести продувку линии от питателя к приемной емкости, после этого начать загрузку муки в мукопровод, при остановке - сначала прекратить подачу муки выключением питателя, затем - произвести продувку линии до полного освобождения ее от м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9. Запрещается ликвидировать завалы и своды муки в емкостях с помощью ударов по стенкам металлически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0. Не допускается взятие проб муки из силосов (бункеров) во время их загрузки или раз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 Для освещения внутренней поверхности емкостей БХМ допускается использовать только переносные электролампы напряжением 12 В во взрывобезопасном исполнении. Включать и выключать светильники необходимо вн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 Необходимо проводить уборку оборудования, трубопроводов, арматуры, стен и полов помещения БХМ от пыли влажным способом или всасыва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 Не допускается хранение в помещении БХМ горючих и легковоспламеняющихся жидкостей, а также обтирочно-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4. Воздушная среда помещений складов БХМ должна периодически проверяться на определение концентрации пыли в воздухе согласно графику, утвержденному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5. Очистка и ремонт силосов (бункеров) БХМ проводится согласно внутризаводской инструкции, составленной в соответствии с требованиями действующих Правил техники безопасности [163] и "Инструкции по санитарной очистке бункеров складов БХМ на хлебозаводах" [1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6. Работы внутри силосов (бункеров) БХМ должны проводиться в обязательном порядке с оформлением наряда-допуска. Ответственность за организацию безопасного ведения работ несет начальник участка. Наряд-допуск подписывается начальником участка, согласовывается со службой охраны труда и утверждается главным инжен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7. Все применяемое для выполнения технологического процесса оборудование должно соответствовать требованиям Правил техники безопасности [163] и требованиям, изложенным в технических паспор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8. При размещении оборудования в помещении следует предусматривать: основные проходы шириной не менее 1,5 м при наличии постоянного рабочего места, проходы между отдельными видами оборудования, а также между оборудованием и стенами - не менее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9. Оборудование, вновь установленное, а также после длительной остановки и ремонта может быть пущено в работу только после проверки его исправности и с разрешения руководителя (заведующего производством, старшего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0. Работа должна проводится только на исправном оборудовании и при наличии необходимых средств защиты (ограждений, блокировочных устройств, устройств автоматического контроля и др.). Запрещается работать при снятых ограждениях и неисправных блокировочных устройствах, а также регулировать натяжение ремней, цепей, снимать или надевать приводные ремни, подтягивать болтовые соединения и устранять другие неисправности во время работы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 Во время эксплуатации оборудования необходимо следить за работой смазочных устройств: попадание смазочных масел в сырье и продукци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2. Санитарную чистку, мойку, смазку оборудования, а также его ремонт необходимо проводить при полной остановке оборудования, перекрытии запорной арматуры и отключении электродвигателей с обязательным вывешиванием на пусковых устройствах предупредительных плакатов: "Не включать!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3. Во время работы необходимо следить, чтобы рабочее место было хорошо освещено, полы были всегда сухими и чистыми. На рабочем месте должны быть необходимые исправные инструменты и инвентарь (скребки, щетки, нож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4. Перед пуском тестомесильных машин с подкатными дежами необходимо проверить: исправность блокировочных устройств, исключающих возможность пуска рабочего органа при отсутствии дежи или ее ненадежном закреплении; исправность блокировки, обеспечивающей автоматическое отключение рабочего органа при поднятии крышки и невозможность его включения при неплотно закрытой крышке. Закатывать дежу следует осторожно, включать машину можно только убедившись в надежном закреплении дежи. Не следует заполнять дежу сырьем сверх установленной нормы. Необходимо следить за герметичностью машины и отсутствием распыла при ее загрузке и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5. Для мойки деж должно быть выделено специальное место с подводкой горячей и холод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6. Дежеподъемоопрокидыватели должны быть снабжены механизмом для надежного закрепления дежи и блокировкой, исключающей подъем при незафиксированной деже. Работа дежеподъемоопрокидывателя должна проводиться при исправных конечных выключателях для остановки площадки дежи в верхнем и нижнем положении и наличии устройства, исключающего возможность произвольного спуска дежи. Во время подъема и опускания дежи запрещается находиться в зоне действия опрокиды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7. Тестомесильные машины непрерывного и периодического действия со стационарной месильной емкостью во время замеса должны быть закрыты крышками, сблокированными с приводами рабочи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8. В тестоприготовительных бункерных агрегатах должен быть предусмотрен отвод углекисл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9. Для чистки внутренних поверхностей бункеров, корыт, тестоспусков должны применяться скребки на длинной рукоятке (в соответствии с высотой бункеров, корыт, тестоспус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0. Работы внутри бункеров тестоприготовительных агрегатов и в тестоспусках должны проводиться после освобождения их от полуфабрикатов (закваски, опары, теста), отключения от оборудования и трубопроводов, обесточивания электродвигателей, проветривания, проверки на загазованность углекислым газом и с разрешения начальника смены в соответствии с действующей инструкцией и после получения допуска-на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 Для обеспечения безопасной работы тестоделительного оборудования необходимо каждую смену проверять наличие и исправность ограждений и блокировочных устройств, обеспечивающих отключение электродвигателей при открывании крышки тестовой камеры, снятие ограждения делительной головки или привода машины. Регулирование массы тестовых заготовок следует проводить при остановленной маш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2. Запрещается доставать куски теста вблизи делительной головки во время работы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3. Эксплуатацию тестоформующих машин следует осуществлять при наличии и исправности ограждений движущихся частей (рабочих органов, приводов) машин и блокировочных устройств. Необходимо следить за нормальной работой мукоподсыпателей и воздухообдувочных устройств, не допуская прилипания тестовых заготовок к формующим органам и транспортерным л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4. При обслуживании конвейерных шкафов для расстойки тестовых заготовок необходимо следить за равномерностью загрузки люлек конвейера, отсутствием их перекоса, нормальным (плавным) движением конвейера, отсутствием утечек пара. Во время движения конвейера запрещается загружать и выгружать люльки, поправлять и доставать упавшие заготовки. Извлечение упавших тестовых заготовок следует проводить только при остановке конвейера и отключении электродвигателя, пользуясь специальными крючками. В случае аварии необходимо провести экстренную остановку конвейера путем отключения электродвигателя. При необходимости выгрузку тестовых заготовок провести с помощью ручного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5. Механизмы для надреза тестовых заготовок должны иметь съемные ограждения по всей зоне действия ножей, сблокированные с приводным устройством. Поправлять тестовые заготовки вблизи установки ножей запрещается. При ручной надрезке тестовых заготовок следует пользоваться специально предназначенными для этого но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6. Эксплуатацию хлебопекарных печей следует осуществлять в соответствии с требованиями, изложенными в документаци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7. Для обеспечения безопасности процесса выпечки хлебопекарные печи должны быть оснащены исправными контрольно-измерительными приборами замера параметров технологического режима (температуры в пекарной камере, давления пара, расходуемого на увлажнение, продолжительности выпечки) и параметров процесса горения топлива. Печи должны быть также оборудованы средствами автоматической световой и звуковой сигнализации при возникновении аварийной ситуации. Электропечи должны быть оснащены системами блокировки, предупреждающими о нарушении нормального режима печей; на щитах и пультах управления должна быть световая сигнализация, указывающая на включение или выключение электро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8. Во время работы печ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превышения установленной режимом температуры выпечки во избежание загорания хлеба в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правильностью хода печного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чтобы используемые листы, противни и хлебные формы были без излишнего нагара во избежание загорания его в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работой устройства для смазки форм, не допускать сильного разбрызгивания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ть осторожность при посадке и выборке форм, противней и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перекоса люлек от неравномерной загрузки их тес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на печах с люлечным конвейером загружать печь, поправлять тестовые заготовки, формы и листы, очищать подики люлек от крошек и горелой муки необходимо только во время останова конвейера печи. Для очистки подиков следует использовать только специальные щетки на длинной рукоя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вещения пекарной камеры пользоваться электросветильниками напряжением не выше 12 В в специальной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9. Хлебопекарные формы, листы и противни не должны быть деформированными. Использование в производстве деформированных и неисправных форм, листов и противн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0. Работы по посадке тестовых заготовок в печь и выгрузке готовой продукции должны проводиться при включенной вытяжной (в случае необходимости - приточ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1. В аварийных ситуациях (взрыве или хлопке в топке или газоходе, пожаре, утечке газа, прекращении подачи топлива, воздуха, электроэнергии и других случаях) необходимо отключить электродвигатель конвейера печи, прекратить подачу тестовых заготовок в печь и приступить к выгрузке хлеба из печи с помощью ручного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ечи произошел перекос подиков, обвалилась обмуровка, упали или встали на перекос формы, пользоваться ручным приводом не рекомендуется, так как это может привести к разрыву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2. При загрузке конвейера в ротационную печь следует проверить правильность его установки. Необходимо следить за исправностью работы блокировочных устройств, обеспечивающих выключение механизма вращения конвейера, электронагревателя и вентилятора при открытии дверей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следить за исправностью контрольно-измерительных и регулирующих приборов, обеспечивающих требуемый режим выпечки. Запрещается открывать дверцы печи до окончания вып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3. Мойка и санитарная обработка форм, листов и противней должна проводиться в специально оборудованном отдель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4. При укладке форм, листов и противней в штабель его высота не должна превышать соответственно 2,1 и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й документации, на которую даны ссылки в правила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о хлеба, хлебобулочных и кондитерских изделий. Санитарные правила и нормы. СанПиН 2.3.4.545-96. 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ражданский кодекс РФ. Раздел 1, часть 2, п.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Р 1.0-92. Государственная система стандартизации. М.,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кон РФ "О защите прав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Р 51074-97. Продукты пищевые. Информация для потребителя.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борник рецептур на хлебобулочные изделия, вырабатываемые по государственным стандартам. М., 1998. 8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борник рецептур и технологических инструкций по приготовлению диетических и профилактических сортов хлебобулочных изделий. М.: Пищепромиздат, 1997. 19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Т 15.015-90, группа Т52. Хлеб и хлебобулочные изделия. Система разработки и постановки продукции на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Межгосударственный стандарт 2.114. Единая система конструкторской документаци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игиенические требования к качеству и безопасности продовольственного сырья и пищевых продуктов. СанПиН 2.3.2.560-96. М., 1997. 26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борник технологических инструкций для производства хлеба и хлебобулочных изделий. М.: Прейскурантиздат, 1989. 49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нструкция по нормированию расхода муки (выхода хлеба) в хлебопекарной промышленности. М., 1984. 9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исьмо Минздрава РФ N 115/23-197 от 10.02.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Т 26574-85. Мука пшеничная хлебопекар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У 8 РФ11-95-91. Мука пшенич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У 8 РФ11-79-91. Мука пшеничная хлебопекарная нового сорта - Подольс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ТУ 8 РФ11-124-92. Мука пшеничная хлебопекарная "Каширск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У 8 РФ18-143-93. Мука пшеничная хлебопекарная "Прима".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ТУ 9293-012-00932169-96. Мука пшеничная хлебопекарная "Особ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7045-90. Мука ржаная хлебопекар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3898-65. Мука соевая дезодорирован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14176-69. Мука кукуруз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У 8-22-3-84. Мука овся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12183-66. Мука ржано-пшеничная обой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7169-66. Отруби пшенич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У 9295-002-00932169-96. Отруби пшеничные диет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18271-72. Крупка пшеничная дробле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ормы технологического проектирования предприятий хлебопекарной промышленности. Часть II. Пекарни. Утверждены Комитетом по хлебопродуктам Министерства торговли и материальных ресурсов РФ 03.04.92, N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26791-89. Продукты переработки зерна. Упаковка, маркир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27668-88. Мука и отруби. Приемка и методы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нструкция по эксплуатации складов бестарного хранения муки на предприятиях хлебопекарной промышленности. Утверждена начальником Упрхлеба Минпищепрома СССР 10.07.84. 5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29272-92. Солод ржаной сухо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СТ 18-305-77. Солод пивоваренный ячмен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У 9293-013-10126558-98. Соевый белковый продукт "Союшка".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171-81. Дрожжи хлебопекарные прессован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28483-90. Дрожжи хлебопекарные суше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ТУ 9182-027-96. Дрожжи хлебопекарные сушеные "Экспресс".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У 10-033-4585-3-90. Молоко дрожжев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13830-91. Соль поваренная пищевая.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ТУ 919203-007-17028327-96. Соль поваренная пищевая йодирован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СТ 2874-82. Вода питьевая. Гигиенические требования и контроль за кач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итьевая вода и водоснабжение населенных мест. Требования к качеству воды при централизованном водоснабжении. СанПиН 2.1.4.559-96. 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итьевая вода и водоснабжение населенных мест. Требования к качеству воды нецентрализованного водоснабжения. СанПиН 2.1.4.544-96. 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ГОСТ 21-94. Сахар-песок.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становление Правительства РФ от 29 сентября 1997 г. N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ГОСТ 22-94. Сахар-рафинад.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У 911-001-003-35315-94. Сахар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екомендации по приему, хранению и переработке жидкого сахара на хлебопекарных предприятиях. Утверждены начальником Упрхлеба Минпищепрома СССР 18.09.79.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ГОСТ 5194-91. Патока крахмаль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ОСТ 10-089-95. Патока мальтоз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СТ 18-233-87. Патока рафинад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ГОСТ 9792-87. Мед натураль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У 64-5-17-86. Сорбит пищево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У 64-10-04-89. Ксилит пищево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У 9185-001-11274048-93. Кристаллоза.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ГОСТ 1129-93. Масло подсолнечное рафинирова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ГОСТ 1128-75. Масло хлопковое рафинированн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ГОСТ 8807-74. Масло горчичн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ТУ 10 РСФСР 305-88. Масло соев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ГОСТ 8808-73. Масло кукурузн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ГОСТ 8988-77. Масло рапсов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ГОСТ 10766-64. Масло кокосов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ГОСТ 37-91. Масло коровь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Инструкция по упаковке, приемке, холодильной обработке, хранению и реализации масла коровьего на заводах-изготовителях, холодильниках и предприятиях торговли. ВНИИМС,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ГОСТ 25292-82. Жиры животные топле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екомендации по замене маргарина и жидкого хлебопекарного жира свиным или костным жиром в рецептурах на хлебобулочные изделия. Утвержденные директором фирмы "Хлеб" ФКК Росхлебопродукт 14.1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ГОСТ 240-85. Маргарин.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ГОСТ 28414-89. Жиры для кулинарии, кондитерской и хлебопекарной промышленности.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Технологические рекомендации по применению жидкого жира и поверхностно-активных веществ в хлебопекарной промышленности. Утверждены Зам. начальника Упрхлеба Минпищепрома СССР, 23.08.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ТУ 10-04-02-59-86. Концентраты фосфатид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ОСТ 27583-88. Яйца куриные пище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ГОСТ 30363-96. Продукты яич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ГОСТ 13277-79. Молоко коровье пастеризованное с содержанием жира не менее 3,2%.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ГОСТ 4495-87. Молоко цельное сух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ГОСТ 10970-87. Молоко сухое обезжиренно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ГОСТ 2903-78. Молоко сгущенное цельное с сахаром.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Технологические рекомендации по применению молочной сыворотки и сывороточных концентратов в хлебопекарной промышленности. Утверждены начальником Упрхлеба Минпищепрома СССР, 1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а. ОСТ 10-213-97. Сыворотка молоч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ТУ 9229-013-04610209-93. Сыворотка гидролизованная сгущен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ТУ 9229-012-04610209-93. Сыворотка гидролизованная сгущенная нейтрализован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ТУ 10.02.927-91. Сыворотка молочная сух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ТУ 49 1178-85. Пахта сырь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ТУ 458К-Б28-01-92. Продукт молочный сухой "БК-лак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ГОСТ 7616-85. Сыры сычужные тверд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ГОСТ 11041-88. Сыр Российс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ГОСТ 6929-88. Повидло.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ГОСТ 7009-71. Джемы.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ГОСТ 7061-88Е. Варень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ГОСТ 6442-89. Мармелад.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ГОСТ 6882-88. Виноград суше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ГОСТ 28501-90. Фрукты косточковые суше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ГОСТ 28502-90. Фрукты семечковые суше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ГОСТ 12003-76. Фрукты сушеные. Упаковка, маркировка, транспортирования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ГОСТ 16833-71. Ядро ореха грецкого.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ГОСТ 16835-81. Ядро орехов фундука.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ГОСТ 16831-71. Ядро миндаля сладкого.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ГОСТ 17111-88. Арахис.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ГОСТ 12095-76. Кунжу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ГОСТ 12094-76. Мак маслич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исьмо Минздрава СССР N 143-4/48-6 от 24.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а. Книга. Государственная фармакопея СССР. 11-е изд. Вып. 2. "Лекарственное растительное сырье". М.: Медицина, 1990, 372 - 37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ГОСТ 908-79. Кислота лимонная пищев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ГОСТ 61-75. Кислота уксус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ФС 42-2668-95. Аскорбиновая кислота. Фармакопейная стат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ГОСТ 18916-73. Аммоний углекислый пищево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ГОСТ 2156-76. Натрий двууглекисл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ГОСТ 29055-91. Пряности. Кориандр.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ГОСТ 29056-91. Пряности. Тми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ГОСТ 29046-91. Пряности. Анис.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ГОСТ 29049-91. Пряности. Корица.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ГОСТ 29047-91. Пряности. Гвоздика.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ГОСТ 29052-91. Пряности. Кардамо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ГОСТ 29048-91. Пряности. Мускатный орех.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ГОСТ 29046-91. Пряности. Имбирь.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ГОСТ 29053-91. Пряности. Перец красный молот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ГОСТ 29050-91. Перец черный и бел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ГОСТ 29045-91. Пряности. Перец душист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ГОСТ 21722-84. Шафра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ГОСТ 16599-71. Ванили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ОСТ 18-103-84. Эссенции ароматические пище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ТУ 0000 1910-13-02-92. Ферментные препараты Амилоризин П10х.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ГОСТ 108-76. Какао-порошок.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СТ 10-93-87. Полуфабрикаты. Шоколадная масса и шоколадная глазу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ГОСТ 7699-78. Крахмал картофель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ГОСТ 7697-82. Крахмал кукуруз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ГОСТ 5962-67. Спирт этиловый ректификован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ТУ 9281-001-46393306-98. Витаминно-минеральная смесь для обогащения мук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ТУ 9199-001-5010-99. Витаминно-минеральная смесь "Флагма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ТУ 9199-006-44451502-98. Витаминно-минеральная добавка "Фортами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Технологическая инструкция 2 по применению витаминно-минеральной добавки "Фортамин-2" в хлебопекарном производстве. Утверждена директором ГосНИИХП 06.07.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ТУ 9199-005-44451502-98. Йодообогащенная пищевая добавка "Амито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Витаминизация продуктов питания массового потребления. ТУ 400-00001927-116-96. Веторон Бета-каротин водорастворимый жидкий пище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ТУ 9359-001-026990044-93. Пищевой витаминизированный концентрат "Аммиви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Инструкция по предупреждению попадания посторонних предметов в продукцию хлебопекарного производства. Утверждена Зам. Министра пищевой промышленности СССР 26.12.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Инструкция по санитарной очистке бункеров склада бестарного хранения муки на хлебозаводах, 1979 г. Утверждена начальником Упрхлеба Минпищепрома СССР 27.04.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ГОСТ 20239-74. Мука, крупа и отруби. Метод определения металломагнитной при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Рекомендации по приему, хранению и переработке дрожжевого молока на хлебопекарных предприятиях. Утверждены Зам. начальника Упрхлеба Минпищепрома СССР 25.07.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Технохимический контроль хлебопекарного производства. М.: Пищевая промышленность, 1975. 4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Справочник для работников лабораторий хлебопекарной промышленности. М.: Пищевая промышленность, 1978. 19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Изменение N 4 к Сборнику технологических инструкций для производства хлеба и хлебобулочных изделий. Утверждено ГосНИИХП 15.0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Изменение N 5 к Сборнику технологических инструкций для производства хлеба и хлебобулочных изделий. Утверждено ГосНИИХП 15.0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Практическое руководство по производству хлебобулочных изделий в условиях малых предприятий (пекарен). М: Пищепромиздат, 1997. 12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Инструкция по приготовлению ржаной закваски и теста из смеси муки ржаной и пшеничной в условиях пекарен. Утверждена директором фирмы "Хлеб" ФКК Росхлебопродукт 27.07.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Рекомендации по улучшению качества хлеба из муки с пониженными хлебопекарными свойствами. Утверждены Госкомиссией Совмина СССР по продовольствию и закупкам, 1991 г., 7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Инструкция по предупреждению картофельной болезни хлеба. М., Минсельхозпрод РФ, 1998. 3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Методическое руководство по производству жидких дрожжей. М.: ЦНИИТЭИ Минхлебопродукта СССР, 1988. 4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Рекомендации по приготовлению осахаренного продукта и применение его взамен сахара в хлебопекарном производстве. Утверждены директором ГосНИИХП 22.10.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Единый тарифно-квалификационный справочник работ и профессий рабочих предприятий элеваторной, мукомольно-крупяной, хлебопекарной, макаронной и кондитерской промышленности (выпуск 55). М., Утвержден Госкомитетом по труду и социальным вопросам, N 31/3-30 от 31.01.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Сборник инструктивных материалов по хлебопекарной, макаронной и дрожжевой промышленности. М.: ЦНИИТЭИ Пищепром, 1986. 3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Инструкция по расчету производственных мощностей действующих предприятий, производственных объединений (комбинатов) хлебопекарной промышленности и цехов предприятий других отраслей, вырабатывающих хлеб и хлебобулочные изделия. Утверждена Зам. министра пищевой промышленности СССР 02.12.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ГОСТ 8227-56. Хлеб и хлебобулочные изделия. Укладывание, хранение и транспортирован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ГОСТ 7128-91. Изделия хлебобулочные бараноч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ГОСТ 8494-96. Сухари сдобные, пшенич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римерное положение о производственных лабораториях предприятий хлебопекарной промышленности. М. ЦНИИТЭИ Пищепром, 1986. 3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Инструкция по планированию, учету и калькулированию себестоимости продукции (работ, услуг) на хлебопекарных предприятиях, макаронных фабриках и дрожжевых заводах. Утверждена Минпищепромом СССР 20.05.75. М., 1975 г., 1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Химический состав пищевых продуктов. М., Пищевая промышленность, 1979 г., 24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Методика расчета химического состава и пищевой ценности хлебобулочных, бараночных и сухарных изделий. Утверждена Зам. начальника Главхлеба Минхлебопродукта СССР 09.0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равила проведения сертификации пищевых продуктов и продовольственного сырья. Приложение 2. Порядок сертификации хлебобулочных и макаронных изделий. М.: Госстандарт РФ, 1999. 28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Закон РФ "О сертификации продукции и усл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Закон РФ "Об обеспечении един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ГОСТ Р 8.568-97. Государственная система обеспечения един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Руководство по качеству головной организации метрологической службы ГосНИИХП, аккредитованной на право калибровочных работ. Утверждено ВНИИМС 22.12.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Закон РФ "О санитарно-эпидемиологическом благополучи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равила техники безопасности и производственной санитарии для предприятий хлебопекарной и макаронной промышленности. Утверждены Зам. председателя Госкомитета по продовольствию и закупкам 27.12.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Методические указания по нормированию и контролю выбросов ЗВ от хлебопекарных предприятий и предприятий макаронной промышленности. Утверждены АО Росхлебопродукт 04.10.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Методика расчетов концентраций вредных веществ в атмосферном воздухе, содержащихся в выбросах предприятий. ОНД-86. Л.: Гидрометеоиздат, 1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активации хлебопекарных дрожжей (прессованных и суше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ация дрожжей (прессованных, сушеных) проводится на хлебопекарных предприятиях с целью повышения их бродильной активности, интенсификации технологического процесса, улучшения качества готовых изделий и рекомендуется, в основном, при порционном приготовлении теста безопарным или ускоренным способом. При применении сушеных дрожжей, за исключением сушеных дрожжей импортных и отечественных "Экспресс", активацию необходимо проводить при любых способах тест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ыт работы промышленности, результаты исследований, проведенных в ГосНИИХПе и других организациях, показали эффективность проведения активации дрожжей в сре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 муки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 муки и воды с введением ферментного препарата амилоризина П10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муки и воды в смеси с высокоосахаренным ферментативным полуфабрикатом (ВП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5 - муки и воды с введением зава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цептуры сред и технологические параметры активации дрожжей приведены в табл.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цептура сред и технологические параметры актив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лебопекарных дрож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260" w:type="dxa"/>
        <w:jc w:val="left"/>
        <w:tblInd w:w="-7" w:type="dxa"/>
        <w:tblLayout w:type="fixed"/>
        <w:tblCellMar>
          <w:top w:w="0" w:type="dxa"/>
          <w:left w:w="70" w:type="dxa"/>
          <w:bottom w:w="0" w:type="dxa"/>
          <w:right w:w="70" w:type="dxa"/>
        </w:tblCellMar>
      </w:tblPr>
      <w:tblGrid>
        <w:gridCol w:w="2835"/>
        <w:gridCol w:w="1350"/>
        <w:gridCol w:w="2025"/>
        <w:gridCol w:w="1350"/>
        <w:gridCol w:w="1350"/>
        <w:gridCol w:w="1350"/>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сырья, </w:t>
              <w:br/>
              <w:t xml:space="preserve">параметров процесса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сырья (кг) на 5 кг прессованных или 2,5 кг   </w:t>
              <w:br/>
              <w:t xml:space="preserve">сушеных дрожжей в средах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пшеничная      </w:t>
              <w:br/>
              <w:t>высшего, первого или</w:t>
              <w:br/>
              <w:t xml:space="preserve">второго сор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илоризин П10х или </w:t>
              <w:br/>
              <w:t xml:space="preserve">солод неферментиро- </w:t>
              <w:br/>
              <w:t xml:space="preserve">ванн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03 - 0,005,</w:t>
              <w:br/>
              <w:t xml:space="preserve">1,5 - 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арка &lt;1&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моосахаренна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ахаренная амило- </w:t>
              <w:br/>
              <w:t xml:space="preserve">ризином или солодо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оосахаренный   </w:t>
              <w:br/>
              <w:t xml:space="preserve">ферментативный      </w:t>
              <w:br/>
              <w:t xml:space="preserve">полуфабрикат (ВПФ)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br/>
              <w:t xml:space="preserve">активации дрожжей,  </w:t>
              <w:br/>
              <w:t xml:space="preserve">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ссован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 - 2,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 - 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1,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 - 1,0</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ше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актива- </w:t>
              <w:br/>
              <w:t xml:space="preserve">ции, °C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 2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Рецептура и технологические параметры приготовления заварок приведены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цептура и технологические параметры приготовления заваро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645"/>
        <w:gridCol w:w="1485"/>
        <w:gridCol w:w="1620"/>
        <w:gridCol w:w="1350"/>
        <w:gridCol w:w="1890"/>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сырья,    </w:t>
              <w:br/>
              <w:t xml:space="preserve">параметров процесса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сырья, кг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арк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ФП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ка пшеничная высшего,   </w:t>
              <w:br/>
              <w:t>первого или второго сорт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lt;1&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еб (вторично перерабаты-</w:t>
              <w:br/>
              <w:t xml:space="preserve">ваемый), хлебная крош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л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арная крош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ая сыворот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0 &lt;3&gt; / 300</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л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рментные препараты &lt;2&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илоризин П10х или солод </w:t>
              <w:br/>
              <w:t xml:space="preserve">неферментирован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 0,2, </w:t>
              <w:br/>
              <w:t xml:space="preserve">0,2 - 0,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юкамилаза очищенная с   </w:t>
              <w:br/>
              <w:t xml:space="preserve">глюкамилазной активностью </w:t>
              <w:br/>
              <w:t>ГлС - 1000 ед./г препара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сахаривания  </w:t>
              <w:br/>
              <w:t xml:space="preserve">заварок, °C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 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2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br/>
              <w:t xml:space="preserve">осахаривания, 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 6,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6,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80 кг муки заваривается горячей водой или заливается молочной сывороткой, прогревается паром до температуры 70 +/- 5 °C, а 20 кг муки вносится после охлаждения заварки до температуры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Ферментные препараты перед использованием разводят в воде или молочной сыворотке при соотношении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В числителе количество молочной сыворотки для приготовления ВФП из хлебной крошки, в знаменателе - из сухарной кро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но-технологическая схема активации дрожж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ация дрожжей в мучной суспензии (табл. 1, вариант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мкость 3 загружают дрожжи, заливают воду температурой (32 +/- 2) °C, выдерживают 20 - 30 мин. при перемешивании до получения однородной суспензии, вносят муку либо муку и раствор амилоризина П10х, или солод, перемешивают до получения однородной суспензии и оставляют для ак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ация дрожжей в мучных суспензиях с заваркой или ВФП (табл. 1, варианты 3, 4, 5). В заварочную машину Х32М-300 заливают молочную сыворотку и загружают при перемешивании муку, хлебную или сухарную крошку. После получения однородной массы в машину подают пар и смесь при непрерывном перемешивании прогревают до температуры (70 +/- 5) °C. В охлажденную до температуры 55 +/- 2 °C заварку вносят раствор амилоризина П10х или солод неферментированный ржаной или ячменный, или при температуре 60 +/- 2 °C - раствор глюкоамилазы очищенной и перекачивают в емкость 2 для осахаривания. Осахаренные заварки перекачивают в сборный бак 4 и после охлаждения используют в составе мучной суспензии для активации дрожжей, которую проводят в емкост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ведующий отдел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иохимии сырь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хлебопекарны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лучшителе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Ф.ДРЕМУЧЕВ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го учета производства проду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хлебопекарных пред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 первичного учета производства проду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хлебопекарных предприят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формы │                 Наименование формы                 │  Форм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 хлеб │Партионный ярлык на муку                            │А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 хлеб │Журнал учета поступления муки на склад бестарного   │2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ра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3 хлеб │Журнал регистрации показаний счетчиков              │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атических весов при бестарном хранении му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4 хлеб │Журнал учета движения муки при бестарном хранении   │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5 хлеб │Акт зачистки бункера                                │1/12 д.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6 хлеб │Отвес-накладная на отпуск муки в производство       │А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7 хлеб │Отчет о движении сырья, материалов и передаче       │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татков по склад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8 хлеб │Паспорт на готовую продукцию                        │1/48 д.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9 хлеб │Приемо-сдаточная накладная на готовую продукцию     │А4, А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0 хлеб│Приемо-сдаточная накладная на готовую продукцию     │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1 хлеб│Акт на выбой муки из мешков, на мучной и другой     │А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т, собранный на производст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2 хлеб│Акт на хлебную крошку (мучной смет), собранную(ый)  │1/24 д.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экспедиции (на складе сырь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3 хлеб│Отчет о работе смены                                │2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адной лист к форме N П-13                        │1/6 д.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4 хлеб│Акт передачи остатков сырья и материалов на         │А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изводств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5 хлеб│Отчет о движении инвентарной многооборотной тары    │1/12 д.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6 хлеб│Акт ежемесячной проверки веса вагонеток             │А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7 хлеб│Книга заказов торговой сети                         │2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8 хлеб│Распоряжение экспедиции на отпуск готовой продукции │А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19 хлеб│Талон на завес тары для готовых изделий             │А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0 хлеб│Ведомость отгруженной (отпущенной) готовой продукции│А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1 хлеб│Акт на производственный (экспедиционный) брак       │1/12 д.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2 хлеб│Отчет экспедиции                                    │2А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адной лист к форме N П-22                        │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3 хлеб│Акт на передачу остатков готовой продукции          │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4 хлеб│Ведомость учета выполненных работ                   │А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25 хлеб│Ведомость учета выполненных работ                   │А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тионный ярлык N ____________________ на муку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рт _______________________ влажность __________________%. Удостоверение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е N _______________________. Поступила "__" _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товарно-транспортной накладной N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мешков _______________________________________ штук. Стандарт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 одного мешка _______________________ кг. Вес нетто _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едующий складом (кладовщик) 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1620"/>
        <w:gridCol w:w="1755"/>
        <w:gridCol w:w="2025"/>
        <w:gridCol w:w="1890"/>
        <w:gridCol w:w="2025"/>
      </w:tblGrid>
      <w:tr>
        <w:trPr>
          <w:trHeight w:val="240" w:hRule="atLeast"/>
        </w:trPr>
        <w:tc>
          <w:tcPr>
            <w:tcW w:w="60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и об отпуске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к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документ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мешк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 кг, нетто</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мешк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 кг, нетто</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2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ец ярлыка и титу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 _____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оступления муки на скл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старного х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____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880" w:type="dxa"/>
        <w:jc w:val="left"/>
        <w:tblInd w:w="-7" w:type="dxa"/>
        <w:tblLayout w:type="fixed"/>
        <w:tblCellMar>
          <w:top w:w="0" w:type="dxa"/>
          <w:left w:w="70" w:type="dxa"/>
          <w:bottom w:w="0" w:type="dxa"/>
          <w:right w:w="70" w:type="dxa"/>
        </w:tblCellMar>
      </w:tblPr>
      <w:tblGrid>
        <w:gridCol w:w="540"/>
        <w:gridCol w:w="810"/>
        <w:gridCol w:w="675"/>
        <w:gridCol w:w="810"/>
        <w:gridCol w:w="675"/>
        <w:gridCol w:w="810"/>
        <w:gridCol w:w="1215"/>
        <w:gridCol w:w="1215"/>
        <w:gridCol w:w="1215"/>
        <w:gridCol w:w="1080"/>
        <w:gridCol w:w="810"/>
        <w:gridCol w:w="945"/>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авто-</w:t>
              <w:br/>
              <w:t>муко-</w:t>
              <w:br/>
              <w:t xml:space="preserve">воза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автомуковоза</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товарно-</w:t>
              <w:br/>
              <w:t xml:space="preserve">транс-  </w:t>
              <w:br/>
              <w:t xml:space="preserve">портной </w:t>
              <w:br/>
              <w:t xml:space="preserve">наклад- </w:t>
              <w:br/>
              <w:t>ной пос-</w:t>
              <w:br/>
              <w:t xml:space="preserve">тавщик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 xml:space="preserve">постав- </w:t>
              <w:br/>
              <w:t xml:space="preserve">щик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и </w:t>
              <w:br/>
              <w:t xml:space="preserve">сорт    </w:t>
              <w:br/>
              <w:t xml:space="preserve">муки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документам поставщика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ытие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ытие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утто,</w:t>
              <w:br/>
              <w:t xml:space="preserve">кг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ра,</w:t>
              <w:br/>
              <w:t xml:space="preserve">кг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тто,</w:t>
              <w:br/>
              <w:t xml:space="preserve">кг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влаж-</w:t>
              <w:br/>
              <w:t xml:space="preserve">ности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1880"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 т.д. до конца</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14310" w:type="dxa"/>
        <w:jc w:val="left"/>
        <w:tblInd w:w="-7" w:type="dxa"/>
        <w:tblLayout w:type="fixed"/>
        <w:tblCellMar>
          <w:top w:w="0" w:type="dxa"/>
          <w:left w:w="70" w:type="dxa"/>
          <w:bottom w:w="0" w:type="dxa"/>
          <w:right w:w="70" w:type="dxa"/>
        </w:tblCellMar>
      </w:tblPr>
      <w:tblGrid>
        <w:gridCol w:w="1080"/>
        <w:gridCol w:w="810"/>
        <w:gridCol w:w="945"/>
        <w:gridCol w:w="1620"/>
        <w:gridCol w:w="1215"/>
        <w:gridCol w:w="1485"/>
        <w:gridCol w:w="1350"/>
        <w:gridCol w:w="1215"/>
        <w:gridCol w:w="1350"/>
        <w:gridCol w:w="1755"/>
        <w:gridCol w:w="1485"/>
      </w:tblGrid>
      <w:tr>
        <w:trPr>
          <w:trHeight w:val="240" w:hRule="atLeast"/>
        </w:trPr>
        <w:tc>
          <w:tcPr>
            <w:tcW w:w="44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 при приемке оказалось</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приемк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бункера, </w:t>
              <w:br/>
              <w:t>в который</w:t>
              <w:br/>
              <w:t>загружена</w:t>
              <w:br/>
              <w:t xml:space="preserve">мук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загрузки</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весовщика</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иска    </w:t>
              <w:br/>
              <w:t xml:space="preserve">кладовщика  </w:t>
              <w:br/>
              <w:t>(оператора),</w:t>
              <w:br/>
              <w:t xml:space="preserve">принявшего  </w:t>
              <w:br/>
              <w:t xml:space="preserve">муку и со-  </w:t>
              <w:br/>
              <w:t>проводитель-</w:t>
              <w:br/>
              <w:t>ные докумен-</w:t>
              <w:br/>
              <w:t>ты поставщи-</w:t>
              <w:br/>
              <w:t xml:space="preserve">ка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представи-</w:t>
              <w:br/>
              <w:t xml:space="preserve">теля про- </w:t>
              <w:br/>
              <w:t>изводства,</w:t>
              <w:br/>
              <w:t xml:space="preserve">участво-  </w:t>
              <w:br/>
              <w:t xml:space="preserve">вавшего   </w:t>
              <w:br/>
              <w:t xml:space="preserve">при заг-  </w:t>
              <w:br/>
              <w:t>рузке муки</w:t>
              <w:br/>
              <w:t xml:space="preserve">в бункер  </w:t>
              <w:br/>
              <w:t xml:space="preserve">(пекаря-  </w:t>
              <w:br/>
              <w:t xml:space="preserve">мастера)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утто,</w:t>
              <w:br/>
              <w:t xml:space="preserve">кг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ра,</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тто,</w:t>
              <w:br/>
              <w:t xml:space="preserve">кг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влажно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лишек,</w:t>
              <w:br/>
              <w:t xml:space="preserve">кг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ча,</w:t>
              <w:br/>
              <w:t xml:space="preserve">кг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310"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овка через 16 пунктов)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А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3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ец ярлыка и титу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_______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и показаний счетчи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атических весов при бестар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ении 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____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20925" w:type="dxa"/>
        <w:jc w:val="left"/>
        <w:tblInd w:w="-7" w:type="dxa"/>
        <w:tblLayout w:type="fixed"/>
        <w:tblCellMar>
          <w:top w:w="0" w:type="dxa"/>
          <w:left w:w="70" w:type="dxa"/>
          <w:bottom w:w="0" w:type="dxa"/>
          <w:right w:w="70" w:type="dxa"/>
        </w:tblCellMar>
      </w:tblPr>
      <w:tblGrid>
        <w:gridCol w:w="675"/>
        <w:gridCol w:w="810"/>
        <w:gridCol w:w="1080"/>
        <w:gridCol w:w="1350"/>
        <w:gridCol w:w="1080"/>
        <w:gridCol w:w="1080"/>
        <w:gridCol w:w="1080"/>
        <w:gridCol w:w="1080"/>
        <w:gridCol w:w="1350"/>
        <w:gridCol w:w="1080"/>
        <w:gridCol w:w="1080"/>
        <w:gridCol w:w="1080"/>
        <w:gridCol w:w="1080"/>
        <w:gridCol w:w="1350"/>
        <w:gridCol w:w="1080"/>
        <w:gridCol w:w="1080"/>
        <w:gridCol w:w="1080"/>
        <w:gridCol w:w="1080"/>
        <w:gridCol w:w="135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ена</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игада</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_____________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_____________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_____________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ператора</w:t>
              <w:br/>
              <w:t>(мастера)</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и  </w:t>
              <w:br/>
              <w:t>сорт муки</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бункер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четчиков весов</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br/>
              <w:t>отвесов</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и  </w:t>
              <w:br/>
              <w:t>сорт муки</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бункер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четчиков весов</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br/>
              <w:t>отвесов</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и  </w:t>
              <w:br/>
              <w:t>сорт муки</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бункер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четчиков весов</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br/>
              <w:t>отвесов</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w:t>
              <w:br/>
              <w:t xml:space="preserve">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ч- </w:t>
              <w:br/>
              <w:t xml:space="preserve">ное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w:t>
              <w:br/>
              <w:t xml:space="preserve">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ч- </w:t>
              <w:br/>
              <w:t xml:space="preserve">ное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w:t>
              <w:br/>
              <w:t xml:space="preserve">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ч- </w:t>
              <w:br/>
              <w:t xml:space="preserve">ное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925" w:type="dxa"/>
            <w:gridSpan w:val="1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д. до конца (линовка через 16 пунктов)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4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ец ярлыка и титу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 (цех) 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движения муки при бестарном хран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____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910" w:type="dxa"/>
        <w:jc w:val="left"/>
        <w:tblInd w:w="-7" w:type="dxa"/>
        <w:tblLayout w:type="fixed"/>
        <w:tblCellMar>
          <w:top w:w="0" w:type="dxa"/>
          <w:left w:w="70" w:type="dxa"/>
          <w:bottom w:w="0" w:type="dxa"/>
          <w:right w:w="70" w:type="dxa"/>
        </w:tblCellMar>
      </w:tblPr>
      <w:tblGrid>
        <w:gridCol w:w="1080"/>
        <w:gridCol w:w="1080"/>
        <w:gridCol w:w="1755"/>
        <w:gridCol w:w="675"/>
        <w:gridCol w:w="1350"/>
        <w:gridCol w:w="1350"/>
        <w:gridCol w:w="675"/>
        <w:gridCol w:w="945"/>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бунк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ь</w:t>
              <w:br/>
              <w:t>бункера</w:t>
              <w:br/>
              <w:t xml:space="preserve">(тон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му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рт</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w:t>
              <w:br/>
              <w:t xml:space="preserve">турный   </w:t>
              <w:br/>
              <w:t xml:space="preserve">номер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ен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 </w:t>
              <w:br/>
              <w:t>запаса</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10935" w:type="dxa"/>
        <w:jc w:val="left"/>
        <w:tblInd w:w="-7" w:type="dxa"/>
        <w:tblLayout w:type="fixed"/>
        <w:tblCellMar>
          <w:top w:w="0" w:type="dxa"/>
          <w:left w:w="70" w:type="dxa"/>
          <w:bottom w:w="0" w:type="dxa"/>
          <w:right w:w="70" w:type="dxa"/>
        </w:tblCellMar>
      </w:tblPr>
      <w:tblGrid>
        <w:gridCol w:w="945"/>
        <w:gridCol w:w="810"/>
        <w:gridCol w:w="1485"/>
        <w:gridCol w:w="2430"/>
        <w:gridCol w:w="945"/>
        <w:gridCol w:w="945"/>
        <w:gridCol w:w="945"/>
        <w:gridCol w:w="1080"/>
        <w:gridCol w:w="135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запис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оку-</w:t>
              <w:br/>
              <w:t>мен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овый</w:t>
              <w:br/>
              <w:t xml:space="preserve">N запис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кого получено </w:t>
              <w:br/>
              <w:t>или кому отпущено</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ж- </w:t>
              <w:br/>
              <w:t>ность,</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ход</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 </w:t>
              <w:br/>
              <w:t>(подпись,</w:t>
              <w:br/>
              <w:t xml:space="preserve">д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93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до конца (линовка через 16 пунктов)                   </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5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ф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х ____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чистки бункера 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 19__ г. в _________ 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а зачистка бункера, загруженного "__" _____________ 19__ г. му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приходным ордерам N 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340" w:type="dxa"/>
        <w:jc w:val="left"/>
        <w:tblInd w:w="-7" w:type="dxa"/>
        <w:tblLayout w:type="fixed"/>
        <w:tblCellMar>
          <w:top w:w="0" w:type="dxa"/>
          <w:left w:w="70" w:type="dxa"/>
          <w:bottom w:w="0" w:type="dxa"/>
          <w:right w:w="70" w:type="dxa"/>
        </w:tblCellMar>
      </w:tblPr>
      <w:tblGrid>
        <w:gridCol w:w="1215"/>
        <w:gridCol w:w="1350"/>
        <w:gridCol w:w="405"/>
        <w:gridCol w:w="1080"/>
        <w:gridCol w:w="1350"/>
        <w:gridCol w:w="1080"/>
        <w:gridCol w:w="1080"/>
        <w:gridCol w:w="1485"/>
        <w:gridCol w:w="405"/>
        <w:gridCol w:w="1080"/>
        <w:gridCol w:w="81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муки</w:t>
              <w:br/>
              <w:t xml:space="preserve">и сорт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w:t>
              <w:br/>
              <w:t xml:space="preserve">турный   </w:t>
              <w:br/>
              <w:t xml:space="preserve">номер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гружено </w:t>
              <w:br/>
              <w:t xml:space="preserve">в бункер </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расходовано с ______ по _____ 19__ г.</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w:t>
              <w:br/>
              <w:t>зачистки (кг)</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влаж-</w:t>
              <w:br/>
              <w:t xml:space="preserve">ност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автома-</w:t>
              <w:br/>
              <w:t xml:space="preserve">тических </w:t>
              <w:br/>
              <w:t xml:space="preserve">вес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четчиков весов</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отвесов  </w:t>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лишки</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до-</w:t>
              <w:br/>
              <w:t>стача</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w:t>
              <w:br/>
              <w:t xml:space="preserve">но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еч- </w:t>
              <w:br/>
              <w:t xml:space="preserve">ное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комиссии о недостачах или излишках муки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директора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____ 19__ г.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1/12 д.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6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карь-мастер 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С-НАКЛАДНАЯ N ____________ │Склад│Цех-получатель│Бригада│Вид опер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тпуск муки в производ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19__ г. смена ____________ с __________ до _________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095" w:type="dxa"/>
        <w:jc w:val="left"/>
        <w:tblInd w:w="-7" w:type="dxa"/>
        <w:tblLayout w:type="fixed"/>
        <w:tblCellMar>
          <w:top w:w="0" w:type="dxa"/>
          <w:left w:w="70" w:type="dxa"/>
          <w:bottom w:w="0" w:type="dxa"/>
          <w:right w:w="70" w:type="dxa"/>
        </w:tblCellMar>
      </w:tblPr>
      <w:tblGrid>
        <w:gridCol w:w="1890"/>
        <w:gridCol w:w="1350"/>
        <w:gridCol w:w="1350"/>
        <w:gridCol w:w="810"/>
        <w:gridCol w:w="1350"/>
        <w:gridCol w:w="1080"/>
        <w:gridCol w:w="1350"/>
        <w:gridCol w:w="945"/>
        <w:gridCol w:w="675"/>
        <w:gridCol w:w="810"/>
        <w:gridCol w:w="148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сорт мук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w:t>
              <w:br/>
              <w:t xml:space="preserve">турный   </w:t>
              <w:br/>
              <w:t xml:space="preserve">номер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партий,</w:t>
              <w:br/>
              <w:t xml:space="preserve">бункер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весов</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w:t>
              <w:br/>
              <w:t xml:space="preserve">счетчик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влаж-</w:t>
              <w:br/>
              <w:t xml:space="preserve">ност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w:t>
              <w:br/>
              <w:t xml:space="preserve">во мест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кг)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ка в</w:t>
              <w:br/>
              <w:t xml:space="preserve">получении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рутт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р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тто</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пустил зав. складом (кладовщик)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ял пекарь-мастер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лаборатори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7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ДВИЖЕНИИ СЫРЬЯ, МАТЕРИАЛОВ И ПЕРЕДАЧЕ ОСТАТКОВ ПО СКЛА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____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715" w:type="dxa"/>
        <w:jc w:val="left"/>
        <w:tblInd w:w="-7" w:type="dxa"/>
        <w:tblLayout w:type="fixed"/>
        <w:tblCellMar>
          <w:top w:w="0" w:type="dxa"/>
          <w:left w:w="70" w:type="dxa"/>
          <w:bottom w:w="0" w:type="dxa"/>
          <w:right w:w="70" w:type="dxa"/>
        </w:tblCellMar>
      </w:tblPr>
      <w:tblGrid>
        <w:gridCol w:w="540"/>
        <w:gridCol w:w="1215"/>
        <w:gridCol w:w="1350"/>
        <w:gridCol w:w="1080"/>
        <w:gridCol w:w="1350"/>
        <w:gridCol w:w="1080"/>
        <w:gridCol w:w="945"/>
        <w:gridCol w:w="1350"/>
        <w:gridCol w:w="945"/>
        <w:gridCol w:w="1215"/>
        <w:gridCol w:w="1080"/>
        <w:gridCol w:w="1350"/>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 xml:space="preserve">сырья и </w:t>
              <w:br/>
              <w:t xml:space="preserve">матери- </w:t>
              <w:br/>
              <w:t xml:space="preserve">алов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доку-</w:t>
              <w:br/>
              <w:t xml:space="preserve">мента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кого  </w:t>
              <w:br/>
              <w:t>поступило</w:t>
              <w:br/>
              <w:t xml:space="preserve">и кому  </w:t>
              <w:br/>
              <w:t xml:space="preserve">отпущен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w:t>
              <w:br/>
              <w:t>за ____</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ход</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к </w:t>
              <w:br/>
              <w:t>по учету</w:t>
              <w:br/>
              <w:t>за _____</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w:t>
              <w:br/>
              <w:t xml:space="preserve">факти- </w:t>
              <w:br/>
              <w:t xml:space="preserve">ческий </w:t>
              <w:br/>
              <w:t>на ____</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w:t>
              <w:br/>
              <w:t xml:space="preserve">водств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й</w:t>
              <w:br/>
              <w:t>расход</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ча</w:t>
              <w:br/>
              <w:t xml:space="preserve">гр. 10 - </w:t>
              <w:br/>
              <w:t xml:space="preserve">гр. 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лишки </w:t>
              <w:br/>
              <w:t>гр. 11 -</w:t>
              <w:br/>
              <w:t xml:space="preserve">гр. 10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71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до конца (линовка через 16 пунктов)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ки, указанные в графе 11 Сдал ________________ Принял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складом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 с приложением "__" документов принял и провел бухгалтер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атается  с  оборота  без  верхнего  титульного  заголовка, текст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й и подписи печатаются на обор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8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та│Время│N печи│N бригады│N смены│N вагонетки│ Наименование │Се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проду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______________│Паспорт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оменклатур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но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а готов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с      │Вес ва-│Количество│Вес лотков│     Количе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етки│гонетки│  лотков  │          ├───────────┬──────────┤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лотками│       │          │          │   штук    │    кг    │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сдатч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1/48 д.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9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СДАТОЧНАЯ НАКЛАДНАЯ N _____    │  Вид   │Цех-   │ N  │   N   │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готовую продукцию             │операции│сдатчик│печи│бригады│см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дукции ___________________ номенклатурный ном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омер  │Время │  Номер  │Количество│ Подпись │ N │  Номер  │Время │  Номер  │Количество│ 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паспорта │выхода│вагонетки├─────┬────┤приемщика│п/п│паспорта │выхода│вагонетки├─────┬────┤приемщ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ли   │      │         │ шт. │ кг │   или   │   │   или   │      │         │ шт. │ кг │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ссового│      │         │     │    │сдатчика │   │кассового│      │         │     │    │сдатч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чека   │      │         │     │    │         │   │  чек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т.д. до конца (линовка через 16 пун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                                  Итог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 (кг)                                             шт.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_____________________________ Принял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атается с оборотом без верхнего титульного заголовка. Графы  "И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одписи печатаются на обор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0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р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СДАТОЧНАЯ НАКЛАДНАЯ N _____ │Вид операции│Цех-сдатчик│   N   │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готовую продукцию         │            │           │бригады│см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____ 19__ г.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омер │Время │Номер│Номер│                               Наименование прод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пас-  │выхода│печи │ва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та │      │     │нет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      │     │     │                                Номенклатурные ном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сс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ка  │      │     │     │                                  Единица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ли- │ Подпись │Коли- │ Подпись │Коли- │ Подпись │Коли- │ Подпись │Коли- │ Подпис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чество│приемщика│чество│приемщика│чество│приемщика│чество│приемщика│чество│приемщи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или   │      │   или   │      │   или   │      │   или   │      │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датчика │      │сдатчика │      │сдатчика │      │сдатчика │      │сдатч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т.д. до конца (линовка через 16 пун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      │Х        │      │Х        │      │Х        │      │Х        │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общее 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_____________________________ Принял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атается с оборотом без верхнего титульного заголовка. Графы  "И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одписи печатаются на обор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1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 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бой муки из мешков, на му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другой смет, собранный на производ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на N ______________ с ____________ "__" час. ____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_________ час. "__" ________________ 19__ г. Бригада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ен пекарем-мастеро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ригадиром (рабочим) _________________________________________ и заведу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адовщиком) склада сырь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то за смену было выбито мешков ________________________________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выбоя мешков получено муки ___________________________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о мучного и другого смета _________________________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ука от выбоя мешков и смет сданы на склад по накладной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карь-мастер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ригадир (рабочий)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складом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довщик) сырья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2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ебную крошку                       в экспеди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_____________________, собранную(ый)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учной смет                          на складе сыр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период с __________ час. "__" ______________ 19__ г. до ___________ 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ом экспеди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ен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м скла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ди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адовщи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_________________________________________________________ в том, что бы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совщик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лебной крошки                                    котор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о _____________________________________________ кг, _______ пол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учного смета                                     котор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дана на скл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по накладной N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иходован на скла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экспеди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скла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ди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довщ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совщ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1/24 д.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3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ие ____________________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 __________________________ ┌───────┐     Гл. инжен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х ____________________________ │       │     "__" _____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 о работ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ы 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_________ час. │"__" __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 час. "__" ___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ригада 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План-зак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д   │Наименование│Количество│Норма выхода││   Код   │Наименование│Количество│Норма выхо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и│ продукции  │          │  с учетом  ││продукции│ продукции  │          │  с уче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нкл.│            │          │фактической ││(номенкл.│            │          │факт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            │          │ влажности  ││ номер)  │            │          │ вла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уки    ││         │            │          │    му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Лабораторные данные о влажности му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_______ смену "__" 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д   │Наименование│Сорт│    %    ││   Код   │Наименование│Сор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нкл.│    муки    │    │влажности││(номенкл.│    муки    │    │влаж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         ││    N)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производством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енняя сторона формы П-13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Движение сырь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540"/>
        <w:gridCol w:w="1485"/>
        <w:gridCol w:w="1215"/>
        <w:gridCol w:w="1350"/>
        <w:gridCol w:w="1350"/>
        <w:gridCol w:w="945"/>
        <w:gridCol w:w="270"/>
        <w:gridCol w:w="810"/>
        <w:gridCol w:w="270"/>
        <w:gridCol w:w="1215"/>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br/>
              <w:t xml:space="preserve">(номенк-  </w:t>
              <w:br/>
              <w:t>латурн. N)</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 xml:space="preserve">сырья и </w:t>
              <w:br/>
              <w:t xml:space="preserve">матери- </w:t>
              <w:br/>
              <w:t xml:space="preserve">алов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то </w:t>
              <w:br/>
              <w:t>на начало</w:t>
              <w:br/>
              <w:t xml:space="preserve">смены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о</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ано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но</w:t>
              <w:br/>
              <w:t>на конец</w:t>
              <w:br/>
              <w:t xml:space="preserve">смены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br/>
              <w:t xml:space="preserve">расход </w:t>
              <w:br/>
              <w:t>(гр. 5 +</w:t>
              <w:br/>
              <w:t xml:space="preserve">гр. 6 + </w:t>
              <w:br/>
              <w:t xml:space="preserve">гр. 7 - </w:t>
              <w:br/>
              <w:t xml:space="preserve">гр. 8 - </w:t>
              <w:br/>
              <w:t xml:space="preserve">гр. 9 - </w:t>
              <w:br/>
              <w:t xml:space="preserve">гр. 10)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склада</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склад</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карь-мастер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Наименование (код), количество (шт.) и вес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ущенной продукции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205" w:type="dxa"/>
        <w:jc w:val="left"/>
        <w:tblInd w:w="-7" w:type="dxa"/>
        <w:tblLayout w:type="fixed"/>
        <w:tblCellMar>
          <w:top w:w="0" w:type="dxa"/>
          <w:left w:w="70" w:type="dxa"/>
          <w:bottom w:w="0" w:type="dxa"/>
          <w:right w:w="70" w:type="dxa"/>
        </w:tblCellMar>
      </w:tblPr>
      <w:tblGrid>
        <w:gridCol w:w="810"/>
        <w:gridCol w:w="810"/>
        <w:gridCol w:w="810"/>
        <w:gridCol w:w="810"/>
        <w:gridCol w:w="810"/>
        <w:gridCol w:w="810"/>
        <w:gridCol w:w="810"/>
        <w:gridCol w:w="810"/>
        <w:gridCol w:w="810"/>
        <w:gridCol w:w="810"/>
        <w:gridCol w:w="810"/>
        <w:gridCol w:w="810"/>
        <w:gridCol w:w="1485"/>
      </w:tblGrid>
      <w:tr>
        <w:trPr>
          <w:trHeight w:val="12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расход сырья и </w:t>
              <w:br/>
              <w:t>материалов по изделиям</w:t>
              <w:br/>
              <w:t xml:space="preserve">группы N       </w:t>
            </w:r>
          </w:p>
        </w:tc>
      </w:tr>
      <w:tr>
        <w:trPr>
          <w:trHeight w:val="12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сырья и материалов                   </w:t>
            </w:r>
          </w:p>
        </w:tc>
        <w:tc>
          <w:tcPr>
            <w:tcW w:w="310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w:t>
              <w:br/>
              <w:t xml:space="preserve">+/-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од), количество (шт.) и вес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ущенной продукции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810"/>
        <w:gridCol w:w="1215"/>
        <w:gridCol w:w="810"/>
        <w:gridCol w:w="1215"/>
        <w:gridCol w:w="810"/>
        <w:gridCol w:w="1215"/>
        <w:gridCol w:w="810"/>
        <w:gridCol w:w="1890"/>
      </w:tblGrid>
      <w:tr>
        <w:trPr>
          <w:trHeight w:val="12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расход сырья и    </w:t>
              <w:br/>
              <w:t xml:space="preserve">материалов по изделиям   </w:t>
              <w:br/>
              <w:t xml:space="preserve">группы N         </w:t>
            </w:r>
          </w:p>
        </w:tc>
      </w:tr>
      <w:tr>
        <w:trPr>
          <w:trHeight w:val="12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91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сырья и материалов          </w:t>
            </w:r>
          </w:p>
        </w:tc>
        <w:tc>
          <w:tcPr>
            <w:tcW w:w="3915"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онения  </w:t>
              <w:br/>
              <w:t xml:space="preserve">+/-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 производством _______________ Отчет с приложением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карь-мастер ____________________ документов принял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ономист ________________________ и проверил бухгалтер 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4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АЧИ ОСТАТКОВ СЫРЬЯ И МАТЕРИАЛОВ НА ПРОИЗВОД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 ___________ 19__ г. в _________ сменой ________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сырья,│Количество│Мука по сортам (кг)│Итого│Прочие основные материал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и этапов│  едини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завершенног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а    │          │  │  │  │  │  │    │     │    Единица измер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3 │4 │5 │6 │7 │ 8  │  9  │10│11│12│13│14│15│16│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ырье и основные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ы в натуре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заварках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опарах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естах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ечах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 самочасок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Х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тная сторона формы N П-14 хле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05"/>
        <w:gridCol w:w="2565"/>
        <w:gridCol w:w="1350"/>
        <w:gridCol w:w="1080"/>
        <w:gridCol w:w="810"/>
        <w:gridCol w:w="1215"/>
        <w:gridCol w:w="675"/>
        <w:gridCol w:w="1215"/>
        <w:gridCol w:w="675"/>
      </w:tblGrid>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w:t>
              <w:br/>
              <w:t xml:space="preserve">ств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нетто</w:t>
              <w:br/>
              <w:t xml:space="preserve">(кг)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счетчиков автома-</w:t>
              <w:br/>
              <w:t>тических весов при передаче</w:t>
              <w:br/>
              <w:t xml:space="preserve">смены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бра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ходы реализуемые</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ш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N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использованные бланки строгой отче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580" w:type="dxa"/>
        <w:jc w:val="left"/>
        <w:tblInd w:w="-7" w:type="dxa"/>
        <w:tblLayout w:type="fixed"/>
        <w:tblCellMar>
          <w:top w:w="0" w:type="dxa"/>
          <w:left w:w="70" w:type="dxa"/>
          <w:bottom w:w="0" w:type="dxa"/>
          <w:right w:w="70" w:type="dxa"/>
        </w:tblCellMar>
      </w:tblPr>
      <w:tblGrid>
        <w:gridCol w:w="945"/>
        <w:gridCol w:w="810"/>
        <w:gridCol w:w="945"/>
        <w:gridCol w:w="945"/>
        <w:gridCol w:w="945"/>
        <w:gridCol w:w="810"/>
        <w:gridCol w:w="945"/>
        <w:gridCol w:w="945"/>
        <w:gridCol w:w="945"/>
        <w:gridCol w:w="810"/>
        <w:gridCol w:w="945"/>
        <w:gridCol w:w="945"/>
        <w:gridCol w:w="945"/>
        <w:gridCol w:w="810"/>
        <w:gridCol w:w="945"/>
        <w:gridCol w:w="945"/>
      </w:tblGrid>
      <w:tr>
        <w:trPr>
          <w:trHeight w:val="240" w:hRule="atLeast"/>
        </w:trPr>
        <w:tc>
          <w:tcPr>
            <w:tcW w:w="36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а N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а N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а N                   </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ма N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книже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br/>
              <w:t>блан-</w:t>
              <w:br/>
              <w:t xml:space="preserve">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N  </w:t>
              <w:br/>
              <w:t>бла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N </w:t>
              <w:br/>
              <w:t>бла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книже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br/>
              <w:t>блан-</w:t>
              <w:br/>
              <w:t xml:space="preserve">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N  </w:t>
              <w:br/>
              <w:t>бла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N </w:t>
              <w:br/>
              <w:t>бла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книже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br/>
              <w:t>блан-</w:t>
              <w:br/>
              <w:t xml:space="preserve">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N  </w:t>
              <w:br/>
              <w:t>бла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N </w:t>
              <w:br/>
              <w:t>бла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br/>
              <w:t>книже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br/>
              <w:t>блан-</w:t>
              <w:br/>
              <w:t xml:space="preserve">к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N  </w:t>
              <w:br/>
              <w:t>бла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N </w:t>
              <w:br/>
              <w:t>бланка</w:t>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Пекарь-мастер _____________ Принял: Пекарь-мастер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 __________________         Технолог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тор __________________         Оператор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5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движении инвентарной многооборотной та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смену 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___________ час. │"__" 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__________ час. │"__" 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 операции      │ Единица │        Наименование та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отки │   ло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лебные│кондитерс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Остаток на начало дн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н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иход - все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оступило новы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оступило из ремон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ступило от торгующих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заций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асход - всег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ередано торгующи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рганизация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дано в ремон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писано по акт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_________________________│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статок на "__" ___ 19__ г.│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ходных документов __________________ расходных документов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______________________________ Принял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материально ответственных ли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 проверил и приходно-расходные документы приня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хгалтер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1/12 д.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6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ЖЕМЕСЯЧНОЙ ПРОВЕРКИ ВЕСА ВАГОНЕ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в составе зав. складом (экспедитора)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его производством (пекаря-мастер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весовщика ______________________________ "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ла взвешивание и установила вес каждой вагон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540"/>
        <w:gridCol w:w="1350"/>
        <w:gridCol w:w="540"/>
        <w:gridCol w:w="1350"/>
        <w:gridCol w:w="810"/>
        <w:gridCol w:w="1350"/>
        <w:gridCol w:w="810"/>
        <w:gridCol w:w="1350"/>
        <w:gridCol w:w="54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вагонетки</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вагонетки</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вагоне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вагонет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вагонетки</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с</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до конца (линовка через 16 пунктов)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производ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 складом (экспедитор)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карь-маст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совщик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атается  с  оборотом  без  верхнего  титульного  загол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7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ец ярлыка и титу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_______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НИ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азов торговой се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 " __________ 19__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770" w:type="dxa"/>
        <w:jc w:val="left"/>
        <w:tblInd w:w="-7" w:type="dxa"/>
        <w:tblLayout w:type="fixed"/>
        <w:tblCellMar>
          <w:top w:w="0" w:type="dxa"/>
          <w:left w:w="70" w:type="dxa"/>
          <w:bottom w:w="0" w:type="dxa"/>
          <w:right w:w="70" w:type="dxa"/>
        </w:tblCellMar>
      </w:tblPr>
      <w:tblGrid>
        <w:gridCol w:w="1215"/>
        <w:gridCol w:w="945"/>
        <w:gridCol w:w="2160"/>
        <w:gridCol w:w="1890"/>
        <w:gridCol w:w="1755"/>
        <w:gridCol w:w="270"/>
        <w:gridCol w:w="270"/>
        <w:gridCol w:w="270"/>
        <w:gridCol w:w="270"/>
        <w:gridCol w:w="270"/>
        <w:gridCol w:w="270"/>
        <w:gridCol w:w="270"/>
        <w:gridCol w:w="270"/>
        <w:gridCol w:w="270"/>
        <w:gridCol w:w="270"/>
        <w:gridCol w:w="270"/>
        <w:gridCol w:w="270"/>
        <w:gridCol w:w="1350"/>
        <w:gridCol w:w="1215"/>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доставки</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заказа</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и </w:t>
              <w:br/>
              <w:t>номер торгового</w:t>
              <w:br/>
              <w:t xml:space="preserve">предприятия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О.</w:t>
              <w:br/>
              <w:t xml:space="preserve">заказавшег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родукци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адре-</w:t>
              <w:br/>
              <w:t xml:space="preserve">совано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от</w:t>
              <w:br/>
              <w:t xml:space="preserve">заказа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 xml:space="preserve">измерения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азан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пущен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азан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пущен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азан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пущено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770" w:type="dxa"/>
            <w:gridSpan w:val="1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до конца (линовка через 16 пунктов)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А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8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доставки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ОРЯЖЕНИЕ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диции на отпуск "__" _________ 19__ г. гото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заказу ____________________________ получателю 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1755"/>
        <w:gridCol w:w="945"/>
        <w:gridCol w:w="1485"/>
        <w:gridCol w:w="945"/>
        <w:gridCol w:w="1485"/>
        <w:gridCol w:w="283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родукци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азано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пущено     </w:t>
            </w:r>
          </w:p>
        </w:tc>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а паспортов на </w:t>
              <w:br/>
              <w:t xml:space="preserve">вагонетках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тк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ции </w:t>
              <w:br/>
              <w:t>(штук, кг)</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тк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ции </w:t>
              <w:br/>
              <w:t>(штук, кг)</w:t>
            </w:r>
          </w:p>
        </w:tc>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я отпущена по товарно-транспортным накладным N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шина гос. номер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 __________________________ Отпустил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19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 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ЗАВЕС ТАРЫ ДЛЯ ГОТОВЫХ ИЗДЕЛ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гонетка N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 вагонетки с лотками _________________________________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 вагонетки ___________________________________________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 лотков _____________________________________________________________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лотков ____________________________________________________ шту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весил 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20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ГРУЖЕННОЙ (ОТПУЩЕННОЙ) ГОТО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на _____ с _____ час. "__" _____ 19__ г. до _____ час. "__" _____ 19__ г. Покупатель 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Наименование продукции   │  │  │  │  │  │  │  │  │  │  │  │  │  │  │    │    │    │    │Ит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оменклатурные номера (коды)│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     Единица измерения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N │Грузополучатель│Код вида│  Продукция, принятая грузополучателем   │Продукция, не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ТН│               │отгрузки│                                         │нятая грузополуч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ем, возвраще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кспедиц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Итого количеств. ___________│  │  │  │  │  │  │  │  │  │  │  │  │  │  │Х   │Х   │Х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Розничных цен ______________│  │  │  │  │  │  │  │  │  │  │  │  │  │  │Х   │Х   │Х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Сумма по розничным ценам ___│  │  │  │  │  │  │  │  │  │  │  │  │  │  │Х   │Х   │Х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Торговая ┌ % _______________│  │  │  │  │  │  │  │  │  │  │  │  │  │  │Х   │Х   │Х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скидка   └ сумма ___________│  │  │  │  │  │  │  │  │  │  │  │  │  │  │Х   │Х   │Х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Сумма к оплате _____________│  │  │  │  │  │  │  │  │  │  │  │  │  │  │Х   │Х   │Х   │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экспедицией (складом) _____________ экспедитор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атается   с   оборотом   без  верхнего титульного заголовка.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ются на обор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21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 ________________________________   Утверждаю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_____               "__" _____________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________________ брак    │Предприятие│Дата│Склад│Операция│Шифр бра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дицио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й "__" __________ 19__ г. на смене _____________. Бригада 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сортов│Номенкла-│Количество│Номера паспортов на│  Призна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товой продукции │турный   ├──────┬───┤ готовую продукцию │   бра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мер    │ штук │кг │или кассовых че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того              │Х        │      │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того              │Х        │      │   │Х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выявления брак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новник брака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комисс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раковщик ________________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л контролер ОТК _____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рак сдал ______________    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рак принял ____________    ________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1/2 д.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тная сторона формы N П-21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ЛЬКУЛЯЦИЯ СЕБЕСТОИМОСТИ БР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960" w:type="dxa"/>
        <w:jc w:val="left"/>
        <w:tblInd w:w="-7" w:type="dxa"/>
        <w:tblLayout w:type="fixed"/>
        <w:tblCellMar>
          <w:top w:w="0" w:type="dxa"/>
          <w:left w:w="70" w:type="dxa"/>
          <w:bottom w:w="0" w:type="dxa"/>
          <w:right w:w="70" w:type="dxa"/>
        </w:tblCellMar>
      </w:tblPr>
      <w:tblGrid>
        <w:gridCol w:w="3240"/>
        <w:gridCol w:w="1485"/>
        <w:gridCol w:w="1485"/>
        <w:gridCol w:w="1485"/>
        <w:gridCol w:w="1485"/>
        <w:gridCol w:w="1485"/>
        <w:gridCol w:w="1485"/>
        <w:gridCol w:w="81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ции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того</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брака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овые затра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единицу</w:t>
              <w:br/>
              <w:t xml:space="preserve">продук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забра- </w:t>
              <w:br/>
              <w:t xml:space="preserve">кованно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единицу</w:t>
              <w:br/>
              <w:t xml:space="preserve">продук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забра- </w:t>
              <w:br/>
              <w:t xml:space="preserve">кованно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единицу</w:t>
              <w:br/>
              <w:t xml:space="preserve">продук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забра- </w:t>
              <w:br/>
              <w:t xml:space="preserve">кованное  </w:t>
              <w:br/>
              <w:t>количество</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ырье и основные    </w:t>
              <w:br/>
              <w:t xml:space="preserve">материал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Вспомогательные ма- </w:t>
              <w:br/>
              <w:t>териалы на технологиче-</w:t>
              <w:br/>
              <w:t xml:space="preserve">ские цел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Топливо и энергия на</w:t>
              <w:br/>
              <w:t xml:space="preserve">технологические цел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сновная и дополни- </w:t>
              <w:br/>
              <w:t>тельная заработная пла-</w:t>
              <w:br/>
              <w:t>та производственных ра-</w:t>
              <w:br/>
              <w:t xml:space="preserve">бочих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тчисления на       </w:t>
              <w:br/>
              <w:t xml:space="preserve">социальное страхо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Прочие производст-  </w:t>
              <w:br/>
              <w:t xml:space="preserve">венные затра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Расходы на содержа- </w:t>
              <w:br/>
              <w:t xml:space="preserve">ние и эксплуатацию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Цеховые 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Общезаводские       </w:t>
              <w:br/>
              <w:t xml:space="preserve">расход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Итого затра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Цена возможного    </w:t>
              <w:br/>
              <w:t xml:space="preserve">использ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 Сумма к удержанию с</w:t>
              <w:br/>
              <w:t xml:space="preserve">виновников бра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Потери от бра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хгал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22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 ЭКСПЕДИ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ьно-ответственное лицо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а ____ с ____ час. "__" ____ 19__ г. до ____ час. "__" 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ИСПОЛЬЗОВАНИЕ БЛАНКОВ ТОВАРНО-ТРАНСПОРТНЫХ НАКЛАД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880" w:type="dxa"/>
        <w:jc w:val="left"/>
        <w:tblInd w:w="-7" w:type="dxa"/>
        <w:tblLayout w:type="fixed"/>
        <w:tblCellMar>
          <w:top w:w="0" w:type="dxa"/>
          <w:left w:w="70" w:type="dxa"/>
          <w:bottom w:w="0" w:type="dxa"/>
          <w:right w:w="70" w:type="dxa"/>
        </w:tblCellMar>
      </w:tblPr>
      <w:tblGrid>
        <w:gridCol w:w="2970"/>
        <w:gridCol w:w="1485"/>
        <w:gridCol w:w="810"/>
        <w:gridCol w:w="675"/>
        <w:gridCol w:w="1485"/>
        <w:gridCol w:w="810"/>
        <w:gridCol w:w="675"/>
        <w:gridCol w:w="1485"/>
        <w:gridCol w:w="810"/>
        <w:gridCol w:w="67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бланков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бланков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бланков </w:t>
            </w:r>
          </w:p>
        </w:tc>
      </w:tr>
      <w:tr>
        <w:trPr>
          <w:trHeight w:val="36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книже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N </w:t>
              <w:br/>
              <w:t>по N</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книже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N </w:t>
              <w:br/>
              <w:t>по N</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книже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N </w:t>
              <w:br/>
              <w:t>по N</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инято на начало </w:t>
              <w:br/>
              <w:t xml:space="preserve">смен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Получено со склад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Использовано на   </w:t>
              <w:br/>
              <w:t xml:space="preserve">отгрузку продук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Сдано с отчетом   </w:t>
              <w:br/>
              <w:t>непорченых комплект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ередано на конец </w:t>
              <w:br/>
              <w:t xml:space="preserve">смен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Ведомость отгруженной (отпущенной) продукции ______________________ эк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Акт на экспедиционный брак ________________________________________ эк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Акт на передачу остатков готовой продукции ________________________ эк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Отчет о движении инвентарной многооборотной тары __________________ эк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___________________________________________________________________ эк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енняя сторона формы П-22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ДВИЖЕНИЕ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1080"/>
        <w:gridCol w:w="29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tblGrid>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Наименование продукци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Номенклатурный номер (код)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Единица измерения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Фактический остаток по акту   </w:t>
              <w:br/>
              <w:t xml:space="preserve">приемк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у- </w:t>
              <w:br/>
              <w:t>пило из</w:t>
              <w:br/>
              <w:t xml:space="preserve">произ- </w:t>
              <w:br/>
              <w:t>водства</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того из производства</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w:t>
              <w:br/>
              <w:t>поступ-</w:t>
              <w:br/>
              <w:t xml:space="preserve">л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Итого приход                 </w:t>
              <w:br/>
              <w:t xml:space="preserve">(стр. 9 + 10 + 11)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Наименование плательщика    </w:t>
              <w:br/>
              <w:t xml:space="preserve">1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Итого расход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Остаток по учету             </w:t>
              <w:br/>
              <w:t xml:space="preserve">(стр. 4 + 12 + 34)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Фактический остаток по акту  </w:t>
              <w:br/>
              <w:t xml:space="preserve">передачи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5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Излишек (+), недостача (-)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едующий экспедицией _______ Кладовщик _______ Проверил бухгалтер 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23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ЕРЕДАЧУ ОСТАТКОВ ГОТО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 "__" ___________ 19__ г. в ______________ 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л __________________________ следующие остатки готовой прод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175" w:type="dxa"/>
        <w:jc w:val="left"/>
        <w:tblInd w:w="-7" w:type="dxa"/>
        <w:tblLayout w:type="fixed"/>
        <w:tblCellMar>
          <w:top w:w="0" w:type="dxa"/>
          <w:left w:w="70" w:type="dxa"/>
          <w:bottom w:w="0" w:type="dxa"/>
          <w:right w:w="70" w:type="dxa"/>
        </w:tblCellMar>
      </w:tblPr>
      <w:tblGrid>
        <w:gridCol w:w="1080"/>
        <w:gridCol w:w="1485"/>
        <w:gridCol w:w="1485"/>
        <w:gridCol w:w="675"/>
        <w:gridCol w:w="1080"/>
        <w:gridCol w:w="1485"/>
        <w:gridCol w:w="1485"/>
        <w:gridCol w:w="675"/>
        <w:gridCol w:w="1080"/>
        <w:gridCol w:w="1485"/>
        <w:gridCol w:w="1485"/>
        <w:gridCol w:w="675"/>
      </w:tblGrid>
      <w:tr>
        <w:trPr>
          <w:trHeight w:val="24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r>
      <w:tr>
        <w:trPr>
          <w:trHeight w:val="12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ваго-</w:t>
              <w:br/>
              <w:t xml:space="preserve">не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паспорта</w:t>
              <w:br/>
              <w:t>или кассо-</w:t>
              <w:br/>
              <w:t xml:space="preserve">вого че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ваго-</w:t>
              <w:br/>
              <w:t xml:space="preserve">не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паспорта</w:t>
              <w:br/>
              <w:t>или кассо-</w:t>
              <w:br/>
              <w:t xml:space="preserve">вого че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ваго-</w:t>
              <w:br/>
              <w:t xml:space="preserve">не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паспорта</w:t>
              <w:br/>
              <w:t>или кассо-</w:t>
              <w:br/>
              <w:t xml:space="preserve">вого че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17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до конца (линовка через 16 пунктов)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тная сторона формы N П-23 хле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одукции   │Код │    Наименование продукции   │Код │    Наименование продукции   │К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ваго-│N паспорта│Количество│Вес │N ваго-│N паспорта│Количество│Вес │N ваго-│N паспорта│Количество│В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тки  │или кассо-│  (штук)  │(кг)│нетки  │или кассо-│  (штук)  │(кг)│нетки  │или кассо-│  (штук)  │(к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го чека │          │    │       │вого чека │          │    │       │вого че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т.д. до конца (линовка через 16 пун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    │Х      │Х         │          │    │Х      │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к продукции в пути, отправл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товарно-транспортным наклад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635" w:type="dxa"/>
        <w:jc w:val="left"/>
        <w:tblInd w:w="-7" w:type="dxa"/>
        <w:tblLayout w:type="fixed"/>
        <w:tblCellMar>
          <w:top w:w="0" w:type="dxa"/>
          <w:left w:w="70" w:type="dxa"/>
          <w:bottom w:w="0" w:type="dxa"/>
          <w:right w:w="70" w:type="dxa"/>
        </w:tblCellMar>
      </w:tblPr>
      <w:tblGrid>
        <w:gridCol w:w="1215"/>
        <w:gridCol w:w="945"/>
        <w:gridCol w:w="540"/>
        <w:gridCol w:w="540"/>
        <w:gridCol w:w="675"/>
        <w:gridCol w:w="945"/>
        <w:gridCol w:w="135"/>
        <w:gridCol w:w="675"/>
        <w:gridCol w:w="270"/>
        <w:gridCol w:w="675"/>
        <w:gridCol w:w="135"/>
        <w:gridCol w:w="675"/>
        <w:gridCol w:w="270"/>
        <w:gridCol w:w="675"/>
        <w:gridCol w:w="135"/>
        <w:gridCol w:w="675"/>
        <w:gridCol w:w="270"/>
        <w:gridCol w:w="675"/>
        <w:gridCol w:w="135"/>
        <w:gridCol w:w="675"/>
        <w:gridCol w:w="270"/>
        <w:gridCol w:w="675"/>
        <w:gridCol w:w="1080"/>
        <w:gridCol w:w="67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распо-</w:t>
              <w:br/>
              <w:t xml:space="preserve">ряжения </w:t>
            </w:r>
          </w:p>
        </w:tc>
        <w:tc>
          <w:tcPr>
            <w:tcW w:w="148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товарно-</w:t>
              <w:br/>
              <w:t>транспорт-</w:t>
              <w:br/>
              <w:t xml:space="preserve">ной нак-  </w:t>
              <w:br/>
              <w:t xml:space="preserve">ладной    </w:t>
            </w:r>
          </w:p>
        </w:tc>
        <w:tc>
          <w:tcPr>
            <w:tcW w:w="216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мя, </w:t>
              <w:br/>
              <w:t>отчество шофера</w:t>
            </w:r>
          </w:p>
        </w:tc>
        <w:tc>
          <w:tcPr>
            <w:tcW w:w="8775" w:type="dxa"/>
            <w:gridSpan w:val="1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дукции                     </w:t>
            </w:r>
          </w:p>
        </w:tc>
      </w:tr>
      <w:tr>
        <w:trPr>
          <w:trHeight w:val="12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д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w:t>
              <w:br/>
              <w:t xml:space="preserve">ство   </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w:t>
              <w:br/>
              <w:t xml:space="preserve">ство   </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w:t>
              <w:br/>
              <w:t xml:space="preserve">ство   </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w:t>
              <w:br/>
              <w:t xml:space="preserve">ство   </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w:t>
              <w:br/>
              <w:t xml:space="preserve">ство   </w:t>
              <w:br/>
              <w:t xml:space="preserve">(шту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 </w:t>
              <w:br/>
              <w:t>(кг)</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в пути: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gridSpan w:val="4"/>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использованные бланки товарно-транспортных накла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нижек ____________ серия __________ с N ________ по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нижек ____________ серия __________ с N ________ по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нижек ____________ серия __________ с N ________ по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нижек ____________ серия __________ с N ________ по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книжек ____________ серия __________ с N ________ по 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дал ___________________________ Принял 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24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N ____________    │Макет│Предприятие│Месяц│Пачка│Цех│Бригад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выполненных раб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_____ 19__ г. Бригада 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Номенкла-│ Единица │           Продукции по числам месяца          │Итого│В т.ч.│  Нормативы   │         Вс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продукции  │турный   │измерения├──┬──┬──┬──┬──┬──┬──┬──┬──┬──┬──┬──┬──┬──┬──┬──┤     │праз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мер    │         │1 │2 │3 │4 │5 │6 │7 │8 │9 │10│11│12│13│14│15│  │     │ничные│Время│Расценка│Нормо-│ Сумма сд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дни   │на __│        │часы  │   зарабо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6│17│18│19│20│21│22│23│24│25│26│27│28│29│30│31│     │за ___│     │        │      │платы, руб. ко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Х        │Х        │  │  │  │  │  │  │  │  │  │  │  │  │  │  │  │  │     │      │Х    │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цеха (мастер) ________ Бригадир __________ Нормировщик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тная сторона формы N П-24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БРИГАДН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200" w:type="dxa"/>
        <w:jc w:val="left"/>
        <w:tblInd w:w="-7" w:type="dxa"/>
        <w:tblLayout w:type="fixed"/>
        <w:tblCellMar>
          <w:top w:w="0" w:type="dxa"/>
          <w:left w:w="70" w:type="dxa"/>
          <w:bottom w:w="0" w:type="dxa"/>
          <w:right w:w="70" w:type="dxa"/>
        </w:tblCellMar>
      </w:tblPr>
      <w:tblGrid>
        <w:gridCol w:w="1485"/>
        <w:gridCol w:w="1485"/>
        <w:gridCol w:w="1620"/>
        <w:gridCol w:w="1215"/>
        <w:gridCol w:w="1485"/>
        <w:gridCol w:w="1485"/>
        <w:gridCol w:w="1755"/>
        <w:gridCol w:w="1485"/>
        <w:gridCol w:w="2970"/>
        <w:gridCol w:w="121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ельный </w:t>
              <w:br/>
              <w:t>приработок</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w:t>
              <w:br/>
              <w:t xml:space="preserve">сдельного </w:t>
              <w:br/>
              <w:t>приработка</w:t>
              <w:br/>
              <w:t>на единицу</w:t>
              <w:br/>
              <w:t xml:space="preserve">расчетных </w:t>
              <w:br/>
              <w:t xml:space="preserve">величин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 xml:space="preserve">качества  </w:t>
              <w:br/>
              <w:t xml:space="preserve">труда   </w:t>
              <w:br/>
              <w:t>бригады ККТ</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мия из фонда зарплаты (ФЗП)</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мия из фонда материального поощрения (ФМП)</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w:t>
              <w:br/>
              <w:t xml:space="preserve">нения   </w:t>
              <w:br/>
              <w:t xml:space="preserve">норм    </w:t>
            </w:r>
          </w:p>
        </w:tc>
      </w:tr>
      <w:tr>
        <w:trPr>
          <w:trHeight w:val="8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поло-</w:t>
              <w:br/>
              <w:t xml:space="preserve">жению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учетом </w:t>
              <w:br/>
              <w:t>ККТ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w:t>
              <w:br/>
              <w:t xml:space="preserve">премии на </w:t>
              <w:br/>
              <w:t xml:space="preserve">единицу  </w:t>
              <w:br/>
              <w:t xml:space="preserve">суммы   </w:t>
              <w:br/>
              <w:t xml:space="preserve">расчетных </w:t>
              <w:br/>
              <w:t xml:space="preserve">величи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положению</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учетом </w:t>
              <w:br/>
              <w:t>ККТ (руб.)</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премии на  </w:t>
              <w:br/>
              <w:t xml:space="preserve">единицу суммы    </w:t>
              <w:br/>
              <w:t xml:space="preserve">расчетных величин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Фамилия и│Кате-│Профес-│Разряд│Табель-│       Отработано часов по числам месяца       │Итого отработано│      Из них      │Часовая │                         Виды оплат (шиф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инициалы │гория│сия    │      │ный N  ├──┬──┬──┬──┬──┬──┬──┬──┬──┬──┬──┬──┬──┬──┬──┬──┼────────┬───────┼───────────┬──────┤тариф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 │2 │3 │4 │5 │6 │7 │8 │9 │10│11│12│13│14│15│  │  дней  │ часов │праздничных│ночных│ставка, │Тарифная│Коэффи-  │Расчетная │ Сдельный │ Премия │ Прем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w:t>
      </w:r>
      <w:r>
        <w:rPr>
          <w:rFonts w:eastAsia="Courier New" w:cs="Courier New" w:ascii="Courier New" w:hAnsi="Courier New"/>
          <w:lang w:val="ru-RU" w:eastAsia="ru-RU" w:bidi="ru-RU"/>
        </w:rPr>
        <w:t>коп.  │зарплата│циент    │величина  │приработок│ из ФЗК │ из ФМП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16│17│18│19│20│21│22│23│24│25│26│27│28│29│30│31│        │       │дней │часов│ часов│        │за отра-│трудово- │для рас-  │ с учетом │с учетом│с учет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  │        │       │     │     │      │        │</w:t>
      </w:r>
      <w:r>
        <w:rPr>
          <w:rFonts w:eastAsia="Courier New" w:cs="Courier New" w:ascii="Courier New" w:hAnsi="Courier New"/>
          <w:lang w:val="ru-RU" w:eastAsia="ru-RU" w:bidi="ru-RU"/>
        </w:rPr>
        <w:t>ботанное│го учас- │пределения│КТУ, руб. │  КТУ   │  КТУ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  │        │       │     │     │      │        │</w:t>
      </w:r>
      <w:r>
        <w:rPr>
          <w:rFonts w:eastAsia="Courier New" w:cs="Courier New" w:ascii="Courier New" w:hAnsi="Courier New"/>
          <w:lang w:val="ru-RU" w:eastAsia="ru-RU" w:bidi="ru-RU"/>
        </w:rPr>
        <w:t>время,  │тия (КТУ)│приработка│   коп.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  │        │       │     │     │      │        │</w:t>
      </w:r>
      <w:r>
        <w:rPr>
          <w:rFonts w:eastAsia="Courier New" w:cs="Courier New" w:ascii="Courier New" w:hAnsi="Courier New"/>
          <w:lang w:val="ru-RU" w:eastAsia="ru-RU" w:bidi="ru-RU"/>
        </w:rPr>
        <w:t>руб.,   │за месяц │и преми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  │        │       │     │     │      │        │</w:t>
      </w:r>
      <w:r>
        <w:rPr>
          <w:rFonts w:eastAsia="Courier New" w:cs="Courier New" w:ascii="Courier New" w:hAnsi="Courier New"/>
          <w:lang w:val="ru-RU" w:eastAsia="ru-RU" w:bidi="ru-RU"/>
        </w:rPr>
        <w:t>коп.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   23    │ 24  │  25   │  26  │  27   │                     28                        │   29   │  30   │ 31  │ 32  │  33  │   34   │   35   │   36    │    37    │    38    │   39   │   40   │41│42│43│4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того: │Х    │Х      │Х     │Х      │  │  │  │  │  │  │  │  │  │  │  │  │  │  │  │  │        │       │     │     │      │        │Х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ельщик _______________________________ Бухгалтер 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N П-25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пищепромом СС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апреля 1982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Макет│Пред-  │Месяц│Пачка│Цех│ Шиф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выполненных работ         │     │приятие│     │     │   │затра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__" ________ 19__ г. Бригада N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_______ час. _______ по _______ час. ________ Пекарь-мастер 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340" w:type="dxa"/>
        <w:jc w:val="left"/>
        <w:tblInd w:w="-7" w:type="dxa"/>
        <w:tblLayout w:type="fixed"/>
        <w:tblCellMar>
          <w:top w:w="0" w:type="dxa"/>
          <w:left w:w="70" w:type="dxa"/>
          <w:bottom w:w="0" w:type="dxa"/>
          <w:right w:w="70" w:type="dxa"/>
        </w:tblCellMar>
      </w:tblPr>
      <w:tblGrid>
        <w:gridCol w:w="540"/>
        <w:gridCol w:w="1755"/>
        <w:gridCol w:w="1350"/>
        <w:gridCol w:w="1350"/>
        <w:gridCol w:w="945"/>
        <w:gridCol w:w="810"/>
        <w:gridCol w:w="810"/>
        <w:gridCol w:w="945"/>
        <w:gridCol w:w="1350"/>
        <w:gridCol w:w="148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выработанной</w:t>
              <w:br/>
              <w:t xml:space="preserve">готовой   </w:t>
              <w:br/>
              <w:t xml:space="preserve">продукци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w:t>
              <w:br/>
              <w:t xml:space="preserve">турный   </w:t>
              <w:br/>
              <w:t xml:space="preserve">номер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честв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ы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цент  </w:t>
              <w:br/>
              <w:t>выполнения</w:t>
              <w:br/>
              <w:t xml:space="preserve">норм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 xml:space="preserve">н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ценк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рмо-</w:t>
              <w:br/>
              <w:t xml:space="preserve">час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  </w:t>
              <w:br/>
              <w:t>сдельной</w:t>
              <w:br/>
              <w:t>зарплаты,</w:t>
              <w:br/>
              <w:t>руб. коп.</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134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до конца (линовка через 16 пунктов)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О ПРОСТО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510"/>
        <w:gridCol w:w="2295"/>
        <w:gridCol w:w="2160"/>
        <w:gridCol w:w="202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орудова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часов</w:t>
              <w:br/>
              <w:t xml:space="preserve">простоя печ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а просто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едующий производством ___________________ Механик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А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тная сторона формы N П-25 хле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ЗАРАБОТНОЙ ПЛ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825" w:type="dxa"/>
        <w:jc w:val="left"/>
        <w:tblInd w:w="-7" w:type="dxa"/>
        <w:tblLayout w:type="fixed"/>
        <w:tblCellMar>
          <w:top w:w="0" w:type="dxa"/>
          <w:left w:w="70" w:type="dxa"/>
          <w:bottom w:w="0" w:type="dxa"/>
          <w:right w:w="70" w:type="dxa"/>
        </w:tblCellMar>
      </w:tblPr>
      <w:tblGrid>
        <w:gridCol w:w="540"/>
        <w:gridCol w:w="1890"/>
        <w:gridCol w:w="1350"/>
        <w:gridCol w:w="1350"/>
        <w:gridCol w:w="945"/>
        <w:gridCol w:w="1350"/>
        <w:gridCol w:w="1485"/>
        <w:gridCol w:w="1215"/>
        <w:gridCol w:w="1485"/>
        <w:gridCol w:w="405"/>
        <w:gridCol w:w="405"/>
        <w:gridCol w:w="40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О.</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фессия</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яд</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бельный</w:t>
              <w:br/>
              <w:t xml:space="preserve">номер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но</w:t>
              <w:br/>
              <w:t xml:space="preserve">часов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рифная</w:t>
              <w:br/>
              <w:t xml:space="preserve">ставка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   </w:t>
              <w:br/>
              <w:t xml:space="preserve">сдельного </w:t>
              <w:br/>
              <w:t xml:space="preserve">тарифа,  </w:t>
              <w:br/>
              <w:t>умноженная</w:t>
              <w:br/>
              <w:t xml:space="preserve">на %   </w:t>
              <w:br/>
              <w:t xml:space="preserve">выполн.  </w:t>
              <w:br/>
              <w:t xml:space="preserve">норм   </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латы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82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до конца (линовка через 16 пунктов)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цеха (мастер) _________________ Бригадир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ировщик _____________________________ Бухгалтер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менклатурный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талонов единиц физических величин, применяемых для п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алибровки рабочих С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еометрически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ки повер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длины концевые плоскопаралл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ханически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стационарные виброкалибровочные (компл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установки для поверки и калибровки тахометров, спид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вления и ваку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мановакуумметры, вакуумметры грузопоршневые и деформаци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манометры жидкостные компенсаци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тчики избыточного, вакуумметрического давления и разности давлений грузопоршне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ы для измерения давления цифр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образователи давления измерительные электр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ометр инспекторский ртут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хода, уровня, перепада д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для поверки и калибровки дифманометров-расходомеров и перепадо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става и физико-химических свойств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для поверки и калибровки комплектов 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итатор электрод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еплофизически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ы термоэлектр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электрические преобразо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ы жидкост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ориметр со статической бом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ремени и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ированный комплекс для поверки и калибровки электронно-счетных частото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част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ото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циллографы электронные универсальные серви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установки для поверки и калибровки секундомеров, хроноскопов и приборов для измерения промежутков времени; секундомеры, используемые при поверке и калибровке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Электрических и магнитн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измерительные, калибраторы, компараторы постоянного и переменного тока для поверки и калибровки аналоговых и цифровых амперметров, вольтметров, ваттметров, омметров, фазометров, а также измерительных усилителей, преобразователей щитов и добавочных сопротивлений; амперметры, вольтметры, ваттметры, омметры, фазометры постоянного и переменного тока, аналоговые и цифр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ушки измерительные, меры и магазины электрического сопротивления, шунты и делител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ушки измерительные индуктивности и взаимоиндуктивности, конденсаторы измерительные, магазины емкости и индуктивности, меры угла поте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нциометры и мосты постоянного и переме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ы тока и напряжения измери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и приборы измерительные для поверки и калибровки измерительных трансформаторов тока 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и приборы измерительные для поверки и калибровки средств магнитн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и приборы измерительные для поверки и калибровки одно- и трехфазных счетчиков электрической энергии и средств измерений электрическ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для измерения электрической проницаемости и тангенса угла диэлектрических потерь твердых диэлектр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измерительные для поверки и калибровки измерителей напряженности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птико-физически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йтральные светофильтры для поверки и калибровки фотоэлектрических колори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онизирующе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нейтр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метры плотности потока нейтр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д по калибровке и аттестации испыта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6480"/>
        <w:gridCol w:w="270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изме-</w:t>
              <w:br/>
              <w:t>рений</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калибруемых средств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НД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цилиндрически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алибровки</w:t>
              <w:br/>
              <w:t xml:space="preserve">МК-16-01-9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заторы полуавтоматические мучные типов       </w:t>
              <w:br/>
              <w:t xml:space="preserve">МД 100, МД 200, ЦТС, ША-2ХД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алибровки</w:t>
              <w:br/>
              <w:t xml:space="preserve">МК-16-02-94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и дозировочные типов ВНИИХП-0-1,         </w:t>
              <w:br/>
              <w:t xml:space="preserve">ВНИИХП-0-4, ВНИИХП-0-5, ВНИИХП-0-6 и РКМ-1,    </w:t>
              <w:br/>
              <w:t xml:space="preserve">ША-2ХДБ, ЦТС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алибровки</w:t>
              <w:br/>
              <w:t xml:space="preserve">МК-16-03-9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для определения пористости мякиша хлеба </w:t>
              <w:br/>
              <w:t xml:space="preserve">и хлебопродуктов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алибровки</w:t>
              <w:br/>
              <w:t xml:space="preserve">МК-16-04-9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типов АВБ-100, 200 и АСБ-100, 2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алибровки</w:t>
              <w:br/>
              <w:t xml:space="preserve">МК-16-05-9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лабораторный для определения влажности  </w:t>
              <w:br/>
              <w:t xml:space="preserve">типов ВЧ и ВЧМ, ПИВ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алибровки</w:t>
              <w:br/>
              <w:t xml:space="preserve">МК-16-06-9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фрактометр УРЛ и аналогичны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ика поверки   </w:t>
              <w:br/>
              <w:t xml:space="preserve">МУ-16-01-9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остат типа ТСН 10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аттестации</w:t>
              <w:br/>
              <w:t xml:space="preserve">МА-16-01-89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4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шильный шкаф типа СЭШ, СНОЛ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аттестации</w:t>
              <w:br/>
              <w:t xml:space="preserve">МА-16-02-89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испытательном оборудовании, средствах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алиб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д изме-│     Калибруемые средства измерений      │      Эталоны, средства калибр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ний,   │        (аттестуемое оборудование)       │                (аттес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    Метрологические     │  Наименование  │  Наименование  │    Метролог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  │     характеристики     │эталона элемента│эталона элемента│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ений├────────────┬───────────┤комплекта, тип, │комплекта, ти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именование│Погрешность│   марка или    │   марка или    │ Диапазон  │Погреш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меряемого │           │    условное    │    условное    │ измерений │    клас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араметра, │           │  обозначение   │  обозначение   │           │  т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пазон  │           │                │                │           │разряд, ц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змерен.  │           │                │                │           │   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алибруемые 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Станции     │Расход     │0,5% +/- 2 °C   │Секундомер С1-26│0 - 60 мин.│0,2 с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зировочные│пищевых    │                │Термометр,      │0 - 100 °C │1,0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ИИХП-0-1  │растворов, │                │мерная посуда,  │От 0,1 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ИИХП-0-4  │суспензий  │                │                │1,0 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ИИХП-0-5  │дрожжей и  │                │Весы образцовые,│           │2 кл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ИИХП-0-6  │т.п.       │                │Мерники образц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КМ-1       │           │                │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2ХДБ, ЦТ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озаторы    │Масса      │                │Весы РП-200ШТЗ, │10 - 200 кг│От 1 до 50 к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учные      │10 - 100 кг│+/- 2 кг        │                │           │+/-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Д-100      │20 - 200 кг│+/- 2 кг        │Набор гирь      │10 - 200   │От 50 до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Д-200, ЦТС,│           │                │                │шт.        │кг +/-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А-2ХД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Резервуары  │Объем 100 -│+/- 1 дкл.      │Мерники         │От 2,5 до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Б-100     │200 дкл.   │                │образцовые      │500 куб. д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Б-200     │Температура│+/- 5 °C        │Насос 4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СБ-100     │+10 - 20 °C│                │куб. м/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СБ-200     │           │                │Рулетка с ло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хранения│           │                │РД-20 РУР-20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щевых     │           │                │Метрошток МШ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ов   │           │                │330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Термометр отвес │0 - 50 °C  │1 °C +/- 0,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Линей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СТ 427-7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гольни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ГОСТ 3749-7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четчик расх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идк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Резервуары  │Объем      │N 1             │Нутрометр       │150 - 4000 │+/- 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индри-   │100000     │                │ГОСТ 10-88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ие для  │куб. дм    │                │Устройство и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щевых     │           │                │трубы и линей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ов   │           │                │Рулетка         │0 - 10 м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Двойной отв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Угольни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Прибор для  │Температура│+/- 2 °C        │Секундомер С1-26│0 - 60 мин.│0,2 с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ределения │160 +/- 5  │                │Весы ВЛТ-1      │До 1000 г  │50 м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лажности ВЧ│°C         │                │Термометр       │До 20 °C   │1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ВЧМ, ПИВ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рибор для  │30 мм      │+/- 1 мм        │Штангенциркуль  │0 - 150 мм │0,0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ределения │Нож 0,5 мм │+/- 0,1 мм      │ШЦ-1 ГОСТ 166-8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истости  │           │                │Линейка металли-│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якиша хлеба│           │                │ческ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Аттестуемое оборуд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Термостат   │10 - 60 °C │При 15 +/- 0,2  │Мост КСМ-3      │0 - 600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СН-100,    │           │°C              │Термометры ТСП  │До 500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СН-80М     │           │При 60 +/- 0,2  │(5 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C              │Секундомер С1-26│0 - 60 мин.│0,2 с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Сушильный   │50 - 150 °C│+/- 2 °C        │Мост КСМ-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аф СЭШ,   │           │                │Термометры ТСП  │До 500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НОЛ        │           │                │(5 ш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екундомер С1-6 │0 - 60 мин.│0,2 сек.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Экспертного заключения об отнесении технолог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применяемых для контроля качества готов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и в соответствии с требованиями государ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ов на хлеб и хлебобулочные издел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го директором ВНИИМС 17.05.9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инятыми в Законе РФ "Об обеспечении единства измерений" пон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 средствам измерений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ы лаборато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ы техн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ы для статического взвеш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ри и разно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Н-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хари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фракт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 стеклянный ртут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ка металл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пес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юретка и микробюретка стекля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ба (мерные, конические, плоскодонные, с тубу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шетка и микропипе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кн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 измерите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редствами измерений не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каф электрический сушильный СЭ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ВНИИХП типа ВЧ или ВЧ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ня водя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 Журавл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й прибор (описание в ГОСТ 56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ю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ик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ирка химическ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кан химиче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ронка стеклян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ки и палочки стекля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ики прямоточные и обратные шари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отдела ВНИИМ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Заец</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ектора ВНИИМ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Иван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53:46Z</dcterms:created>
  <dc:creator/>
  <dc:description/>
  <dc:language>en-US</dc:language>
  <cp:lastModifiedBy/>
  <dcterms:modified xsi:type="dcterms:W3CDTF">2011-10-18T14:59:41Z</dcterms:modified>
  <cp:revision>2</cp:revision>
  <dc:subject/>
  <dc:title/>
</cp:coreProperties>
</file>