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7 февраля 2011 г. N 198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декабря 2010 г. N 16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Пин 2.1.7.2790-1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о-эпидемиологические требования к обращ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едицинскими отходам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; 2010, N 40, ст. 4969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санитарно-эпидемиологические правила и нормативы СанПиН 2.1.7.2790-10 "Санитарно-эпидемиологические требования к обращению с медицинскими отходами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9.12.2010 N 16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бращению с медицинскими отхода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7.2790-1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 и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о-эпидемиологические правила и нормативы (далее - санитарные правила) разработаны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устанавливают обязательные санитарно-эпидемиологические требования к обращению (сбору, временному хранению, обеззараживанию, обезвреживанию, транспортированию) с отходами, образующимися в организациях при осуществлении медицинской и/или фармацевтической деятельности, выполнении лечебно-диагностических и оздоровительных процедур (далее - медицинские отходы), а также к размещению, оборудованию и эксплуатации участка по обращению с медицинскими отходами, санитарно-противоэпидемическому режиму работы при обращении с медицинским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санитарные правила предназначены для граждан, индивидуальных предпринимателей и юридических лиц, деятельность которых связана с обращением с медицинским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Контроль (надзор) за соблюдением настоящих санитарных правил проводится органами, осуществляющими функции по контролю и надзору в сфере обеспечения санитарно-эпидемиологического благополучия населени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Классификация медицинских отхо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Медицинские отходы в зависимости от степени их эпидемиологической, токсикологической и радиационной опасности, а также негативного воздействия на среду обитания подразделяются на пять классов опасности (таблица 1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 А - эпидемиологически безопасные отходы, приближенные по составу к твердым бытовым отходам (далее - ТБ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 Б - эпидемиологически опасные отх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 В - чрезвычайно эпидемиологически опасные отх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 Г - токсикологически опасные отходы 1 - 4 классов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 Д - радиоактивные отх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90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опасности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тика морфологического состава       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А            </w:t>
              <w:br/>
              <w:t xml:space="preserve">(эпидемиологически </w:t>
              <w:br/>
              <w:t xml:space="preserve">безопасные отходы, </w:t>
              <w:br/>
              <w:t xml:space="preserve">по составу         </w:t>
              <w:br/>
              <w:t>приближенные к ТБО)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ходы,  не  имеющие  контакта  с  биологическими</w:t>
              <w:br/>
              <w:t xml:space="preserve">жидкостями пациентов, инфекционными больными.        </w:t>
              <w:br/>
              <w:t>Канцелярские  принадлежности,  упаковка,  мебель,</w:t>
              <w:br/>
              <w:t>инвентарь, потерявшие потребительские свойства.  Смет</w:t>
              <w:br/>
              <w:t xml:space="preserve">от уборки территории и так далее.                    </w:t>
              <w:br/>
              <w:t>Пищевые отходы центральных  пищеблоков,  а  также</w:t>
              <w:br/>
              <w:t>всех   подразделений   организации,    осуществляющей</w:t>
              <w:br/>
              <w:t>медицинскую  и/или   фармацевтическую   деятельность,</w:t>
              <w:br/>
              <w:t xml:space="preserve">кроме инфекционных, в том числе фтизиатрических.     </w:t>
            </w:r>
          </w:p>
        </w:tc>
      </w:tr>
      <w:tr>
        <w:trPr>
          <w:trHeight w:val="16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Б            </w:t>
              <w:br/>
              <w:t xml:space="preserve">(эпидемиологически </w:t>
              <w:br/>
              <w:t xml:space="preserve">опасные отходы)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фицированные  и   потенциально   инфицированные</w:t>
              <w:br/>
              <w:t>отходы.    Материалы    и    инструменты,   предметы,</w:t>
              <w:br/>
              <w:t>загрязненные  кровью  и/или  другими   биологическими</w:t>
              <w:br/>
              <w:t>жидкостями.       Патологоанатомические       отходы.</w:t>
              <w:br/>
              <w:t>Органические операционные отходы (органы, ткани и так</w:t>
              <w:br/>
              <w:t xml:space="preserve">далее).                                              </w:t>
              <w:br/>
              <w:t xml:space="preserve">Пищевые отходы из инфекционных отделений.        </w:t>
              <w:br/>
              <w:t>Отходы    из     микробиологических,     клинико-</w:t>
              <w:br/>
              <w:t>диагностических    лабораторий,     фармацевтических,</w:t>
              <w:br/>
              <w:t>иммунобиологических   производств,    работающих    с</w:t>
              <w:br/>
              <w:t>микроорганизмами    3 - 4    групп      патогенности.</w:t>
              <w:br/>
              <w:t xml:space="preserve">Биологические отходы вивариев.                       </w:t>
              <w:br/>
              <w:t xml:space="preserve">Живые вакцины, непригодные к использованию.      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В            </w:t>
              <w:br/>
              <w:t xml:space="preserve">(чрезвычайно       </w:t>
              <w:br/>
              <w:t xml:space="preserve">эпидемиологически  </w:t>
              <w:br/>
              <w:t xml:space="preserve">опасные отходы)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териалы,    контактировавшие     с     больными</w:t>
              <w:br/>
              <w:t>инфекционными болезнями,  которые  могут  привести  к</w:t>
              <w:br/>
              <w:t>возникновению   чрезвычайных   ситуаций   в   области</w:t>
              <w:br/>
              <w:t>санитарно-эпидемиологического благополучия  населения</w:t>
              <w:br/>
              <w:t>и требуют проведения мероприятий по санитарной охране</w:t>
              <w:br/>
              <w:t xml:space="preserve">территории.                                          </w:t>
              <w:br/>
              <w:t>Отходы    лабораторий,     фармацевтических     и</w:t>
              <w:br/>
              <w:t>иммунобиологических   производств,    работающих    с</w:t>
              <w:br/>
              <w:t xml:space="preserve">микроорганизмами 1 - 2 групп патогенности.           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ходы   лечебно-диагностических    подразделений</w:t>
              <w:br/>
              <w:t>фтизиатрических      стационаров       (диспансеров),</w:t>
              <w:br/>
              <w:t>загрязненные     мокротой      пациентов,      отходы</w:t>
              <w:br/>
              <w:t>микробиологических лабораторий, осуществляющих работы</w:t>
              <w:br/>
              <w:t xml:space="preserve">с возбудителями туберкулеза.                         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Г            </w:t>
              <w:br/>
              <w:t xml:space="preserve">(токсикологически  </w:t>
              <w:br/>
              <w:t xml:space="preserve">опасные отходы     </w:t>
              <w:br/>
              <w:t xml:space="preserve">1 - 4 &lt;*&gt; классов  </w:t>
              <w:br/>
              <w:t xml:space="preserve">опасности)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екарственные   (в   том   числе    цитостатики),</w:t>
              <w:br/>
              <w:t>диагностические,   дезинфицирующие    средства,    не</w:t>
              <w:br/>
              <w:t xml:space="preserve">подлежащие использованию.                            </w:t>
              <w:br/>
              <w:t>Ртутьсодержащие предметы, приборы и оборудование.</w:t>
              <w:br/>
              <w:t>Отходы    сырья    и    продукции    фармацевтических</w:t>
              <w:br/>
              <w:t xml:space="preserve">производств.                                         </w:t>
              <w:br/>
              <w:t>Отходы от эксплуатации оборудования,  транспорта,</w:t>
              <w:br/>
              <w:t xml:space="preserve">систем освещения и другие.                       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Д            </w:t>
              <w:br/>
              <w:t xml:space="preserve">Радиоактивные      </w:t>
              <w:br/>
              <w:t xml:space="preserve">отходы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 виды отходов, в любом агрегатном состоянии, в</w:t>
              <w:br/>
              <w:t>которых содержание радионуклидов превышает допустимые</w:t>
              <w:br/>
              <w:t>уровни,    установленные     нормами     радиационной</w:t>
              <w:br/>
              <w:t xml:space="preserve">безопасности.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оответствии с СП 2.1.7.1386-03 "Санитарные правила по определению класса опасности токсичных отходов производства и потребления" (зарегистрированы Минюстом России 19.06.2003, регистрационный номер 4755, с изменениями, зарегистрированными Минюстом России 12.02.2010, регистрационный номер 1638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сле аппаратных способов обеззараживания с применением физических методов и изменения внешнего вида отходов, исключающего возможность их повторного применения, отходы классов Б и В могут накапливаться, временно храниться, транспортироваться, уничтожаться и захораниваться совместно с отходами класса А. Упаковка обеззараженных медицинских отходов классов Б и В должна иметь маркировку, свидетельствующую о проведенном обеззараживании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ребования к организации системы обра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едицинскими отход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истема сбора, временного хранения и транспортирования медицинских отходов должна включать следующие эта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бор отходов внутри организаций, осуществляющих медицинскую и/или фармацевтическую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мещение отходов из подразделений и временное хранение отходов на территории организации, образующей отх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ззараживание/обезвре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нспортирование отходов с территории организации, образующей отх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хоронение или уничтожение медицински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уководителем организации, осуществляющей медицинскую и/или фармацевтическую деятельность, утверждается инструкция, в которой определены ответственные сотрудники и процедура обращения с медицинскими отходами в да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Смешение отходов различных классов в общей емкости недопустим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оцессы перемещения отходов от мест образования к местам временного хранения и/или обеззараживания, выгрузки и загрузки многоразовых контейнеров должны быть механизированы (тележки, лифты, подъемники, автокары и так дале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 работам по обращению с медицинскими отходами не допускается привлечение лиц, не прошедших предварительный инструктаж по безопасному обращению с медицинским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Сбор, временное хранение и вывоз отходов следует выполнять в соответствии со схемой обращения с медицинскими отходами, принятой в данной организации, осуществляющей медицинскую и/или фармацевтическую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ая схема разрабатывается в соответствии с требованиями настоящих санитарных правил и утверждается руководителем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 схеме обращения с медицинскими отходами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чественный и количественный состав образующихся медицинских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ы образования медицинских отходов, разработанные и принятые в регио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требность в расходных материалах и таре для сбора медицинских отходов, исходя из обязательности смены пакетов 1 раз в смену (не реже 1 раза в 8 часов), одноразовых контейнеров для острого инструментария - не реже 72 часов, в операционных залах - после каждой оп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сбора медицинских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и места временного хранения (накопления) медицинских отходов, кратность их выво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яемые способы обеззараживания/обезвреживания и удаления медицинских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действий персонала при нарушении целостности упаковки (рассыпании, разливании медицинских отход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гигиенического обучения персонала правилам эпидемиологической безопасности при обращении с медицинским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Транспортирование отходов с территории организаций, осуществляющих медицинскую и/или фармацевтическую деятельность, производится транспортом специализированных организаций к месту последующего обезвреживания, размещения медицинских отходов с учетом единой централизованной системы санитарной очистки данной административной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Требования к сбору медицинских отхо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 работе с медицинскими отходами не допускаются лица моложе 18 лет. Персонал проходит предварительные (при приеме на работу) и периодические медицинские осмотры в соответствии с требованиями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ерсонал должен быть привит в соответствии с национальным и региональным календарем профилактических прививок. Персонал, не иммунизированный против гепатита B, не допускается к работам по обращению с медицинскими отходами классов Б 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приеме на работу и затем ежегодно персонал проходит обязательный инструктаж по правилам безопасного обращения с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ерсонал должен работать в спецодежде и сменной обуви, в которых не допускается выходить за пределы рабочего помещения. Личную одежду и спецодежду необходимо хранить в разных шкаф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ерсонал обеспечивается комплектами спецодежды и средствами индивидуальной защиты (халаты/комбинезоны, перчатки, маски/респираторы/защитные щитки, специальная обувь, фартуки, нарукавники и друго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ирка спецодежды осуществляется централизованно. Запрещается стирка спецодежды на до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Сбор отходов класса А осуществляется в многоразовые емкости или одноразовые пакеты. Цвет пакетов может быть любой, за исключением желтого и красного. Одноразовые пакеты располагаются на специальных тележках или внутри многоразовых контейнеров. Емкости для сбора отходов и тележки должны быть промаркированы "Отходы. Класс А". Заполненные многоразовые емкости или одноразовые пакеты доставляются с использованием средств малой механизации и перегружаются в маркированные контейнеры, предназначенные для сбора отходов данного класса, установленные на специальной площадке (помещении). Многоразовая тара после опорожнения подлежит мытью и дезинфекции. Порядок мытья и дезинфекции многоразовой тары определяется в соответствии со схемой обращения отходов в каждой конкретной организации. Транспортирование отходов класса А организуется с учетом схемы санитарной очистки, принятой для данной территории,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Для организаций, осуществляющих медицинскую и/или фармацевтическую деятельность, имеющих выпуск хозяйственно-бытовых сточных вод в общегородскую систему канализации, предпочтительной системой удаления отходов пищевого сырья и готовой пищи от пищеблоков и буфетов, относящихся к медицинским отходам класса А, является сброс пищевых отходов в систему городской канализации путем оснащения внутренней канализации измельчителями пищевых отходов (диспоузер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сброса пищевых отходов в канализацию сбор пищевых отходов осуществляется раздельно от других отходов класса А в многоразовые емкости или одноразовые пакеты, установленные в помещениях пищеблоков, столовых и буфетных. Дальнейшее транспортирование пищевых отходов производится в соответствии со схемой обращения отходов в каждой конкретной организации. Пищевые отходы, предназначенные к вывозу для захоронения на полигонах твердых бытовых отходов, должны помещаться для временного хранения в многоразовые контейнеры в одноразовой упак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ое хранение пищевых отходов при отсутствии специально выделенного холодильного оборудования допускается не более 24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ые отходы (кроме отходов палатных отделений инфекционного, в том числе кожно-венерологического и туберкулезного профиля, специальных санаториев по оздоровлению переболевших инфекционными заболеваниями) допускается использовать в сельском хозяйстве в соответствии с требованиями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Отходы класса А, кроме пищевых, могут удаляться из структурных подразделений с помощью мусоропровода или пневмотранспорта. Не допускается сброс в мусоропровод предметов, которые могут привести к механическому перекрытию (засору) ствола мусоропровода. Сброс отходов в мусоропровод должен осуществляться в упакованном ви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, материалы и устройство мусоропроводов и пневмотранспорта должны обеспечивать возможность проведения их чистки, мойки, дезинфекции и механизированного удаления отходов из мусоросборных камер. Мусоросборные камеры оборудуются контейнерами, подводкой воды и канализационным трапом. Запрещается сброс отходов из мусоропровода (пневмотранспорта) непосредственно на пол мусороприемной камеры. Должен быть обеспечен запас контейнеров для мусороприемной камеры не менее чем на одни су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ейнеры моются после каждого опорожнения, дезинфицируются не реже 1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ка стволов трубопроводов, приемных устройств, мусоросборных камер проводится еженедельно. Профилактическая дезинфекция, дезинсекция проводится не реже 1 раза в месяц, дератизация - по мере необходи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рупногабаритные отходы класса А собираются в специальные бункеры для крупногабаритных отходов. Поверхности и агрегаты крупногабаритных отходов, имевшие контакт с инфицированным материалом или больными, подвергаются обязательной дезинфекции перед их помещением в накопительный бунк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Отходы класса Б подлежат обязательному обеззараживанию (дезинфекции)/обезвреживанию. Выбор метода обеззараживания/обезвреживания определяется возможностями организации, осуществляющей медицинскую и/или фармацевтическую деятельность, и выполняется при разработке схемы обращения с медицинским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тсутствия в организации, осуществляющей медицинскую и/или фармацевтическую деятельность, участка по обеззараживанию/обезвреживанию отходов класса Б или централизованной системы обезвреживания медицинских отходов, принятой на административной территории, отходы класса Б обеззараживаются персоналом данной организации в местах их образования химическими/физическими мет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Отходы класса Б собираются в одноразовую мягкую (пакеты) или твердую (непрокалываемую) упаковку (контейнеры) желтого цвета или имеющие желтую маркировку. Выбор упаковки зависит от морфологического состава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бора острых отходов класса Б должны использоваться одноразовые непрокалываемые влагостойкие емкости (контейнеры). Емкость должна иметь плотно прилегающую крышку, исключающую возможность самопроизвольного вс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бора органических, жидких отходов класса Б должны использоваться одноразовые непрокалываемые влагостойкие емкости с крышкой (контейнеры), обеспечивающей их герметизацию и исключающей возможность самопроизвольного вс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именения аппаратных методов обеззараживания в организации, осуществляющей медицинскую и/или фармацевтическую деятельность, на рабочих местах допускается сбор отходов класса Б в общие емкости (контейнеры, пакеты) использованных шприцев в неразобранном виде с предварительным отделением игл (для отделения игл необходимо использовать иглосъемники, иглодеструкторы, иглоотсекатели), перчаток, перевязочного материала и так дал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Мягкая упаковка (одноразовые пакеты) для сбора отходов класса Б должна быть закреплена на специальных стойках-тележках или контейне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После заполнения пакета не более чем на 3/4 сотрудник, ответственный за сбор отходов в данном медицинском подразделении, завязывает пакет или закрывает его с использованием бирок-стяжек или других приспособлений, исключающих высыпание отходов класса Б. Твердые (непрокалываемые) емкости закрываются крышками. Перемещение отходов класса Б за пределами подразделения в открытых емкостя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ри окончательной упаковке отходов класса Б для удаления их из подразделения (организации) одноразовые емкости (пакеты, баки) с отходами класса Б маркируются надписью "Отходы. Класс Б" с нанесением названия организации, подразделения, даты и фамилии ответственного за сбор отходов ли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Дезинфекция многоразовых емкостей для сбора отходов класса Б внутри организации производится ежеднев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Медицинские отходы класса Б из подразделений в закрытых одноразовых емкостях (пакетах) помещают в контейнеры и затем в них перемещают на участок по обращению с отходами или помещение для временного хранения медицинских отходов до последующего вывоза транспортом специализированных организаций к месту обеззараживания/обезвреживания. Доступ посторонних лиц в помещения временного хранения медицинских отходов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ейнеры должны быть изготовлены из материалов, устойчивых к механическому воздействию, воздействию высоких и низких температур, моющих и дезинфицирующих средств, закрываться крышками, конструкция которых не должна допускать их самопроизвольного откр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При организации участков обеззараживания/обезвреживания медицинских отходов с использованием аппаратных методов разрешается сбор, временное хранение, транспортирование медицинских отходов класса Б без предварительного обеззараживания в местах образования, при условии обеспечения необходимых требований эпидемиологическ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организация, осуществляющая медицинскую и/или фармацевтическую деятельность, должна быть обеспечена всеми необходимыми расходными средствами, в том числе одноразовой упаковочной тар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Патологоанатомические и органические операционные отходы класса Б (органы, ткани и так далее) подлежат кремации (сжиганию) или захоронению на кладбищах в специальных могилах на специально отведенном участке кладбища в соответствии с требованиями законодательства Российской Федерации. Обеззараживание таких отходов не треб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Допускается перемещение необеззараженных медицинских отходов класса Б, упакованных в специальные одноразовые емкости (контейнеры), из удаленных структурных подразделений (здравпункты, кабинеты, фельдшерско-акушерские пункты) и других мест оказания медицинской помощи в медицинскую организацию для обеспечения их последующего обеззараживания/обезвре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Работа по обращению с медицинскими отходами класса В организуется в соответствии с требованиями к работе с возбудителями 1 - 2 групп патогенности, к санитарной охране территории и профилактике туберкуле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Отходы класса В подлежат обязательному обеззараживанию (дезинфекции) физическими методами (термические, микроволновые, радиационные и другие). Применение химических методов дезинфекции допускается только для обеззараживания пищевых отходов и выделений больных, а также при организации первичных противоэпидемических мероприятий в очагах. Выбор метода обеззараживания (дезинфекции) осуществляется при разработке схемы сбора и удаления отходов. Вывоз необеззараженных отходов класса В за пределы территории организац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Отходы класса В собирают в одноразовую мягкую (пакеты) или твердую (непрокалываемую) упаковку (контейнеры) красного цвета или имеющую красную маркировку. Выбор упаковки зависит от морфологического состава отходов. Жидкие биологические отходы, использованные одноразовые колющие (режущие) инструменты и другие изделия медицинского назначения помещают в твердую (непрокалываемую) влагостойкую герметичную упаковку (контейнер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Мягкая упаковка (одноразовые пакеты) для сбора отходов класса В должна быть закреплена на специальных стойках (тележках) или контейне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После заполнения пакета не более чем на 3/4 сотрудник, ответственный за сбор отходов в данном медицинском подразделении, с соблюдением требований биологической безопасности завязывает пакет или закрывает с использованием бирок-стяжек или других приспособлений, исключающих высыпание отходов класса В. Твердые (непрокалываемые) емкости закрываются крышками. Перемещение отходов класса В за пределами подразделения в открытых емкостя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5. При окончательной упаковке отходов класса В для удаления их из подразделения одноразовые емкости (пакеты, баки) с отходами класса В маркируются надписью "Отходы. Класс В" с нанесением названия организации, подразделения, даты и фамилии ответственного за сбор отходов ли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6. Медицинские отходы класса В в закрытых одноразовых емкостях помещают в специальные контейнеры и хранят в помещении для временного хранения медицински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7. Использованные ртутьсодержащие приборы, лампы (люминесцентные и другие), оборудование, относящиеся к медицинским отходам класса Г, собираются в маркированные емкости с плотно прилегающими крышками любого цвета (кроме желтого и красного), которые хранятся в специально выделе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8. Сбор, временное хранение отходов цитостатиков и генотоксических препаратов и всех видов отходов, образующихся в результате приготовления их растворов (флаконы, ампулы и другие), относящихся к медицинским отходам класса Г, без дезактивации запрещается. Отходы подлежат немедленной дезактивации на месте образования с применением специальных средств. Также необходимо провести дезактивацию рабочего места. Работы с такими отходами должны производиться с применением специальных средств индивидуальной защиты и осуществляться в вытяжном шкаф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карственные, диагностические, дезинфицирующие средства, не подлежащие использованию, собираются в одноразовую маркированную упаковку любого цвета (кроме желтого и красног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9. Сбор и временное хранение отходов класса Г осуществляется в маркированные емкости ("Отходы. Класс Г") в соответствии с требованиями нормативных документов в зависимости от класса опасности отходов. Вывоз отходов класса Г для обезвреживания или утилизации осуществляется специализированными организациями, имеющими лицензию на данный вид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0. Сбор, хранение, удаление отходов класса Д осуществляется в соответствии с требованиями законодательства Российской Федерации к обращению с радиоактивными веществами и другими источниками ионизирующих излучений, нормами радиацио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1. Вывоз и обезвреживание отходов класса Д осуществляется специализированными организациями по обращению с радиоактивными отходами, имеющими лицензию на данный вид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2. Дезинфекция оборотных (меж)корпусных контейнеров для сбора отходов классов А, Б, кузовов автомашин производится в местах разгрузки не менее одного раза в неделю специализированной организацией, вывозящей отх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3. При сборе медицинских отходов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учную разрушать, разрезать отходы классов Б и В, в том числе использованные системы для внутривенных инфузий, в целях их обеззараж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имать вручную иглу со шприца после его использования, надевать колпачок на иглу после инъе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сыпать (перегружать) неупакованные отходы классов Б и В из одной емкости в другу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рамбовывать отходы классов Б и 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ть любые операции с отходами без перчаток или необходимых средств индивидуальной защиты и спецодеж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ть мягкую одноразовую упаковку для сбора острого медицинского инструментария и иных острых предме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авливать одноразовые и многоразовые емкости для сбора отходов на расстоянии менее 1 м от нагревательных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4. В случае получения работником при обращении с медицинскими отходами травмы, потенциально опасной в плане инфицирования (укол, порез с нарушением целостности кожных покровов и/или слизистых), необходимо принять меры экстренной профилактики. На рабочем месте персонала должна быть аптечка первой медицинской помощи при трав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5. Ответственным лицом вносится запись в журнал учета аварийных ситуаций, составляется акт о несчастном случае на производстве установленной формы с указанием даты, времени, места, характера травмы, в котором подробно описывают ситуацию, использование средств индивидуальной защиты, соблюдение правил техники безопасности, указывают лиц, находившихся на месте травмы, а также примененный метод экстренной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6. Извещение, учет и расследование случаев инфицирования персонала возбудителями инфекционных заболеваний, связанных с профессиональной деятельностью, проводятся в соответствии с установленны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Способы и методы обеззараживания и/или обезврежи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их отходов классов Б и 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ыбор методов безопасного обеззараживания и/или обезвреживания отходов классов Б зависит от мощности и профиля медицинской организации, наличия установок по обеззараживанию/ обезвреживанию отходов, способа обезвреживания/уничтожения отходов, принятого на административной территории (сжигание, вывоз на полигоны, утилизац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беззараживание/обезвреживание отходов классов Б может осуществляться централизованным или децентрализованным способ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ецентрализованном способе участок по обращению с отходами располагается в пределах территории организации, осуществляющей медицинскую и/или фармацевтическую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централизованном способе участок по обращению с медицинскими отходами располагается за пределами территории организации, осуществляющей медицинскую и/или фармацевтическую деятельность, при этом организуется транспортирование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тходы класса В обеззараживаются только децентрализованным способом, хранение и транспортирование необеззараженных отходов класса В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Физический метод обеззараживания отходов классов Б и В, включающий воздействие водяным насыщенным паром под избыточным давлением, температурой, радиационным, электромагнитным излучением, применяется при наличии специального оборудования - установок для обеззараживания медицински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Химический метод обеззараживания отходов классов Б и В, включающий воздействие растворами дезинфицирующих средств, обладающих бактерицидным (включая туберкулоцидное), вирулицидным, фунгицидным (спороцидным - по мере необходимости) действием в соответствующих режимах, применяется с помощью специальных установок или способом погружения отходов в промаркированные емкости с дезинфицирующим раствором в местах их 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Химическое обеззараживание отходов класса Б на месте их образования используется как обязательная временная мера при отсутствии участка обращения с медицинскими отходами в организациях, осуществляющих медицинскую и/или фармацевтическую деятельность, или при отсутствии централизованной системы обезвреживания медицинских отходов на данной административной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Жидкие отходы класса Б (рвотные массы, моча, фекалии) и аналогичные биологические жидкости больных туберкулезом допускается сливать без предварительного обеззараживания в систему централизованной канализации. При отсутствии централизованной канализации обеззараживание данной категории отходов проводят химическим или физическим мет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ри любом методе обеззараживания медицинских отходов классов Б и В используют зарегистрированные в Российской Федерации дезинфекционные средства и оборудование в соответствии с инструкциями по их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Термическое уничтожение медицинских отходов классов Б и В может осуществляется децентрализованным способом (инсинераторы или другие установки термического обезвреживания, предназначенные к применению в этих целях). Термическое уничтожение обеззараженных медицинских отходов классов Б и В может осуществляться централизованным способом (мусоросжигательный завод). Термическое уничтожение необеззараженных отходов класса Б может осуществляться централизованным способом, в том числе как отдельный участок мусоросжигательного за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ри децентрализованном способе обезвреживания медицинских отходов классов Б и В специальные установки размещаются на территории организации, осуществляющей медицинскую и/или фармацевтическую деятельность, в соответствии с требованиями санитарно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рименение технологий утилизации, в том числе с сортировкой отходов, возможно только после предварительного аппаратного обеззараживания отходов класса Б и В физическими методами. Не допускается использование вторичного сырья, полученного из медицинских отходов, для изготовления товаров детского ассортимента, материалов и изделий, контактирующих с питьевой водой и пищевыми продуктами, изделиями медицинск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Захоронение обезвреженных отходов класса Б и В на полигоне допускается только при изменении их товарного вида (измельчение, спекание, прессование и так далее) и невозможности их повторного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Обеззараживание и уничтожение вакцин осуществляют в соответствии с требованиями санитарного законодательства Российской Федерации к обеспечению безопасности имму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к условиям временного хранения (накопления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их отх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бор отходов в местах их образования осуществляется в течение рабочей смены. При использовании одноразовых контейнеров для острого инструментария допускается их заполнение в течение 3-х су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Хранение (накопление) более 24 часов пищевых отходов, необеззараженных отходов класса Б осуществляется в холодильных или морозильных каме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Одноразовые пакеты, используемые для сбора отходов классов Б и В должны обеспечивать возможность безопасного сбора в них не более 10 кг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акопление и временное хранение необеззараженных отходов классов Б и В осуществляется раздельно от отходов других классов в специальных помещениях, исключающих доступ посторонних лиц. В небольших медицинских организациях (здравпункты, кабинеты, фельдшерско-акушерские пункты и так далее) допускается временное хранение и накопление отходов классов Б и В в емкостях, размещенных в подсобных помещениях (при хранении более 24-х часов используется холодильное оборудование). Применение холодильного оборудования, предназначенного для накопления отходов, для других целей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Контейнеры с отходами класса А хранятся на специальной площадке. Контейнерная площадка должна располагаться на территории хозяйственной зоны не менее чем в 25 м от лечебных корпусов и пищеблока, иметь твердое покрытие. Размер контейнерной площадки должен превышать площадь основания контейнеров на 1,5 метра во все стороны. Площадка должна быть огражд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Требования к организации транспортир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их отх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Транспортирование отходов класса А организуется с учетом схемы санитарной очистки, принятой для данной территории,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и транспортировании отходов класса А разрешается применение транспорта, используемого для перевозки твердых бытов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Многоразовые контейнеры для транспортировки отходов класса А подлежат мытью и дезинфекции не реже 1 раза в неделю, для отходов класса Б - после каждого опорож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рганизация, осуществляющая транспортирование отходов, должна иметь участок для мытья, дезинфекции и дезинсекции контейнеров и транспорт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Для перевозки необеззараженных отходов класса Б используются специализированные транспортные средства, использование их для других целей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Транспортирование, обезвреживание и захоронение отходов класса Г осуществляется в соответствии с гигиеническими требованиями, предъявляемыми к порядку накопления, транспортирования, обезвреживания и захоронения токсичных промышленн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Транспортирование отходов класса Д осуществляется в соответствии с требованиями законодательства Российской Федерации к обращению с радиоактивны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Санитарно-эпидемиологические требования к транспортным средствам, предназначенным для перевозки необеззараженных отходов класса Б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ина водителя должна быть отделена от кузова автомоб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узов автомобиля должен быть выполнен из материалов, устойчивых к обработке моющими и дезинфекционными средствами, механическому воздействию, иметь гладкую внутреннюю поверхность и маркировку "Медицинские отходы" с внешней стор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должительности более 4-х часов транспортировки отходов, хранившихся в морозильных камерах, предусматривается охлаждаемый транспо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кузове должны быть предусмотрены приспособления для фиксации контейнеров, их погрузки и выгруз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нспортное средство должно быть обеспечено комплектом средств для проведения экстренной дезинфекции в случае рассыпания, разливания медицинских отходов (пакеты, перчатки, вода, дезинфицирующие средства, ветошь и друго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нспорт, занятый перевозкой отходов, не реже 1 раза в неделю подлежит мытью и дезинфекции. Обеззараживание проводится способом орошения из гидропульта, распылителей или способом протирания растворами дезинфицирующих средств с использованием ветоши, щеток. При этом необходимо соблюдать меры предосторожности, предусмотренные инструкцией/методическими указаниями по применению конкретного дезинфицирующего средства (защитная одежда, респираторы, защитные очки, резиновые перчат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нспортное средство оснащается средствами мобильной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Персонал, занятый транспортированием медицинских отходов, должен проходить предварительные (при приеме на работу) и периодические медицинские осмотры, а также подлежит профилактической иммунизации в соответствии с требованиями законодательства Российской Федерации. К работам по обращению с медицинскими отходами классов Б и В не допускаются лица моложе 18 лет и не иммунизированные против гепатита B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ерсонал, занятый транспортированием медицинских отходов, обеспечивается комплектами спецодежды и средствами индивидуальной защиты (перчатки, маски/респираторы/защитные щитки, специальная обувь, фарту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Учет и контроль за движением медицинских отхо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Учет и контроль движения отходов классов А, Г, Д осуществляется в соответствии с требованиями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Для учета медицинских отходов классов Б и В служат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й журнал учета отходов классов Б и В в структурном подразделении; в журнале указывается количество единиц упаковки каждого вида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й журнал учета медицинских отходов организации. В журнале указывается количество вывозимых единиц упаковки и/или вес отходов, а также сведения об их вывозе с указанием организации, производящей выво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ы, подтверждающие вывоз и обезвреживание отходов, выданные специализированными организациями, осуществляющими транспортирование и обезвреживание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й журнал участка по обращению с отходами, который является основным учетным и отчетным документом данного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Производственный контро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Юридические лица и индивидуальные предприниматели, осуществляющие деятельность в области обращения с отходами, организуют и осуществляют производственный контроль за соблюдением требований законодательства Российской Федерации в области обращения с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оизводственный контроль за сбором, временным хранением, обезвреживанием медицинских отходов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1. Визуальную и документальную проверку (не реже 1 раза в месяц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ичества расходных материалов (запас пакетов, контейнеров и другое), средств малой механизации, дезинфицирующих сред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ности персонала средствами индивидуальной защиты, организации централизованной стирки спецодежды и регулярной ее см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нитарного состояния и режима дезинфекции помещений временного хранения и/или участков по обращению с медицинскими отходами, мусоропроводов, контейнерных площад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я режимов обеззараживания/обезвреж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улярности вывоза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2. Лабораторно-инструментальную проверк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кробиологический контроль эффективности обеззараживания/обезвреживания отходов на установках по утвержденным методикам (не реже 1 раза в го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параметров микроклимата (не реже 1 раза в го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воздуха рабочей зоны на участках обеззараживания/обезвреживания отходов на содержание летучих токсичных веществ (проводится в соответствии с технологическим регламентом 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Требования к организации участка по обращ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едицинскими отходами классов Б и 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Участок по обращению с отходами классов Б и В является структурным подразделением организации, осуществляющей медицинскую и/или фармацевтическую деятельность, или самостоятельной специализированной организацией (далее - участок). Участок располагается в специально оборудованных помещениях медицинской организации или на самостоятельной территории и осуществляет сбор, накопление, аппаратное обеззараживание/обезвреживание, утилизацию отходов классов Б и В. Размещение участка в составе медицинских подразделений не допускается (кроме помещений для обеззараживания в лабораториях, осуществляющих работы с возбудителями 1 - 4 групп патогенности). Состав и минимальные площади помещений участка представлены в приложении 1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Общие требования к уча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 может располагаться как в отдельно стоящем здании в хозяйственной зоне с подъездными путями, так и в составе корпуса, в том числе в подвальных помещениях с автономной вытяжной вентиляцией (за исключением установок для уничтожения отходов методом сжигания, пиролиза). Расстояние от жилых и общественных зданий до участка, оборудованного установкой для уничтожения отходов методом сжигания, пиролиза определяется в соответствии с требованиями законода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 должен быть обеспечен канализацией, водопроводом, электричеством, отоплением и автономной вентиляцией. Объемно-планировочные и конструктивные решения помещений участка должны обеспечивать поточность технологического процесса и возможность соблюдения принципа разделения на "чистую" и "грязную"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участка осуществляется прием, обработка (обезвреживание или обеззараживание), временное хранение (накопление) отходов, мойка и дезинфекция стоек-тележек, контейнеров и другого оборудования, применяемого для перемещения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Требования к помещениям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участка предусматривают условное разделение на зо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грязную", к которой относятся помещение приема и временного хранения поступающих медицинских отходов, помещение обработки отходов, оборудованное установками по обеззараживанию/обезвреживанию отходов классов Б и В, помещение мойки и дезинфекции. При небольших объемах возможно временное хранение поступающих отходов и их обеззараживание в одном помещении. При хранении отходов классов Б и В более 24-х часов предусматривается холодильное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чистую", к которой относятся помещения хранения обеззараженных/обезвреженных отходов, вымытых и обеззараженных средств перемещения отходов (возможно совместное временное хранение в одном помещении), склад расходных материалов, комната персонала, санузел, душев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помещений принимается в соответствии с габаритами устанавливаемого оборудования, но не менее 2,6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Поверхность стен, пола и потолков должна быть гладкой, устойчивой к воздействию влаги, моющих и дезинфицирующих средств. Полы покрываются влагостойким материалом, не скользящим и устойчивым к механическому воздейств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ая и внутренняя поверхность мебели и оборудования должна быть гладкой, выполненной из материалов, устойчивых к воздействию влаги, мою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Требования к освещ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помещениях предусматривается совмещенное или искусственное освещение в соответствии с гигиеническими требованиями к естественному, искусственному и совмещенному освещению жилых и общественных зданий. В производственных помещениях уровень искусственной освещенности должен быть не менее 20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ильники должны иметь закрытые рассеиватели. Очистка светильников должна производиться не реже 2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Требования к организации воздухообм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ообмен помещений участка должен обеспечивать поддержание допустимых параметров микроклимата, соблюдение гигиенических нормативов содержания загрязняющих веществ в воздухе рабочей зоны и соответствовать требованиям, представленным в приложении 2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вентиляции должно исключать перетекание воздушных масс из "грязных" зон (помещений) в "чисты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участка предусматривается автономная приточно-вытяжная вентиляция с механическим побуждением. Схема воздухообмена определяется технологическим заданием. Кратность воздухообмена по вытяжке и необходимость установки местных отсосов определяется по расчету в зависимости от вида, количества и мощности технолог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тяжная вентиляция с механическим побуждением без устройства организованного притока предусматривается из помещений "грязной"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Требования к микроклимату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воздуха в производственных помещениях должна быть в пределах 18 - 25 °C, относительная влажность не выше 7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Требования к водоснабжению и ка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роизводственные помещения (для приема и временного хранения отходов, обеззараживания, мойки и дезинфекции инвентаря и оборудования) должны оснащаться поливочным краном, трапами в полу (поддонами). В помещении обеззараживания/обезвреживания отходов предусматривается раковина для мытья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Требования к оснащению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ановка оборудования должна производиться с учетом обеспечения свободного доступа ко всему оборудованию. Расстояние от стен до оборудования должно составлять - не менее 0,6 м, а со стороны зоны обслуживания - не менее 1,0 м. Минимальные размеры проходов должны быть не менее 0,6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приема и временного хранения отходов оснащаются ве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временного хранения и обеззараживания/ обезвреживания отходов оснащаются бактерицидными облучателями или другими устройствами обеззараживания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Гигиенические требования к содержанию помещений, оборудования и инвент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помещения, оборудование, инвентарь должны содержаться в чистоте. Текущую уборку проводят влажным способом, не реже одного раза в день с применением моющих и дезинфицирующих средств. Генеральную уборку проводят не реже 1 раза в месяц. Обработке подлежат стены, мебель, технологическое оборудование, пол. Ветошью, смоченной дезинфицирующим раствором, протирают оборудование, удаляют видимые загрязнения со стен, затем моют по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орочный инвентарь, раздельный для "чистой" и "грязной" зоны, должен иметь четкую маркировку с указанием видов уборочных работ, использоваться строго по назначению и храниться раздельно в кладовых или шкафчиках основных производствен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7.2790-10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минимальная площад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участка обращения с отходами классов Б и В &lt;*&gt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5"/>
        <w:gridCol w:w="3915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мещений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ая площадь, кв. м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ем и временное хранение            </w:t>
              <w:br/>
              <w:t xml:space="preserve">(накопление) необеззараженных отходов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помещение для обеззараживания </w:t>
              <w:br/>
              <w:t xml:space="preserve">отходов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зависимости от габаритов </w:t>
              <w:br/>
              <w:t>оборудования, но не менее 12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ое хранение обработанных       </w:t>
              <w:br/>
              <w:t xml:space="preserve">отходов (помещение предусматривается  </w:t>
              <w:br/>
              <w:t>при отсутствии условий для хранения на</w:t>
              <w:br/>
              <w:t xml:space="preserve">территории)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зависимости от мощности  </w:t>
              <w:br/>
              <w:t xml:space="preserve">участка, но не менее 6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йка и дезинфекция контейнеров,      </w:t>
              <w:br/>
              <w:t xml:space="preserve">стоек, тележек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мещение временного хранения         </w:t>
              <w:br/>
              <w:t xml:space="preserve">контейнеров стоек, тележек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лад расходных материалов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о-бытовые помещения           </w:t>
              <w:br/>
              <w:t xml:space="preserve">(гардеробная, душевая, санузел,       </w:t>
              <w:br/>
              <w:t xml:space="preserve">хранение уборочного инвентаря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ната персонала с рабочим местом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вновь строящихся и реконструируем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При объеме обрабатываемых отходов до 200 л в сутки допускается наличие минимального набора помещений в составе двух зон в соответствии с п. 10.3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7.2790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температуры, кратности воздухообме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участка обращения с медицинскими отход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ов Б и 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755"/>
        <w:gridCol w:w="1350"/>
        <w:gridCol w:w="1350"/>
        <w:gridCol w:w="189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</w:t>
              <w:br/>
              <w:t xml:space="preserve">помещений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утренняя </w:t>
              <w:br/>
              <w:t>температура,</w:t>
              <w:br/>
              <w:t xml:space="preserve">°C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тность     </w:t>
              <w:br/>
              <w:t xml:space="preserve">воздухообмен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тность  </w:t>
              <w:br/>
              <w:t xml:space="preserve">вытяжки при </w:t>
              <w:br/>
              <w:t>естественном</w:t>
              <w:br/>
              <w:t>воздухообмене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т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тяжка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ем и временное    </w:t>
              <w:br/>
              <w:t>хранение (накопление)</w:t>
              <w:br/>
              <w:t xml:space="preserve">необеззараженных     </w:t>
              <w:br/>
              <w:t xml:space="preserve">отходов приема       </w:t>
              <w:br/>
              <w:t xml:space="preserve">необеззараженных     </w:t>
              <w:br/>
              <w:t xml:space="preserve">отход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помещение    </w:t>
              <w:br/>
              <w:t xml:space="preserve">для обеззараживания  </w:t>
              <w:br/>
              <w:t xml:space="preserve">отход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   </w:t>
              <w:br/>
              <w:t xml:space="preserve">расчету </w:t>
              <w:br/>
              <w:t xml:space="preserve">на    </w:t>
              <w:br/>
              <w:t xml:space="preserve">удаление </w:t>
              <w:br/>
              <w:t xml:space="preserve">тепло- и </w:t>
              <w:br/>
              <w:t xml:space="preserve">влаго-  </w:t>
              <w:br/>
              <w:t xml:space="preserve">избытков </w:t>
              <w:br/>
              <w:t xml:space="preserve">&lt;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   </w:t>
              <w:br/>
              <w:t xml:space="preserve">расчету </w:t>
              <w:br/>
              <w:t xml:space="preserve">тепло- и </w:t>
              <w:br/>
              <w:t xml:space="preserve">влаго-  </w:t>
              <w:br/>
              <w:t xml:space="preserve">избытков </w:t>
              <w:br/>
              <w:t xml:space="preserve">&lt;*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</w:t>
              <w:br/>
              <w:t xml:space="preserve">допускается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ое хранение   </w:t>
              <w:br/>
              <w:t xml:space="preserve">обработанных отхо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</w:t>
              <w:br/>
              <w:t xml:space="preserve">допускается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йка и дезинфекция  </w:t>
              <w:br/>
              <w:t xml:space="preserve">контейнеров, стоек,  </w:t>
              <w:br/>
              <w:t xml:space="preserve">тележек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</w:t>
              <w:br/>
              <w:t xml:space="preserve">допускается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мещение            </w:t>
              <w:br/>
              <w:t xml:space="preserve">временного хранения  </w:t>
              <w:br/>
              <w:t xml:space="preserve">контейнеров стоек,   </w:t>
              <w:br/>
              <w:t xml:space="preserve">тележек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лад расходных      </w:t>
              <w:br/>
              <w:t xml:space="preserve">материал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о-бытовые    </w:t>
              <w:br/>
              <w:t xml:space="preserve">помещения            </w:t>
              <w:br/>
              <w:t xml:space="preserve">(гардеробная,        </w:t>
              <w:br/>
              <w:t xml:space="preserve">душевая, санузел,    </w:t>
              <w:br/>
              <w:t xml:space="preserve">хранение уборочного  </w:t>
              <w:br/>
              <w:t xml:space="preserve">инвентаря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ток из</w:t>
              <w:br/>
              <w:t xml:space="preserve">корид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м3/ч </w:t>
              <w:br/>
              <w:t>на 1 д.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ната персонала с  </w:t>
              <w:br/>
              <w:t xml:space="preserve">рабочим место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зависимости от технологии и вида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53:34Z</dcterms:created>
  <dc:creator/>
  <dc:description/>
  <dc:language>en-US</dc:language>
  <cp:lastModifiedBy/>
  <dcterms:modified xsi:type="dcterms:W3CDTF">2011-10-18T13:55:31Z</dcterms:modified>
  <cp:revision>2</cp:revision>
  <dc:subject/>
  <dc:title/>
</cp:coreProperties>
</file>