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5 января 2008 г. N 109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надзору в сфере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 потребителей и благополучия челове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 сентября 2007 г. N 7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новой реда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х правил и норматив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1/2.1.1.1200-03 "Санитарно-защитные зо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анитарная классификация предприят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иных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0.04.2008 N 2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6.10.2009 N 6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и дополнений N 3,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вести в действие с 1 марта 2008 года новую редакцию СанПиН 2.2.1/2.1.1.1200-03 "Санитарно-защитные зоны и санитарная классификация предприятий, сооружений и и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момента введения в действие новой редакции СанПиН 2.2.1/2.1.1.1200-03 "Санитарно-защитные зоны и санитарная классификация предприятий, сооружений и иных объектов" считать утратившей силу редакцию СанПиН 2.2.1/2.1.1.1200-03 "Санитарно-защитные зоны и санитарная классификация предприятий, сооружений и иных объектов", введенную в действие Постановлением Главного государственного санитарного врача Российской Федерации от 10.04.2003 N 38, зарегистрированным в Министерстве юстиции Российской Федерации 29 апреля 2003 г., регистрационный N 44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09.2007 N 7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1/2.1.1. Проектирование, строительств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я и эксплуатация предприятий, планиров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стройка населенных мес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защитные зоны и санитарная классифика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сооружений и иных объек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1/2.1.1.1200-03</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вая редак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0.04.2008 N 2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6.10.2009 N 6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и дополнений N 3,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9.09.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и нормативы (далее -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с учетом Федерального закона "Об охране атмосферного воздуха" от 04.05.1999 N 96-ФЗ (Собрание законодательства Российской Федерации, 1999, N 18, ст. 2222; 2004, N 35, ст. 3607; 2005, N 19, ст. 1752; 2006, N 1, ст. 10), Земельного кодекса Российской Федерации (Собрание законодательства Российской Федерации, 2001, N 44, ст. 4147), а также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и с учетом практики установления размера санитарно-защитной зоны за последние г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промышленные объекты и производства, являющиеся источниками ионизирующих излучений, настоящие требования не распро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анитарные правила устанавливают класс опасности промышленных объектов и производств, требования к размеру санитарно-защитных зон,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анитарно-защитной зоны, требования к их организации и благоустройству, а также требования к санитарным разрывам опасных коммуникаций (автомобильных, железнодорожных, авиационных, трубопроводны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анитарные правила предназначены для юридических и физических лиц, деятельность которых связана с размещением, проектированием, строительством и эксплуатацией объектов, а также для органов, осуществляющих государственный санитарно-эпидемиологически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санитарно-защитной зоны и рекомендуемые минимальные разрывы устанавливаются в соответствии с главой VII и приложениями 1 - 6 к настоящим санитарным правилам.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риентировочный размер санитарно-защитной зоны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ях 1 - 6 настоя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дан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дан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 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оектирование санитарно-защит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размеров санитарно-защитной зоны осуществляется в соответствии с требованиям, изложенными в настоящих прави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границы территории пром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организованных и неорганизованных источников при наличии технологического оборудования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организации производства с источниками, рассредоточенными по территории пром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наземных и низких источников, холодных выбросов средней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источников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ысоких, средних источников нагрет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лучае несовпадения размера расчетной санитарно-защитной зоны и полученной на основании оценки риска (для предприятий I - 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сключен с 1 декабря 2009 года. - Изменение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раница санитарно-защитной зоны на графических материалах (генплан города, схема территориального планирования и др.) за пределами промышленной площадки обозначается специальными информационны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проекте санитарно-защитной зоны должны быть опреде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 и границы санитарно-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кциональное зонирование территории санитарно-защитной зоны и режим ее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ектная документация должна представляться в объеме, позволяющем дать оценку соответствия проектных решений санитарным нормам и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Размеры санитарно-защитной зоны для проектируемых, реконструируемых и действующи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Разрабатываемые в проектах строительства и реконструкции вновь применяемые технологические и технические решения должны быть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 3.18. Исключены с 1 декабря 2009 года. - Изменение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7 введен Изменениями и дополнениями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Установление размеров санитарно-защитных зо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на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ого заключения Управления Роспотребнадзора по субъекту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ющих санитарно-эпидемиологических правил и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 выполненной аккредит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риска здоровью населения. В случае, если расстояние от границы промышленного объекта, производства или иного объекта в 2 раза и более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ь выполнение работ по оценке риска для здоровья населения для животноводческих и птицеводческ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ь выполнение работ по оценке риска для здоровья населения для кладбищ;</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Изменения и дополнения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 а также данные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ющих санитарно-эпидемиологических правил и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Изменения и дополнения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Если при рассмотрении проекта санитарно-защитной зоны промышленные объекты и производства отнесены к более низкому, чем II, классу опасности, окончательное решение по установлению размера санитарно-защитной зоны может приниматься Главным государственным санитарным врачом субъекта Российской Федерации или его замест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азмер санитарно-защитной зоны для действующих объектов может быть уменьшен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материалам систематических лабораторных наблюдений для предприятий I и II класса опасности (не менее пятидесяти дней исследований на каждый ингредиент в отдельной точке) и измерений и оценке риска для здоровья; для промышленных объектов и производств III, IV, V классов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и мощности, изменении состава, перепрофилировании промышленных объектов и производств и связанном с этим изменении класс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азмер санитарно-защитной зоны для проектируемых и действующих промышленных объектов и производств может быть увеличен по сравнению с классификацией, полученной расчетным путем и/или по результатам натурных наблюдений и измерений, для предприятий I и II класса опасности Главным государственным санитарным врачом Российской Федерации; для предприятий III, IV, V классов опасности по результатам натурных наблюдений и измерений Главным государственным санитарным врачом субъекта Российской Федерации или его замест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субъекта Российской Федерации или его замест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ежим территории санитарно-защитной зо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опускается размещать в границах санитарно-защитной зоны промышленного объекта ил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Учет физических факторов воздействия на насе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санитарно-защитных зо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а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м - для ВЛ напряжением 33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 м - для ВЛ напряжением 50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0 м - для ВЛ напряжением 75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5 м - для ВЛ напряжением 115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анитарная классификация промышленных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 тепловых электрических станций, склад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 и размеры ориентиро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защитных зон для н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шленные объекты и производства первого класса -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шленные объекты и производства второго класса -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шленные объекты и производства третьего класса -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шленные объекты и производства четвертого класса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шленные объекты и производства пятого класса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Промышленные объекты и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 Химические объекты и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связанного азота (аммиака, азотной кислоты, азотно-туковых и других удоб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аты по производству аммиака, азотосодержащих соединений (мочевина, тиомочевина, гидразин и его производные, др.), азотно-туковых, фосфатных, концентрированных минеральных удобрений, азотной кислоты и др. требуют расширенной санитарно-защитной зоны, определяемой в соответствии с требованиями настоящего нормативн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продуктов и полупродуктов анилино-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полупродуктов нафталенового и антраценового рядов - бетанафтола, аш-кислоты, фенилперикислоты, перикислоты, антрахинона, фталиевого ангидрид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 а также производство целлюлозы по сульфатному способу (сульфат-целлюл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хлора электролитическим путем, полупродуктов и продуктов на основе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редких металлов методом хлорирования (титаномагниевые, магниевы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искусственных и синтетических волокон (вискозного, капронового, лавсана, нитрона и целлоф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диметилтерефтал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капролакта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серо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продуктов и полупродуктов для синтетических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о мышьяка и его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о по переработке нефти, попутного нефтяного и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аботке углеводородного сырья с содержанием соединений серы выше 1% (весовых) санитарно-защитная зона должна быть обоснованно увели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пикрин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о фтора, фтористого водорода, полупродуктов и продуктов на их основе (органических, неорганиче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едприятия по переработке горючих слан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ство с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о фосфора (желтого, красного) и фосфорорганических соединений (тиофоса, карбофоса, меркаптофос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изводство суперфосфатных удоб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изводство карбида кальция, ацетилена из карбида кальция и производных на основе аце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изводство искусственного и синтетического кауч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изводство синильной кислоты, органических полупродуктов и продуктов на ее основе (ацетонциангидрина, этиленциангидрина, эфиров метакриловой и акриловой кислот, диизоцианатов и пр.); производство цианистых солей (калия, натрия, меди и др.), цианплава, дицианамида, цианамида каль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изводство ацетилена из углеводородных газов и продуктов на его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о синтетических химико-фармацевтических и лекарствен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изводство синтетических жирных кислот, высших жирных спиртов прямым окислением кисло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изводство меркаптанов, централизованные установки одорирования газа меркаптанами, склады одора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изводство хрома, хромового ангидрида и солей на их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изводство сложных эф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изводство фенолформальдегидных, полиэфирных, эпоксидных и других искусственных см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оизводство метион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изводство карбонилов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изводство битума и других продуктов из остатков перегона каменноугольного дегтя, нефти, хвои (гудрона, полугудрона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о берил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изводство синтетических спиртов (бутилового, пропилового, изопропилового, амил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мышленный объект по гидрометаллургии вольфрама, молибдена, коба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изводство кормовых аминокислот (кормового лизина, премик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изводство пестиц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оизводство боеприпасов, взрывчатых веществ, склады и полиг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оизводство алифатических аминов (моно-ди-три-метиламины, диэтил-триэтиламины и др.) и продуктов на их газификации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брома, полупродуктов и продуктов на его основе (органических, неорганиче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газов (светильного, водяного, генераторного, нефтя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анции подземной газификации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органических растворителей и масел (бензола, толуола, ксилола, нафтола, крезола, антрацена, фенантрена, акридина, карбозо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по переработке каменного угля и продуктов на его основе (каменноугольного пека, смол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по химической переработке тор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серной кислоты, олеума, сернист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соля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синтетического этилового спирта по сернокислотному способу или способу прямой гидр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фосгена и продуктов на его основе (парофор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кислот: аминоэнантовой, аминоундекановой, аминопеларгоновой, тиодивалериановой, изофтал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о нитрита натрия, тионилхлорида, углеаммонийных солей, аммония углекисл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о диметилформам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этилов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о кат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изводство сернистых органических кра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ство калийных с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о искусственной кожи с применением летучих органических раство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изводство кубовых красителей всех классов азотолов и азоами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изводство окиси этилена, окиси пропилена, полиэтилена, полипроп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изводство 3,3-ди(хлорметил)оксоциклобутана, поликарбоната, сополимеров этилена с пропиленом, полимеров высших полиолефинов на базе нефтяных попут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изводство пластифик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изводство пластмасс на основе хлорвин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ункты очистки, промывки и пропарки цистерн (при перевозке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изводство синтетических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изводство продуктов бытовой химии при наличии производства исход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изводство бора и его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изводство параф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изводство дегтя, жидких и летучих погонов из древесины, метилового спирта, уксусной кислоты, скипидара, терпетинных масел, ацетона, креоз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оизводство уксус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изводство ацетилцеллюлозы с сырьевыми производствами уксусной кислоты и уксусного ангидр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идролизное производство на основе переработки растительного сырья пентозансоеди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о изоактилового спирта, масляного альдегида, масляной кислоты, винилтолуола, пенопласта, поливинилтолуола, полиформальдегида, регенерации органических кислот (уксусной, масляной и др.), метилпирролидона, поливинилпирролидона, пентаэритрита, уротропина, формальдег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изводство капроновой и лавсановой тк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ниоб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тант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кальцинированной соды по аммиачному спосо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аммиачной, калиевой, натриевой, кальциевой сели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химических реак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пластических масс из эфиров целлюл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кору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бария и его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ультрама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кормовых дрожжей и фурфурола из древесины и сельскохозяйственных отходов методом гидро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никот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о синтетической камфары изомеризацио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о меламина и цианур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поликарбо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о минеральных солей, за исключением солей мышьяка, фосфора, хрома, свинца и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изводство пластмасс (карбол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ство фенолформальдегидных прессматериалов, прессованных и намоточных изделий из бумаги, тканей на основе фенолформальдегидных см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о искусственных минеральных кр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едприятия по регенерации резины и кауч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изводство по изготовлению шин, резинотехнических изделий, эбонита, клееной обуви, а также резиновых смесей для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Химическая переработка руд редких металлов для получения солей сурьмы, висмута, лит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изводство угольных изделий для электропромышленности (щетки, электроугли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изводство по вулканизации рез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о и базисные склады аммиач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изводство ацетальдегида парофазным способом (без применения металлической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изводство полистирола и сополимеров стир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изводство кремнийорганических лаков, жидкостей и см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азораспределительные станции магистральных газопроводов с одоризационными установками меркаптана, газонаполнительные (газозаправочные) станции с компрессорами на открыт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изводство себацинов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оизводство винилацетата и продуктов на его основе (поливинилацетата, поливинилацетатной эмульсии, поливинилового спирта, винифлекса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изводство лаков (масляного, спиртового, типографского, изолирующего, для резиновой промышленности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изводство ванилина и саха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о сжатых и сжиженных продуктов 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изводство технического саломаса (с получением водорода неэлектролит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изводство парфюм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изводство искусственной кожи на основе поливинилхлорида и других смол без применения летучих органических раство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изводство эпихлоргид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оизводство сжатого азота,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оизводство кормовых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оизводство по переработке нефтепродуктов на установках с паровым испарением и производительностью не более 0,5 т/час по перерабатываемому сыр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оизводство синтетических смол производительностью до 400 тыс. тонн в год в натуральном исчислении и формалина на окисном катализаторе до 200 тыс. тонн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Исключен. - Изменение N 1, утв. Постановлением Главного государственного санитарного врача РФ от 10.04.200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туко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по переработке фторо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бумаги из готовой целлюлозы и тряп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глице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а галалита и других белковых пластиков (аминоплас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эмалей на конденсационных см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м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а солеваренные и солеразмо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фармацевтических солей калия (хлористого, сернокислого, пота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минеральных естественных (мела, охры и др.) кр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дубильного экстр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воды полиграфических кр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о фотохимическое (фотобумаги, фотопластинок, фото- и кино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товаров бытовой химии из готовых исходных продуктов и склады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о оли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изводство стекловолок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ство медицинского стекла (без применения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а по переработке пластмасс (литье, экструзия, прессование, вакуум-форм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изводство полиурет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готовых лекарственных форм (без изготовления сост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бумаги из макул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изделий из пластмасс и синтетических смол (механическая обраб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углекислоты и "сухого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искусственного жемч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спи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2. Металлургические, машиностроите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таллообрабатывающие объекты 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мбинат черной металлургии с полным металлургическим циклом более 1 млн. т/год чугуна и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ие мощности требуют дополнительного обоснования необходимой сверхнормативной минимальной санитарно-защи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по вторичной переработке цветных металлов (меди, свинца, цинка и др.) в количестве более 3000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по выплавке чугуна непосредственно из руд и концентратов при общем объеме доменных печей до 150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стали мартеновским и конверторным способами с цехами по переработке отходов (размол томасшла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по выплавке цветных металлов непосредственно из руд и концентратов (в т.ч. свинца, олова, меди, ник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алюминия способом электролиза расплавленных солей алюминия (глиноз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по выплавке спецчугунов; производство ферро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по агломерированию руд черных и цветных металлов и пиритных ог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глинозема (окиси алюми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ртути и приборов с ртутью (ртутных выпрямителей, термометров, ламп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ксохимическое производство (коксо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о выплавке чугуна при общем объеме доменных печей от 500 до 150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бинат черной металлургии с полным металлургическим циклом мощностью до 1 млн. т/год чугуна и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стали мартеновским, электроплавильным и конверторным способами с цехами по переработке отходов (размол томасшлака и пр.) при выпуске основной продукции в количестве до 1 млн.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магния (всеми способами, кроме хлорид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чугунного фасонного литья в количестве более 100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по выжигу ко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свинцовых аккум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воздушных судов,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вагонов с литейным и покрасочным цех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едприятия по вторичной переработке цветных металлов (меди, свинца, цинка и др.) в количестве от 2 до 3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цветных металлов в количестве от 100 до 2000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по размолу томасш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сурьмы пирометаллургическим и электролитическим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чугунного фасонного литья в количестве от 20 до 100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цинка, меди, никеля, кобальта способом электролиза вод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металлических электродов (с использованием марга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фасонного цветного литья под давлением мощностью 10 тыс. т/год (9500 т литья под давлением из алюминиевых сплавов и 500 т литья из цинковых 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люминоф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тиз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санитарн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мясомолочного машино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о шахт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Шрифтолитейные заводы (при возможных выбросах сви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кабеля гол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о щелочных аккум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изводство твердых сплавов и тугоплавких металлов при отсутствии цехов химической обработки р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удоремонтны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о по выплавке чугуна при общем объеме доменных печей менее 50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изводство по вторичной переработке алюминия до 30 тыс. тонн в год с использованием барабанных печей для плавки алюминия и роторных печей для плавки алюминиевой стружки и алюминиевых шл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о обогащению металлов без горяче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кабеля освинцованного или с резиновой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чугунного фасонного литья в количестве от 10 до 20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мышленные объекты по вторичной переработке цветных металлов (меди, свинца, цинка и др.) в количестве до 1000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тяжелых пр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машин и приборов электротехнической промышленности (динамомашин, конденсаторов, трансформаторов, прожекторов и т.д.) при наличии небольших литейных и других горячих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приборов для электрической промышленности (электроламп, фонарей и т.д.) при отсутствии литейных цехов и без применения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по ремонту дорожных машин, автомобилей, кузовов, подвижного состава железнодорожного транспорта и метрополит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координатно-расточных ста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металлообрабатывающей промышленности с чугунным, стальным (в количестве до 10 тыс. т/год) и цветным (в количестве до 100 т/год) лить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металлически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Шрифтолитейные заводы (без выбросов сви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лиграфические комбин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ипографии с применением сви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ашиностроительные предприятия с металлообработкой, покраской без ли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пневмо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металлошт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сельхозде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ипографии без применения свинца (офсетный, компьютерный наб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3. Добыча руд и нерудных ископ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ые объекты по добыче нефти при выбросе сероводорода от 0,5 до 1 т/сутки, а также с высоким содержанием летучи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мышленные объекты по добыче полиметаллических (свинцовых, ртутных, мышьяковых, бериллиевых, марганцевых) руд и горных пород VIII - XI категории открытой разрабо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мышленные объекты по добыче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промышленных объектов по добыче природного газа с высоким содержанием сероводорода (более 1,5 - 3%) и меркаптанов размер СЗЗ устанавливается не менее 5000 м, а при содержании сероводорода 20 и более % - до 8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гольные разре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ъекты по добыче горючих слан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рно-обогатительные комбин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ые объекты по добыче асб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мышленные объекты по добыче железных руд и горных пород открытой разрабо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мышленные объекты по добыче металлоидов откры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валы и шламонакопители при добыче цветных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арьеры нерудных строй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ахтные терриконы без мероприятий по подавлению само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ъекты по добыче гип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ые объекты по добыче нефти при выбросе сероводорода до 0,5 т/сутки с малым содержанием летучи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мышленные объекты по добыче фосфоритов, апатитов, колчеданов (без химической обработки), железной р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мышленные объекты по добыче горных пород VI - VII категории доломитов, магнезитов, гудронов асфальта открытой разрабо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мышленные объекты по добыче торфа, каменного, бурого и других уг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брикета из мелкого торфа и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идрошахты и обогатительные фабрики с мокрым процессом обог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мышленные объекты по добыче каменной поваренной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мышленные объекты по добыче торфа фрезер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твалы и шламонакопители при добыче жел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мышленные объекты по добыче руд металлов и металлоидов шахтным способом, за исключением свинцовых руд, ртути, мышьяка и марга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ые объекты (карьеры) по добыче мрамора, песка, глины с отгрузкой сырья транспортерной лен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мышленные объекты (карьеры) по добыче карбоната калия открытой разрабо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4. Строительная промышл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магнезита, доломита и шамота с обжигом в шахтных, вращающихся и др. печ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асбеста и изделий и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асфальтобетона на стационарных за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гипса (алебас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извести (известковые заводы с шахтными и вращающимися пе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художественного литья и хруста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стеклянной ваты и шлаковой шер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щебенки, гравия и песка, обогащение кварцевого п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толя и руберо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ферр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строительных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кирпича (красного, силикатного), строительных керамических и огнеупор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сыпка сыпучих грузов кранов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омостроительный комби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железобетонных изделий (ЖБК, ЖБ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о искусственных заполнителей (керамзит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о искусственных ка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леваторы цементов и других пылящих 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строительных материалов из отходов ТЭ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мышленный объект по производству бетона и бетон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изводство фарфоровых и фаянс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амнелитей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о по обработке естественных ка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мышленные объекты по добыче камня не взрыв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изводство гипсовых изделий, м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изводство фибролита, камышита, соломита, дифферент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изводство строитель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Битум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глиня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еклодувное, зеркальное производство, шлифовка и травка сте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ханическая обработка мрам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арьеры, предприятия по добыче гравия, песка, г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овка по производству 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5. Обработка древес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есохимические комплексы (производство по химической переработке дерева и получение древесного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древесного угля (углетомильны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а по консервированию дерева (пропи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шпал и их пропи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ревообрабатывающе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хвойно-витаминной муки хлорофилло-каротиновой пасты, хвойного экстр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а лесопильное, фанерное и деталей деревян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удостроительные верфи для изготовления деревянных судов (катеров, л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древесной шер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борка мебели с лакировкой и о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обоз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бондарных изделий из готовой кл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рогожно-ткацк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по консервированию древесины солевыми и водными растворами (без солей мышьяка) с суперобма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борка мебели из готовых изделий без лакирования и о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6. Текстильные промышленные объекты и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й промышлен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о первичной обработке хлопка с устройством цехов по обработке семян ртутно-органическими пре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о первичной обработке растительного волокна: хлопка, льна, конопли, кенды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искусственной кожи и пленочных материалов, клеенки, пласткожи с применением летучих раство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по химической пропитке и обработке тканей сероугле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о непрерывной пропитке тканей и бумаги масляными, масляно-асфальтовыми, бакелитовыми и другими л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по пропитке и обработке тканей (дерматина, гранитоля и т.п.) химическими веществами, за исключением серо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поливинилхлоридных односторонне армированных пленок, пленок из совмещенных полимеров, резин для низа обуви, регенерата с применением раство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ядильно-ткацк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обуви с капроновым и др. лить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бельные и красильно-аппретурны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ряжи и тканей из шерсти, хлопка, льна, а также в смеси с синтетическими и искусственными волокнами при наличии красильных и отбельных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галантерейно-кожевенного картона с отделкой полимерами с применением органических раство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ункты по приемке хлопка-сыр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Швей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Чулоч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спортив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тценабив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фурни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котони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а коконо-разварочные и шелкоразмот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а меланже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а пенько-джутокрутильные, канатные, шпагатные, веревочные и по обработке кон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искусственного карак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пряжи и тканей из хлопка, льна, шерсти при отсутствии красильных и отбельных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а трикотажные и кружев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Шелкоткацк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ков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обувных картонов на кожевенном и кожевенно-целлюлозном волокне без применения раство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Шпульно-катушеч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о о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а по мелкосерийному выпуску обуви из готовых материалов с использованием водорастворимых кле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7. Обработка животн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а клееварочные, по изготовлению клея из остатков кожи, полевой и свалочной кости и других живот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технического желатина из полевой загнившей кости, мездры, остатков кожи и других животных отходов и отбросов с хранением их на скл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а костеобжигательные и костемо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а салотопенные (производство технического с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нтральные склады по сбору утиль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а по обработке сырых меховых шкур животных и крашению (овчинно-шубные, овчинно-дубильные, меховые), производство замши, сафья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а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скелетов и наглядных пособий из трупов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мбикормовые заводы (производство кормов для животных из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размером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ъекты по мойке шер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лады временного хранения мокросоленых и необработанных ко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а по обработке волоса, щетины, пуха, пера, рогов и коп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валяльное и кошмо-войл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лакированных ко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а кишечно-струнные и кетгут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размером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изделий из выделанной к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щеток из щетины и вол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аляльные мастер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8. Промышленные объекты и производства по обрабо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х продуктов и вкусов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ые объекты по содержанию и убою ск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ясокомбинаты и мясохладобойни, включая базы предубойного содержания скота в пределах до трехсуточного запаса скот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а по вытапливанию жира из морски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а кишечно-мое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анции и пункты очистки и промывки вагонов после перевозки скота (дезопромывочные станции и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а свеклосах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альбум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декстрина, глюкозы и пат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ъекты по добыче промысловых ры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ойни мелких животных и птиц, а также скотоубойные объекты мощностью 50 - 500 тонн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пива, кваса и безалкогольных напи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льницы производительностью более 2 т/час, крупорушки, зернообдирочные предприятия и комбикормовые за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а по варке товарного солода и приготовлению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а табачно-махорочные (табачно-ферментационные, табачные и сигаретно-махорочные фаб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по производству растительных мас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по розливу природных минеральных вод с выделением пахуч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ыбокомбинаты, рыбоконсервные и рыбофилейные предприятия с утильцехами (без коптильных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сахарорафинад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ясоперерабатывающие, консервны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ясо-, рыбокоптильные производства методом холодного и горячего коп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в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кофеобжар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олеомаргарина и марга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пищевого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укурузно-крахмальные, кукурузно-паточны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крахм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первичного в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о столового укс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олочные и маслобойны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ыродельны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льницы производительностью от 0,5 до 2 т/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дитерские производства производительностью более 0,5 т/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Хлебозаводы и хлебопекарные производства производительностью более 2,5 т/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мышленные установки для низкотемпературного хранения пищевых продуктов емкостью более 600 то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Ликероводочные за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аеразвесочные фаб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воще-, фрукт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коньячного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мака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колбасных изделий, без коп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3, утв. Постановлением Главного государственного санитарного врача РФ от 09.09.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а пищевые заготовочные, включая фабрики-кухни, школьно-базовые стол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мышленные установки для низкотемпературного хранения пищевых продуктов емкостью до 600 то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ство виноградного с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о фруктовых и овощных с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изводства по переработке и хранению фруктов и овощей (сушке, засолке, маринованию и ква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а по доготовке и розливу в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о безалкогольных напитков на основе концентратов и эссе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ство майон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о пива (без солодове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9. Микробиологическая промышлен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белково-витаминных концентратов из углеводородов (парафинов нефти, этанола, метанола,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а, использующие в технологии микроорганизмы 1 - 2 группы патог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кормового бацитрац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кормовых аминокислот методом микробиологического синт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антибио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о кормовых дрожжей, фурфурола и спирта из древесины и сельскохозяйственных отходов методом гидро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ферментов различного назначения с поверхностным способом культив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о пектинов из раститель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пищевых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о биопрепаратов (трихограмм и др.) для защиты сельскохозяйственных раст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ство средств защиты растений методом микробиологического синт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ИИ, объекты микробиологического проф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вакцин и сывор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ферментов различного назначения с глубинным способом культив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0. Производство электрической и тепловой энерг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жигании минерального топли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пловые электростанции (ТЭС) эквивалентной электрической мощностью 600 мВт и выше, использующие в качестве топлива уголь и маз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пловые электростанции (ТЭС) эквивалентной электрической мощностью 600 мВт и выше, работающие на газовом и газомазутн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ЭЦ и районные котельные тепловой мощностью 200 Гкал и выше, работающие на угольном и мазутн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ЭЦ и районные котельные тепловой мощностью 200 Гкал и выше, работающие на газовом и газомазутном топливе (последний - как резервный), относятся к предприятиям третьего класса опасности с размером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олоотвалы теплоэлектростанций (Т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1. Объекты и производства агропромышленного комплек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лого предприниматель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иноводческие комплек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тицефабрики с содержанием более 400 тыс. кур-несушек и более 3 млн. бройлеров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сы крупного рогатого ск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крытые хранилища навоза и пом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инофермы от 4 до 12 тыс. г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рмы крупного рогатого скота от 1200 до 2000 коров и до 6000 ското-мест для молодня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рмы звероводческие (норки, лис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рмы птицеводческие от 100 тыс. до 400 тыс. кур-несушек и от 1 до 3 млн. бройлеров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крытые хранилища биологически обработанной жидкой фракции на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крытые хранилища навоза и пом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клады для хранения ядохимикатов свыше 50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а по обработке и протравлению семя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клады сжиженного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инофермы до 4 тыс. г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рмы крупного рогатого скота менее 1200 голов (всех специализаций), фермы коневод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рмы овцеводческие на 5 - 30 тыс. г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рмы птицеводческие до 100 тыс. кур-несушек и до 1 млн. бройл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лощадки для буртования помета и на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клады для хранения ядохимикатов и минеральных удобрений более 5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работка сельскохозяйственных угодий пестицидами с применением тракторов (от границ поля до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верофе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аражи и парки по ремонту, технологическому обслуживанию и хранению грузовых автомобилей и сельскохозяйствен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пличные и парниковые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лады для хранения минеральных удобрений, ядохимикатов до 5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лиоративные объекты с использованием животноводческих 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Цехи по приготовлению кормов, включая использование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Хозяйства с содержанием животных (свинарники, коровники, питомники, конюшни, зверофермы) до 100 г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клады горюче-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ранилища фруктов, овощей, картофеля, з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териальные скл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озяйства с содержанием животных (свинарники, коровники, питомники, конюшни, зверофермы) до 50 г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2. Сооружения санитарно-технические, транспор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раструктуры, объекты коммунального назначения, 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рговли и оказания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овершенствованные свалки твердых быто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я ассенизации и поля запах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отомогильники с захоронением в я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тильзаводы для ликвидации трупов животных и конфис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овершенствованные свалки для неутилизированных твердых промышлен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рематории, при количестве печей более о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усоросжигательные и мусороперерабатывающие объекты мощностью свыше 40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усоросжигательные и мусороперерабатывающие объекты мощностью до 40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ки компостирования твердых быто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отомогильники с биологическими ка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лив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ладбища смешанного и традиционного захоронения площадью от 20 до 40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змещение кладбища размером территории более 40 г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рематории без подготовительных и обрядовых процессов с одной однокамерной печ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аможенные терминалы, оптовые ры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нтральные базы по сбору утиль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адбища смешанного и традиционного захоронения площадью от 10 до 20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астки для парникового и тепличных хозяйств с использованием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остирование отходов без навоза и фека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ъекты по обслуживанию груз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втобусные и троллейбусные вокз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втобусные и троллейбусные парки, автокомбинаты, трамвайные, метродепо (с ремонтной ба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Физкультурно-оздоровительные сооружения открытого типа со стационарными трибунами вместимостью свыше 500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азы районного назначения для сбора утиль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ъекты по обслуживанию легковых, грузовых автомобилей с количеством постов не более 10, таксомоторный па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ханизированные транспортные парки по очистке города (КМУ) без ремонт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оянки (парки) грузового междугородного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втозаправочные станции для заправки грузового и легкового автотранспорта жидким и газовым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Хим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аче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Банно-прачечные комбин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Физкультурно-оздоровительные сооружения открытого типа со стационарными трибунами вместимостью до 500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втобусные и троллейбусные парки до 300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етлечебницы с содержанием животных, виварии, питомники, кинологические центры, пункты передержк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усороперегрузоч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ИЗО, приемники-распреде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ладбища смешанного и традиционного захоронения площадью 10 и менее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Мойка автомобилей с количеством постов от 2 до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тойно-разворотные площадки обществен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крытые кладбища и мемориальные комплексы, кладбища с погребением после кремации, колумбарии, сельские кладб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анции технического обслуживания легковых автомобилей до 5 постов (без малярно-жестя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лубят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 в ред. Изменения N 2, утв. Постановлением Главного государственного санитарного врача РФ от 06.10.2009 N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ойка автомобилей до дву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Химчистки производительностью не более 160 кг/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 от автостоянок и гаражей-стоянок до зданий различного назначения следует применять по таблице 7.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 от сооружений для хранения легкового автотран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объектов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4725"/>
        <w:gridCol w:w="810"/>
        <w:gridCol w:w="1215"/>
        <w:gridCol w:w="1350"/>
        <w:gridCol w:w="1215"/>
        <w:gridCol w:w="1350"/>
      </w:tblGrid>
      <w:tr>
        <w:trPr>
          <w:trHeight w:val="240" w:hRule="atLeast"/>
        </w:trPr>
        <w:tc>
          <w:tcPr>
            <w:tcW w:w="47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до которых исчисляется  </w:t>
              <w:br/>
              <w:t xml:space="preserve">разрыв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м               </w:t>
            </w:r>
          </w:p>
        </w:tc>
      </w:tr>
      <w:tr>
        <w:trPr>
          <w:trHeight w:val="360" w:hRule="atLeast"/>
        </w:trPr>
        <w:tc>
          <w:tcPr>
            <w:tcW w:w="47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е автостоянки и паркинги      </w:t>
              <w:br/>
              <w:t xml:space="preserve">вместимостью, машино-мест         </w:t>
            </w:r>
          </w:p>
        </w:tc>
      </w:tr>
      <w:tr>
        <w:trPr>
          <w:trHeight w:val="360" w:hRule="atLeast"/>
        </w:trPr>
        <w:tc>
          <w:tcPr>
            <w:tcW w:w="47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и </w:t>
              <w:br/>
              <w:t>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 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w:t>
              <w:br/>
              <w:t xml:space="preserve">30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сады жилых домов и торцы с      </w:t>
              <w:br/>
              <w:t xml:space="preserve">окн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цы жилых домов без ок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и школ, детских          </w:t>
              <w:br/>
              <w:t xml:space="preserve">учреждений, ПТУ, техникумов,      </w:t>
              <w:br/>
              <w:t xml:space="preserve">площадок для отдыха, игр и        </w:t>
              <w:br/>
              <w:t xml:space="preserve">спорта, детски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пар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расчета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расчета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расчета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зрыв от проездов автотранспорта из гаражей-стоянок, паркингов, автостоянок до нормируемых объектов должен быть не менее 7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зрыв от территорий подземных гаражей-стоянок не лими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отнесенные к подземным гаражам, распространяются на размещение обвалованных гаражей-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гостевых автостоянок жилых домов разрывы не устанавл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зрывы, приведенные в табл. 7.1.1, могут приниматься с учетом интерп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3. Канализационные очистные соо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санитарно-защитных зон для канализационных очистных сооружений следует применять по таблице 7.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защитные зо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нализационных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я для    │Расстояние в м при расчетной производитель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истки сточных вод │     очистных сооружений в тыс. м3/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0,2  │ более 0,2 │ более 5,0 │ более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 5,0  │  до 50,0  │   до 2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ные станции и   │    15    │     20    │    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о-регулирую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локаль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ые сооруж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для       │   150    │    200    │    400    │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ой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логической очис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иловыми площадка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сброжен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адков, а такж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овые площад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для       │   100    │    150    │    300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ой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логической очис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термомеханическ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ой осадка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ых помещения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фильтрации        │   200    │    300    │    500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рошения          │   150    │    200    │    400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логические пруды  │   200    │    200    │    30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настоящего нормативн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полей подземной фильтрации пропускной способностью до 15 м3/сутки размер СЗЗ следует принимать размером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мер СЗЗ от сливных станций следует принимать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 7.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змер СЗЗ от снеготаялок и снегосплавных пунктов до жилой территории следует принимать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4. Склады, причалы и места перегруз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ранения грузов, производства фумигации грузов и 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й дезинфекции, дератизации и дезинсе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санитарно-защитная зона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крытые склады и места разгрузки апатитного концентрата, фосфоритной муки, цементов и других пылящих грузов при грузообороте более 150 тыс. т/год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1-ю группу I, II и III классов не входят транспортно-технологические схемы с применением складских элеваторов и пневмотранспортных или др. установок, исключающих вынос пыли грузов (указанных в I группе I, II и III классов) во внешню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а перегрузки и хранения жидких химических грузов из сжиженных газов (метан, пропан, аммиак, хлор и др.), производственных соединений галогенов, серы, азота, углеводородов (метанол, бензол, толуол и др.), спиртов, альдегидов и др.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чистные и промывочно-пропарочные станции, дезинфекционно-промывочные предприятия, пункты зачистки судов, цистерн, приемно-очистные сооружения, служащие для приема балластных и промывочно-нефтесодержащих вод со специализированных плавсбо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чалы и места производства фумигации грузов и судов, газовой дезинфекции, дератизации и дезин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анитарно-защитная зона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крытые склады и места перегрузки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ста перегрузки и хранения сырой нефти, битума, мазута и других вязких нефтепродуктов и химическ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крытые и закрытые склады и места перегрузки пека и пекосодержащ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ста хранения и перегрузки деревянных шпал, пропитанных антисеп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анитарно-карантин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анитарно-защитная зона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крытые склады и места разгрузки и погрузки пылящих грузов (апатитного концентрата, фосфоритной муки, цемента и т.д.) при грузообороте менее 5 тыс. т/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земные склады и открытые места отгрузки магнезита, доломита и других пылящ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клады пылящих и жидких грузов (аммиачной воды, удобрений, кальцинированной соды, лакокрасочных материал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крытые наземные склады и места разгрузки сухого песка, гравия, камня и др. минерально-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клады и участки перегрузки шрота, жмыха, копры и другой пылящей растительной продукции откры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клады, перегрузка и хранение утиль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клады, перегрузка и хранение мокросоленых необработанных кож (более 200 шт.) и др. сырья живот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частки постоянной перегрузки скота, животных и пт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клады и перегрузка рыбы, рыбопродуктов и продуктов китобойного промы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анитарно-защитная зо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клады и перегрузка кожсырья (в т.ч. мокросоленых кож до 200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лады и открытые места разгрузки з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лады и открытые места разгрузки поваренной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клады и открытые места разгрузки шерсти, волоса, щетины и др. аналоги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анспортно-технические схемы перегрузки и хранения апатитового концентрата, фосфоритной муки, цемента и др.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V - санитарно-защитная зона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крытые склады и перегрузка увлажненных минерально-строительных материалов (песка, гравия, щебня, камн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ки хранения и перегрузки прессованного жмыха, сена, соломы, табачно-махорочных издел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лады, перегрузка пищевых продуктов (мясных, молочных, кондитерских), овощей, фруктов, напитк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частки хранения и налива пищевых грузов (вино, масло, с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частки разгрузки и погрузки рефрижераторных судов и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чные прич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клады, перегрузка и хранение утильсырья без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2.7 СанПиН 2.2.1/2.1.1.12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минимальные рас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наземных магистральных газопров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содержащих серовод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2565"/>
        <w:gridCol w:w="945"/>
        <w:gridCol w:w="945"/>
        <w:gridCol w:w="945"/>
        <w:gridCol w:w="810"/>
        <w:gridCol w:w="1350"/>
        <w:gridCol w:w="1080"/>
        <w:gridCol w:w="810"/>
        <w:gridCol w:w="135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ы в м для трубопроводов 1-го и 2-го классов      </w:t>
              <w:br/>
              <w:t xml:space="preserve">с диаметром труб в мм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ласс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w:t>
              <w:br/>
              <w:t xml:space="preserve">3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14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а и др.      </w:t>
              <w:br/>
              <w:t xml:space="preserve">населенные        </w:t>
              <w:br/>
              <w:t xml:space="preserve">пункты;           </w:t>
              <w:br/>
              <w:t xml:space="preserve">коллективные сады </w:t>
              <w:br/>
              <w:t xml:space="preserve">и дачные поселки; </w:t>
              <w:br/>
              <w:t xml:space="preserve">тепличные         </w:t>
              <w:br/>
              <w:t xml:space="preserve">комбинаты;        </w:t>
              <w:br/>
              <w:t xml:space="preserve">отдельные         </w:t>
              <w:br/>
              <w:t xml:space="preserve">общественные      </w:t>
              <w:br/>
              <w:t xml:space="preserve">здания с массовым </w:t>
              <w:br/>
              <w:t xml:space="preserve">скоплением люд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ьные         </w:t>
              <w:br/>
              <w:t xml:space="preserve">малоэтажные       </w:t>
              <w:br/>
              <w:t xml:space="preserve">здания;           </w:t>
              <w:br/>
              <w:t>сельскохозяйствен-</w:t>
              <w:br/>
              <w:t xml:space="preserve">ные поля и        </w:t>
              <w:br/>
              <w:t xml:space="preserve">пастбища, полевые </w:t>
              <w:br/>
              <w:t xml:space="preserve">стан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истральные     </w:t>
              <w:br/>
              <w:t xml:space="preserve">оросительные      </w:t>
              <w:br/>
              <w:t xml:space="preserve">каналы, реки и    </w:t>
              <w:br/>
              <w:t xml:space="preserve">водоемы;          </w:t>
              <w:br/>
              <w:t xml:space="preserve">водозаборные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2.7 СанПиН 2.2.1/2.1.1.12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минимальные разрыв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трубопроводов для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ы застройки   │        Расстояние в м при диаметре труб 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150   │  150 - 300  │ 300 - 500  │  500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да и населенные     │    150    │     250     │    500     │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нк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чные поселки,         │    100    │     175     │    350     │      8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льскохозяйстве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дь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инимальные расстояния при наземной прокладке увеличиваются в 2 раза для  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а и в 1,5 раза для II кл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 районах Крайнего Севера при диаметре надземных газопроводов свыше 1000 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ламентируется разрыв не менее 70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азрывы  магистральных  газопроводов,  транспортирующих  природный  газ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ими коррозирующими свойствами, определяются на основе расчетов  в  кажд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кретном случае, а также по опыту эксплуатации, но не менее 2 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апрещается прохождение газопровода через жилую застрой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2.7 СанПиН 2.2.1/2.1.1.12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минимальные разрыв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компрессор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2565"/>
        <w:gridCol w:w="945"/>
        <w:gridCol w:w="945"/>
        <w:gridCol w:w="945"/>
        <w:gridCol w:w="810"/>
        <w:gridCol w:w="1350"/>
        <w:gridCol w:w="1080"/>
        <w:gridCol w:w="945"/>
        <w:gridCol w:w="1215"/>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ы в м для трубопроводов 1-го и 2-го классов      </w:t>
              <w:br/>
              <w:t xml:space="preserve">с диаметром труб в мм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ласс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3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w:t>
              <w:br/>
              <w:t xml:space="preserve">3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а и поселк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проводные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этажные жилые </w:t>
              <w:b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Разрывы устанавливаются от здания компрессорного цех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2.7 СанПиН 2.2.1/2.1.1.12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минимальные разрыв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газопроводов низ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застройк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в м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этажные жилые и общественные зд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этажные жилые здания, теплицы, склад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проводные насосные станции, водозаборные и очистные     </w:t>
              <w:br/>
              <w:t xml:space="preserve">сооружения, артскважины &lt;*&gt;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106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этом должны быть учтены требования организации  1, 2  и  3 поясов  зон</w:t>
              <w:br/>
              <w:t xml:space="preserve">санитарной охраны источников водоснабж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2.7 СанПиН 2.2.1/2.1.1.12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минимальные рас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магистральных трубопроводов для транспортирования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3105"/>
        <w:gridCol w:w="1755"/>
        <w:gridCol w:w="1890"/>
        <w:gridCol w:w="1890"/>
        <w:gridCol w:w="2025"/>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застройк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в м при диаметре труб в мм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6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 1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14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а и посел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ьные малоэтажные </w:t>
              <w:br/>
              <w:t xml:space="preserve">жилищ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технические      </w:t>
              <w:br/>
              <w:t xml:space="preserve">соо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заб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r>
      <w:tr>
        <w:trPr>
          <w:trHeight w:val="720" w:hRule="atLeast"/>
        </w:trPr>
        <w:tc>
          <w:tcPr>
            <w:tcW w:w="1066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зрывы от магистральных нефтепроводов, транспортирующих  нефть  с</w:t>
              <w:br/>
              <w:t>высокими  коррозирующими  свойствами,  от  продуктопроводов,  транспортирующих</w:t>
              <w:br/>
              <w:t>высокотоксичные, раздражающие газы и жидкости, определяются на основе расчетов</w:t>
              <w:br/>
              <w:t>в каждом конкретном случае при обязательном увеличении размеров не менее чем в</w:t>
              <w:br/>
              <w:t xml:space="preserve">3 раз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2.7 СанПиН 2.2.1/2.1.1.12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минимальные разрыв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нефтеперекачивающи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ы застройки       │        Разрывы в м по категориям Н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II     │      II       │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да и поселки               │     100     │      15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проводные сооружения       │     100     │      15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ьные малоэтажные здания   │      50     │       75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еличина СЗЗ для нефтехранилищ должна  уточняться  в  каждом  конкрет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чае на основе  расчетов  и  реальных  характеристик  загрязнения  атмосфе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егающих территорий углеводоро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инимальные разрывы складов легко воспламеняющихся и горючих  жидкос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щающихся в составе  речного  порта,  до  жилой  зоны,  в  зависимости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и, составляют от 5000 м (I категория) до 500 м (без катего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38:15Z</dcterms:created>
  <dc:creator/>
  <dc:description/>
  <dc:language>en-US</dc:language>
  <cp:lastModifiedBy/>
  <dcterms:modified xsi:type="dcterms:W3CDTF">2011-10-18T13:41:00Z</dcterms:modified>
  <cp:revision>2</cp:revision>
  <dc:subject/>
  <dc:title/>
</cp:coreProperties>
</file>