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 февраля 1988 г. N 4557-8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фиолетового излучения в производственных помещ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нормы разработаны Киевским НИИ гигиены труда и профзаболеваний (Шлейфман Ф.М., Гвозденко Л.А., Вялая Л.С.), НИИ гигиены труда и профзаболеваний АМН СССР (Афанасьева Р.Ф.), НИИ гигиены им. Ф.Ф. Эрисмана (Ильницкая А.В.), ВНИИ охраны труда ВЦСПС (Алексеева И.С., Колодин Э.А.) и ЛЭТИ им. Ульянова-Ленина (Гульков В.Н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й исполнитель Гвозденко Л.А. (Киевский НИИ гигиены труда и профзаболева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союзные санитарно-гигиеническ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анитарно-противоэпидемические правила и норм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е санитарно-гигиенических и санитарно-противоэпидемических правил и норм влечет дисциплинарную, административную или уголовную ответственность в соответствии с законодательством СССР и союзных республик (статья 1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санитарный надзор за соблюдением санитарно-гигиенических и санитарно-противоэпидемических правил и норм государственными органами, а также всеми предприятиями, учреждениями и организациями, должностными лицами и гражданами возлагается на органы и учреждения санитарно-эпидемиологической службы Министерства здравоохранения СССР и министерств здравоохранения союзных республик (статья 1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сновы законодательства Союза ССР и союзных республик о здравоохранении, утвержденные Законом СССР от 19 декабря 1969 года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нормы устанавливают допустимые величины ультрафиолетового излучения на постоянных и непостоянных рабочих местах (облученность) от производственных источников с учетом спектрального состава излучения для областе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инноволновой - 400 - 315 нм - УФ-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еволновой - 315 - 280 нм - УФ-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ротковолновой - 280 - 200 нм - УФ-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держат требования к методам контроля и оцен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ормативы распространяются на излучение, создаваемое источниками, имеющими температуру выше 2000 град. C (электрические дуги, плазма, расплавленный металл, кварцевое стекло и т.п.), люминесцентными источниками, используемыми в полиграфии, химическом и деревообрабатывающем производстве, сельском хозяйстве, при кино- и телесъемках, дефектоскопии и других отраслях производства, а также в здравоохра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Нормативы не распространяются на ультрафиолетовое излучение, генерируемое лазерами, используемое для обеззараживания сред при отсутствии обслуживающего персонала, а также применяемое в лечебных и профилактических цел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ормативы интенсивности излучения установлены с учетом продолжительности воздействия на работающих, обязательного ношения спецодежды, защищающей от излучения, головных уборов и использования средств защиты глаз (ГОСТ ССБТ 12.4.080-79 "Светофильтры стеклянные для защиты глаз от вредных излучений на производстве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опустимые интенсивности ультрафиолетов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лучения (облучения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Допустимая интенсивность облучения работающих при наличии незащищенных участков поверхности кожи не более 0,2 кв. м и периода облучения до 5 минут, длительности пауз между ними не менее 30 минут и общей продолжительности воздействия за смену до 60 минут не должна превыш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,0 Вт/кв. м - для области УФ-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05 Вт/кв. м - для области УФ-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001 Вт/кв. м - для области УФ-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Допустимая интенсивность ультрафиолетового облучения работающих при наличии незащищенных участков поверхности кожи не более 0,2 кв. м (лицо, шея, кисти рук и др.), общей продолжительности воздействия излучения 50% рабочей смены и длительности однократного облучения свыше 5 мин. и более не должна превыш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,0 Вт/кв. м - для области УФ-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01 Вт/кв. м - для области УФ-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лучение в области УФ-С при указанной продолжительност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 использовании специальной одежды и средств защиты лица и рук, не пропускающих излучение (спилк, кожа, ткани с пленочным покрытием и т.п.), допустимая интенсивность облучения в области УФ-В + УФ-С (200 - 315 нм) не должна превышать 1 Вт/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 случае превышения допустимых интенсивностей облучения, приведенных в разд. 2, должны быть предусмотрены мероприятия по уменьшению интенсивности излучения источника или защите рабочего места от облучения (экранирование), а также по дополнительной защите кожных покровов работа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методам контроля интенсив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фиолетового излучения (облучения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Интенсивность облучения работающих должна измеряться на постоянных и непостоянных рабочих местах, периодически, не реже одного раза в год в порядке текущего санитарного надзора, а также при приемке в эксплуатацию нового оборудования и технологии при внесении технических изменений в конструкцию действующего оборудования, при организации новых рабочи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Измерения следует производить на рабочем месте на высоте 0,5 - 1,0 и 1,5 м от пола, размещая приемник перпендикулярно максимуму излучения источника. При наличии нескольких источников следует проводить аналогичные измерения от каждого из них или через каждые 45 град. по окружности в горизонтальной плос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Для измерения интенсивности излучения следует использовать приборы типа спектрорадиометров с известной спектральной чувствительностью. Погрешность измерений не должна превышать 1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 оценке результатов измерений следует исходить из того, что интенсивность облучения работающих в любой точке рабочей зоны не должна превышать допустимых величин, указанных в раздел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┬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Термин       │                Определение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льтрафиолетовое    │Электромагнитное излучение оптического ди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лучение           │пазона с длиной волны от 200 до 400 нм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             </w:t>
      </w:r>
      <w:r>
        <w:rPr>
          <w:rFonts w:eastAsia="Courier New" w:cs="Courier New" w:ascii="Courier New" w:hAnsi="Courier New"/>
          <w:lang w:val="ru-RU" w:eastAsia="ru-RU" w:bidi="ru-RU"/>
        </w:rPr>
        <w:t>13         16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отой от 10   Гц до 10   Гц, подразде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мое в зависимости от биологической акти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и на область УФ-А (400 - 315 нм), УФ-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315 - 280 нм) и УФ-С (280 - 200 нм). От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тся к области неионизирующих излучен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тенсивность излу- │Поверхностная плотность потока энергии, п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ния (облучения)   │дающая на единицу облучаемой площади. Из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яется в энергетических единицах - Вт/кв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, Вт/кв. см (1 Вт/кв. м = 10  Вт/кв. см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 кал/кв. см x мин. = 6970 Вт/кв. м) на 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чем месте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пустимая интенсив-│Величина облучения, которая при воздейств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ь излучения     │на человека в течение рабочей смены и 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облучения)         │процессе трудовой деятельности не вызывае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 работающих функциональных, а также остр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ий, приводящих к нарушению состо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здоровья непосредственно в период раб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ы или в отдаленные сроки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тоянное рабочее  │Место, на котором работающий находитс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о               │большую часть (более 50% или более 2 час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прерывно) своего рабочего времени. Есл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этом работа осуществляется в различ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нктах рабочей зоны, постоянным рабочи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ом считается вся рабочая зона (СН ми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климата произ. помещ. N 4088-86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постоянное рабочее│Место, на котором работающий находитс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о               │меньшую часть (менее 50% или менее 2 час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прерывно) своего рабочего времени (СН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кроклимата произ. пом. N 4088-86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┴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41:00Z</dcterms:created>
  <dc:creator/>
  <dc:description/>
  <dc:language>en-US</dc:language>
  <cp:lastModifiedBy/>
  <dcterms:modified xsi:type="dcterms:W3CDTF">2011-10-16T14:42:13Z</dcterms:modified>
  <cp:revision>2</cp:revision>
  <dc:subject/>
  <dc:title/>
</cp:coreProperties>
</file>