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5 декабря 2002 г. N 399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здравоохранения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8 ноября 2002 г. N 44</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ведении в действ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х правил и норматив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4.2.1178-0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23.07.2008 N 4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N 1,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 санитарного врач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6.12.2008 N 7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вести в действие санитарно-эпидемиологические правила и нормативы "Гигиенические требования к условиям обучения в общеобразовательных учреждениях. СанПиН 2.4.2.1178-02", утвержденные Главным государственным санитарным врачом Российской Федерации 25 ноября 2002 года, с 1 сентября 200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 момента введения СанПиН 2.4.2.1178-02, с 01.09.2003, считать утратившими силу Санитарные правила "Гигиенические требования к условиям обучения школьников в различных видах современных общеобразовательных учреждений СП 2.4.2.782-99" (не подлежали государственной регистрации - письмо Минюста России от 22.09.99 N 7648-ЭР), утвержденные и введенные в действие Приказом Главного государственного санитарного врача Российской Федерации от 06.08.99 N 309, а также находившиеся на регистрации в Минюсте России и не зарегистрированные санитарные правила "Гигиенические требования к условиям обучения школьников в различных видах современных общеобразовательных учреждений СанПиН 2.4.2.1073-01" и СанПиН 2.4.2.1102-02, утвержденные Главным государственным санитарным врачом Российской Федерации 26.09.2001 и 22.04.200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здравоохран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5 ноября 2002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1 сентября 2003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2. Гигиена детей и подростк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реждения общего среднего образ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условиям обучения в общеобразовательных учреждения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4.2.1178-0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23.07.2008 N 4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N 1,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 санитарного врач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6.12.2008 N 7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 и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о-эпидемиологические правила (далее - Санитарные правила) направлены на предотвращение неблагоприятного воздействия на организм обучающихся вредных факторов и условий, сопровождающих их учебную деятельность, и определяют санитарно-гигиенические требования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ю общеобразователь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ку общеобразователь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ю общеобразователь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ю помещений общеобразователь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шно-тепловому режиму общеобразователь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тественному и искусственному осве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оснабжению и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м и оборудованию общеобразовательных учреждений, размещенных в приспособленны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жиму образовательн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медицинского обслуживания обуч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итарному состоянию и содержанию общеобразователь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питания обучающих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Гигиенические требования к услов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жиму обучения в общеобразовательных учрежден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Требования к размещ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образовательных учрежд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Здания общеобразовательных учреждений размещаются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Расположение общеобразовательных учреждений на внутриквартальных проездах с периодическим (нерегулярным) движением автотранспорта допустимо только при условии увеличения минимального разрыва от границы участка учреждения до проезда с 15 до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Общеобразовательные учреждения не размещаются на внутриквартальных и особенно межквартальных проездах с регулярным движением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Расстояние от сооружений для хранения легковых автомобилей до общеобразовательных учреждений определяется санитарными правилами, устанавливающими размеры санитарно-защитных зон и санитарную классификацию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Расстояния от здания общеобразовательного учреждения до различных видов зданий (жилых, производственных и др.) должны приниматься в соответствии с гигиеническими требованиями, предъявляемыми к планировке и застройке городских и сель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Радиус обслуживания от дома до общеобразовательных учреждений, расположенных во II и III строительно-климатических зонах, предусматривается не более 0,5 км пешеходной доступности; в 1 климатическом районе (I подзона) для обучающихся I и II ступени обучения - 0,3 км, для обучающихся III ступени - 0,4 км; в климатическом районе (II подзона) для обучающихся I и II ступени обучения - 0,4 км, для обучающихся III ступени - 0,5 км. Допускается размещение общеобразовательных учреждений на расстоянии транспортной доступности: для обучающихся I ступени обучения - 15 минут (в одну сторону), для обучающихся II и III ступени - не более 50 минут (в одну стор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Предельный радиус обслуживания обучающихся II - III ступеней не должен превышать 15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Транспортному обслуживанию подлежат обучающиеся сельских общеобразовательных учреждений, проживающие на расстоянии свыше 1 км от учреждения. Подвоз обучающихся осуществляется транспортом, предназначенным для перевозки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й пешеходный подход обучающихся к месту сбора на остановке должен быть не более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а для транспорта оборудуется навесом, огражденным с 3-х сторон, защищена барьером от проезжей части дороги, имеет твердое покрытие и обзорность не менее 250 м со стороны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т общей вместимости учре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Требования к участк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образовательных учрежд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Для общеобразовательного учреждения предусматривается самостоятельный земельный участок с расстоянием от здания учреждения до красной линии не менее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лощадь земельных участков зависит от вместимости учреждения и принимается в соответствии с гигиеническими требованиями к планировке и застройке городских и сель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Территория участка ограждается забором высотой 1,5 м и вдоль него - зелеными насажд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Озеленение участка предусматривается из расчета не менее 50% площади его территории. В целях предупреждения возникновения отравления при озеленении участка не проводится посадка деревьев и кустарников с ядовитыми пл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На земельном участке выделяются следующие зоны: учебно-опытная, физкультурно-спортивная, отдыха, хозяйствен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Учебно-опытная зона составляет не более 25% площади участка. В городских учреждениях она может быть сокращена за счет строительства на участке павильонов, теплиц и оранжерей, органически связанных с комплексом кабинетов биологии и хим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Физкультурно-спортивная зона размещается на расстоянии не менее 25 м от здания учреждения, за полосой зеленых насаждений. Не следует располагать ее со стороны окон учебных помещений. Оборудование спортивной зоны должно обеспечивать выполнение учебных программ по физическому воспитанию, а также проведение секционных спортивных занятий и оздоровитель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ртивно-игровые площадки имеют твердое покрытие, футбольное поле - травяной покров. Занятия на сырых площадках, имеющих неровности и выбоины, не про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Зона отдыха размещается вблизи сада, зеленых насаждений, в отдалении от спортивной и хозяйственной зон. Она включает площадки для подвижных игр и тихого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для подвижных игр и отдыха располагаются вблизи выходов из здания (для максимального использования их во время перемен) и разделены для обучающихся каждой ступени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Хозяйственная зона располагается со стороны входа в производственные помещения столовой (буфета) на границе участка на расстоянии от здания общеобразовательного учреждения не менее 35 м, ограждается зелеными насаждениями и имеет самостоятельный въезд с ул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еплофикации и централизованного водоснабжения на территории хозяйственной зоны предусматривается котельная и насосная с водонапорным б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соросборники обеспечиваются плотно закрывающимися крышками. Их следует устанавливать на бетонированной площадке на расстоянии не менее 25 м от окон и входа в столовую (буф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Въезды и входы на участок, проезды, дорожка к хозяйственным постройкам, к площадкам для мусоросборников, а в сельских учреждениях без канализации - к дворовым уборным покрываются асфальтом, бетоном и др. твердым покрытием. Подходы к зданию учреждения не менее чем за 100 м также имеют твердое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Участок учреждения имеет наружное освещение при норме освещенности на земле - 1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Земельные участки сельских общеобразовательных учреждений могут расширяться за счет сооружения парников, теплиц, оранжерей, помещений для хранения малогабаритной сельскохозяйственной техники, садово-огородного инвентаря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Требования к зд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Количество обучающихся не должно превышать вместимости общеобразовательного учреждения, предусмотренной проектом, по которому построено или приспособлено здание. Вместимость вновь строящихся городских общеобразовательных учреждений не должна превышать 1000 человек, сельских малокомплектных учреждений для I ступени обучения - 80 человек, I и II ступеней - 250 человек, I, II и III ступеней - 50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олняемость каждого класса не должна превышать 25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Учебные помещения не размещаются в подвальных и цокольных этажах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Этажность здания общеобразовательного учреждения не должна превышать 3 этажей. Допускается в условиях плотной застройки городов строительство учреждений высотой в 4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общеобразовательных учреждений в ранее выстроенных 4 - 5-этажных зданиях четвертый и пятый этажи необходимо отводить под редко посещаемые обучающимися кабин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ри размещении учреждения в приспособленном здании набор помещений, их площади определяются по согласованию с территориальными центрами госсанэпиднадзора в каждом конкретном случае, исходя из вида общеобразовательного учреждения, числа и возраста обучающихся, количества классов и про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Гардеробы размещаются на 1 этаже с обязательным оборудованием ячеек для каждого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деробы оснащаются вешалками для одежды и ячейками для обуви. Не следует устраивать гардеробы в учебных помещениях и рекре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Для правильной организации карантинных мероприятий при возникновении инфекционных заболеваний необходимо повседневно использовать все имеющиеся в здании в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Набор помещений создает условия для изучения обязательных учебных дисциплин (с учетом национальной и региональной специфики), а также дополнительных предметов по выбору обучающихся в соответствии с их интересами и дифференциацией по направлениям для углубленного изучения одного - двух - трех предметов. Учебные классы не следует располагать вблизи помещений, являющихся источниками шума и запахов (мастерских, спортивных и актовых залов, пище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Обучающихся I ступени обучают в закрепленных за каждым классом учебных помещениях, выделенных в отдельный б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Для обучающихся II - III ступени допускается организация образовательного процесса по классно-кабинетной системе в любых этажах здания, кроме подвальных и цоко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льском общеобразовательном учреждении при малой наполняемости классов допускается использование учебных кабинетов по 2 дисципл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благоприятным является следующее сочетание предметов: химия - биология, математика - черчение, черчение - рисование, история - география, литература - иностранный язы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Площадь кабинетов принимается из расчета 2,5 кв. м на 1 обучающегося при фронтальных формах занятий, 3,5 кв. м - при групповых формах работы и индивидуальных зан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Площадь и использование кабинетов информатики должны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Оптимальные размеры рабочей зоны обучающихся зависят от угла видимости (связанного с расстоянием от доски до первых боковых рядов - парт). Он должен составлять не менее 35 градусов для обучающихся II - III ступени и не менее 45 градусов для обучающихся 6 - 7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При каждом кабинете или группе из 2 - 3 кабинетов организуется лаборантская (наличие лаборантской обязательно в кабинетах химии, физики, биологии, инфор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При наличии в здании учреждения учебных мастерских они должны использоваться по назначению. По согласованию с территориальным центром госсанэпиднадзора они могут быть переоборудованы соответственно профилю общеобразовательного учреждения. По согласованию с территориальным центром госсанэпиднадзора допускается их использование для внеклассных занятий по техническому творчеству и для работы обучающихся во внеуроч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При строительстве общеобразовательных учреждений, ориентированных на углубленное и расширенное содержание обучения (с углубленным изучением отдельных предметов, гимназии, лицеи), для разностороннего развития личности обучающихся необходимо предусматривать выделение помещений под студии (универсальные залы) с габаритами 12 х 12 м, а также подсобные помещения для отделения по художественному воспитанию и искусству: кабинет эстетики с полиэкраном, кружковые помещения по изобразительному искусству, хореографии, классы пения и музыки (70 - 108 кв. м) в зависимости от назначения нового образователь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чреждениях с техническим профилем следует предусмотреть универсальное помещение площадью 108 кв. м (90 + 18) для технического твор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бно-художественные кабинеты должны иметь зоны для акварельной живописи, масляной живописи и рису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я из позы при работе различными видами живописи (по акварельной живописи и рисунку - сидя, по масляной живописи - стоя), площадь на одно рабочее место составляет для масляной живописи - 3,5 кв. м, акварельной живописи и рисунка - 2,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Спортивный зал следует размещать на 1 этаже в пристройке. Его размеры предусматривают выполнение полной программы по физвоспитанию и возможность внеурочных спортивных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 типы спортивных залов предусматриваются в зависимости от вида общеобразовательного учреждения и его вмест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спортивных залов приняты 9 х 18 м, 12 х 24 м, 18 х 30 м при высоте не менее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ортивных залах должны быть предусмотрены снарядные, площадью 16 - 32 кв. м в зависимости от площади спортзала; раздевальные для мальчиков и девочек, площадью 10,5 кв. м каждая; душевые, площадью 9 кв. м каждая; уборные для девочек и мальчиков, площадью 8 кв. м каждая; комната для инструктора, площадью 9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помещений физкультурно-спортивного назначения необходимо включать помещение (зону), оборудованное тренажерными устройствами, а также, по возможности, бассей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Размеры актового зала определяются числом посадочных мест из расчета 0,65 кв. м на одно место и 60% от общего количества обучающихся учреждения. При актовом зале предусматриваются артистические уборные, площадью не менее 10 кв. м каждая, кинопроекционная, площадью 27 кв. м, склад декораций и бутафории, музыкальных инструментов, площадью 10 кв. м, склад хранения костюмов, площадью 1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В учреждениях с углубленным изучением отдельных предметов, гимназиях и лицеях следует иметь лекционную аудиторию. Ее размеры устанавливаются по вместимости в ней возрастной параллели обучающихся, состоящей не более чем из 3 классов, из расчета 1 кв. м на одно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0. Тип библиотеки зависит от вида общеобразовательного учреждения и его вмест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снащенного всеми видами технических средств обучения (далее - ТСО), обеспечивающего условия для индивидуальных занятий обуч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библиотеки - информационного центра необходимо принимать из расчета не менее 0,6 кв. м на одного обучающего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библиотеки предусматриваются следующие зоны: читательские места, информационный пункт (выдача и прием литературы), места для работы с каталогами, фонды открытого доступа, фонды закрытого хранения, зона с кабинками для индивидуальных занятий с ТСО и боксы для хранения передвижных теле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При строительстве и реконструкции современных общеобразовательных учреждений следует отдавать предпочтение рекреационным помещениям заль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Медицинский пункт общеобразовательного учреждения включает следующие помещения: кабинет врача длиной не менее 7 м (для определения остроты слуха и зрения обучающихся), площадью не менее 14 кв. м; кабинет зубного врача, площадью 12 кв. м, оборудованный вытяжным шкафом; процедурный кабинет, площадью 14 кв. м; кабинет психолога, площадью 1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едпункте оборудуется самостоятельный санузел. Примерный перечень оборудования и инструментария медицинского кабинета дается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На каждом этаже должны размещаться санитарные узлы для мальчиков и девочек, оборудованные кабинами с дверями без запоров. Количество санитарных приборов определяется из расчета 1 унитаз на 20 девочек, 1 умывальник на 30 девочек, 1 унитаз, 0,5 лоткового писсуара и 1 умывальник на 30 мальчиков. Площадь санитарных узлов для мальчиков и девочек следует принимать из расчета не менее 0,1 кв. м на одного обучающегося. Для персонала выделяется отдельный санузел. Для обучающихся II и III ступеней обучения организуются комнаты личной гигиены для девочек из расчета 1 кабина на 70 человек площадью не менее 3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ы в санузлы не следует располагать напротив входа в учебные помещения или в непосредственной близости от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этаже предусматриваются помещения, оборудованные поддонами и подводкой к ним холодной и горячей воды, для хранения и обработки уборочного инвентаря, приготовления дезинфекционны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В помещениях начальных классов, лабораториях, учебных кабинетах, мастерских, помещениях медицинского назначения, учительской, комнате технического персонала обязательно устанавливаются умываль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5 - 2.3.26. Утратили силу. - Постановление Главного государственного санитарного врача РФ от 23.07.2008 N 4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Требования к помещен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орудованию общеобразовательных учрежд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ты (столы) расставляются в учебных помещениях по номерам: меньшие - ближе к доске, большие - дальше. Для детей с нарушением слуха и зрения парты, независимо от их номера, ставятся первыми, причем обучающиеся с пониженной остротой зрения должны размещаться в первом ряду от ок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ей, часто болеющих ОРЗ, ангинами, простудными заболеваниями, следует рассаживать дальше от наружной сте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мебели и ее маркировка по ГОСТ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олы ученические" и "стулья ученическ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890"/>
        <w:gridCol w:w="2025"/>
        <w:gridCol w:w="2025"/>
        <w:gridCol w:w="1620"/>
      </w:tblGrid>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а </w:t>
              <w:br/>
              <w:t xml:space="preserve">мебели </w:t>
              <w:br/>
              <w:t xml:space="preserve">по   </w:t>
              <w:br/>
              <w:t xml:space="preserve">ГОСТам </w:t>
              <w:br/>
              <w:t>11015-93</w:t>
              <w:br/>
              <w:t>11016-9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роста </w:t>
              <w:br/>
              <w:t xml:space="preserve">(в м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над  </w:t>
              <w:br/>
              <w:t xml:space="preserve">полом крышки </w:t>
              <w:br/>
              <w:t xml:space="preserve">края стола, </w:t>
              <w:br/>
              <w:t xml:space="preserve">обращенного к </w:t>
              <w:br/>
              <w:t xml:space="preserve">ученику, по  </w:t>
              <w:br/>
              <w:t>ГОСТу 11015-93</w:t>
              <w:br/>
              <w:t xml:space="preserve">(в м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вет маркиров-</w:t>
              <w:br/>
              <w:t xml:space="preserve">к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над </w:t>
              <w:br/>
              <w:t xml:space="preserve">полом пе-  </w:t>
              <w:br/>
              <w:t xml:space="preserve">реднего    </w:t>
              <w:br/>
              <w:t xml:space="preserve">края       </w:t>
              <w:br/>
              <w:t xml:space="preserve">сиденья по </w:t>
              <w:br/>
              <w:t xml:space="preserve">ГОСТу      </w:t>
              <w:br/>
              <w:t xml:space="preserve">11016-93   </w:t>
              <w:br/>
              <w:t xml:space="preserve">(в мм)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 11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анжевы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0 - 13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летовы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0 - 14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ты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50 - 16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сны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 17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елены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17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лубо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ри оборудовании учебных помещений соблюдаются следующие размеры проходов и расстояния между предметами оборудования 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рядами двухместных столов - не менее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рядом столов и наружной продольной стеной - не менее 50 - 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рядом столов и внутренней продольной стеной (перегородкой) или шкафами, стоящими вдоль этой стены, - не менее 50 - 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последних столов до стены (перегородки), противоположной классной доске, - не менее 70, от задней стены, являющейся наружной, - не менее 100, а при наличии оборотных классов -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демонстрационного стола до учебной доски - не менее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первой парты до учебной доски - 2,4 - 2,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большая удаленность последнего места обучающегося от учебной доски - 8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нижнего края учебной доски над полом - 80 -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ол видимости доски (от края доски длиной 3 м до середины крайнего места обучающегося за передним столом) должен быть не менее 35 градусов для обучающихся II - III ступени и не менее 45 градусов для детей 6 - 7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Кабинеты физики и химии должны быть оборудованы специальными демонстрационными столами, где предусмотрены пульты управления проектной аппаратурой, подача воды, электричества,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лучшей видимости учебно-наглядных пособий демонстрационный стол рекомендуется устанавливать на поди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бинетах физики и химии устанавливают двухместные ученические лабораторные столы (с надстройкой и без нее) с подводкой электроэнергии, сжатого воздуха (лаборатория физики). Лаборатория химии оборудуется вытяжными шкафами, расположенными у наружной стены возле стола препода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Кабинеты иностранного языка включают следующее оборудование: стол преподавателя с пультом управления и тумбой для проекционных аппаратов; подставка под магнитофон и проигрыватель; секционные шкафы (встроенные или пристроенные) для хранения наглядных пособий и ТСО; лингафонные рецептив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Оборудование кабинетов информатики должно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В мастерских для трудового обучения размещение оборудования осуществляется с учетом создания благоприятных условий для зрительной работы, сохранения правильной рабочей позы и профилактики травматизма. Столярные мастерские оборудуются верстаками, расставленными либо под углом 45 градусов к окну, либо в 3 ряда перпендикулярно светонесущей стене так, чтобы свет падал слева, расстояние между ними должно быть не менее 80 см в передне-заднем направлении. 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 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 Инструменты, используемые для столярных и слесарных работ, должны соответствовать возрасту обучающихся. В слесарных и столярных мастерских и кабинетах обслуживающего труда устанавливаются умывальники и электрополотенца. В каждом кабинете (мастерской) для оказания первой медицинской помощи должны быть аптечки. Все работы выполняются обучающимися в специальной одежде (халат, фартук, берет, косынка). При выполнении работ, создающих угрозу повреждения глаз, следует использовать защитные 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Стены учебных помещений должны быть гладкими, допускающими их уборку влаж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Полы должны быть без щелей и иметь покрытие дощатое, паркетное или линолеум на утеплен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туалетных и умывальных комнат должны выстилаться керамической или мозаичной шлифованной плиткой; не используют цементные, мраморные или другие аналогич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При выборе полимерных материалов для отделки полов и стен помещений следует руководствоваться перечнем полимерных материалов и изделий, разрешенных к применению в строительст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Требования к воздушно-тепловому режим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Отопление, вентиляцию, кондиционирование воздуха в общеобразовательных учреждениях следует предусматривать в соответствии с гигиеническими требованиями к общественным зданиям и сооруж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снабжение зданий обеспечивается от ТЭЦ, районных или местных котельных. Паровое отопление не использ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нагревательных приборов могут применяться радиаторы, трубчатые нагревательные элементы, встроенные в бетонные панели, а также допускается использование конвекторов с кожухами. Отопительные приборы ограждаются съемными деревянными решетками, располагаются под оконными проемами и имеют регуляторы температуры. Не следует устраивать ограждений из древесно-стружечных плит и других полимерных материалов. Средняя температура поверхности нагревательных приборов не должна превышать 8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ри проектировании в здании общеобразовательного учреждения воздушного отопления, совмещенного с вентиляцией, следует предусматривать автоматическое управление системами для поддержания в помещении в рабочее время расчетных уровней температуры и относительной влажности воздуха в пределах 40 -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неучебное время в помещении поддерживается температура не ниже 15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поддерживаемая в системе воздушного отопления, в рабочее время не должна превышать 4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чебных помещениях рециркуляция воздуха в системах воздушного отопл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е системы вытяжной вентиляции следует предусматривать для следующих помещений (групп помещений): классных комнат и учебных кабинетов (при отсутствии воздушного отопления), лабораторий, актовых залов, бассейнов, тиров, столовой, медпункта, киноаппаратной, санитарных узлов, помещений для обработки и хранения убороч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обмен в столовых рассчитывается на поглощение теплоизбытков, выделяемых технологическим оборудованием кух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асбестоцементных воздухопровод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Печное отопление допускается только в одноэтажных малокомплектных сельских учреждениях (не более 50 человек). Топка устраивается в корид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следует устанавливать железные печи.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лощадь фрамуг и форточек в учебных помещениях должна быть не менее 1/50 площади пола. Фрамуги и форточки должны функционировать в люб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Учебные помещения проветриваются во время перемен, а рекреационные - во время ур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занятий и после их окончания необходимо осуществлять сквозное проветривание учебных помещений. Длительность сквозного проветривания определяется погодными условиями согласно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плые дни целесообразно проводить занятия при открытых фрамугах и форточ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сть сквозного проветри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бных помещений в зависимости 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наружного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360" w:hRule="atLeast"/>
        </w:trPr>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ая температура, </w:t>
              <w:br/>
              <w:t xml:space="preserve">град. С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проветривания помещения,  </w:t>
              <w:br/>
              <w:t xml:space="preserve">мин.                  </w:t>
            </w:r>
          </w:p>
        </w:tc>
      </w:tr>
      <w:tr>
        <w:trPr>
          <w:trHeight w:val="36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малые перемены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большие перемены </w:t>
              <w:br/>
              <w:t xml:space="preserve">и между сменами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 до +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1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 до 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7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3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 до -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 до -1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е -1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1,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1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Температура воздуха в зависимости от климатических условий должна составлять: - в классных помещениях, учебных кабинетах, лабораториях - 18 - 20 град. С при их обычном остеклении и 19 - 21 град. С - при ленточном остек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учебных мастерских - 15 - 17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актовом зале, лекционной аудитории, классе пения и музыки, клубной комнате - 18 - 2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бинетах информатики - оптимальная 19 - 21 град. С, допустимая 18 - 22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портзале и комнатах для проведения секционных занятий - 15 - 17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раздевалке спортивного зала - 19 - 23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бинетах врачей - 21 - 23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рекреациях - 16 - 18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библиотеке - 17 - 21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естибюле и гардеробе - 16 - 19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Уроки физкультуры следует проводить в хорошо аэрируемых залах. Для этого необходимо во время занятий в зале открывать одно - два окна с подветренной стороны при температуре наружного воздуха выше +5 град. С и слабом ветре. При более низкой температуре и большей скорости движения воздуха занятия в зале проводятся при открытых фрамугах, а сквозное проветривание - во время перемен при отсутствии обуч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тижении в помещении температуры воздуха в 15 - 14 град. С проветривание зала следует прекращ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В помещениях общеобразовательных учреждений относительная влажность воздуха соблюдаться в пределах 40 -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В туалетных, помещениях кухни, душевых и мастерских оборудуется вытяжная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тяжные вентиляционные решетки следует ежемесячно очищать от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В мастерских для трудового обучения, где работа на станках и механизмах связана с выделением большого количества тепла и пыли, оборудуется механическая вытяжная вентиляция. Кратность воздухообмена составляет не менее 20 куб. м в час на 1 ребенка. Станки и механизмы должны отвечать требованиям санитарных норм и иметь соответствующие защитные приспособ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Требования к естественн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скусственному освещ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Естественное освещение. Учебные помещения должны иметь естественное освещение. Без естественного освещения допускается проектировать: снарядные, умывальные, душевые, уборные при гимнастическом зале; душевые и уборные персонала; кладовые и складские помещения (кроме помещений для хранения легковоспламеняющихся жидкостей),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чебных помещениях следует проектировать боковое левостороннее освещение. При двустороннем освещении, которое проектируется при глубине учебных помещений более 6 м, обязательно устройство правостороннего подсвета, высота которого должна быть не менее 2,2 м от потолка. При этом не следует допускать направление основного светового потока впереди и сзади от обуч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стерских для трудового обучения, актовых и спортивных залах также может применяться двустороннее боковое естественное освещение и комбинированное (верхнее и боков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общеобразовательных учреждений обеспечиваются нормированные значения коэффициента естественной освещенности (КЕО) в соответствии с гигиеническими требованиями, предъявляемыми к естественному и искусственному освещению. В учебных помещениях при одностороннем боковом естественном освещении КЕО должен быть 1,5% (на расстоянии 1 м от стены, противоположной световым про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вномерность естественного освещения помещений, предназначенных для занятий обучающихся, не должна превышать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ация окон учебных помещений должна быть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а информатики - на север, северо-вос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проемы учебных помещений оборудуются: регулируемыми солнцезащитными устройствами типа жалюзи, тканевыми шторами светлых тонов, сочетающихся с цветом стен, ме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торы из поливинилхлоридной пленки не используются. В нерабочем состоянии шторы необходимо размещать в простенках между окнами. Для отделки учебных помещений используются отделочные материалы и краски, создающие матовую поверхность с коэффициентами отражения: для потолка - 0,7 - 0,8; для стен - 0,5 - 0,6; для пола - 0,3 -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использовать следующие цвета кра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тен учебных помещений - светлые тона желтого, бежевого, розового, зеленого, голуб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мебели (парты, столы, шкафы) - цвета натурального дерева или светло-зеле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лассных досок - темно-зеленый, темно-коричне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верей, оконных рам - бел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аксимального использования дневного света и равномерного освещения учебных помещений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жать деревья не ближе 15 м, кустарник - не ближе 5 м от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закрашивать оконные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расставлять на подоконниках цветы. Их размещают в переносных цветочницах высотой 65 - 70 см от пола или подвесных кашпо в простенках ок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у и мытье стекол проводить 2 раза в год (осенью и ве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Искусственное освещение. В учебных помещениях обеспечиваются нормируемые уровни освещенности и показатели качества освещения (показатель дискомфорта и коэффициент пульсации освещенности) в соответствии с гигиеническими требованиями к естественному и искусственному осве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чебных помещениях предусматривается преимущественно люминесцентное освещение с использованием ламп: ЛБ, ЛХБ, ЛЕЦ. Допускается использование ламп накаливания (при этом нормы освещенности снижаются на 2 ступени шкалы освещ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следует использовать в одном помещении люминесцентные лампы и лампы накаливания. Использование новых типов ламп и светильников согласовывается с территориальными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Для общего освещения учебных помещений и учебно-производственных мастерских следует применять люминесцентные светильники следующих типов: ЛС002-2х40, ЛП028-2х40, ЛП0022х40, ЛП034-4x36, ЦСП-5-2х40. Могут использоваться и другие светильники по типу приведенных с аналогичными светотехническими характеристиками и конструктивным испол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ная доска оборудуется софитами и освещается двумя установленными параллельно ей зеркальными светильниками типа ЛПО-30-40-122(125). Указанные светильники размещаются выше верхнего края доски на 0,3 м и на 0,6 м в сторону класса перед до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системы искусственного освещения для учебных помещений необходимо предусмотреть раздельное включение линий све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чебных кабинетах, аудиториях, лабораториях уровни освещенности должны соответствовать следующим нормам: на рабочих столах - 300 лк, на классной доске - 500 лк, в кабинетах технического черчения и рисования - 500 лк, в кабинетах информатики на столах - 300 - 500 лк, в актовых и спортивных залах (на полу) - 200 лк, в рекреациях (на полу) - 1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ТСО и необходимости сочетать восприятие информации с экрана и ведение записи в тетради - освещенность на столах обучающихся должна быть 3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диа- и кинопроекторов освещенность на столах обучающихся должна быть 500 лк. При этом следует использовать либо только одно местное освещение, либо создавать систему "функционального" искусственного освещения с "темным коридором" перед экраном. Необходимо проводить чистку осветительной арматуры светильников не реже 2 раз в год и своевременно заменять перегоревшие лампы. Привлекать к этой работе обучающихся не следует. Неисправные, перегоревшие люминесцентные лампы собираются и вывозятся из здания общеобразователь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редупреждения возникновения массовых неинфекционных заболеваний (отравлений) хранение их в неприспособленных помещениях общеобразовательных учреждений запрещается (ст. 29, п. 1 Федерального закона "О санитарно-эпидемиологическом благополучии населения" от 30 марта 1999 г. N 52-ФЗ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убликован в "Российской газете" 6 апреля 1999 г. N 64-65 (2173-217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ческое ультрафиолетовое облучение детей следует проводить в районах севернее 57,5 градуса с.ш. и в районах с загрязненной атмосферой. Для этого рекомендуется использовать облучательные установки длительного действия или кратковременного (фотарии) в соответствии с рекомендациями по проведению профилактического ультрафиолетового облучения людей с применением источников ультрафиолетового излу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Требования к водоснабжению и канал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Здания общеобразовательных учреждений должны оборудоваться системами хозяйственно-питьевого, противопожарного и горячего водоснабжения, канализацией и водостоками в соответствии с гигиеническими требованиями к планировке и застройке городских и сель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В общеобразовательных учреждениях обеспечивается централизованное водоснабжение и ка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отсутствия в населенном пункте канализации и водопровода водоснабжение и способ удаления нечистот и отбросов в каждом конкретном случае согласуется с территориальными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Общеобразовательные учреждения обеспечиваются доброкачественной питьевой водой в соответствии с гигиеническими требованиями к качеству воды централизованных систем питьев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Использование в общеобразовательных учреждениях фильтров для очистки питьевой воды согласовывается с территориальными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Холодным и горячим водоснабжением обеспечиваются производственные помещения пищеблока, душевые, умывальные, кабины гигиены девочек, помещения медицинского кабин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бные помещения начальных классов, кабинеты физики, химии, черчения, рисования, мастерские трудового обучения должны быть обеспечены холодным и горячим водоснаб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В неканализованных районах общеобразовательные учреждения оборудуются внутренней канализацией при условии устройства местных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В неканализованных районах допускается оборудование малокомплектных сельских общеобразовательных учреждений вместимостью до 50 мест люфтклозетами или выгребами (с организацией вывоза стоков). Не следует выливать в выгреб воду из-под умывальников и после уборки помещ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Требования к помещениям и оборуд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образовательных учреждений, размещ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испособленном зда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занятий по физвоспитанию, столовую или буфет, медпункт или помещение для медицинского обеспечения, административно-хозяйственные помещения, санузлы, рекреации и гардероб. Площади помещений определяются в каждом конкретном случае, исходя из направления общеобразовательного учреждения, числа и возраста обучающихся, количества классов, в соответствии с требованиями настоящих санитарных правил и по согласованию с территориальными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Сдача в аренду помещений общеобразовательных учреждений другим организациям, индивидуальным предпринимателям осуществляется при наличии санитарно-эпидемиологического заключения о безопасности их деятельности для здоровья обуч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Помещения столовой или буфета размещаются на 1 этаже и имеют отдельный вых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лочисленных учреждениях (с числом обучающихся меньше 100) при отсутствии пищеблока допускается организация питания детей в специально отведенном помещении по согласованию с территориальными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Спортивный или физкультурный зал размещается на 1 этаже и удален от учебных помещений, учительской и кабинета врача. При спортивном зале устраиваются раздевальные и душевые для мальчиков и девочек, оборудованные вешалками для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озможности оборудовать собственный физкультурный зал допускается использовать спортивные сооружения, расположенные вблизи общеобразовательного учреждения, при условии их соответствия требованиям, предъявляемым к спортивным за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Медицинский пункт располагается на первом этаже и включает кабинет врача и процедур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Стены учебных помещений должны быть гладкими, допускающими их уборку влаж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Полы должны быть без щелей и иметь покрытие дощатое, паркетное или линолеум на утеплен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туалетных и умывальных комнат должны выстилаться керамической или мозаичной шлифованной плиткой; не используются цементные, мраморные или другие аналогич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При выборе полимерных материалов для отделки полов и стен помещений следует руководствоваться перечнем полимерных материалов и изделий, разрешенных к применению в строительст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Требования к режиму образовательного процес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В соответствии со ст. 28 Федерального закона "О санитарно-эпидемиологическом благополучии населения" программы, методики и режимы воспитания и обучения, в части гигиенических требований, допускаются к использованию при наличии санитарно-эпидемиологического заключения о соответствии их санитарным правил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аксимальным величинам образовательной нагруз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3375"/>
        <w:gridCol w:w="3375"/>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ы    </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ая недельная нагрузка в часах</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6-дневной неделе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5-дневной недел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ы факультативных, групповых и индивидуальных занятий должны входить в объем максимально допустим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35-минутной продолжительности уроков во 2 - 4 классах максимально допустимая недельная нагрузка при 6-дневной учебной неделе составляет 27 часов, при 5-дневной учебной неделе - 25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Продолжительность учебной недели для обучающихся в 5 - 11 классах зависит от объема недельной учебной нагрузки и определяется в соответствии с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Продолжительность урока не должна превышать 4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В 1-е классы принимаются дети 8-го или 7-го года жизни по усмотрению родителей. Прием в образовательное учреждение детей 7-го года жизни осуществляется при достижении ими к 1 сентября учебного года возраста не менее 6 лет 6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детей в 1-е классы осуществляется на основании заключения психолого-медико-педагогической комиссии (консультации) о готовности ребенка к обу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детей, не достигших 6,5 лет к началу учебного года, следует проводить в условиях детского сада или образовательного учреждения с соблюдением всех гигиенических требований по организации обучения детей с шестилетне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детей в 1-м классе следует проводить с соблюдением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бные занятия проводятся только в перву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5-дневная учебная нед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облегченного учебного дня в середине учебной не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не более 4-х уроков в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ительность уроков - не более 3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в середине учебного дня динамической паузы продолжительностью не менее 4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ступенчатого" режима обучения в первом полугод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дневного сна, 3-разового питания и прогулки для детей, посещающих группу продленног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учение без домашних заданий и балльного оценивания знаний обуч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ые недельные каникулы в середине третьей четвер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В оздоровительных целях и для облегчения процесса адаптации детей к требованиям общеобразовательного учреждения в 1-х классах применяется "ступенчатый" метод постепенного наращивания учеб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ентябре, октябре - 3 урока по 35 минут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 второй четверти - 4 урока по 35 минут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В начальных классах плотность учебной работы обучающихся на уроках по основным предметам не должна превышать 80%. С целью профилактики утомления, нарушения осанки, зрения обучающихся на уроках проводятся физкультминутки и гимнастика для глаз при обучении письму, чтению, математике (Приложения 2 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В оздоровительных целях в общеобразовательных учреждениях создаются условия для удовлетворения биологической потребности обучающихся в движении. Эта потребность может быть реализована посредством ежедневной двигательной активности обучающихся в объеме не менее 2 ч. Такой объем двигательной активности слагается из участия обучающихся в комплексе мероприятий дня каждого учреждения (Приложение 4): в проведении гимнастики до учебных занятий, физкультминуток на уроках, подвижных игр на переменах, спортивного часа в продленном дне, уроков физкультуры, внеклассных спортивных занятий и соревнований, дней здоровья, самостоятельных занятий физкуль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этой же целью в школьный компонент учебных планов для обучающихся I ступени рекомендует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Учебные занятия следует начинать не ранее 8 часов, без проведения нулевых ур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образовательных учреждениях с углубленным изучением отдельных предметов, лицеях и гимназиях обучение проводится только в перву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образовательных учреждениях, работающих в несколько смен, обучение 1-х, 5-х, выпускных и классов компенсирующего обучения должно быть организовано в перву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В классах компенсирующего обучения количество обучающихся не должно превышать 2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уроков в таких классах составляет не более 40 минут. Коррекционно-развивающие занятия включаются в объем максимально допустимой недельной нагрузки, установленной для обучающихся кажд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 продолжительности учебной недели число уроков в день должно быть не более 5 - в начальных классах и не более 6 - в 5 - 11 клас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утомления и сохранения оптимального уровня работоспособности в течение недели обучающиеся в компенсирующих классах должны иметь облегченный учебный день в середине недели (ср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реабилитации здоровья и сокращения сроков адаптации к требованиям общеобразовательного учреждения обучающиеся компенсирующих классов обеспечиваются в учреждении необходимой медико-психологической помощью (психолог, педиатр, логопед), специально подготовленными педагогами, техническими и наглядными пособиями, подключением родителей к процессу обучения и развития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В малокомплектных общеобразовательных учреждениях формирование классов-комплектов определяется конкретными условиями и зависит от числа обучающихся и учителей. Оптимальным является раздельное обучение обучающихся I ступени разного возраста. Допускается объединение обучающихся I ступени в класс-комплект, при этом следует отдавать предпочтение формированию двух совмещенных классов-комплектов. Оптимальным является объединение в один комплект обучающихся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культуры). При необходимости объединить в один комплект обучающихся 1, 2, 3, 4 классов следует применять скользящий график учебных занятий для детей разного возраста с целью создания условий для проведения в каждом классе части уроков вне совмещения (соблюдение этого требования особенно необходимо для первоклассников) (Прилож. 5). В учреждениях, где со 2 класса применяется программированное обучение с использованием звукотехнических средств, должна соблюдаться предельно допустимая длительность работы детей с программными материалами: на уроках письма во 2 классе - не более 20 мин., в 3-м - не более 25 мин.; на уроках математики во 2 классе - не более 15 мин., в 3-м - не более 20 мин. На уроках чтения использование звукотехнических средств допустимо только в качестве звуковых наглядных пособий. Независимо от ступени обучения наполняемость двухклассных комплектов должна составлять не более 25, а при объединении в один комплект трех - четырех классов - не более 15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1. При использовании в общеобразовательных учреждениях аудиовизуальных ТСО длительность их непрерывного применения в учебном процессе устанавливается согласно Таблиц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сть непрерывного применения на урок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ых технических средств обу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295"/>
        <w:gridCol w:w="2295"/>
        <w:gridCol w:w="243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просмотра (мин.)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ы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фильмов,  </w:t>
              <w:br/>
              <w:t xml:space="preserve">диапозитив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нофильмо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лепередач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1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7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недели количество уроков с применением ТСО не должно превышать для обучающихся I ступени 3 - 4, обучающихся II и III ступени - 4 -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2. При использовании компьютерной техники на уроках непрерывная длительность занятий непосредственно с видеодисплейным терминалом (ВДТ) и проведение профилактических мероприятий должны соответствовать гигиеническим требованиям, предъявляемым к видеодисплейным терминалам и персональным электронно-вычислительным маш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нятий с ВДТ необходимо проводить гимнастику для глаз, которая выполняется на рабочем месте (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3. На занятиях трудом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длительность практической работы для обучающихся в 1 - 2 классах - 20 - 25 минут, для обучающихся в 3 - 4 классах - 30 - 3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непрерывной работы с бумагой, картоном, тканью для первоклассников не более 5 минут, для обучающихся в 2 - 3-х - 5 - 7 минут, для обучающихся в 4-х - 10 минут, а при работе с деревом и проволокой - не более 4 - 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сть практической работы на уроках труда для обучающихся в 5 - 7 классах не должна превышать 65% времени занятий. Длительность непрерывной работы по основным трудовым операциям для обучающихся в 5-х классах - не более 10 минут, в 6-х - 12 минут, в 7-х - 16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4. 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началом факультативных и последним уроком обязательных занятий устраивается перерыв продолжительностью в 4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5. В начальных классах сдвоенные уроки не проводятся. Для обучающихся в 5 - 9 классах сдвоенные уроки допускаются для проведения лабораторных, контрольных работ, уроков труда, физкультуры целевого назначения (лыжи, пла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военные уроки по основным и профильным предметам для обучающихся в 5 - 9 классах допускаются при условии их проведения следом за уроком физкультуры или динамической паузой продолжительностью не менее 3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0 - 11 классах допускается проведение сдвоенных уроков по основным и профильным предме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6. При составлении расписания уроков следует чередовать в течение дня и недели для обучающихся I ступени основные предметы с уроками музыки, изобразительного искусства, труда, физкультуры, а для обучающихся II и III ступени обучения - предметы естественно-математического и гуманитарного цик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7. Расписание уроков строится с учетом хода дневной и недельной кривой умственной работоспособности обучающихся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8. Продолжительность перемен между уроками составляет не менее 10 минут, большой перемены (после 2 или 3 уроков) - 30 минут: вместо одной большой перемены допускается после 2 и 3 уроков устраивать две перемены по 20 минут каждая. Перемены необходимо проводить при максимальном использовании свежего воздуха, в подвижных играх. При проведении ежедневной динамической паузы разрешается удлинять большую перемену до 45 минут, из которых не менее 30 минут отводится на организацию двигательно активных видов деятельности обучающихся на спортплощадке учреждения, в спортивном зале или в оборудованных тренажерами рекре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9. Домашние задания даются обучающимся с учетом возможности их выполнения в следующих пределах: в 1 классе (со второго полугодия) - до 1 ч, во 2-м - до 1,5 ч, в 3 - 4-м - до 2 ч, в 5 - 6-м - до 2,5 ч, в 7 - 8-м - до 3 ч, в 9 - 11-м - до 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0. Работа групп продленного дня строится в соответствии с действующими требованиями Минздрава России по организации и режиму работы групп продленног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уппах продленного дня продолжительность прогулки для обучающихся I ступени составляет не менее 2 часов, обучающихся II ступени - не менее 1,5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подготовку следует начинать с 16 часов. Продолжительность самоподготовки определяется классом обучения соответственно п. 2.9.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лучшим сочетанием видов деятельности детей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проче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Требования к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ского обслуживания обучающих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Все общеобразовательные учреждения укомплектовываются квалифицированными кадрами средних медицинских работников, врачей-педиа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Обучающиеся в общеобразовательных учреждениях обеспечиваются проведением медицинских осмотров в соответствии с действующими требованиями, предъявляемыми федеральными органами исполнительной власти в области здравоохранения и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Во всех видах общеобразовательных учреждений организуется комплексное оздоровление детей, имеющих отклонения в состоянии здоровья, с включением в его структуру психолого-педагогической корр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Все работники учреждения проходят обязательные профилактические осмотр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Администрация и медицинские работники общеобразовательных учреждений с углубленным изучением отдельных предметов, гимназий и лицеев при поступлении в них детей с хроническими заболеваниями должны разъяснять родителям, что обучение в таких учреждениях является дополнительным фактором риска для здоровья больного ребен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1. Требования к санитарному состоянию и содерж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В период эпидемиологического благополучия в учреждениях проводится ежедневная влажная уборка помещений с использованием соды, мыла или синтетических мо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раз в месяц проводят генеральную уборку помещений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а снаружи и изнутри и оконные проемы моют 2 раза в год (весной и осен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общего пользования (туалеты, буфет, столовая и медицинский кабинет) всегда убирают с использованием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техническое оборудование подлежит ежедневному обеззараживанию независимо от эпидситуации. Сиденья на унитазах, ручки сливных бачков и ручки дверей моют теплой водой с мылом. Раковины, унитазы чистят квачами или щетками чистяще-дезинфицирующими средствами, разрешенными в установленном порядке (например, Блеск-2, Санита, Белка, ПЧД, Дезеф, Дезус, Санитарный и др.), в соответствии с указаниями на этикетке или двукратно протирают ветошью, смоченной в одном из дезинфицирующих средств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Уборку столовой проводят после каждого посещения ее детьми (завтрак, обед, полдник). После каждого приема пищи столы моют горячей водой с мылом или с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ытье посуды осуществляется механическим или ручным способом. При ручном способе мытья посуды используется трехгнездная ван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обожденная от остатков пищи столовая посуда моется щеткой в воде, имеющей 50 град. С, с добавлением моющих средств (1 ванна). После этого посуда погружается в один из дезинфицирующих растворов (0,2%-ный раствор хлорамина, гипохлорита натрия или кальция) - 2 ванна, ополаскивается горячей проточной водой при температуре 65 град. С (3 ванна) и просушивается в специальных шкафах или реше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клянная посуда после механической очистки моется с применением разрешенных моечных средств (1 ванна), ополаскивается горячей проточной водой (2 ванна) и просушивается на специальных реше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ловые приборы после механической очистки и мытья с применением моющих средств (1 ванна) споласкивают горячей проточной водой (2 ванна) и обеззараживают физическим методом в воздушных стерилизаторах в течение 2 - 3 мин. Чистые столовые приборы хранят в металлических кассетах в вертикальном положении ручками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Во время карантина очередность процессов обработки посуды меняется. Сначала, после освобождения от остатков пищи, посуду погружают в один из дезинфицирующих растворов, указанных в Приложении 7, или кипятят в 2%-ным растворе соды 15 мин. После этого посуду моют, ополаскивают горячей водой и высуш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посудомоечной машины обработку посуды проводят по режиму, указанному в документации на маш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Мочалки, щетки для мытья посуды, ветошь для протирания столов после использования кипятят в течение 15 минут в воде с добавлением соды или замачивают в дезинфицирующем растворе (0,5%-ном растворе хлорамина 50 минут), затем прополаскивают, сушат и хранят в специальной промаркированн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Остатки пищи обеззараживают кипячением в течение 15 мин. или засыпают хлорной известью либо любым из следующих средств: известью белильной термостойкой 200 г/кг или НГК, или ДОСГК 100 г/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В помещении пищеблока (кухни, кладовые и пр.) должны соблюдаться правила хранения продуктов и пищевых отходов и проводиться борьба с мухами, тараканами и грызу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В медицинском кабинете, помимо обеззараживания помещения и предметов обстановки, необходимо дезинфицировать медицинские инструменты многоразового пользования способом погружения в один из растворов, указанных в Приложении N 7, или пользоваться физическими методами обеззараживания (кипячение, сухой горячий воздух). Предметы ухода за больными дезинфицируются способом протирания или погружения в раствор дезинфицирующего средства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В тех случаях, когда требуется стерильность, необходимо применять изделия разово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В период карантина ежедневному обеззараживанию подлежат все помещения, где находились дети из класса с установленным карант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дезинфекции особое внимание уделяют обработке объектов, играющих решающую роль в передаче данной 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пельных инфекциях - частое проветривание классов (на каждой перемене), тщательное удаление пыли в помещениях, обеззараживание посуды; при кишечных инфекциях - обеззараживание посуды, поверхностей обеденных столов, санитарно-технического оборудования, мытье рук с мылом после каждого посещения туалета и перед приемом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0. С целью выявления педикулеза медицинскому персоналу необходимо не реже 4 раз в год после каждых каникул и ежемесячно выборочно (четыре - пять классов) проводить осмотры детей. Осмотры (волосистой части тела и одежды) проводят в хорошо освещенном помещении, используя лупу и частые гребни. После каждого осмотра гребень обдают крутым кипятком или протирают 70-градусным раствором спи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 На территории участка проводят ежедневную уборку. Мусор собирают в металлические мусоросборники с закрывающимися крышками. Очистку мусоросборников производят при их заполнении на 2/3 объема. После опорожнения мусоросборники дезинфицируют. Дезинфекцию мусоросборников, помойных ям, мусорных ящиков проводят орошением 10%-ным раствором хлорной извести (или извести белильной термостойкой), 5%-ным раствором НГК или 7%-ным раствором ВГК при времени обеззараживания 60 мин. Мусор заливают одним из растворов: 10%-ным раствором хлорной извести в соотношении 2:1 на 120 мин., 20%-ным хлорно-известковым молоком 2:1 на 60 мин., 5%-ным раствором НГК 2:1 на 1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2. С целью предупреждения выплода мух и уничтожения их на фазе развития в отходах 1 раз в 5 - 10 дней места сбора отходов обрабатывают одним из средств в соответствии с указаниями по борьбе с мухами. На территории учреждений не должно быть безнадзорных животны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2. Требования к организации пи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и силу. - Постановление Главного государственного санитарного врача РФ от 23.07.2008 N 4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и инструментария медицинского кабине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 санитарного врач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6.12.2008 N 7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енный стол                                          1 - 2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улья                                                   4 - 6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ирма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шетка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каф канцелярский                                        1 - 2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каф аптечный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ский столик со стеклянной крыш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с набором прививочного инструментария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со средствами для оказания неотложной помощи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ик (для вакцин и медикаментов)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мывальная раковина (умывальник)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дро с педальной крышкой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сы медицинские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стомер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ирометр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ометр ручной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ампа настольная для офтальмологического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оториноларингологического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ля определения остроты зрения,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ная в аппарат Рот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нометр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нендоскоп                                                  2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икс маленький                                               2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икс большой                                                 2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гут резиновый                                           4 - 6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прицы одноразовые с игл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                                                         10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0                                                         10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0                                                         5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инцет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 медицинский                                  20 - 25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жницы                                                      2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елка резиновая                                         1 - 2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зырь для льда                                          1 - 2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оток почкообразный                                          5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патель металлический                                       40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ины иммобилизационные                                      10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6.12.2008 N 7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силки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варц тубусный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чки в детской оправе (Дрр 56 - 58 мм) с линзами в 1 дптр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ихроматические таблицы для исследования цветоощущения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Б. Рабк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нтограф деревянный                                        1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ет быть изготовлен в мастерской для трудового обу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врик (1 м х 1,5 м)                                         1 ш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упражнений физкультурных минуток (Ф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М для снятия локального утомления и ФМ обще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М для улучшения мозгового кровообращения. 1. Исходное положение (и.п.) - сидя на стуле. 1 - 2 - отвести голову назад и плавно наклонить назад, 3 - 4 - голову наклонить вперед, плечи не поднимать. Повторить 4 - 6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идя, руки на поясе. 1 - поворот головы направо, 2 - и.п., 3 - поворот головы налево, 4 - и.п. Повторить 6 - 8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М для снятия утомления с плечевого пояса и рук. 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идя, руки вверх. 1 - сжать кисти в кулак. 2 - разжать кисти. Повторить 6 - 8 раз, затем руки расслабленно опустить вниз и потрясти кистями.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М для снятия утомления с туловища. 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М общего воздействия комплектуются из упражнений для разных групп мышц с учетом их напряжения в процессе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упражнений ФМ для обучающихся I ступени на уроках с элементами пись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 средний, 4 - 5 - быстрый, 6 - медлен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упражнений гимнастики для гл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ыстро поморгать, закрыть глаза и посидеть спокойно, медленно считая до 5. Повторить 4 -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репко зажмурить глаза (считать до 3, открыть их и посмотреть вдаль (считать до 5). Повторить 4 -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 -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мотреть на указательный палец вытянутой руки на счет 1 - 4, потом перенести взор вдаль на счет 1 - 6. Повторить 4 - 5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среднем темпе проделать 3 - 4 круговых движений глазами в правую сторону, столько же в левую сторону. Расслабив глазные мышцы, посмотреть вдаль на счет 1 - 6. Повторить 1 - 2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объем двигательной активности обучающих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125" w:type="dxa"/>
        <w:jc w:val="left"/>
        <w:tblInd w:w="-7" w:type="dxa"/>
        <w:tblLayout w:type="fixed"/>
        <w:tblCellMar>
          <w:top w:w="0" w:type="dxa"/>
          <w:left w:w="70" w:type="dxa"/>
          <w:bottom w:w="0" w:type="dxa"/>
          <w:right w:w="70" w:type="dxa"/>
        </w:tblCellMar>
      </w:tblPr>
      <w:tblGrid>
        <w:gridCol w:w="945"/>
        <w:gridCol w:w="810"/>
        <w:gridCol w:w="810"/>
        <w:gridCol w:w="540"/>
        <w:gridCol w:w="1215"/>
        <w:gridCol w:w="540"/>
        <w:gridCol w:w="945"/>
        <w:gridCol w:w="1755"/>
        <w:gridCol w:w="945"/>
        <w:gridCol w:w="270"/>
        <w:gridCol w:w="1350"/>
      </w:tblGrid>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же- </w:t>
              <w:br/>
              <w:t>днев-</w:t>
              <w:br/>
              <w:t xml:space="preserve">ный  </w:t>
              <w:br/>
              <w:t>объем</w:t>
              <w:br/>
              <w:t xml:space="preserve">вре- </w:t>
              <w:br/>
              <w:t xml:space="preserve">мени </w:t>
              <w:br/>
              <w:t xml:space="preserve">(ч)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льтурно-      </w:t>
              <w:br/>
              <w:t xml:space="preserve">оздоровительные    </w:t>
              <w:br/>
              <w:t xml:space="preserve">мероприят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ки </w:t>
              <w:br/>
              <w:t xml:space="preserve">физ-  </w:t>
              <w:br/>
              <w:t xml:space="preserve">куль- </w:t>
              <w:br/>
              <w:t>туры в</w:t>
              <w:br/>
              <w:t xml:space="preserve">неде- </w:t>
              <w:br/>
              <w:t xml:space="preserve">лю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классные </w:t>
              <w:br/>
              <w:t xml:space="preserve">формы заня- </w:t>
              <w:br/>
              <w:t>тий в неделю</w:t>
              <w:br/>
              <w:t>спортсекции,</w:t>
              <w:br/>
              <w:t xml:space="preserve">кружки физ- </w:t>
              <w:br/>
              <w:t xml:space="preserve">культуры,   </w:t>
              <w:br/>
              <w:t xml:space="preserve">группы ОФП  </w:t>
              <w:br/>
              <w:t xml:space="preserve">(ч)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w:t>
              <w:br/>
              <w:t xml:space="preserve">меро-   </w:t>
              <w:br/>
              <w:t xml:space="preserve">приятия </w:t>
              <w:br/>
              <w:t>для обу-</w:t>
              <w:br/>
              <w:t>чающихс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мо-    </w:t>
              <w:br/>
              <w:t>стоятель-</w:t>
              <w:br/>
              <w:t>ные заня-</w:t>
              <w:br/>
              <w:t xml:space="preserve">тия физ- </w:t>
              <w:br/>
              <w:t xml:space="preserve">культу-  </w:t>
              <w:br/>
              <w:t xml:space="preserve">рой не   </w:t>
              <w:br/>
              <w:t xml:space="preserve">менее    </w:t>
              <w:br/>
              <w:t xml:space="preserve">(мин.)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 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 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 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 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 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 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I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 - 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II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 - 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X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 - 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 - 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I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 - 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35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хсовмещенного комплектования клас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малокомплектном общеобразовательном учрежде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 1                                                Вариант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Х│Х│Х│                                        │Х│Х│Х│     │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х│х│х│                          1 полугодие │х│х│х│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Х│Х│Х│                                        │Х│Х│Х│     │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2 полугод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х│х│х│                                          │х│х│х│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 1 клас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 2 клас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3 клас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одолжительность совмещенных уроков сокращается до 40 мин., последних уроков - до 35 м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 классе продолжительность уроков составляет в 1 полугодии 30 мин., во 2 - 3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перерыв (20 мин.) используется для питания детей. Третий (20 мин.) - для игр на свеже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2 варианте в первом классе после 3 урока проводится 2,5 часовой перерыв, во время которого организуется обед, сон, игры. В условиях полного совмещения проводятся уроки физкультуры, труда, пения, рис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 к расписанию уро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этому в расписании уроков для обучающихся I ступени основные предметы должны проводиться на 2 - 3-х уроках, а для обучающихся II и III ступени - на 2, 3, 4 уро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динакова умственная работоспособность обучающихся и в разные дни учебной недели. Ее уровень нарастает к середине недели и остается низким в начале (понедельник) и в конце (пятница) не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либо наиболее трудные предметы, либо средние и легкие по трудности предметы,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меты, требующие больших затрат времени на домашнюю подготовку, не должны группироваться в один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расписания уроков рекомендуем пользоваться таблицей И.Г. Сивкова (1975 г.), в которой трудность каждого предмета ранжируется в балл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мет                           Количество бал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матика, русский язык (для национальных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еобразовательных учрежд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остранный язык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зика, химия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рия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дной язык, литература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стествознание, география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ура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д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рчение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ование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ем к таблице И.Г. Сивкова могут служить данные опроса обучающихся современных общеобразовательных учреждений, которые к наиболее трудным предметам относят информатику, профильные дисциплины, новые для них предметы. Указанные предметы следует оценивать не менее чем в 10 б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авильно составленном расписании уроков наибольшее количество баллов за день по сумме всех предметов должно приходиться на вторник и (или) среду. К такому распределению недельной учебной нагрузки следует стремиться при составлении расписания для 9 - 11 классов.</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исьмом Минздрава РФ от 03.02.2004 N 1100/489-04-110, которое не проходило регистрацию в Минюсте РФ, предпоследний абзац приложения 6 следует читать: "Для обучающихся в 5 - 8 классах распределять учебную нагрузку ...", далее по тексту.</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учающихся в 5 - 11 классах распределять учебную нагрузку в недельном цикле следует таким образом, чтобы ее наибольшая интенсивность (по сумме баллов за день) приходилась на вторник и четверг, в то время как среда была бы несколько облегченным д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ание составлено неправильно, когда наибольшее число баллов за день приходится на крайние дни недели или когда оно одинаково во все дни нед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дезинфекционный режи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образовательных учреждениях в период каранти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бъекта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и режим обеззараживания     </w:t>
            </w:r>
          </w:p>
        </w:tc>
      </w:tr>
      <w:tr>
        <w:trPr>
          <w:trHeight w:val="24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омещение (пол, сте- </w:t>
              <w:br/>
              <w:t>ны, двери, подоконники и</w:t>
              <w:br/>
              <w:t xml:space="preserve">др.), жесткая мебель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у проводят способом  протирания</w:t>
              <w:br/>
              <w:t>ветошью,   смоченной    в   одном    из</w:t>
              <w:br/>
              <w:t xml:space="preserve">дезинфицирующих растворов:             </w:t>
              <w:br/>
              <w:t xml:space="preserve">0,5%-ный раствор хлорамина - 60 мин.;  </w:t>
              <w:br/>
              <w:t>0,5%-ный  раствор  хлорной  извести или</w:t>
              <w:br/>
              <w:t>извести   белильной    термостойкой   -</w:t>
              <w:br/>
              <w:t xml:space="preserve">60 мин.;                               </w:t>
              <w:br/>
              <w:t>0,25%-ный раствор НГК, ДОСГК - 60 мин.;</w:t>
              <w:br/>
              <w:t xml:space="preserve">0,2%-ный раствор сульфохлорантина -    </w:t>
              <w:br/>
              <w:t xml:space="preserve">60 мин.;                               </w:t>
              <w:br/>
              <w:t>3%-ный   (по   ДВ)    раствор  перекиси</w:t>
              <w:br/>
              <w:t>водорода с моющим  средством (0,5%)   -</w:t>
              <w:br/>
              <w:t xml:space="preserve">60 мин.;                               </w:t>
              <w:br/>
              <w:t>1%-ный (по   ДВ)   раствор  перамина  -</w:t>
              <w:br/>
              <w:t xml:space="preserve">60 мин.;                               </w:t>
              <w:br/>
              <w:t>1%   (по  ДВ)  раствор   полисепта    -</w:t>
              <w:br/>
              <w:t xml:space="preserve">60 мин.;                               </w:t>
              <w:br/>
              <w:t xml:space="preserve">3%-ный раствор амфолана - 60 мин.;     </w:t>
              <w:br/>
              <w:t xml:space="preserve">0,5%-ный раствор катамина ЛБ - 30 мин.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овры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ажды почистить щеткой, смоченной:    </w:t>
              <w:br/>
              <w:t xml:space="preserve">0,5%-ным раствором хлорамина;          </w:t>
              <w:br/>
              <w:t xml:space="preserve">0,2%-ным раствором сульфохлорантина;   </w:t>
              <w:br/>
              <w:t xml:space="preserve">1%-ным раствором перамина;             </w:t>
              <w:br/>
              <w:t>0,5%-ным  раствором  катамина АБ  и  на</w:t>
              <w:br/>
              <w:t xml:space="preserve">время карантина убрать                 </w:t>
            </w:r>
          </w:p>
        </w:tc>
      </w:tr>
      <w:tr>
        <w:trPr>
          <w:trHeight w:val="168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Посуда, освобожденная</w:t>
              <w:br/>
              <w:t xml:space="preserve">от остатков пищи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ипячение в воде или в 2%-ном  растворе</w:t>
              <w:br/>
              <w:t xml:space="preserve">соды - 15 мин.                         </w:t>
              <w:br/>
              <w:t>Погружение  в  один  из дезинфицирующих</w:t>
              <w:br/>
              <w:t xml:space="preserve">растворов на 60 мин:                   </w:t>
              <w:br/>
              <w:t xml:space="preserve">1%-ный раствор хлорамина,              </w:t>
              <w:br/>
              <w:t>1%-ный  осветленный   раствор   хлорной</w:t>
              <w:br/>
              <w:t xml:space="preserve">извести,                               </w:t>
              <w:br/>
              <w:t xml:space="preserve">0,5%-ный раствор НГК;                  </w:t>
              <w:br/>
              <w:t xml:space="preserve">0,2%-ный раствор сульфохлорантина,     </w:t>
              <w:br/>
              <w:t xml:space="preserve">3%-ный раствор амфолана,               </w:t>
              <w:br/>
              <w:t xml:space="preserve">1%-ный раствор катамина АБ.            </w:t>
              <w:br/>
              <w:t>Посуду   после    дезинфекции   вымыть,</w:t>
              <w:br/>
              <w:t xml:space="preserve">сполоснуть и высушить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Остатки пищи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пячение - 15 мин.                    </w:t>
              <w:br/>
              <w:t xml:space="preserve">Засыпание хлорной известью (или        </w:t>
              <w:br/>
              <w:t xml:space="preserve">известью белильной термостойкой) 200   </w:t>
              <w:br/>
              <w:t xml:space="preserve">г/кг - 60 мин.                         </w:t>
              <w:br/>
              <w:t xml:space="preserve">НГК, ДОСГК 100 г/кг                    </w:t>
            </w:r>
          </w:p>
        </w:tc>
      </w:tr>
      <w:tr>
        <w:trPr>
          <w:trHeight w:val="21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Санитарно-техническое</w:t>
              <w:br/>
              <w:t xml:space="preserve">оборудование (раковины, </w:t>
              <w:br/>
              <w:t xml:space="preserve">унитазы и др.)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унитазов  мыть  горячей  мыльной</w:t>
              <w:br/>
              <w:t xml:space="preserve">водой.                                 </w:t>
              <w:br/>
              <w:t>Унитазы,   ванны,   раковины  протереть</w:t>
              <w:br/>
              <w:t>дважды одним из  растворов,   указанных</w:t>
              <w:br/>
              <w:t>в  п. 1,   или   протереть     чистяще-</w:t>
              <w:br/>
              <w:t>дезинфицирующим     средством:   Белка,</w:t>
              <w:br/>
              <w:t>Блеск-2,   Санита,   ПЧД,   Санитарный,</w:t>
              <w:br/>
              <w:t>Дезус, Дезэф и др. -  в соответствии  с</w:t>
              <w:br/>
              <w:t>рекомендациями по изменению средства на</w:t>
              <w:br/>
              <w:t>этикетке.      Использованные    квачи,</w:t>
              <w:br/>
              <w:t>уборочный материал погружают в 0,5%-ный</w:t>
              <w:br/>
              <w:t>раствор  НГК или 1%-ный раствор хлорной</w:t>
              <w:br/>
              <w:t>извести - на 30 мин.,  прополаскивают и</w:t>
              <w:br/>
              <w:t>высушивают.   Хранят   чистые   квачи и</w:t>
              <w:br/>
              <w:t>уборочный   материал    в   специальной</w:t>
              <w:br/>
              <w:t>промаркированной  таре  в хозяйственном</w:t>
              <w:br/>
              <w:t xml:space="preserve">шкафу                                  </w:t>
            </w:r>
          </w:p>
        </w:tc>
      </w:tr>
      <w:tr>
        <w:trPr>
          <w:trHeight w:val="19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Изделия медицинского </w:t>
              <w:br/>
              <w:t xml:space="preserve">назначения из стекла,   </w:t>
              <w:br/>
              <w:t xml:space="preserve">металла, резин, пласт-  </w:t>
              <w:br/>
              <w:t xml:space="preserve">масс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й   метод:    погружение   или</w:t>
              <w:br/>
              <w:t>протирание  одним  из   дезинфицирующих</w:t>
              <w:br/>
              <w:t xml:space="preserve">растворов:                             </w:t>
              <w:br/>
              <w:t xml:space="preserve">1,0%-ный раствор хлорамина - 30 мин.;  </w:t>
              <w:br/>
              <w:t>2,5%-ный      (0,5%-ный   ДВ)   раствор</w:t>
              <w:br/>
              <w:t xml:space="preserve">хлоргексидина биглюконата - 30 мин.;   </w:t>
              <w:br/>
              <w:t>3%-ный   (по   ДВ)   раствор   перекиси</w:t>
              <w:br/>
              <w:t>водорода с 0,5%-ным  раствором  моющего</w:t>
              <w:br/>
              <w:t xml:space="preserve">средства -  80 мин.                    </w:t>
              <w:br/>
              <w:t>Физический  метод  (кроме   изделий  из</w:t>
              <w:br/>
              <w:t xml:space="preserve">пластмасс):                            </w:t>
              <w:br/>
              <w:t>кипячение  в  воде или 2%-ном  растворе</w:t>
              <w:br/>
              <w:t xml:space="preserve">соды - 15 мин.;                        </w:t>
              <w:br/>
              <w:t>сухой    горячий   воздух   120   град.</w:t>
              <w:br/>
              <w:t xml:space="preserve">С - 45 мин.                            </w:t>
            </w:r>
          </w:p>
        </w:tc>
      </w:tr>
      <w:tr>
        <w:trPr>
          <w:trHeight w:val="108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Руки персонала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гигиенического обеззараживания руки</w:t>
              <w:br/>
              <w:t>обрабатывают ватным тампоном в  течение</w:t>
              <w:br/>
              <w:t xml:space="preserve">2 мин. одним из растворов:             </w:t>
              <w:br/>
              <w:t>2,5%-ный   (0,5%-ный)  водный   раствор</w:t>
              <w:br/>
              <w:t xml:space="preserve">хлоргексидина биглюконата;             </w:t>
              <w:br/>
              <w:t xml:space="preserve">1%-ный раствор йодопирона;             </w:t>
              <w:br/>
              <w:t xml:space="preserve">0,5%-ный раствор хлорамина,            </w:t>
              <w:br/>
              <w:t xml:space="preserve">а затем моют мыло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23:19Z</dcterms:created>
  <dc:creator/>
  <dc:description/>
  <dc:language>en-US</dc:language>
  <cp:lastModifiedBy/>
  <dcterms:modified xsi:type="dcterms:W3CDTF">2011-08-19T14:27:05Z</dcterms:modified>
  <cp:revision>2</cp:revision>
  <dc:subject/>
  <dc:title/>
</cp:coreProperties>
</file>