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комсанэпиднадзора РФ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1 октября 1996 г. N 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- с момент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4. Физические факторы производственной сред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8. Физические факторы окружающей природной сред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ум на рабочих местах, в помещениях жилых, обществен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даний и на территории жилой застройк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нор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 2.2.4/2.1.8.562-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зработаны Научно-исследовательским институтом медицины труда Российской академии медицинских наук (Суворов Г.А., Шкаринов Л.Н., Прокопенко Л.В., Кравченко О.К.), Московским НИИ гигиены им. Ф.Ф. Эрисмана (Карагодина И.Л., Смирнова Т.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тверждены и введены в действие Постановлением Госкомсанэпиднадзора России от 31 октября 1996 г. N 3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ведены взамен Санитарных норм допустимых уровней шума на рабочих местах N 3223-85, Санитарных норм допустимого шума в помещениях жилых и общественных зданий и на территории жилой застройки N 3077-84, Гигиенических рекомендаций по установлению уровней шума на рабочих местах с учетом напряженности и тяжести труда N 2411-81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 РСФСР "О санитарно-эпидемиологическо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и населения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 и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ые нормы устанавливают классификацию шумов; нормируемые параметры и предельно допустимые уровни шума на рабочих местах, допустимые уровни шума в помещениях жилых, общественных зданий и на территории жилой застрой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Санитарные нормы не распространяются на помещения специального назначения (радио-, теле-, киностудии, залы театров и кинотеатров, концертные и спортивные залы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нормы являются обязательными для всех организаций и юридических лиц на территории Российской Федерации независимо от форм собственности, подчинения и принадлежности и физических лиц независимо от граждан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сылки на требования санитарных норм должны быть учтены в Государственных стандартах и во всех нормативно-технических документах, регламентирующих планировочные, конструктивные, технологические, сертификационные, эксплуатационные требования к производственным объектам, жилым, общественным зданиям, технологическому, инженерному, санитарно-техническому оборудованию и машинам, транспортным средствам, бытовым прибор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Ответственность за выполнение требований Санитарных норм возлагается в установленном законом порядке на руководителей и должностных лиц предприятий, учреждений и организаций а также гражда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Контроль за выполнением Санитарных норм осуществляется органами и учреждениями Госсанэпиднадзора России в соответствии с Законом РСФСР "О санитарно-эпидемиологическом благополучии населения от 19.04.91 и с учетом требований действующих санитарных правил и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Измерение и гигиеническая оценка шума, а также профилактические мероприятия должны проводиться в соответствии с руководством 2.2.4/2.1.8-96 "Гигиеническая оценка физических факторов производственной и окружающей среды" (в стадии утвержд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С утверждением настоящих Санитарных норм утрачивают силу Санитарные нормы допустимых уровней шума на рабочих местах N 3223-85, Санитарные нормы допустимого шума в помещениях жилых и общественных зданий и на территории жилой застройки N 3077-84, Гигиенические рекомендации по установлению уровней шума на рабочих местах с учетом напряженности и тяжести труда N 2411-8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ормативные ссыл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1. Закон РСФСР "О санитарно-эпидемиологическом благополучии населения" от 19.04.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Закон Российской Федерации "Об охране окружающей природной среды" от 19.12.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3. Закон Российской Федерации "О защите прав потребителей" от 07.02.9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Закон Российской Федерации "О сертификации продукции и услуг" от 10.06.9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5. Положение о порядке разработки, утверждения, издания, введения в действие федеральных, республиканских и местных санитарных правил, а также о порядке действия на территории РСФСР общесоюзных санитарных правил, утвержденное Постановлением Совета Министров РСФСР от 01.07.91 N 37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Постановление Государственного комитета санэпиднадзора России "Положение о порядке выдачи гигиенических сертификатов на продукцию" от 05.01.93 N 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ермины и опред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Звуковое давление - переменная составляющая давления воздуха или газа, возникающая в результате звуковых колебаний, 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Эквивалентный (по энергии) уровень звука, L(Аэкв.), дБА, непостоянного шума - уровень звука постоянного широкополосного шума, который имеет такое же среднеквадратичное звуковое давление, что и данный непостоянный шума в течение определенного интервала време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Предельно допустимый уровень (ПДУ) шума - это уровень фактора, который при ежедневной (кроме выходных дней) работе, но не более 40 часов в неделю в течение всего рабочего стажа, не должен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 Соблюдение ПДУ шума не исключает нарушения здоровья у сверхчувствительных ли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Допустимый уровень шума - это уровень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шум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Максимальный уровень звука, L(Амакс.), дБА - уровень звука, соответствующий максимальному показателю измерительного, прямопоказывающего прибора (шумомера) при визуальном отсчете, или значение уровня звука, превышаемое в течение 1% времени измерения при регистрации автоматическим устройст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Классификация шумов, воздействующих на 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По характеру спектра шума выде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широкополосный шум с непрерывным спектром шириной более 1 октав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ональный шум, в спектре которого имеются выраженные тоны. Тональный характер шума для практических целей устанавливается измерением в 1/3 октавных полосах частот по превышению уровня в одной полосе над соседними не менее чем на 10 д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По временным характеристикам шума выде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тоянный шум, уровень звука которого за 8-часовой рабочий день или за время измерения в помещениях жилых и общественных зданий, на территории жилой застройки изменяется во времени не более чем на 5 дБА при измерениях на временной характеристике шумомера "медленно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постоянный шум, уровень которого за 8-часовой рабочий день, рабочую смену или во время измерения в помещениях жилых и общественных зданий, на территории жилой застройки изменяется во времени более чем на 5 дБА при измерениях на временной характеристике шумомера "медленно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Непостоянные шумы подразделяют 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леблющийся во времени шум, уровень звука которого непрерывно изменяется во време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рывистый шум, уровень звука которого ступенчато изменяется (на 5 дБА и более), причем длительность интервалов, в течение которых уровень остается постоянным, составляет 1 с и боле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мпульсный шум, состоящий из одного или нескольких звуковых сигналов, каждый длительностью менее 1 с, при этом уровни звука в дБАI и дБА, измеренные соответственно на временных характеристиках "импульс" и "медленно", отличаются не менее чем на 7 дБ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Нормируемые параметры и предельно допустимы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ни шума на рабочих мест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Характеристикой постоянного шума на рабочих местах являются уровни звукового давления в дБ в октавных полосах со среднегеометрическими частотами 31,5; 63; 125; 250; 500; 1000; 2000; 4000; 8000 Гц, определяемые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L = 20lg P/Po, г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 - среднеквадратичная величина звукового давления, П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о- исходное  значение  звукового давления  в воздухе,  рав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-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х 10  П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1. Допускается в качестве характеристики постоянного широкополосного шума на рабочих местах принимать уровень звука в дБА, измеренный на временной характеристике "медленно" шумомера, определяемый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L(А) = 20lg P(А)/Pо, г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(А) - среднеквадратичная величина звукового давления с учетом коррекции "А" шумомера, 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Характеристикой непостоянного шума на рабочих местах является эквивалентный (по энергии) уровень звука в дБ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5.3. Предельно допустимые уровни звука и эквивалентные уровни звука на рабочих местах с учетом напряженности и тяжести трудовой деятельности представлены в табл.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енную оценку тяжести и напряженности трудового процесса следует проводить в соответствии с Руководством 2.2.013-94 "Гигиенические критерии оценки условий труда по показателям вредности и опасности факторов производственной среды, тяжести, напряженности трудового процесса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уровни звука и эквивалентны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ни звука на рабочих местах для трудовой деятель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ных категорий тяжести и напряженности в дБ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5"/>
        <w:gridCol w:w="1485"/>
        <w:gridCol w:w="1350"/>
        <w:gridCol w:w="1350"/>
        <w:gridCol w:w="1215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тегория  </w:t>
              <w:br/>
              <w:t xml:space="preserve">напря-    </w:t>
              <w:br/>
              <w:t xml:space="preserve">женности   </w:t>
              <w:br/>
              <w:t xml:space="preserve">трудового  </w:t>
              <w:br/>
              <w:t xml:space="preserve">процесса   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тегория тяжести трудового процесса      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егкая  </w:t>
              <w:br/>
              <w:t>физическая</w:t>
              <w:br/>
              <w:t xml:space="preserve">нагруз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едняя </w:t>
              <w:br/>
              <w:t>физическая</w:t>
              <w:br/>
              <w:t xml:space="preserve">нагруз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яжелый </w:t>
              <w:br/>
              <w:t xml:space="preserve">труд   </w:t>
              <w:br/>
              <w:t xml:space="preserve">1    </w:t>
              <w:br/>
              <w:t xml:space="preserve">степен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яжелый </w:t>
              <w:br/>
              <w:t xml:space="preserve">труд   </w:t>
              <w:br/>
              <w:t xml:space="preserve">2    </w:t>
              <w:br/>
              <w:t xml:space="preserve">степен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яжелый </w:t>
              <w:br/>
              <w:t xml:space="preserve">труд  </w:t>
              <w:br/>
              <w:t xml:space="preserve">3    </w:t>
              <w:br/>
              <w:t xml:space="preserve">степени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пряженность</w:t>
              <w:br/>
              <w:t xml:space="preserve">легкой       </w:t>
              <w:br/>
              <w:t xml:space="preserve">степен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8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8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7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7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75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пряженность</w:t>
              <w:br/>
              <w:t xml:space="preserve">средней      </w:t>
              <w:br/>
              <w:t xml:space="preserve">степен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7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6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6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65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пряженный  </w:t>
              <w:br/>
              <w:t xml:space="preserve">труд 1       </w:t>
              <w:br/>
              <w:t xml:space="preserve">степен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6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пряженный  </w:t>
              <w:br/>
              <w:t xml:space="preserve">труд 2       </w:t>
              <w:br/>
              <w:t xml:space="preserve">степен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5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5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Для тонального и импульсного шума ПДУ на 5 дБА меньше значений, указанных в табл. 1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шума, создаваемого в помещениях установками кондиционирования воздуха, вентиляции и воздушного отопления - на 5 дБА меньше фактических уровней шума в помещениях (измеренных или рассчитанных), если последние не превышают значений табл. 1 (поправка для тонального и импульсного шума при этом не учитывается), в противном случае - на 5 дБА меньше значений, указанных в табл. 1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полнительно для колеблющегося во времени и прерывистого шума максимальный уровень звука не должен превышать 110 дБА, а для импульсного шума 125 дБАI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1. Предельно допустимые уровни звукового давления в октавных полосах частот, уровни звука и эквивалентные уровни звука для основных наиболее типичных видов трудовой деятельности и рабочих мест, разработанные с учетом категорий тяжести и напряженности труда, представлены в табл.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Нормируемые параметры и допустимые уровн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ума в помещениях жилых, общественных зда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 территории жилой застрой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Нормируемыми параметрами постоянного шума являются уровни звукового давления L, дБ, в октавных полосах со среднегеометрическими частотами: 31,5; 63; 125; 250; 500; 1000; 2000; 4000; 8000 Гц. Для ориентировочной оценки допускается использовать уровни звука L(А), дБ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Нормируемыми параметрами непостоянного шума являются эквивалентные (по энергии) уровни звука LАэкв., дБА, и максимальные уровни звука L(Амакс.), дБ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непостоянного шума на соответствие допустимым уровням должна проводиться одновременно по эквивалентному и максимальному уровням звука. Превышение одного из показателей должно рассматриваться как несоответствие настоящим санитарным норм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Допустимые значения уровней звукового давления в октавных полосах частот, эквивалентных и максимальных уровней звука проникающего шума в помещениях жилых и общественных зданий и шума на территории жилой застройки следует принимать по табл. 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уровни звукового давления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ровни звука и эквивалентные уровни звука для основ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более типичных видов трудовой деятель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бочих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39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510"/>
        <w:gridCol w:w="675"/>
        <w:gridCol w:w="405"/>
        <w:gridCol w:w="540"/>
        <w:gridCol w:w="540"/>
        <w:gridCol w:w="540"/>
        <w:gridCol w:w="540"/>
        <w:gridCol w:w="135"/>
        <w:gridCol w:w="540"/>
        <w:gridCol w:w="135"/>
        <w:gridCol w:w="675"/>
        <w:gridCol w:w="675"/>
        <w:gridCol w:w="1080"/>
      </w:tblGrid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 xml:space="preserve">п </w:t>
              <w:br/>
              <w:t xml:space="preserve">/ </w:t>
              <w:br/>
              <w:t xml:space="preserve">п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трудовой       </w:t>
              <w:br/>
              <w:t xml:space="preserve">деятельности, рабочее  </w:t>
              <w:br/>
              <w:t xml:space="preserve">место          </w:t>
            </w:r>
          </w:p>
        </w:tc>
        <w:tc>
          <w:tcPr>
            <w:tcW w:w="54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овни звукового давления, дБ,     </w:t>
              <w:br/>
              <w:t xml:space="preserve">в октавных полосах            </w:t>
              <w:br/>
              <w:t xml:space="preserve">со среднегеометрическими        </w:t>
              <w:br/>
              <w:t xml:space="preserve">частотами, Гц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овни </w:t>
              <w:br/>
              <w:t>звука и</w:t>
              <w:br/>
              <w:t>эквива-</w:t>
              <w:br/>
              <w:t>лентные</w:t>
              <w:br/>
              <w:t xml:space="preserve">уровни </w:t>
              <w:br/>
              <w:t xml:space="preserve">звука </w:t>
              <w:br/>
              <w:t>в (дБА)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 </w:t>
            </w:r>
          </w:p>
        </w:tc>
      </w:tr>
      <w:tr>
        <w:trPr>
          <w:trHeight w:val="21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ворческая  деятельность,</w:t>
              <w:br/>
              <w:t>руководящая  работа с по-</w:t>
              <w:br/>
              <w:t>вышенными   требованиями,</w:t>
              <w:br/>
              <w:t>научная     деятельность,</w:t>
              <w:br/>
              <w:t>конструирование и  проек-</w:t>
              <w:br/>
              <w:t>тирование, программирова-</w:t>
              <w:br/>
              <w:t>ние,  преподавание и обу-</w:t>
              <w:br/>
              <w:t>чение, врачебная деятель-</w:t>
              <w:br/>
              <w:t>ность.  Рабочие  места  в</w:t>
              <w:br/>
              <w:t>помещениях,     дирекции,</w:t>
              <w:br/>
              <w:t xml:space="preserve">проектно-конструкторских </w:t>
              <w:br/>
              <w:t>бюро,  расчетчиков, прог-</w:t>
              <w:br/>
              <w:t>раммистов  вычислительных</w:t>
              <w:br/>
              <w:t>машин, в лабораториях для</w:t>
              <w:br/>
              <w:t>теоретических работ и об-</w:t>
              <w:br/>
              <w:t>работки   данных,  приема</w:t>
              <w:br/>
              <w:t xml:space="preserve">больных в здравпункта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8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9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5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0   </w:t>
            </w:r>
          </w:p>
        </w:tc>
      </w:tr>
      <w:tr>
        <w:trPr>
          <w:trHeight w:val="15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коквалифицированная  </w:t>
              <w:br/>
              <w:t>работа,  требующая сосре-</w:t>
              <w:br/>
              <w:t>доточенности, администра-</w:t>
              <w:br/>
              <w:t>тивно-управленческая дея-</w:t>
              <w:br/>
              <w:t>тельность,  измерительные</w:t>
              <w:br/>
              <w:t>и  аналитические работы в</w:t>
              <w:br/>
              <w:t>лаборатории; рабочие мес-</w:t>
              <w:br/>
              <w:t>та  в помещениях цехового</w:t>
              <w:br/>
              <w:t>управленческого аппарата,</w:t>
              <w:br/>
              <w:t>в  рабочих  комнатах кон-</w:t>
              <w:br/>
              <w:t>торских помещений,  в ла-</w:t>
              <w:br/>
              <w:t xml:space="preserve">бораториях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9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>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7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8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5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0   </w:t>
            </w:r>
          </w:p>
        </w:tc>
      </w:tr>
      <w:tr>
        <w:trPr>
          <w:trHeight w:val="27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бота, выполняемая     с</w:t>
              <w:br/>
              <w:t>часто  получаемыми указа-</w:t>
              <w:br/>
              <w:t>ниями   и   акустическими</w:t>
              <w:br/>
              <w:t>сигналами; работа, требу-</w:t>
              <w:br/>
              <w:t>ющая постоянного слухово-</w:t>
              <w:br/>
              <w:t>го контроля; операторская</w:t>
              <w:br/>
              <w:t>работа по точному графику</w:t>
              <w:br/>
              <w:t>с   инструкцией;  диспет-</w:t>
              <w:br/>
              <w:t>черская  работа.  Рабочие</w:t>
              <w:br/>
              <w:t>места  в  помещениях дис-</w:t>
              <w:br/>
              <w:t>петчерской службы,  каби-</w:t>
              <w:br/>
              <w:t>нетах и помещениях наблю-</w:t>
              <w:br/>
              <w:t>дения  и   дистанционного</w:t>
              <w:br/>
              <w:t>управления    с   речевой</w:t>
              <w:br/>
              <w:t>связью по телефону; маши-</w:t>
              <w:br/>
              <w:t>нописных бюро,  на участ-</w:t>
              <w:br/>
              <w:t>ках точной сборки, на те-</w:t>
              <w:br/>
              <w:t>лефонных   и  телеграфных</w:t>
              <w:br/>
              <w:t>станциях,  в   помещениях</w:t>
              <w:br/>
              <w:t>мастеров,  в  залах обра-</w:t>
              <w:br/>
              <w:t>ботки информации  на  вы-</w:t>
              <w:br/>
              <w:t xml:space="preserve">числительных машина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9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7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3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0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5   </w:t>
            </w:r>
          </w:p>
        </w:tc>
      </w:tr>
      <w:tr>
        <w:trPr>
          <w:trHeight w:val="20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бота, требующая  сосре-</w:t>
              <w:br/>
              <w:t>доточенности;   работа  с</w:t>
              <w:br/>
              <w:t>повышенными  требованиями</w:t>
              <w:br/>
              <w:t>к  процессам наблюдения и</w:t>
              <w:br/>
              <w:t>дистанционного управления</w:t>
              <w:br/>
              <w:t>производственными  цикла-</w:t>
              <w:br/>
              <w:t>ми.  Рабочие   места   за</w:t>
              <w:br/>
              <w:t>пультами в кабинах наблю-</w:t>
              <w:br/>
              <w:t>дения  и   дистанционного</w:t>
              <w:br/>
              <w:t>управления   без  речевой</w:t>
              <w:br/>
              <w:t>связи по телефону,  в по-</w:t>
              <w:br/>
              <w:t>мещениях   лабораторий  с</w:t>
              <w:br/>
              <w:t>шумным  оборудованием,  в</w:t>
              <w:br/>
              <w:t>помещениях для размещения</w:t>
              <w:br/>
              <w:t>шумных агрегатов вычисли-</w:t>
              <w:br/>
              <w:t xml:space="preserve">тельных машин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0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8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7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73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70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75   </w:t>
            </w:r>
          </w:p>
        </w:tc>
      </w:tr>
      <w:tr>
        <w:trPr>
          <w:trHeight w:val="10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полнение всех видов ра-</w:t>
              <w:br/>
              <w:t>бот (за исключением пере-</w:t>
              <w:br/>
              <w:t>численных в п. п. 1 - 4 и</w:t>
              <w:br/>
              <w:t>аналогичных им)  на  пос-</w:t>
              <w:br/>
              <w:t>тоянных  рабочих местах в</w:t>
              <w:br/>
              <w:t>производственных  помеще-</w:t>
              <w:br/>
              <w:t>ниях  и   на   территории</w:t>
              <w:br/>
              <w:t xml:space="preserve">предприят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>1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>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8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8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78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75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7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7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6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80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вижной состав железнодорожного транспорта                      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бочие места  в  кабинах</w:t>
              <w:br/>
              <w:t>машинистов    тепловозов,</w:t>
              <w:br/>
              <w:t>электровозов,     поездов</w:t>
              <w:br/>
              <w:t>метрополитена,  дизель  -</w:t>
              <w:br/>
              <w:t xml:space="preserve">поездов и автомотрис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10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>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>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>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7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75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7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7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6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80   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бочие места  в  кабинах</w:t>
              <w:br/>
              <w:t>машинистов  скоростных  и</w:t>
              <w:br/>
              <w:t>пригородных  электропоез-</w:t>
              <w:br/>
              <w:t xml:space="preserve">дов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10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>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>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>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>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70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6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6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6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75   </w:t>
            </w:r>
          </w:p>
        </w:tc>
      </w:tr>
      <w:tr>
        <w:trPr>
          <w:trHeight w:val="10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мещения для   персонала</w:t>
              <w:br/>
              <w:t>вагонов  поездов дальнего</w:t>
              <w:br/>
              <w:t>следования, служебных по-</w:t>
              <w:br/>
              <w:t>мещений,  рефрижераторных</w:t>
              <w:br/>
              <w:t>секций, вагонов электрос-</w:t>
              <w:br/>
              <w:t>танций, помещений для от-</w:t>
              <w:br/>
              <w:t>дыха багажных и  почтовых</w:t>
              <w:br/>
              <w:t xml:space="preserve">отделений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9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>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7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6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5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55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5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4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60 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лужебные помещения   ба-</w:t>
              <w:br/>
              <w:t>гажных  и  почтовых ваго-</w:t>
              <w:br/>
              <w:t xml:space="preserve">нов, вагонов-ресторан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10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>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7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7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6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65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6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6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5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70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рские, речные, рыбопромысловые и др. суда                       </w:t>
            </w:r>
          </w:p>
        </w:tc>
      </w:tr>
      <w:tr>
        <w:trPr>
          <w:trHeight w:val="14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бочая зона в помещениях</w:t>
              <w:br/>
              <w:t>энергетического отделения</w:t>
              <w:br/>
              <w:t>судов с постоянной вахтой</w:t>
              <w:br/>
              <w:t>(помещения, в которых ус-</w:t>
              <w:br/>
              <w:t>тановлена главная энерге-</w:t>
              <w:br/>
              <w:t>тическая установка,  кот-</w:t>
              <w:br/>
              <w:t>лы,  двигатели и механиз-</w:t>
              <w:br/>
              <w:t>мы,  вырабатывающие энер-</w:t>
              <w:br/>
              <w:t>гию и обеспечивающие  ра-</w:t>
              <w:br/>
              <w:t>боту  различных  систем и</w:t>
              <w:br/>
              <w:t xml:space="preserve">устройств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t xml:space="preserve">10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t>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t xml:space="preserve">8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t xml:space="preserve">8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t xml:space="preserve">7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t xml:space="preserve">75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t xml:space="preserve">7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t xml:space="preserve">7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t xml:space="preserve">6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t xml:space="preserve">80   </w:t>
            </w:r>
          </w:p>
        </w:tc>
      </w:tr>
      <w:tr>
        <w:trPr>
          <w:trHeight w:val="15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бочие зоны в  централь-</w:t>
              <w:br/>
              <w:t>ных   постах   управления</w:t>
              <w:br/>
              <w:t>(ЦПУ) судов  (звукоизоли-</w:t>
              <w:br/>
              <w:t>рованные),    помещениях,</w:t>
              <w:br/>
              <w:t>выделенных  из  энергети-</w:t>
              <w:br/>
              <w:t>ческого отделения,  в ко-</w:t>
              <w:br/>
              <w:t>торых  установлены  конт-</w:t>
              <w:br/>
              <w:t>рольные приборы, средства</w:t>
              <w:br/>
              <w:t>индикации,  органы управ-</w:t>
              <w:br/>
              <w:t>ления  главной  энергети-</w:t>
              <w:br/>
              <w:t>ческой установкой и вспо-</w:t>
              <w:br/>
              <w:t xml:space="preserve">могательными механизмам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9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>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7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0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5   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бочие зоны в  служебных</w:t>
              <w:br/>
              <w:t>помещениях  судов  (руле-</w:t>
              <w:br/>
              <w:t>вые,  штурманские, багер-</w:t>
              <w:br/>
              <w:t>мейстерские рубки, радио-</w:t>
              <w:br/>
              <w:t xml:space="preserve">рубки и др.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8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>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6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5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5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50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55   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изводственно-техноло- </w:t>
              <w:br/>
              <w:t>гические помещения на су-</w:t>
              <w:br/>
              <w:t>дах рыбной промышленности</w:t>
              <w:br/>
              <w:t>(помещения для переработ-</w:t>
              <w:br/>
              <w:t>ки объектов промысла  ры-</w:t>
              <w:br/>
              <w:t xml:space="preserve">бы, морепродуктов и пр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t xml:space="preserve">10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t>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t xml:space="preserve">8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t xml:space="preserve">8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t xml:space="preserve">7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t xml:space="preserve">75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t xml:space="preserve">7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t xml:space="preserve">7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t xml:space="preserve">6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t xml:space="preserve">80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втобусы, грузовые, легковые и специальные автомобили                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бочие места водителей и</w:t>
              <w:br/>
              <w:t>обслуживающего  персонала</w:t>
              <w:br/>
              <w:t xml:space="preserve">грузовых автомобиле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10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>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7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7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6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65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63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6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5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70   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бочие места водителей и</w:t>
              <w:br/>
              <w:t>обслуживающего  персонала</w:t>
              <w:br/>
              <w:t>(пассажиров) легковых ав-</w:t>
              <w:br/>
              <w:t xml:space="preserve">томобилей и автобус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9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>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7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6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5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55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52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4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60   </w:t>
            </w:r>
          </w:p>
        </w:tc>
      </w:tr>
      <w:tr>
        <w:trPr>
          <w:trHeight w:val="480" w:hRule="atLeast"/>
        </w:trPr>
        <w:tc>
          <w:tcPr>
            <w:tcW w:w="103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ельскохозяйственные машины и оборудование,                       </w:t>
              <w:br/>
              <w:t xml:space="preserve">строительно-дорожные мелиоративные и др. аналогичные                  </w:t>
              <w:br/>
              <w:t xml:space="preserve">виды машин                                       </w:t>
            </w:r>
          </w:p>
        </w:tc>
      </w:tr>
      <w:tr>
        <w:trPr>
          <w:trHeight w:val="10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бочие места водителей и</w:t>
              <w:br/>
              <w:t>обслуживающего  персонала</w:t>
              <w:br/>
              <w:t>тракторов,     самоходных</w:t>
              <w:br/>
              <w:t>шасси, прицепных и навес-</w:t>
              <w:br/>
              <w:t>ных  сельскохозяйственных</w:t>
              <w:br/>
              <w:t>машин, строительно-дорож-</w:t>
              <w:br/>
              <w:t>ных и др. аналогичных ма-</w:t>
              <w:br/>
              <w:t xml:space="preserve">шин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10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>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8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8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7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75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73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7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6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t xml:space="preserve">80   </w:t>
            </w:r>
          </w:p>
        </w:tc>
      </w:tr>
      <w:tr>
        <w:trPr>
          <w:trHeight w:val="240" w:hRule="atLeast"/>
        </w:trPr>
        <w:tc>
          <w:tcPr>
            <w:tcW w:w="103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ассажирские и транспортные самолеты и вертолеты                    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бочие  места в  кабинах</w:t>
              <w:br/>
              <w:t>и   салонах  самолетов  и</w:t>
              <w:br/>
              <w:t xml:space="preserve">вертолетов: допустимые   </w:t>
              <w:br/>
              <w:t xml:space="preserve">оптимальн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107 </w:t>
              <w:br/>
              <w:t xml:space="preserve">96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>95</w:t>
              <w:br/>
              <w:t>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87 </w:t>
              <w:br/>
              <w:t xml:space="preserve">7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82 </w:t>
              <w:br/>
              <w:t xml:space="preserve">6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78 </w:t>
              <w:br/>
              <w:t xml:space="preserve">6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75 </w:t>
              <w:br/>
              <w:t xml:space="preserve">60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73 </w:t>
              <w:br/>
              <w:t xml:space="preserve">57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71 </w:t>
              <w:br/>
              <w:t xml:space="preserve">5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69 </w:t>
              <w:br/>
              <w:t xml:space="preserve">5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80   </w:t>
              <w:br/>
              <w:t xml:space="preserve">65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 1. Допускается в отраслевой документации устанавливать более жесткие нормы для отдельных видов трудовой деятельности с учетом напряженности и тяжести труда в соответствии с табл.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Запрещается даже кратковременное пребывание в зонах с уровнями звукового давления свыше 135 дБ в любой октавной полос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тимые уровни звукового давления, уровни звука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вивалентные и максимальные уровни звука проникающе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ума в помещениях жилых и общественных зданий 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ума на территории жилой застрой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161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60"/>
        <w:gridCol w:w="810"/>
        <w:gridCol w:w="675"/>
        <w:gridCol w:w="405"/>
        <w:gridCol w:w="540"/>
        <w:gridCol w:w="540"/>
        <w:gridCol w:w="540"/>
        <w:gridCol w:w="675"/>
        <w:gridCol w:w="675"/>
        <w:gridCol w:w="675"/>
        <w:gridCol w:w="675"/>
        <w:gridCol w:w="1350"/>
        <w:gridCol w:w="1485"/>
      </w:tblGrid>
      <w:tr>
        <w:trPr>
          <w:trHeight w:val="480" w:hRule="atLeas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 xml:space="preserve">п </w:t>
              <w:br/>
              <w:t xml:space="preserve">/ </w:t>
              <w:br/>
              <w:t xml:space="preserve">п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значение   </w:t>
              <w:br/>
              <w:t xml:space="preserve">помещений или </w:t>
              <w:br/>
              <w:t xml:space="preserve">территорий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ремя</w:t>
              <w:br/>
              <w:t>суток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овни звукового давления, дБ,     </w:t>
              <w:br/>
              <w:t xml:space="preserve">в октавных полосах со средне-      </w:t>
              <w:br/>
              <w:t xml:space="preserve">геометрическими частотами, Гц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ровни  </w:t>
              <w:br/>
              <w:t xml:space="preserve">звука  </w:t>
              <w:br/>
              <w:t xml:space="preserve">L(А) и  </w:t>
              <w:br/>
              <w:t xml:space="preserve">эквива- </w:t>
              <w:br/>
              <w:t xml:space="preserve">лентные </w:t>
              <w:br/>
              <w:t xml:space="preserve">уровни  </w:t>
              <w:br/>
              <w:t xml:space="preserve">звука  </w:t>
              <w:br/>
              <w:t>L(Аэкв.),</w:t>
              <w:br/>
              <w:t xml:space="preserve">дБ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ксималь-</w:t>
              <w:br/>
              <w:t>ные уровни</w:t>
              <w:br/>
              <w:t xml:space="preserve">звука   </w:t>
              <w:br/>
              <w:t>L(Амакс.),</w:t>
              <w:br/>
              <w:t xml:space="preserve">дБа    </w:t>
            </w:r>
          </w:p>
        </w:tc>
      </w:tr>
      <w:tr>
        <w:trPr>
          <w:trHeight w:val="24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0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4    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алаты больниц </w:t>
              <w:br/>
              <w:t>и   санаториев,</w:t>
              <w:br/>
              <w:t xml:space="preserve">операционные   </w:t>
              <w:br/>
              <w:t xml:space="preserve">больниц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7  </w:t>
              <w:br/>
              <w:t xml:space="preserve">до   </w:t>
              <w:br/>
              <w:t xml:space="preserve">23 ч </w:t>
              <w:br/>
              <w:t xml:space="preserve">с 23 </w:t>
              <w:br/>
              <w:t xml:space="preserve">до   </w:t>
              <w:br/>
              <w:t xml:space="preserve">7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76  </w:t>
              <w:br/>
              <w:t xml:space="preserve">6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>59</w:t>
              <w:br/>
              <w:t>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8 </w:t>
              <w:br/>
              <w:t xml:space="preserve">3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0 </w:t>
              <w:br/>
              <w:t xml:space="preserve">3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34 </w:t>
              <w:b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30 </w:t>
              <w:b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27 </w:t>
              <w:b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25 </w:t>
              <w:b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23 </w:t>
              <w:br/>
              <w:t xml:space="preserve">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35    </w:t>
              <w:br/>
              <w:t xml:space="preserve">2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50    </w:t>
              <w:br/>
              <w:t xml:space="preserve">40    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бинеты врачей</w:t>
              <w:br/>
              <w:t>поликлиник, ам-</w:t>
              <w:br/>
              <w:t>булаторий, дис-</w:t>
              <w:br/>
              <w:t>пансеров, боль-</w:t>
              <w:br/>
              <w:t>ниц, санаторие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7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>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2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3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50    </w:t>
            </w:r>
          </w:p>
        </w:tc>
      </w:tr>
      <w:tr>
        <w:trPr>
          <w:trHeight w:val="13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ассные  поме-</w:t>
              <w:br/>
              <w:t>щения,  учебные</w:t>
              <w:br/>
              <w:t>кабинеты,  учи-</w:t>
              <w:br/>
              <w:t>тельские комна-</w:t>
              <w:br/>
              <w:t>ты,   аудитории</w:t>
              <w:br/>
              <w:t>школ  и  других</w:t>
              <w:br/>
              <w:t>учебных заведе-</w:t>
              <w:br/>
              <w:t>ний, конференц-</w:t>
              <w:br/>
              <w:t>залы, читальные</w:t>
              <w:br/>
              <w:t xml:space="preserve">залы библиоте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t xml:space="preserve">7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t>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t xml:space="preserve">5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t xml:space="preserve">4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t xml:space="preserve">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t xml:space="preserve">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t xml:space="preserve">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t xml:space="preserve">2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t xml:space="preserve">4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t xml:space="preserve">55    </w:t>
            </w:r>
          </w:p>
        </w:tc>
      </w:tr>
      <w:tr>
        <w:trPr>
          <w:trHeight w:val="18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илые   комнаты</w:t>
              <w:br/>
              <w:t>квартир,  жилые</w:t>
              <w:br/>
              <w:t>помещения домов</w:t>
              <w:br/>
              <w:t>отдыха, пансио-</w:t>
              <w:br/>
              <w:t xml:space="preserve">натов,  домов- </w:t>
              <w:br/>
              <w:t>интернатов  для</w:t>
              <w:br/>
              <w:t>престарелых   и</w:t>
              <w:br/>
              <w:t xml:space="preserve">инвалидов,     </w:t>
              <w:br/>
              <w:t>спальные  поме-</w:t>
              <w:br/>
              <w:t>щения в детских</w:t>
              <w:br/>
              <w:t>дошкольных  уч-</w:t>
              <w:br/>
              <w:t>реждениях     и</w:t>
              <w:br/>
              <w:t>школах-интерна-</w:t>
              <w:br/>
              <w:t xml:space="preserve">тах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t xml:space="preserve">с 7  </w:t>
              <w:br/>
              <w:t xml:space="preserve">до   </w:t>
              <w:br/>
              <w:t xml:space="preserve">23 ч </w:t>
              <w:br/>
              <w:t xml:space="preserve">с 23 </w:t>
              <w:br/>
              <w:t xml:space="preserve">до   </w:t>
              <w:br/>
              <w:t xml:space="preserve">7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79 </w:t>
              <w:br/>
              <w:t xml:space="preserve">7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63</w:t>
              <w:br/>
              <w:t>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2 </w:t>
              <w:br/>
              <w:t xml:space="preserve">4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5 </w:t>
              <w:br/>
              <w:t xml:space="preserve">3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9 </w:t>
              <w:b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5 </w:t>
              <w:b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2 </w:t>
              <w:b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0 </w:t>
              <w:b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28 </w:t>
              <w:br/>
              <w:t xml:space="preserve">1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0    </w:t>
              <w:br/>
              <w:t xml:space="preserve">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5    </w:t>
              <w:br/>
              <w:t xml:space="preserve">45    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а гостиниц</w:t>
              <w:br/>
              <w:t>и жилые комнаты</w:t>
              <w:br/>
              <w:t xml:space="preserve">общежит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7  </w:t>
              <w:br/>
              <w:t xml:space="preserve">до   </w:t>
              <w:br/>
              <w:t xml:space="preserve">23 ч </w:t>
              <w:br/>
              <w:t xml:space="preserve">с 23 </w:t>
              <w:br/>
              <w:t xml:space="preserve">до   </w:t>
              <w:br/>
              <w:t xml:space="preserve">7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83 </w:t>
              <w:br/>
              <w:t xml:space="preserve">7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>67</w:t>
              <w:br/>
              <w:t>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57 </w:t>
              <w:br/>
              <w:t xml:space="preserve">4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9 </w:t>
              <w:br/>
              <w:t xml:space="preserve">4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4 </w:t>
              <w:br/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0 </w:t>
              <w:b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37 </w:t>
              <w:b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35 </w:t>
              <w:b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33 </w:t>
              <w:br/>
              <w:t xml:space="preserve">2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5    </w:t>
              <w:br/>
              <w:t xml:space="preserve">3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60    </w:t>
              <w:br/>
              <w:t xml:space="preserve">50  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лы кафе, рес-</w:t>
              <w:br/>
              <w:t>торанов, столо-</w:t>
              <w:br/>
              <w:t xml:space="preserve">вых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9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>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6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5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5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4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4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5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t xml:space="preserve">70    </w:t>
            </w:r>
          </w:p>
        </w:tc>
      </w:tr>
      <w:tr>
        <w:trPr>
          <w:trHeight w:val="12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орговые   залы</w:t>
              <w:br/>
              <w:t>магазинов, пас-</w:t>
              <w:br/>
              <w:t>сажирские  залы</w:t>
              <w:br/>
              <w:t>аэропортов    и</w:t>
              <w:br/>
              <w:t>вокзалов,  при-</w:t>
              <w:br/>
              <w:t>емные    пункты</w:t>
              <w:br/>
              <w:t>предприятий бы-</w:t>
              <w:br/>
              <w:t>тового обслужи-</w:t>
              <w:br/>
              <w:t xml:space="preserve">ва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t xml:space="preserve">9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t>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t xml:space="preserve">7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t xml:space="preserve">6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t xml:space="preserve">5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t xml:space="preserve">5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t xml:space="preserve">5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t xml:space="preserve">5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t xml:space="preserve">4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t xml:space="preserve">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t xml:space="preserve">75    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рритории, не-</w:t>
              <w:br/>
              <w:t xml:space="preserve">посредственно  </w:t>
              <w:br/>
              <w:t>прилегающие   к</w:t>
              <w:br/>
              <w:t>зданиям больниц</w:t>
              <w:br/>
              <w:t xml:space="preserve">и санаторие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7  </w:t>
              <w:br/>
              <w:t xml:space="preserve">до   </w:t>
              <w:br/>
              <w:t xml:space="preserve">23 ч </w:t>
              <w:br/>
              <w:t xml:space="preserve">с 23 </w:t>
              <w:br/>
              <w:t xml:space="preserve">до   </w:t>
              <w:br/>
              <w:t xml:space="preserve">7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83 </w:t>
              <w:br/>
              <w:t xml:space="preserve">7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>67</w:t>
              <w:br/>
              <w:t>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57 </w:t>
              <w:br/>
              <w:t xml:space="preserve">4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9 </w:t>
              <w:br/>
              <w:t xml:space="preserve">4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4 </w:t>
              <w:br/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0 </w:t>
              <w:b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37 </w:t>
              <w:b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35 </w:t>
              <w:b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33 </w:t>
              <w:br/>
              <w:t xml:space="preserve">2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5    </w:t>
              <w:br/>
              <w:t xml:space="preserve">3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60    </w:t>
              <w:br/>
              <w:t xml:space="preserve">50    </w:t>
            </w:r>
          </w:p>
        </w:tc>
      </w:tr>
      <w:tr>
        <w:trPr>
          <w:trHeight w:val="24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рритории, не-</w:t>
              <w:br/>
              <w:t xml:space="preserve">посредственно  </w:t>
              <w:br/>
              <w:t>прилегающие   к</w:t>
              <w:br/>
              <w:t>жилым    домам,</w:t>
              <w:br/>
              <w:t>зданиям  полик-</w:t>
              <w:br/>
              <w:t>линик,  зданиям</w:t>
              <w:br/>
              <w:t xml:space="preserve">амбулаторий,   </w:t>
              <w:br/>
              <w:t xml:space="preserve">диспансеров,   </w:t>
              <w:br/>
              <w:t>домов   отдыха,</w:t>
              <w:br/>
              <w:t xml:space="preserve">пансионатов,   </w:t>
              <w:br/>
              <w:t xml:space="preserve">домов-интерна- </w:t>
              <w:br/>
              <w:t>тов  для  прес-</w:t>
              <w:br/>
              <w:t>тарелых и инва-</w:t>
              <w:br/>
              <w:t>лидов,  детских</w:t>
              <w:br/>
              <w:t>дошкольных  уч-</w:t>
              <w:br/>
              <w:t>реждений,  школ</w:t>
              <w:br/>
              <w:t>и других  учеб-</w:t>
              <w:br/>
              <w:t>ных  заведений,</w:t>
              <w:br/>
              <w:t xml:space="preserve">библиотек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с 7  </w:t>
              <w:br/>
              <w:t xml:space="preserve">до   </w:t>
              <w:br/>
              <w:t xml:space="preserve">23 ч </w:t>
              <w:br/>
              <w:t xml:space="preserve">с 23 </w:t>
              <w:br/>
              <w:t xml:space="preserve">до   </w:t>
              <w:br/>
              <w:t xml:space="preserve">7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90 </w:t>
              <w:br/>
              <w:t xml:space="preserve">8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75</w:t>
              <w:br/>
              <w:t>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6 </w:t>
              <w:br/>
              <w:t xml:space="preserve">5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9 </w:t>
              <w:br/>
              <w:t xml:space="preserve">4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4 </w:t>
              <w:br/>
              <w:t xml:space="preserve">4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0 </w:t>
              <w:br/>
              <w:t xml:space="preserve">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7 </w:t>
              <w:br/>
              <w:t xml:space="preserve">3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5 </w:t>
              <w:br/>
              <w:t xml:space="preserve">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4 </w:t>
              <w:br/>
              <w:t xml:space="preserve">3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5    </w:t>
              <w:br/>
              <w:t xml:space="preserve">4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70    </w:t>
              <w:br/>
              <w:t xml:space="preserve">60    </w:t>
            </w:r>
          </w:p>
        </w:tc>
      </w:tr>
      <w:tr>
        <w:trPr>
          <w:trHeight w:val="8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рритории, не-</w:t>
              <w:br/>
              <w:t xml:space="preserve">посредственно  </w:t>
              <w:br/>
              <w:t>прилегающие   к</w:t>
              <w:br/>
              <w:t>зданиям  гости-</w:t>
              <w:br/>
              <w:t>ниц и общежит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 7  </w:t>
              <w:br/>
              <w:t xml:space="preserve">до   </w:t>
              <w:br/>
              <w:t xml:space="preserve">23 ч </w:t>
              <w:br/>
              <w:t xml:space="preserve">с 23 </w:t>
              <w:br/>
              <w:t xml:space="preserve">до   </w:t>
              <w:br/>
              <w:t xml:space="preserve">7 ч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93 </w:t>
              <w:br/>
              <w:t xml:space="preserve">8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>79</w:t>
              <w:br/>
              <w:t>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70 </w:t>
              <w:br/>
              <w:t xml:space="preserve">6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63 </w:t>
              <w:br/>
              <w:t xml:space="preserve">5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59 </w:t>
              <w:br/>
              <w:t xml:space="preserve">4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55 </w:t>
              <w:br/>
              <w:t xml:space="preserve">4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53 </w:t>
              <w:br/>
              <w:t xml:space="preserve">4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51 </w:t>
              <w:br/>
              <w:t xml:space="preserve">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49 </w:t>
              <w:br/>
              <w:t xml:space="preserve">3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60    </w:t>
              <w:br/>
              <w:t xml:space="preserve">5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t xml:space="preserve">75    </w:t>
              <w:br/>
              <w:t xml:space="preserve">65    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ощадки отдыха</w:t>
              <w:br/>
              <w:t>на   территории</w:t>
              <w:br/>
              <w:t>больниц и сана-</w:t>
              <w:br/>
              <w:t xml:space="preserve">торие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7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>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4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4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2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3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t xml:space="preserve">50    </w:t>
            </w:r>
          </w:p>
        </w:tc>
      </w:tr>
      <w:tr>
        <w:trPr>
          <w:trHeight w:val="19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ощадки отдыха</w:t>
              <w:br/>
              <w:t>на   территории</w:t>
              <w:br/>
              <w:t>микрорайонов  и</w:t>
              <w:br/>
              <w:t>групп жилых до-</w:t>
              <w:br/>
              <w:t>мов,  домов от-</w:t>
              <w:br/>
              <w:t>дыха, пансиона-</w:t>
              <w:br/>
              <w:t>тов,     домов-</w:t>
              <w:br/>
              <w:t>интернатов  для</w:t>
              <w:br/>
              <w:t>престарелых   и</w:t>
              <w:br/>
              <w:t>инвалидов, пло-</w:t>
              <w:br/>
              <w:t>щадки   детских</w:t>
              <w:br/>
              <w:t>дошкольных  уч-</w:t>
              <w:br/>
              <w:t>реждений,  школ</w:t>
              <w:br/>
              <w:t>и  др.  учебных</w:t>
              <w:br/>
              <w:t xml:space="preserve">завед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8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5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60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 1. Допустимые уровни шума от внешних источников в помещениях устанавливаются при условии обеспечения нормативной вентиляцией помещений (для жилых помещений, палат, классов - при открытых форточках, фрамугах, узких створках окон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Эквивалентные и максимальные уровни звук в дБА для шума, создаваемого на территории средствами автомобильного, железнодорожного транспорта в 2 м от ограждающих конструкций первого эшелона шумозащитных типов жилых зданий, зданий гостиниц, общежитий, обращенных в сторону магистральных улиц общегородского и районного значения, железных дорог, допускается принимать на 10 дБА выше (поправка дельта = +10 дБА), указанных в позициях 9 и 10 табл. 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ровни звукового давления в октавных полосах частот в дБ, уровни звука и эквивалентные уровни звука в дБА для шума, создаваемого в помещениях и на территориях, прилегающих к зданиям, системами кондиционирования воздуха, воздушного отопления и вентиляции и др. инженерно-технологическим оборудованием, следует принимать на 5 дБА ниже (поправка дельта = -5 дБА), указанных в табл. 3 (поправку для тонального и импульсного шума в этом случае принимать не следует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Для тонального и импульсного шума следует принимать поправку - 5 дБ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исок литерату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. Руководство 2.2.4/2.1.8.000-95 "Гигиеническая оценка физических факторов производственной и окружающей среды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Руководство 2.2.013-94 "Гигиенические критерии оценки условий труда по показателям вредности и опасности факторов производственной среды, тяжести, напряженности трудового процесс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уворов Г.А., Денисов Э.И., Шкаринов Л.Н. Гигиеническое нормирование производственных шумов и вибраций - М., Медицина, 1984, 240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уворов Г.А., Прокопенко Л.В., Якимова Л.Д. Шум и здоровье (эколого-гигиенические проблемы). - М., Союз, 1996, 150 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Допустимые уровни шума, вибрации и требования к звукоизоляции в жилых и общественных зданиях. МГСН 2.04.97 (Московские городские строительные нормы). - М., 1997, 37 с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15:00Z</dcterms:created>
  <dc:creator/>
  <dc:description/>
  <dc:language>en-US</dc:language>
  <cp:lastModifiedBy/>
  <dcterms:modified xsi:type="dcterms:W3CDTF">2011-10-18T15:29:08Z</dcterms:modified>
  <cp:revision>3</cp:revision>
  <dc:subject/>
  <dc:title/>
</cp:coreProperties>
</file>