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18 мая 2001 г. N 27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7 мая 2001 г. N 14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итарных 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 - эпидемиологическом благополучии населения" от 30 марта 1999 г. N 52-ФЗ и "Положения о санитарно - эпидемиологическом нормировании", утвержденного Постановлением Правительства Российской Федерации от 24 июля 2000 г. N 554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вести в действие санитарные правила "Гигиенические требования к обеспечению качества атмосферного воздуха населенных мест. СанПиН 2.1.6.1032-01", утвержденные Главным государственным санитарным врачом Российской Федерации 17 мая 2001 г., по истечении десяти дней после дня их официального опублик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 момента введения указанных санитарных правил считать утратившими силу санитарные правила "Гигиенические требования к обеспечению качества атмосферного воздуха населенных мест. СанПиН 2.1.6.983", утвержденные Главным государственным санитарным врачом Российской Федерации 13 июля 2000 г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 Минист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мая 2001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6. Атмосферный воздух и воздух закрытых помещений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ая охрана воздух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 к обеспечению каче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тмосферного воздуха населенных мес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 - эпидемиологические правила и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1.6.1032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санитарные правила разработаны в соответствии с Федеральным законом "О санитарно - эпидемиологическом благополучии населения" от 30 марта 1999 г. N 52-ФЗ (Собрание законодательства Российской Федерации, 1999, N 14, ст. 1650), Федеральным законом "Об охране атмосферного воздуха" от 4 мая 1999 г. N 96-ФЗ (Собрание законодательства Российской Федерации, 1999, N 18, ст. 2222), а также "Положением о государственной санитарно - эпидемиологической службе Российской Федерации", "Положением о государственном санитарно - эпидемиологическом нормировании", утвержденными Постановлением Правительства Российской Федерации от 24 июля 2000 года N 55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направлены на предотвращение неблагоприятного воздействия загрязнения атмосферного воздуха на здоровье населения и устанавливают обязательные гигиенические требования к обеспечению качества атмосферного воздуха населенных мест и соблюдению гигиенических нормативов при размещении, проектировании, строительстве, реконструкции (техническом перевооружении) и эксплуатации объектов, а также при разработке всех стадий градостроительн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по охране атмосферного воздуха от загрязнения, включаемые в государственные стандарты и ведомственные нормативные документы, не должны противоречить настоящим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людение требований настоящих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игиенические требования к качеству атмосфер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ха населенных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Основой регулирования качества атмосферного воздуха населенных мест являются гигиенические нормативы - предельно допустимые концентрации (ПДК) атмосферных загрязнений химических и биологических веществ, соблюдение которых обеспечивает отсутствие прямого или косвенного влияния на здоровье населения и условия его прож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тдельных веществ допускается использование ориентировочных безопасных уровней воздействия (ОБУВ), для которых устанавливаются сроки их дейст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В жилой зоне и на других территориях проживания должны соблюдаться ПДК и 0,8 ПДК - в местах массового отдыха населения, на территориях размещения лечебно - профилактических учреждений длительного пребывания больных и центров реабили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местам массового отдыха населения следует относить территории, выделенные в генпланах городов, схемах районной планировки и развития пригородной зоны, решениях органов местного самоуправления для организации курортных зон, размещения санаториев, домов отдыха, пансионатов, баз туризма, дачных и садово - огородных участков, организованного отдыха населения (городские пляжи, парки, спортивные базы и их сооружения на открытом воздух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редотвращение появления запахов, раздражающего действия и рефлекторных реакций у населения, а также острого влияния атмосферных загрязнений на здоровье в период кратковременных подъемов концентраций обеспечивается соблюдением максимальных разовых ПДК (ПДКм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твращение неблагоприятного влияния на здоровье населения при длительном поступлении атмосферных загрязнений в организм обеспечивается соблюдением среднесуточных ПДК (ПДКсс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еществ, имеющих только среднесуточные ПДК при использовании расчетных методов определения степени загрязнения атмосферы, используются ПДКс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Соблюдение для жилых территорий ПДК, а для зон массового отдыха 0,8 ПДК, обеспечивается с учетом суммации биологического действия веществ или продуктов их трансформации в атмосфере, а также загрязнения атмосферы за счет действующих, строящихся и намеченных к строительству объектов, являющихся источниками загрязнения атмосферного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Граждане, индивидуальные предприниматели и юридические лица вправе обращаться в органы и учреждения государственной санитарно - эпидемиологической службы Российской Федерации за получением информации о качестве атмосферного воздух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игиенические требования к обеспечению каче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тмосферного воздуха при размещении, строительств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еконструкции (техническом перевооружении) объек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зяйственной и иной деятельности, являющихся источника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рязнения атмосферного воздуха (далее объект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Общие треб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. При размещении, проектировании, строительстве и вводе в эксплуатацию новых и реконструированных объектов, при техническом перевооружении действующих объектов граждане, индивидуальные предприниматели, юридические лица обязаны осуществлять меры по максимально возможному снижению выброса загрязняющих веществ с использованием малоотходной и безотходной технологии, комплексного использования природных ресурсов, а также мероприятия по улавливанию, обезвреживанию и утилизации вредных выбросов и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2. Запрещается проектирование, строительство и ввод в эксплуатацию объектов, являющихся источниками загрязнения атмосферы, на территориях с уровнями загрязнения, превышающими установленные гигиенические норматив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выбросов (ПДВ), устанавливаемых с учетом требований раздела 4.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3. Запрещается размещение, проектирование, строительство и ввод в эксплуатацию объектов, если в составе выбросов присутствуют вещества, не имеющие утвержденных ПДК или ОБУ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4. Площадка для строительства новых и расширения существующих объектов выбирается с учетом аэроклиматической характеристики, рельефа местности, закономерностей распространения промышленных выбросов в атмосфере, а также потенциала загрязнения атмосферы (ПЗ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щение предприятий, отнесенных в соответствии с санитарной классификацией к I и II классам вредности,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5. Не допускается размещать в жилой зоне и местах массового отдыха объекты I, II классов вред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6. Для предприятий, их отдельных зданий и сооружений с технологическими процессами, являющимися источниками загрязнения атмосферного воздуха, обязательно устанавливаются санитарно - защитные зоны (СЗЗ) в соответствии с санитарной классификацией предприятий, производств и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ая классификация, размер СЗЗ, ее организация и благоустройство определяются в соответствии с гигиеническими требованиями, предъявляемыми к санитарно - защитным зон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7. Достаточность ширины санитарно - защитной зоны подтверждается расчетами прогнозируемых уровней загрязнения в соответствии с действующими указаниями по расчету рассеивания в атмосфере загрязняющих веществ, содержащихся в выбросах объектов, а также результатами лабораторных исследований атмосферного воздуха в районах размещения аналогичных действующих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8. В СЗЗ запрещается размещение объектов для проживания людей. СЗЗ или какая-либо ее часть не могут рассматриваться как резервная территория объекта и использоваться для расширения промышленной или жилой территор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Гигиенические требования к выбору площад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троитель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. Выбор площадки для строительства объектов осуществляется на предпроектной стадии. Организацию выбора площадки (трассы) для строительства объектов, подготовку необходимых материалов и полноту согласований намечаемых при этом решений обеспечивает заказчик про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2. Площадка для строительства выбирается в соответствии с действующими земельным, водным, лесным и др. законодательствами и утвержденной в установленном порядке градостроительной документацией (генеральными планами городов и других поселений, схемами и проектами планировки и застройки территориальных образований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3. Материалы по обеспечению качества атмосферного воздуха, представляемые в органы и учреждения государственной санэпидслужбы для заключения о соответствии их санитарным правилам, на стадии выбора площадки должны содерж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снование выбора района, пункта, площадки (трассы) для строительства, включая особенности физико - географических и аэроклиматических условий, в т.ч. рельефа местности, ПЗА, данные о фоновом загрязнении местности, полученные и согласованные в установленном поряд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чень загрязняющих веществ, выбрасываемых в атмосферу, с указанием для них ПДК или ОБУВ. Для последних указывается установленный срок действия. В перечень включаются вещества, не имеющие норматива (ПДК или ОБУ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чественные и количественные характеристики выбросов загрязняющих веществ в атмосферу с обоснованными результатами опытно - промышленных испытаний новых технологий, данными длительной эксплуатации действующего аналога, материалами зарубежного опыта по созданию подобного произ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мечаемые принципиальные решения по предупреждению загрязнения воздушного бассейна, включая вторичные источники и неорганизованные выброс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анные о возможных аварийных и залповых выбросах в атмосфер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снование размеров СЗЗ и объемов финансирования на ее организ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четы ожидаемого (прогнозируемого) загрязнения атмосферного воздуха с учетом действующих, строящихся и намеченных к строительству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чень и характеристика научно - исследовательских (НИР), экспериментальных и (или) опытных работ, которые необходимо выполнить для осуществления принятых решений по охране атмосферного воздуха от загрязнения, и сроки их выполнения. Для веществ, требующих разработки гигиенических нормативов (ПДК, ПДК взамен ОБУВ), НИР должны завершаться до утверждения проектно - сметной докумен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афические материалы: ситуационный план с указанием действующих, строящихся и намеченных к строительству объектов и их санитарно - защитных зон, существующих и перспективных районов жилищно - гражданского строительства, с нанесением "розы ветров" и данных о существующем и ожидаемом загрязнении атмосферного воздуха; генплан площадки намечаемого к строительству объекта с нанесением источников выбросов в атмосфе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4. По представленным материалам органы и учреждения государственной санитарно - эпидемиологической службы выдают санитарно - эпидемиологическое заключение о соответствии принятых решений по обеспечению качества атмосферного воздуха санитарным правилам и гигиеническим норматив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просы, требующие проведения НИР, экспериментальных и (или) опытных работ, должны быть сформулированы в виде санитарного задания, которое включается в задание на проектирование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5. Земельные участки под строительство предоставляются при наличии санитарно - эпидемиологического заклю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Гигиенические требования к обеспечению каче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тмосферного воздуха при разработке проек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1. Проектно - сметная документация разрабатывается в соответствии с решениями по обеспечению качества атмосферного воздуха, по которым на стадии выбора площадки под строительство было дано заключение об их соответствии санитарным правилам и гигиеническим норматив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ие изменений в указанные решения требует дополнительного заключения до окончания разработки про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2. На заключение в учреждения государственной санэпидслужбы представляется одновременно проектно - сметная документация на строительство объекта и проект организации и благоустройства СЗ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 Проект организации и благоустройства СЗЗ разрабатывается в строгом соответствии с гигиеническими требованиями к санитарно - защитным зонам и санитарной классификацией предприятий, сооружений и иных объектов и включает в числе первоочередных мероприятий переселение жителей в случае попадания жилой застройки в СЗ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и реализации проекта организации и благоустройства СЗЗ должны соответствовать срокам окончания строительства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 Проектно - сметная документация на строительство объекта включает следующие материалы технологической части проекта и раздела "Охрана окружающей природной среды"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снование принятых проектных решений по технологии производства в части уменьшения образования и выделения загрязняющих веществ и сопоставление их с лучшими отечественными и зарубежными аналог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снование выбора оборудования и аппаратуры для очистки выбросов в атмосферу с подтверждением принятой эффективности очистки условиями эксплуатации на аналогичных предприятиях с передовыми технологическими решениями в отечественной и зарубежной практике или материалами лабораторно - производственных испытаний при использовании новых приемов очис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ложения по предотвращению аварийных выбросов загрязняющи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роприятия по снижению неблагоприятного воздействия залповых временных выбросов, предусмотренных технологическими регламент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снование мероприятий по снижению выбросов загрязняющих веществ в атмосферу в периоды неблагоприятных метеорологических усло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чественные и количественные характеристики выбросов загрязняющих веществ в атмосферу по отдельным цехам, производствам, сооружения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анные о существующих уровнях загрязнения атмосферного воздуха (фоновые концентрации), полученные и согласованные в установленном поряд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зультаты расчета загрязнения атмосферного воздуха в районе размещения объекта и его анализ (с учетом продуктов трансформац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ложения по ПДВ вредны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метная ведомость о затратах на реализацию мероприятий по обеспечению качества атмосферного воздух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чередность строительства и пусковые комплекс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ложения по системе контроля за загрязнением атмосферного воздуха в зоне влияния выбросов объе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афические материалы: ситуационный план района размещения объекта с нанесением на него санитарно - защитных зон действующих, строящихся и намеченных к строительству объектов, мест проживания и зон массового отдыха населения, генплан площадки намечаемого к строительству объекта с нанесением источников выбросов в атмосфер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ложения: акт по выбору площадки для строительства; заключение территориального управления гражданской авиации в случае проектирования высоких тру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 Не допускается внесение изменений и дополнений в проектные материалы без заключения органов и учреждений государственной санитарно - эпидемиологической службы о соответствии этих изменений санитарным прави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Гигиенические требования к качеств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тмосферного воздуха на стадии строитель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вода в эксплуатацию объе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. Строительство объектов по проектам, не имеющим заключения органов и учреждений государственной санитарно - эпидемиологической службы об их соответствии санитарным правилам, является нарушением ст. 16, п. 5 Федерального закона "Об охране атмосферного воздуха" и ст. 12, п. 3 Федерального закона "О санитарно - 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2. Необходимость внесения изменений в проектные решения по охране атмосферного воздуха обосновывается проектной организацией - генеральным проектировщиком объекта, и строительство ведется лишь после заключения органов и учреждений государственной санитарно - эпидемиологической службы о соответствии этих изменений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3. Заказчик строящегося объекта должен в установленном порядке уведомить органы и учреждения государственной санэпидслужбы о сроках окончания строительства и формировании приемочной коми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4. В состав приемочной комиссии должны включаться представители органов и учреждений государственной санитарно - эпидемиологическ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5. Ввод в эксплуатацию объектов и пусковых комплексов при наличии замечаний о нарушении санитарных правил является нарушением санитарного законодательства (ст. 12, п. 3 Федерального закона "О санитарно - эпидемиологическом благополучии населения"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3.4.5. Не допускается ввод в эксплуатацию объектов и пусковых комплексов с недоделками, препятствующими их нормальной эксплуатации и соблюдению гигиенических нормативов качества атмосферного воздуха, с отступлениями от утвержденного проекта или состава пускового комплекса, без опробования, испытания и проверки работы всего установленного оборудования и механизмов и выпуска продукции, предусмотренной проектом в объеме, соответствующем нормам освоения проектных мощностей в начальный период, а также готовности предприятия к осуществлению лабораторного контроля за загрязнением атмосферного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6. При осуществлении комплексного опробования оборудования заказчик должен обеспечивать проведение лабораторных исследований качества атмосферного воздуха в зоне влияния выбросов объекта. Результаты лабораторных исследований, соотнесенные к объему выпускаемой продукции в начальный период, подписанные заказчиком, являются обязательной составной частью документов приемочной комиссии. После выхода объекта на полную проектную мощность заказчик обеспечивает проведение лабораторных исследований качества атмосферного воздуха в зоне влияния объекта, что должно быть зафиксировано актом приемочной комиссии, и передает результаты исследований в органы и учреждения государственной санитарно - эпидемиологическ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7. При наличии нарушений санитарных правил заказчик принимает необходимые меры по устранению имеющихся нарушений до предъявления объекта в эксплуатацию приемочной коми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8. Приемка объекта в эксплуатацию приемочной комиссией допускается при наличии санитарно - эпидемиологического заключения о соответствии объекта санитарным правилам и подписи представителя органов и учреждений государственной санитарно - эпидемиологической службы (ст. 12, п. 3 Федерального закона "О санитарно - эпидемиологическом благополучии населения"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9. В соответствии со ст. 12, п. 4 Федерального закона "О санитарно - эпидемиологическом благополучии населения"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й санитарных правил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игиенические требования к качеству атмосфер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ха при эксплуатации объектов, являющихс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ками загрязнения атмосфе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Общие треб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. Юридические лица, имеющие источники выбросов загрязняющих веществ в атмосферный воздух,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атывать и осуществлять планы организационно - технических или иных мероприятий, направленные на обеспечение качества атмосферного воздуха санитарным правил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ить разработку ПДК или ОБУВ для веществ, не имеющих норматив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ить проведение лабораторных исследований загрязнения атмосферного воздуха мест проживания населения в зоне влияния выбросов объе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лучать санитарно - эпидемиологическое заключение органов и учреждений государственной санитарно - эпидемиологической службы на все изменения технологического процесса или оборудования (увеличение производственной мощности, изменение состава сырья, номенклатуры выпускаемой продукции и другие отклонения от утвержденного проект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ить работы по проектированию, организации и благоустройству санитарно - защитных зон на объектах, не имеющих организованные зоны в соответствии с действующими санитарными правил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ировать органы и учреждения государственной санитарно - эпидемиологической службы о всех случаях нерегламентированных и аварийных выбросов вредных примесей в атмосферный воздух, разрабатывать мероприятия по их ликвидации и предотвращению аналогичных ситу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ять в установленные сроки предписания органов и учреждений государственной санитарно - эпидемиологической службы по устранению нарушений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. Главные государственные санитарные врачи и их заместители должны вносить предложения индивидуальным предпринимателям и юридическим лицам о возмещении вреда, причиненного гражданину (гражданам) вследствие допущенного ими нарушения санитарного законодательства в области охраны атмосферного воздух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Гигиенические требования при установлен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ов выбросов загрязняющих вещест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действующих объект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. Предельно допустимые выбросы для конкретного стационарного источника выбросов загрязняющих веществ в атмосферный воздух и их совокупности (организации в целом) устанавливаются территориальными органами специально уполномоченного федерального органа исполнительной власти в области охраны атмосферного воздуха при наличии санитарно - эпидемиологического заключения о соответствии их санитарным правилам и согласованного с органами и учреждениями государственной санитарно - эпидемиологической службы плана мероприятий по их достиж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 При разработке предельно допустимых выбросов для конкретного стационарного источника учитываются выбросы загрязняющих веществ от данного источника и соседствующих, определяющих загрязнение атмосферного воздуха в зоне влияния выбросов рассматриваемого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ществующее загрязнение атмосферного воздуха (фоновое загрязнение) при разработке предложений по установлению предельно допустимых выбросов может учитываться расчетным путем или определяться по результатам лабораторных исследований в установленном порядке. Перечень источников выбросов соседствующих объектов, учтенных расчетным путем, и значение фоновой концентрации определяются и согласовываются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 Проекты нормативов предельно допустимых выбросов по отдельным объектам до включения их в сводный том предельно допустимых выбросов конкретной территории должны пройти санитарно - эпидемиологическую экспертизу для установления соответствия их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 Для проведения экспертизы по каждому объекту должны представляться следующие материал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вентаризационный перечень стационарных источников выбросов с качественной и количественной характеристикой каждого из н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ложения по нормативам предельно допустимых выбросов для каждого источника и загрязняющего веще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ан мероприятий по достижению предельно допустимых выбро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особ учета фоновых концентр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зультаты прогнозных расчетов (при необходимости - первичные материалы по расчетам) на каждый этап достижения предельно допустимого выбро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туационный план с изолиниями концентраций на каждый этап достижения ПД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5. Проекты нормативов ПДВ по отдельным объектам могут быть включены в сводный том только после доработки материалов в соответствии с замечаниями санитарно - эпидемиологического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6. В случае невозможности достижения ПДВ современными средствами должны быть предусмотрены меры и конкретные сроки по сокращению или исключению данного загрязнения путем изменения технологического процесса, сокращения мощности или перепрофилирования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 В плане мероприятий по достижению ПДВ запрещается превышение существующего выброса вредных веществ на отдельных этапах достижения ПД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8. При наличии данных о неблагоприятном влиянии выбросов объекта в период достижения ПДВ на здоровье населения, проживающего в зоне его влияния, юридическое лицо обязано возместить ущерб, причиненный этим влиянием здоровью населения (ст. 57 Федерального закона "О санитарно - эпидемиологическом благополучии населения"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организации производ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бораторного контроля за загрязнением атмосфер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ха населенных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Юридические лица, имеющие источники выбросов загрязняющих веществ в атмосферный воздух, должны обеспечивать проведение лабораторных исследований за загрязнением атмосферного воздуха в зоне влияния выбросов данного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Система контроля и наблюдения должна соответствовать требованиям ГОСТа "Правила контроля качества атмосферного воздуха населенных мест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Размещение постов наблюдения, перечень загрязняющих веществ, подлежащих контролю, методы их определения, а также периодичность отбора проб атмосферного воздуха согласовываются в установленном поряд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Результаты производственного контроля за загрязнением атмосферного воздуха должны представляться в территориальные органы и учреждения государственной санитарно - эпидемиологической службы и другие орган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ПЗ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реднегодовым значениям метеорологических параме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93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350"/>
        <w:gridCol w:w="945"/>
        <w:gridCol w:w="1080"/>
        <w:gridCol w:w="1620"/>
        <w:gridCol w:w="1350"/>
        <w:gridCol w:w="1350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тенциал   </w:t>
              <w:br/>
              <w:t xml:space="preserve">загрязнения  </w:t>
              <w:br/>
              <w:t>атмосферы (ПЗА)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земные инверсии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вторяемость, %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та   </w:t>
              <w:br/>
              <w:t xml:space="preserve">слоя     </w:t>
              <w:br/>
              <w:t xml:space="preserve">переме-  </w:t>
              <w:br/>
              <w:t xml:space="preserve">щения,   </w:t>
              <w:br/>
              <w:t xml:space="preserve">км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должи-</w:t>
              <w:br/>
              <w:t>тельность</w:t>
              <w:br/>
              <w:t>тумана, ч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вто- </w:t>
              <w:br/>
              <w:t xml:space="preserve">ряе-   </w:t>
              <w:br/>
              <w:t xml:space="preserve">мость, </w:t>
              <w:br/>
              <w:t xml:space="preserve">%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щность,</w:t>
              <w:br/>
              <w:t xml:space="preserve">к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тен-</w:t>
              <w:br/>
              <w:t xml:space="preserve">сив-  </w:t>
              <w:br/>
              <w:t>ность,</w:t>
              <w:br/>
              <w:t xml:space="preserve">град. </w:t>
              <w:br/>
              <w:t xml:space="preserve">С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ко-   </w:t>
              <w:br/>
              <w:t xml:space="preserve">рость  </w:t>
              <w:br/>
              <w:t xml:space="preserve">ветра  </w:t>
              <w:br/>
              <w:t xml:space="preserve">0 - 1  </w:t>
              <w:br/>
              <w:t xml:space="preserve">м/сек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том числе</w:t>
              <w:br/>
              <w:t xml:space="preserve">непрерывно </w:t>
              <w:br/>
              <w:t>подряд дней</w:t>
              <w:br/>
              <w:t>застоя воз-</w:t>
              <w:br/>
              <w:t xml:space="preserve">духа 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изки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 - 0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- 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- 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- 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7 - 0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 - 35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меренны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 - 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4 - 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-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 - 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- 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8 - 1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- 550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вышенный:    </w:t>
              <w:br/>
              <w:t>континентальный</w:t>
              <w:br/>
              <w:t xml:space="preserve">приморски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30 - 45</w:t>
              <w:br/>
              <w:t>30 - 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0,3 - 0,6</w:t>
              <w:br/>
              <w:t>0,3 - 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2 -  6</w:t>
              <w:br/>
              <w:t>2 - 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20 - 40</w:t>
              <w:br/>
              <w:t>10 - 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3 - 18  </w:t>
              <w:br/>
              <w:t xml:space="preserve">10 - 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0,7 - 1,0</w:t>
              <w:br/>
              <w:t>0,4 - 1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100 - 600</w:t>
              <w:br/>
              <w:t>100 - 60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ки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 - 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 - 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- 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 - 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7 - 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 - 20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чень высок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 - 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 - 0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 - 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- 4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8 - 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- 600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5:58:00Z</dcterms:created>
  <dc:creator/>
  <dc:description/>
  <dc:language>en-US</dc:language>
  <cp:lastModifiedBy/>
  <dcterms:modified xsi:type="dcterms:W3CDTF">2011-10-18T15:38:33Z</dcterms:modified>
  <cp:revision>3</cp:revision>
  <dc:subject/>
  <dc:title/>
</cp:coreProperties>
</file>