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комсанэпиднадзора РФ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8 октября 1996 г. N 3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момента опубликова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Гигиена труд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гиенические требования к условиям труда женщин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правила и норм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ПиН 2.2.0.555-96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аботаны НИИ медицины труда РАМН (Низяева И.В., Сивочалова О.В., Волкова З.А., Суворов Г.А., Денисов Э.И., Афанасьева Р.Ф., Еловская Л.Т.); Нижегородским НИИ гигиены и профпатологии (Благодатин В.М., Осипова Т.В., Тихомиров Ю.П., Федотова И.В.); Хабаровским государственным техническим университетом (Якимова Л.Д.); Владивостокским государственным медицинским институтом (Шепарев А.А.); Госкомсанэпиднадзором России (Кучеренко А.И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Утверждены и введены в действие Постановлением Госкомсанэпиднадзора России от 28 октября 1996 г. N 3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ведены впервые в качестве нормативного документа.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он РСФСР "О санитарно-эпидемиологическо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лагополучии населения"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Санитарные правила, нормы и гигиенические нормативы (далее - санитарные правила) - нормативные акты, устанавливающие критерии безопасности и (или) безвредности для человека факторов среды его обитания и требования к обеспечению благоприятных условий его жизне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правила обязательны для соблюдения всеми государственными органами и общественными объединениями, предприятиями и иными хозяйствующими субъектами, организациями и учреждениями, независимо от их подчиненности и форм собственности, должностными лицами и гражданами" (статья 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Санитарным правонарушением признается посягающее на права граждан и интересы общества противоправное, виновное (умышленное или неосторожное) деяние (действие или бездействие), связанное с несоблюдением санитарного законодательства РСФСР, в том числе действующих санитарных правил..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ные лица и граждане РСФСР, допустившие санитарное правонарушение, могут быть привлечены к дисциплинарной, административной и уголовной ответственности" (статья 27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 и общие поло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Санитарные правила и нормы (далее - Санитарные правила) определяют обязательные гигиенические требования к производственным процессам, оборудованию, основным рабочим местам, трудовому процессу, производственной среде и санитарно-бытовому обеспечению работающих женщин в целях охраны их здоровь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правила распространяются на предприятия, учреждения и организации (в дальнейшем - предприятия) всех форм собственности, независимо от сферы хозяйственной деятельности и ведомственной подчиненности, в которых применяется труд женщ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ью настоящего документа является предотвращение негативных последствий применения труда женщин в условиях производства, создание гигиенически безопасных условий труда с учетом анатомо - физиологических особенностей их организма, сохранение здоровья работающих женщин на основе комплексной гигиенической оценки вредных факторов производственной среды и трудового процес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Ответственность за выполнение настоящих Санитарных правил возлагается на должностных лиц, специалистов и работников организаций, физических лиц, занимающихся предпринимательской деятельностью, а также проектных организаций, разрабатывающих проекты строительства и реконструкции пред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Ссылки на обязательность соблюдения установленных настоящими Санитарными правилами требований должны быть включены в государственные стандарты и иные нормативные и технические документы, затрагивающие регламентацию безопасности труда женщ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Государственный надзор и контроль за выполнением требований настоящих Санитарных правил осуществляется органами государственного санитарно-эпидемического надзора Российской Федерации, а ведомственный санитарно-эпидемический надзор и контроль - органами и учреждениями санитарно-эпидемического профиля соответствующих министерств и ведом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В проектах на строительство, расширение, реконструкцию, техническое и технологическое перевооружение на период привязки к местности должны учитываться сведения о половозрастном составе местного населения и мигрантов, а также об уровне и динамике рождаемости в конкретном регион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Технологическое оборудование на предприятиях, использующих труд женщин, должно отвечать их анатомо - физиологическим особенност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При определении необходимого числа рабочих мест на предприятии следует учитывать, что на тяжелых работах и работах с вредными или опасными условиями труда запрещается применение труда женщ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8. Оценка условий труда женщин должна осуществляться с учетом физиологических нормативов физического напряжения при выполнении ими трудовых операций (Приложение 1) и проводиться по двум видам нормативных показаний: гигиеническим и профессиографически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9. Для практически здоровых женщин на предприятиях всех видов собственности должны предоставляться рабочие места с допустимыми условиями труда &lt;*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опустимые условия труда характеризуются такими уровнями факторов среды и трудового процесса, которые не превышают установленных гигиенических нормативов для рабочих мест, а возможные изменения функционального состояния организма восстанавливаются во время регламентированного отдыха или к началу следующей смены и не должны оказывать неблагоприятного воздействия в ближайшем и отдаленном периодах на состояние здоровья работающих и их потомство. Соответствуют безопасным условиям труд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9. Перед поступлением на работу женщины должны проходить медицинское обследование, с учетом предстоящей профессии, и иметь медицинское заключение о состоянии здоровья по результатам осмотра комиссией врачей, включая акушера - гинеколога, в соответствии с Приказом Министерства здравоохранения Российской Федерации. Женщины, поступающие на работы, не предусмотренные Приказом Министерства здравоохранения Российской Федерации, подлежат предварительному медицинскому осмотру терапевтом и акушером - гинеколог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1. Все женщины - работницы со дня установления у них беременности должны быть взяты под тщательное диспансерное наблюдение с обязательным трудоустройством в ранние сроки на работу, не связанную с воздействием вредных производственных факторов на весь период беременности и лактации. Организация трудового процесса на рабочем месте должна соответствовать "Гигиеническим рекомендациям к рациональному трудоустройству беременных женщин" и разделу 4 настоящих Санитарны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2. Постоянные рабочие места на производственных объектах должны иметь санитарно-гигиенические паспорта с общей и количественной характеристиками факторов производственной среды и трудового процес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3. Сроки и очередность выполнения требований, предусмотренных настоящими Санитарными правилами, на действующих объектах устанавливаются администрацией предприятия по согласованию с органами Государственного санитарно - эпидемиологического надзора, а для объектов вновь вводимых в эксплуатацию, не позднее 6 месяцев с момента пуска, но в обоих случаях не позднее 1 января 1998 г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4. В соответствии со статьями 9 и 34 Закона РСФСР "О санитарно-эпидемиологическом благополучии населения" в организациях и на предприятиях должен осуществляться производственный контроль за соблюдением требований санитарных правил и проведением гигиенических и лечебно-профилактических мероприяти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ребования к условиям труда женщин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Требования к производственной среде, трудовому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цессу, рабочим местам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. Оценка условий производственной среды на рабочем месте конкретной профессии производится на соответствие допустимым уровням (табл. 1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факторов производственной сред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───────────────────────────────────┬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         Факторы производственной среды          │Допустимы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                            │  </w:t>
      </w:r>
      <w:r>
        <w:rPr>
          <w:rFonts w:eastAsia="Courier New" w:cs="Courier New" w:ascii="Courier New" w:hAnsi="Courier New"/>
          <w:lang w:val="ru-RU" w:eastAsia="ru-RU" w:bidi="ru-RU"/>
        </w:rPr>
        <w:t>уровн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 │                       2                         │    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│Вредные химические вещества, за исключением &lt;1&gt;  │ПДК &lt;2&gt;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│Аэрозоли преимущественно      фиброгенного      и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мешанного типа действия (Приложение 3)          │ПДК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│Шум (эквивалентный уровень звука, дБ А)          │ПДУ &lt;3&gt;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│Вибрация   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локальная                                      │ПДУ &lt;4&gt;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общая                                          │ПДУ &lt;5&gt;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│Инфразвук (общий уровень звукового  давления,  дБ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ин)                                             │ПДУ &lt;6&gt;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│Ультразвук 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воздушный  (уровень  звукового  давления  в 1/3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ктивных полосах частот, дБ)                     │ПДУ &lt;7&gt;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контактный        (виброскорость,        м/сек;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огарифмический уровень     виброскорости,    дБ;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нтенсивность, Вт/кв. см)                        │ПДУ &lt;8&gt;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│Электромагнитные излучения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постоянное магнитное поле                      │ПДУ &lt;9&gt;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электростатическое поле                        │ПДУ &lt;10&gt;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электрические поля промышленной частоты (50 Гц)│ПДУ &lt;11&gt;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для все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чег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ня)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магнитные поля промышленной частоты (50 Гц)    │ПДУ &lt;12&gt;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для все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чег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ня)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электромагнитные   излучения    радиочастотного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иапазона: 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0,01 - 3 Мгц                                     │ПДУ &lt;13&gt;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3 - 30 Мгц                                       │ПДУ &lt;13&gt;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30 - 300 Мгц                                     │ПДУ &lt;13&gt;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300 Мгц - 300 Ггц                                │ПДУ &lt;13&gt;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│Лазерное излучение                               │ПДУ &lt;14&gt;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для хр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ческог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здейст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ия)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│Ионизирующие излучения                           │ОДП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основны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зовы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еделы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&lt;15&gt;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│Параметры световой среды: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естественное освещение (КЕО, %)                │Уровн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ответ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вую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рме &lt;16&gt;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освещенность рабочей поверхности (Е, лк)       │норма &lt;16&gt;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слепящая блесткость источников света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показатель ослепленности, Р, отн. ед.)          │норма &lt;16&gt;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отраженная слепящая блесткость                 │отсутств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пульсация освещенности (коэффициент  пульсации,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, %)                                            │норма &lt;16&gt;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ультрафиолетовая  радиация (облученность,  Еуф,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т/кв. м)                                        │норма &lt;17&gt;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────────────────────────────────────┴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. &lt;1&gt; Присутствие на рабочем месте вредных и опасных химических веществ 1 и 2 класса опасности, патогенных микроорганизмов, а также веществ, обладающих аллергенным, гонадотропным, эмбриотропным, канцерогенным, мутагенным и тератогенным действием, является противопоказанием для труда женщин детородного возраста (Приложение 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&gt; Предельно допустимые концентрации вредных веществ в воздухе рабочей зоны (сводный перечень) N 4617-88. Дополнения к перечню ПДК N 1 - 1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3&gt; В соответствии с действующими Санитарными нормами допустимых уровней шума на рабочих мес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4&gt; В соответствии с действующими Гигиеническими требованиями к ручным инструментам и организации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5&gt; В соответствии с Требованиями Приложения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6&gt; В соответствии с Гигиеническими нормами инфразвука на рабочих мес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7&gt; В соответствии с ГОСТом 12.1.001 ССБТ. "Ультразвук. Общие требования безопас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8&gt; В соответствии с ГОСТом 12.1.001 ССБТ. "Ультразвук. Общие требования безопас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9&gt; В соответствии с Предельно допустимыми уровнями воздействия постоянных магнитных полей при работе с магнитными устройствами и материал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0&gt; В соответствии с ГОСТом 12.1.045 ССБТ. "Электростатические поля. Допустимые уровни на рабочих местах и требования к проведению контрол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1&gt; В соответствии с Санитарными нормами и правилами выполнения работ в условиях воздействия электрических полей промышленной частоты (50 Гц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2&gt; В соответствии с Предельно допустимыми уровнями магнитных полей частотой 50 Г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3&gt; В соответствии с действующими Санитарными правилами и нормами Электромагнитные излучения радиочастотного диапазона; ПДУ воздействия электромагнитных полей диапазона частот 10 - 60 кГ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4&gt; В соответствии с Санитарными нормами и правилами устройства и эксплуатации лазе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5&gt; В соответствии с Нормами радиационной безопасности НРБ-96 и дополнительными ограничениями для женщин, установленными пунктом 5.1.8 этих НР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6&gt; СНиП 23-05-95 Строительные нормы и правила Российской Федерации. "Естественное и искусственное освещение". М.; 199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7&gt; В соответствии с "Санитарными нормами ультрафиолетового излучения в производственных помещениях"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Производственный микроклимат (к табл. 1 пп. 2.1.1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рабочих местах женщин устанавливаются оптимальные или допустимые параметры микроклима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тимальные микроклиматические условия обеспечивают общее и локальное ощущение теплового комфорта в течение 8-часовой рабочей смены при минимальном напряжении механизмов терморегуляции, не вызывают отклонений в состоянии здоровья, создают предпосылки для сохранения высокого уровня работоспособности в течение рабочей сме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тимальные величины показателей микроклимата следует соблюдать на рабочих местах, на которых выполняются работы операторского типа, связанные с нервно-эмоциональным напряжением (в кабинах, на пультах и постах управления технологическими процессами, в залах вычислительной техники и др.), или другие работы категории 1а и 1б, производимые на фиксированных рабочих местах (радиоэлектронное, часовое, швейное производства и т.п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тимальные параметры микроклимата на рабочих местах должны соответствовать требованиям Санитарных правил и норм "Гигиенические требования к микроклимату производственных помещений" применительно к выполнению работ различных категорий в холодный и теплый период год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пустимые микроклиматические условия приводят к умеренному напряжению механизмов терморегуляции, сопровождающемуся возникновением общих и локальных ощущений теплового дискомфорта, некоторым ухудшением самочувствия и понижением работоспособности в течение рабочей смены, но не вызывают нарушения состояния здоровья, в том числе в отдаленном период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иапазон допустимых величин параметров микроклимата ниже нижней границы оптимальных применительно к теплому и холодному периодам года должен соответствовать Санитарным правилам и нормам "Гигиенические требования к микроклимату производственных помещений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рхняя граница допустимой температуры воздуха в теплый период года применительно к выполнению работ различной категории должна соответствовать величинам, приведенным в табл. 2 применительно к часовой рабочей смене. При этом допустимые величины остальных параметров микроклимата должны соответствовать приведенным ниж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ксимальные величины относительной влажности воздуха согласно СанПиН 2.2.4.548-96 не должны выходить за предел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0% - при температуре воздуха 25° С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5% - при температуре воздуха 26° С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0% - при температуре воздуха 27°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температуре воздуха 25 - 27° С скорость движения воздуха согласно СанПиН 2.2.4.548-96 должна соответствовать диапазону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0,1 - 0,2 м/с - при категории работ 1а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0,1 - 0,3 м/с - при категории работ 1б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0,2 - 0,4 м/с - при категории работ 11а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0,2 - 0,5 м/с - при категории работ 11б и 111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тепловом облучении работающих, соответствующем верхней границе допустимого, температура воздуха на рабочих местах не должна превышать значений, указанных в табл. 3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икроклимат следует считать вредным и опасным, если на рабочих местах не обеспечены допустимые величины его показателе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ая температура воздуха на рабочем мест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висимости от продолжительности непрерывного пребыва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215"/>
        <w:gridCol w:w="675"/>
        <w:gridCol w:w="675"/>
        <w:gridCol w:w="675"/>
        <w:gridCol w:w="675"/>
        <w:gridCol w:w="675"/>
        <w:gridCol w:w="810"/>
        <w:gridCol w:w="945"/>
      </w:tblGrid>
      <w:tr>
        <w:trPr>
          <w:trHeight w:val="240" w:hRule="atLeast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тегория работ </w:t>
              <w:br/>
              <w:t xml:space="preserve">(энерготраты,  </w:t>
              <w:br/>
              <w:t xml:space="preserve">Вт/кв. м)    </w:t>
            </w:r>
          </w:p>
        </w:tc>
        <w:tc>
          <w:tcPr>
            <w:tcW w:w="63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должительность пребывания на раб. месте, ч.</w:t>
            </w:r>
          </w:p>
        </w:tc>
      </w:tr>
      <w:tr>
        <w:trPr>
          <w:trHeight w:val="360" w:hRule="atLeast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3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пустимая температура, ° С (верхняя     </w:t>
              <w:br/>
              <w:t xml:space="preserve">граница в теплый период года)        </w:t>
            </w:r>
          </w:p>
        </w:tc>
      </w:tr>
      <w:tr>
        <w:trPr>
          <w:trHeight w:val="240" w:hRule="atLeast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а - 1б (до 97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7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7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8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8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9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9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,5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а - 11б (до    </w:t>
              <w:br/>
              <w:t xml:space="preserve">160)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6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7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7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8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8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9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9,5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1 (до 193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6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6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7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7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8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8,5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предупреждения неблагоприятного влияния такого микроклимата на организм женщин должны быть использованы защитные мероприятия и, в частности, регламентация времени пребывания в неблагоприятной среде. В производствах с преимущественным использованием труда женщин верхние границы величин температуры воздуха для теплого периода года с учетом времени пребывания на рабочих местах следует определять по табл. 2. Минимальные величины температуры воздуха и остальные параметры микроклимата (относительная влажность и скорость движения воздуха) должны соответствовать их допустимым величинам в соответствии с Санитарными правилами и нормами "Гигиенические требования к микроклимату производственных помещений"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ая температура воздуха (верхняя граница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рабочем месте при тепловом облучении работающих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700"/>
        <w:gridCol w:w="2970"/>
      </w:tblGrid>
      <w:tr>
        <w:trPr>
          <w:trHeight w:val="240" w:hRule="atLeast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тегория работ    </w:t>
              <w:br/>
              <w:t xml:space="preserve">(энерготраты,     </w:t>
              <w:br/>
              <w:t xml:space="preserve">Вт/кв. м)      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иод года   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плый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олодный       </w:t>
            </w:r>
          </w:p>
        </w:tc>
      </w:tr>
      <w:tr>
        <w:trPr>
          <w:trHeight w:val="360" w:hRule="atLeast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пустимая температура, °С (верхняя    </w:t>
              <w:br/>
              <w:t xml:space="preserve">граница)    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а (до 77)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,0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,0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б (до 97)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,0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,0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а (до 129)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,0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,0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б (до 160)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,0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,0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1 (до 193)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,0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,0  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есменная температура воздуха на рабочих местах и местах отдыха не должна выходить за пределы верхней границы допустимой и нижней границы оптимальной, применительно к 8 часовой рабочей смене и соответствующей категории работ и определяется по формуле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t1 x t1 + t1 x t1 + ... + t1 x t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tcc = --------------------------------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t1 + t2 + ... + tn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аличии теплового излучения при верхней границе допустимого максимальную величину допустимой температуры воздуха применительно к различной продолжительности пребывания на рабочем месте (табл. 2) следует уменьшить на 2,0°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ценки сочетанного воздействия параметров микроклимата при осуществлении мероприятий по защите работающих женщин от перегревания может быть использован интегральный показатель термической нагрузки среды (индекс ТНС, Приложение 5). Его допустимые величины с учетом продолжительности непрерывного пребывания женщин на рабочем месте не должны быть выше указанных в Приложении 5. При этом среднесменные величины индекса ТНС (с учетом его величин на рабочих местах и местах отдыха) не должны превышать верхнюю границу допустимого его значения применительно к 8-часовой рабочей смен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2. Оценка трудовой деятельности по каждой профессии (виды работ) проводится в соответствии с показателями допустимой трудовой нагрузки (табл. 4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4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казатели допустимой трудовой нагрузк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┬────────────────────────────────────────┬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          </w:t>
      </w:r>
      <w:r>
        <w:rPr>
          <w:rFonts w:eastAsia="Courier New" w:cs="Courier New" w:ascii="Courier New" w:hAnsi="Courier New"/>
          <w:lang w:val="ru-RU" w:eastAsia="ru-RU" w:bidi="ru-RU"/>
        </w:rPr>
        <w:t>Показатель                │   Допустимы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                                    │     </w:t>
      </w:r>
      <w:r>
        <w:rPr>
          <w:rFonts w:eastAsia="Courier New" w:cs="Courier New" w:ascii="Courier New" w:hAnsi="Courier New"/>
          <w:lang w:val="ru-RU" w:eastAsia="ru-RU" w:bidi="ru-RU"/>
        </w:rPr>
        <w:t>уровн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┼────────────────────────────────────────┼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1   │                  2                     │        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┴────────────────────────────────────────┴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</w:t>
      </w:r>
      <w:r>
        <w:rPr>
          <w:rFonts w:eastAsia="Courier New" w:cs="Courier New" w:ascii="Courier New" w:hAnsi="Courier New"/>
          <w:lang w:val="ru-RU" w:eastAsia="ru-RU" w:bidi="ru-RU"/>
        </w:rPr>
        <w:t>Тяжесть трудового процесса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┬────────────────────────────────────────┬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   │Физическая динамическая   нагрузка    за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смену, кгм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 │При региональной       нагрузке       (с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реимущественным участием  мышц  рук   и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лечевого пояса)  при  перемещении груза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на расстояние до 1 м                    │до 3000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 │При общей нагрузке (с участием мышц рук,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корпуса, ног):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- при перемещении груза на расстояние от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1 до 5 м                                │до 15000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  │Величина динамической            работы,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совершаемой в   течение   каждого   часа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рабочей смены  при  перемещении груза на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расстояние от  1  до  5  м,  не   должна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ревышать, кгм: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- с рабочей поверхности                 │1750 &lt;*&gt;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- с пола                                │875 &lt;*&gt;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   │Масса поднимаемого  перемещаемого  груза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вручную, кг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  │Степень механизации                     │Труд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ханизирован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а с орга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ми управле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  │Подъем и перемещение (разовое)  тяжестей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ри чередовании с другой работой (до 2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раз в час)                              │до 10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3.  │Подъем и перемещение (разовое)  тяжестей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остоянно в течение рабочей смены       │до 7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4.  │Суммарная масса  грузов,  перемещаемых в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течение каждого часа смены: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- с рабочей поверхности                 │до 350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- с пола                                │до 175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   │Стереотипные рабочие            движения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(количество за смену)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  │При локальной  нагрузке  с участием мышц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кистей и пальцев рук                    │до 40000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  │При региональной  нагрузке (при работе с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реимущественным участием  мышц  рук   и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лечевого пояса)                        │до 20000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   │Статистическая нагрузка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Величина статистической    нагрузки   за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смену при  удержании  груза,  приложении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усилий, кгс: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- одной рукой                           │до 21600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- двумя руками                          │до 42000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- с участием мышц корпуса и ног         │до 60000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   │Рабочая поза                            │Периодическо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хождение в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удобной поз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до 25% времен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мены)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   │Наклоны корпуса (количество за смету)   │Вынужденны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клоны (боле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30°) до 100 раз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 смену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   │Перемещение в   пространстве  (переходы,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обусловленные технологическим  процессом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в течение смены), км                    │до 10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┴────────────────────────────────────────┴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lang w:val="ru-RU" w:eastAsia="ru-RU" w:bidi="ru-RU"/>
        </w:rPr>
        <w:t>Напряженность трудового процесса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┬────────────────────────────────────────┬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   │Интеллектуальные нагрузки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1.  │Содержание работ                        │Решение просты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льтернативн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дач по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нструкци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2.  │Восприятие сигналов  (информации)  и  их│Восприят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оценка                                  │сигналов с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следующе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ррекцие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йствий 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пераций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3.  │Степень сложности задания               │Обработка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полнен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дания и его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верка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4.  │Характер выполняемой работы             │Работа по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ленному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рафику с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зможной его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ррекцией по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оду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ятельност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   │Сенсорные нагрузки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1.  │Длительность сосредоточенного наблюдения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(в % от времени смены)                  │до 50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2.  │Плотность сигналов (световых,  звуковых)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и сообщений за 1 час работы             │до 175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3.  │Число производственных          объектов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одновременного наблюдения               │до 10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4.  │Нагрузка на зрительный анализатор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4.1.│Размер объекта      размещения      (при│5 - 1,1 мм боле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расстоянии от    глаз   работающего   до│50% времени; 1 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объекта различения не более 0,5  м),  мм│0,3 мм до 50%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ри длительности        сосредоточенного│времени; мене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наблюдения (% от времени смены)         │0,3 мм до 25%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ремени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4.2.│Работа с      оптическими      приборами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(микроскопы, лупы    и     т.п.)     при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длительности сосредоточенного наблюдения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(% времени смены)                       │до 50%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4.3.│Наблюдение за  экранами  видеотерминалов│В соответствии с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(часов в смену)                         │СанПиН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.2.2.542-9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5.  │Нагрузка на   слуховой  анализатор  (при│Разборчивост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енной           необходимости│слов и сигналов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восприятия речи  или  дифференцированных│от 90% до 70%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сигналов)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   │Эмоциональные нагрузки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1. │Степень ответственности.      Значимость│Несе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ошибки                                  │ответственност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 функциона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е качеств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спомогательны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. Влечет з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бой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полнительн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силия со стор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 вышестоящег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уководств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бригадира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стера и т.п.)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2. │Степень риска для собственной жизни     │Исключена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3. │Степень риска за безопасность других лиц│Исключена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   │Монотонность нагрузок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1. │Число элементов  (приемов),  необходимых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для реализации  простого  задания  или в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многократно повторяющихся операциях     │9 - 6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2. │Продолжительность выполнения     простых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енных заданий             или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овторяющихся операций, сек.            │100 - 25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   │Режим работы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1. │Фактическая продолжительность   рабочего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дня, ч                                  │8 - 9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2. │Сменность работы                        │Двухсменная (без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чной смены)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┴────────────────────────────────────────┴─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В соответствии с Постановлением Совета Министров - Правительства Российской Федерации от 06.02.93 N 105 "О новых нормах предельно допустимых нагрузок для женщин при подъеме и перемещении тяжестей вручную"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3. Для женщин предпочтительны стационарные рабочие места и работы, выполняемые в свободном режиме и позе, допускающей перемену положения по желанию. Нежелательна постоянная работа "стоя" и "сид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4. Нормирование трудовых нагрузок на женщин должно проводиться с учетом анатомо-физиологических и психологических возможностей женского организма и обеспечивать физиологические нормативы тяжести труда (Приложение 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5. Женщины, работающие в производстве, должны быть обеспечены спецодеждой, обувью и защитными приспособлениями в соответствии с действующими типовыми нормами. Выбор средств (видов и групп) индивидуальной защиты по назначению должен осуществляться в зависимости от условий труда на производственных участ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6. При несоответствии условий труда допустимым нормативам планирование и осуществление мероприятий по их оздоровлению необходимо проводить в первую очередь на рабочих местах и в профессиях, занимаемых женщинами детородного возраста и имеющими отклонения в состоянии здоровь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ребования к помещениям для обслужи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ающих женщин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При проектировании производственных объектов, где будет использоваться труд женщин, необходимо предусматривать санитарно - бытовые помещения, специализированные комплексы медицинской профилактики, социально-трудовой реабилитации и оздоровительного назначения в соответствии с Санитарными нормами проектирования промышленных предприятий и СНИП "Вспомогательные здания и помещения промышленных предприятий"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Требования к условиям труда женщин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ериод беремен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Технологические операции, оборудование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ая сред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. Технологические процессы и оборудование, предназначенные для труда беременных женщин, не должны быть источником повышенных уровней физических, химических, биологических и психофизиологических факторов. При выборе технологических операций для их труда следует предусматривать такие величины физических нагрузок, которые являются допустимыми для беременных (табл. 5). Нормативы рассчитаны на основании норм Постановления Совета Министров - Правительства Российской Федерации от 06.02.93 N 105 "О новых нормах и предельно допустимых нагрузок для женщин при подъеме и перемещении тяжестей вручную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2. Беременные женщины не должны выполнять производственные операции, связанные с подъемом предметов труда выше уровня плечевого пояса, подъемом предметов труда с пола, преобладанием статического напряжения мышц ног и брюшного пресса, вынужденной рабочей позой (на корточках, на коленях, согнувшись, упором животом и грудью в оборудование и предметы труда), наклоном туловища более 15 град. Для беременных женщин должны быть исключены работы на оборудовании, использующем ножную педаль управления, на конвейере с принудительным ритмом, работы, сопровождающиеся нервно-эмоциональным напряжением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5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ые величины физических нагрузок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беременных женщин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───────────────────────────────┬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              Характер работы                │ Масса груза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                                             │      кг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│Подъем и перемещение тяжестей при чередовании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 другой работой (до 2 раз в час)            │       2,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│Подъем и  перемещение  тяжестей  постоянно  в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ечение рабочей смены                        │       1,2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│Суммарная масса   грузов,   перемещаемых    в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ечение каждого   часа   рабочей   смены   на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асстоянии до 5 м, не должна превышать: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с рабочей поверхности                      │      6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с пола                                     │подъем с пол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 допускаетс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│Суммарная масса   грузов,   перемещаемых   за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часовую рабочую смену, составляет: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с рабочей поверхности                      │     48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────────────────────────────────┴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В массу поднимаемого и перемещаемого груза включается масса тары и упаковк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3. Технологические операции, подходящие для выполнения беременными женщинами, выбираются из числа имеющихся на предприятии (или не свойственных данному предприятию), при условии, что они удовлетворяют показателям допустимой трудовой нагрузки, приведенным в табл. 6. К таким работам могут быть отнесены легкие операции по сборке, сортировке, упаковке, удовлетворяющие гигиеническим требованиям к трудовому процессу, организации рабочего места и производственной среде, приведенным в табл. 5, 6, 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4. При оценке параметров производственной среды на рабочих местах беременных следует руководствоваться гигиеническими показателями оптимальных условий производственной среды (табл. 7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5. Не допускаются беременные женщины к выполнению работ, связанных с воздействием возбудителей инфекционных, паразитарных и грибковых заболе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6. Беременные женщины не должны трудиться в условиях воздействия инфракрасного излучения. Температура нагретых поверхностей оборудования и ограждений в рабочей зоне не должна превышать 35°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7. Для беременных женщин исключаются виды деятельности, связанные с намоканием одежды и обуви, работы на сквозня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8. Для женщин в период беременности запрещается работа в условиях резких перепадов барометрического давления (летный состав, бортпроводницы, персонал барокамер и др.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6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казатели допустимой трудовой нагрузки для женщин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ериод беремен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075"/>
        <w:gridCol w:w="216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казатель трудовой нагрузк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ровни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епень механизации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уд полностью </w:t>
              <w:br/>
              <w:t xml:space="preserve">механизирован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бочая поза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ободная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одьба за смену, км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2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арактер рабочих движений руками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стые        </w:t>
              <w:br/>
              <w:t xml:space="preserve">стереотипные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мп движений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ободный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исло рабочих операций в течение смены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и более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должительность выполнения   повторяющихся</w:t>
              <w:br/>
              <w:t xml:space="preserve">операций, сек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100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лительность сосредоточенного наблюдения,  в</w:t>
              <w:br/>
              <w:t xml:space="preserve">% времени смены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до 25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лотность сообщений,  сигналов  в среднем за</w:t>
              <w:br/>
              <w:t xml:space="preserve">час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до 60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азмер объекта    зрительного     различения</w:t>
              <w:br/>
              <w:t xml:space="preserve">(категория зрительных работ)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ее 5 мм,    </w:t>
              <w:br/>
              <w:t xml:space="preserve">работа         </w:t>
              <w:br/>
              <w:t xml:space="preserve">малоточная,    </w:t>
              <w:br/>
              <w:t xml:space="preserve">грубая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менность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тренняя  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9. Работа беременных женщин в безоконных и бесфонарных помещениях, т.е. без естественного света,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0. Женщины со дня установления беременности и в период кормления ребенка грудью к выполнению всех видов работ, профессионально связанных с использованием видеодисплейных терминалов и персональных электронно-вычислительных машин, не допускаютс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Требования к организации рабочего мест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 Для беременных женщин должны оборудоваться стационарные рабочие места для возможности выполнения трудовых операций в свободном режиме и позе, допускающей перемену положения по желанию. Постоянная работа сидя, стоя, перемещаясь (ходьба) исключ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 Рабочее место беременной женщины оборудуется специальным вращающимся стулом, имеющим регулируемые по высоте спинку, подголовник, поясничный валик, подлокотники и сиденье. Спинка стула регулируется по углу наклона в зависимости от срока беременности и режима труда и отдыха. Сиденье и спинка должны быть покрыты полумягким нескользящим материалом, который легко подвергается санитарной обработке. Основные параметры рабочего стула указаны в ГОСТе 21.889-76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7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гиенические показатели оптимальных услов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ой сред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───────────────────────────┬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  Вредный фактор производственной среды  │Оптимальные уровн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                      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 │                   2                     │         3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│Вредные химические вещества              │Отсутствие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│Промышленные аэрозоли     преимущественно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иброгенного и смешанного типа действия  │Отсутствие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│Вибрация (общая и локальная)             │Отсутствие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│Шум                                      │50 - 60 дБ А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│Ультразвук                               │Отсутствие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│Инфразвук                                │Естественный фон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│Неионизирующее излучение: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электрическое поле промышленной частоты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50 гц                                    │0,5 кВ/м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электромагнитное              излучение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адиочастотного диапазона: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0,01 - 3 гц                              │10 В/м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3 - 30 гц                                │6 В/м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30 гц - 300 Мгц                          │2 В/м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300 Мгц - 300 Ггц                        │1 мкВ/кв. с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постоянные  электрические  и  магнитные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ля                                     │Естественный фон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│Ионизирующее излучение                   │Естественный фон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│Микроклимат в   помещении   при   условии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полнения легкой работы категории 1а: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а воздуха, град. С: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холодный период года                   │22 - 24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теплый период года                     │23 - 25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тносительная влажность, %               │40 - 60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корость движения воздуха, м/сек         │0,1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│Атмосферное давление, мм над уровнем моря│Естественный фон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│Биологические факторы    (микроорганизмы,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ормональные и     белковые    препараты;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минокислоты, витамины      и      другие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естественные компоненты организма)       │Естественный фон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│Освещенность, лк (комбинированная система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свещения)                               │Оптим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личины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йствующи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игиенических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рмативов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────────────────────────────┴───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3. Следует предусмотреть наличие подставки для ног, регулируемой по высоте и углу наклона, имеющей рифленую поверх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4. Рабочая поверхность стола должна иметь вырез в столешнице для корпуса, округленные углы и матовое покрытие во избежание отраженной блестк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5. Рабочий стол, производственное оборудование должны иметь пространство для ног: высотой не менее 600 мм, шириной не менее 500 - 600 мм, глубиной не менее 450 мм на уровне колен и не менее 650 мм на уровне ступне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ологические нормативы физического напряжения при труд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320"/>
        <w:gridCol w:w="1080"/>
        <w:gridCol w:w="1080"/>
        <w:gridCol w:w="810"/>
        <w:gridCol w:w="1080"/>
      </w:tblGrid>
      <w:tr>
        <w:trPr>
          <w:trHeight w:val="240" w:hRule="atLeast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итерии напряжения организма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пустимые величины      </w:t>
            </w:r>
          </w:p>
        </w:tc>
      </w:tr>
      <w:tr>
        <w:trPr>
          <w:trHeight w:val="240" w:hRule="atLeas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ы работ          </w:t>
            </w:r>
          </w:p>
        </w:tc>
      </w:tr>
      <w:tr>
        <w:trPr>
          <w:trHeight w:val="600" w:hRule="atLeas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локаль-</w:t>
              <w:br/>
              <w:t xml:space="preserve">на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гио-</w:t>
              <w:br/>
              <w:t>нальна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 небл.</w:t>
              <w:br/>
              <w:t>статич.</w:t>
              <w:br/>
              <w:t>нагруз-</w:t>
              <w:br/>
              <w:t xml:space="preserve">ками  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Частота сердечных сокращений  в</w:t>
              <w:br/>
              <w:t xml:space="preserve">1 мин. при работе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  </w:t>
              <w:br/>
              <w:t>более</w:t>
              <w:br/>
              <w:t xml:space="preserve">1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0 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Энергозатраты, ккал.   мин. при</w:t>
              <w:br/>
              <w:t xml:space="preserve">работе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инутный объем  дыхания   (ТР),</w:t>
              <w:br/>
              <w:t xml:space="preserve">л/мин.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жно-легочные  влагопотери,   </w:t>
              <w:br/>
              <w:t xml:space="preserve">г/ч                           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0               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нижение            статической</w:t>
              <w:br/>
              <w:t>выносливости при  усилии в 0,75</w:t>
              <w:br/>
              <w:t xml:space="preserve">максимальной силы мышц, %     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более 20     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. 1. Величины частоты ударов сердечных сокращений при общей работе следует принимать ниже на 5 ударов в 1 мин. для лиц старше 30 лет и на 10 ударов в 1 мин. для лиц старше 40 лет. При региональной и локальной работах соответствующие для указанных возрастных групп поправки составляют 3 и 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 общей работе в комбинации с тепловой нагрузкой величины частоты сердечных сокращений надо принимать ниже приведенных на 5 ударов в 1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Энерготраты, минутный объем дыхания и влагопотери даны для людей весом 70 кг. Для приведения полученных данных к этой величине их надо разделить на средний вес обследуемого и умножить на 7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Работа: общая - с участием мышц нижних конечностей и туловищ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иональная - с преимущественным участием мышц плечевого пояс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окальная - связанная с мелкими стереотипными движениями кистей и пальцев рук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тенциально опасных химических веществ по действию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репродуктивную функцию &lt;*&gt;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Включены химические вещества, обладающие опасным воздействием на гонады и/или эмбрион (по данным клинических и экспериментальных исследований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 │                  Название веществ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 │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  │                           2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 │Акриламид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 │Акролеин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 │6-аминоникотинамид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 │Ангидрид селенистый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 │Анилин и его производные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 │Антибиотики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 │Анестезирующие газы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 │Антикоагулянты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 │Ацетамид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 │Ацетон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 │Барбитал и барбитал натрия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 │Барий и его соединения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. │Бензин - растворитель топливный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. │Бензол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. │Бензапирен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. │Бериллий и его соединения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. │Бор и его соединения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. │Бутиламид бензосульфокислоты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. │Бутилметакрила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. │Винила хлорид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1. │Гексахлорбензол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2. │Героин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3. │Гидразин и его производные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4. │Гидроперекись изопропилбензола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5. │Гормональные препараты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6. │Дибутилфталат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7. │1,3 бутадиен (дивинил)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8. │Дидодецилфтала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9. │Диметилацетамид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0. │2,6 диметилгидрохинон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1. │4,4 диметилоксан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2. │Диметилсульфат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3. │Диметилперефталат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4. │Диметилформамид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5. │Диметилфталат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6. │Динитрил перфторадипиновой кислоты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7. │Динитрил перфторглютаровой кислоты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8. │Динитробензол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9. │Диоксан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0. │Дисульфид и метилпантоил В-аминоэтил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1. │1,3-дихлорбутен-2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2. │Диэтилацетамид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3. │Диэтилфталат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4. │Кадмий и его соединения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5. │Капролактам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6. │Каптакс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7. │Карбатион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8. │Ксантогенаты калия, натрия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9. │Ксилол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0. │Люминофоры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1. │Марганец и его соединения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2. │Медь и ее соединения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3. │Метацил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4. │Метилацетамид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5. │Монофурфурилиденацетон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6. │Моноэтаноламин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7. │Морфолин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8. │В-нафтол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9. │А-нафтохинон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0. │Никотинамид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1. │Нитросоединения бензола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2. │Нитрофураны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3. │Пахикарпин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4. │Пестициды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5. │Пиперидин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6. │Пиримидина производные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7. │Раувольфия и ее препараты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8. │Ртуть и ее соединения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9. │Свинец и его соединения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0. │Селен и его соединения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1. │Сероуглерод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2. │Стирол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3. │Стронций азотнокислый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4. │Стронция окись и гидроокись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5. │Сурьма и ее соединения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6. │Табак, пыль, летучие вещества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7. │Талодомид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8. │Талий и его соединения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9. │Теобромин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0. │Теофиллин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1. │Тестостерон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2. │Тетраметилтиурамдисульфид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3. │Тетрахлорбутан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4. │Тетрахлорбутадиен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5. │Тетраэтилсвинец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6. │Тиоацетамид и его производные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7. │Тиоурацил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8. │Толуол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9. │Третбутилпирацета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0. │Требутилпербензоа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1. │Трикрезилфосфа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2. │Трикрезол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3. │1.5,5-триметилциклогексанон-3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4. │3,5-триметилциклогексанон-3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5. │2,4,6-тринитроанизол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6. │Тринитротолуол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7. │2,4,6-тринитрофенол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8. │Трифенилфосфат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9. │Трифтазин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0.│М-трифторметилфенилизоциана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1.│Трифторхлорпропан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2.│1,1,3-трихлорацетон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3.│1,2,3-трихлорбутен-3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4.│Трихлорсикад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5.│Трихлортриазин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6.│Меди трихлорфеноля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7.│Трихлорэтилен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8.│Триэтоксисилан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9.│Три-(2-этилгексил)фосфат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0.│Карбонат тройной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1.│Уран (растворимые и нерастворимые соединения)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2.│нн-М-фенилендималеимид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3.│Фенол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4.│Формальдегид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5.│Формамид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6.│Водород фосфористый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7.│Фосфор пятихлористый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8.│Фосфор треххлористый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9.│Фосфора хлорокись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0.│Фторацетамид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1.│Фторотан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2.│Фуран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3.│Фуриловый спир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4.│Фурфуриалиден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5.│Фурфурол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6.│Хинин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7.│4-хлорбензофенон-2-карбоновой кислоты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8.│Хлористый 5-этоксифенил-1,2-ти азтионий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9.│Хлорметилтрихлорсилан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0.│Хлоропрен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1.│Хлороформ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2.│II-хлорфенод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3.│2-хлорэтансульфохлорид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4.│Хроматы, бихроматы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5.│Циклогексан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6.│Циклогексанон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7.│Циклогексанолоксим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8.│Циклогексиламин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9.│Эпихлоргидрин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0.│Этилена оксид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1.│Этиленимин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2.│Этилмеркурфосфат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3.│2-этилгексилдифенилфосфа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4.│Эуфиллин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5.│Уретаны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6.│Ацетилсалициловая кислота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7.│Амила бромид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8.│Бутила бромид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9.│Гексила бромид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0.│Дибутилфенилфосфа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1.│Эпоксидных смол летучие продукты УП-650 и УП-650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2.│Эпокситрифенольной смолы летучие продукты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3.│Метила дихлорид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4.│2-метилфуран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5.│Трибутилфосфат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6.│Кислота феноксиуксусная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┴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ых аэрозолей преимущественно фиброген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а действ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                 Наименование вещества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 │                           2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│Кремний дикосид    (кремнезем)    кристаллический    (кварц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ристобалит, тридимид,  кварцит,   динас,   графит,   шамот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люда-сырец, медно-сульфидные руды и т.д.)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│Кремний дикосид  аморфный  в  виде  аэрозолей  конденсации 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езинтеграции (диатомит, кварцевое стекло,  плавленый кварц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репел и т.д.)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│Кремний карбид (волокнистые кристаллы)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│Силикатсодержащие пыли, силикаты, алюмосиликаты: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) асбесты  природные  (хризотил,   антофиллит,   актинолит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ремолит, магнезиарфведсонит)  и  синтетические  асбесты,  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акже асбестопородные пыли;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) асбестоцемент неокрашенный и цветной при содержании в не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иоксида марганца не более 5%,  оксида хрома - не более  7%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ксида железа - не более 10%;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) асбестобакемет, асбесторезина;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) слюда (флагопит, мусковит), тальк, талькопородные пыли;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) цемент, оливин, апатит, глина, шамот каолиновый;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е) силикаты   стеклообразные   вулканического  происхожде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туфы, пемза, перлит);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ж) цеолиты (природные и искусственные);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) дуниты и изготавливаемые  из  них  магнезиальносиликатны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форстериотовые) огнеупоры;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) пыль стекла и стеклянных строительных материалов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│Искусственные минеральные волокна, силикатные стеклообраз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труктуры (стекловолокно,  стекловата,  вата  минеральная  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лаковая, муллитокремнеземистые, базальтовые)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│Аэрозоли металлов и их силикатов,  образующиеся  в  процесс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ухой шлифовки, напыления, получения металлических порошков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│Углерода пыли: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) коксы каменноугольный, пековый, нефтяной, сланцевый;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) антрацит и другие ископаемые угли;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) углепородные  пыли  с  содержанием  свободного   диоксид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ремния от 5 до 10%;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) алмазы  природные   и   искусственные,   в   т.ч.   алмаз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аллизированный;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) сажи черные промышленные с содержанием  бенз(а)пирена  н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олее 35 мг/кг;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е) углеродные    волокнистые     материалы     на     основ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идратцеллюлозных и полиакрилонитрильных волокон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│Пыль растительного и животного происхождения (хлопка,  льна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опли, кенафа,  джута,  зерна,  табака,  древесины, торфа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меля, бумаги, шерсти, пуха, натурального шелка и др.)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│Пыль неорганических люминофоров, в т.ч. с содержанием кадм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нее 5%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│Сварочные аэрозоли: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) содержащие   марганец   (20%   и  более),  никель,  хром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фтора, бериллий, свинец;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) содержащие  марганец  (до  20%  и более),  оксиды железа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люминий, магний,  титан,  медь,  цинк,  молибден,  ванадий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льфрам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│Абразивные и   абразивсодержащие  (электрокорундов,  карбид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ора, эльбора, карбида кремния и др.)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язательн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гиенические треб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граничению неблагоприятного влияния общей вибрац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ая вибрация является фактором профессионального риска для женщин - работниц вследствие остронаправленного действия ее на репродуктивную функцию за счет стрессорного и биомеханического механизмов действия. Потенциальная опасность общей вибрации требует принятия особых мер профилакт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бщая вибрация рабочих мест для женщин должна быть не боле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транспортной вибрации - 101 дБ и 0,28 м/кв. сек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транспортно-технологической вибрации - 95 дБ и 0,14 м/кв. сек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технологической вибрации - 86 дБ и 0,05 м/кв. се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ровни вибрации выше 107 дБ по виброскорости или 0,56 м/кв. сек. по ускорению являются опасными (экстремальными). Это ограничивает экспозицию общей вибрации для женщин категорией технологической вибрации и частично транспортно-технологической по СН 3044-84 и ГОСТу 12.1.012-9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Администрация предприятия обязана информировать девушек - подростков и женщин детородного возраста о рисках для репродуктивного здоровья при приеме на работу по профессии, связанной с воздействием общей виб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ри экспертизе нормативно-технической документации (НТД) на новые машины, оборудование и технологические процессы, при проведении предупредительного санитарного надзора необходимо обращать внимание 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личество женщин, которые будут работать в контакте с вибраци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нятые меры по виброзащите рабочих мес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структивные особенности сидения, его соответствие антропометрическим особенностям женщин, наличие паропроницаемой облицовки, элементов виброзащиты, возможность регулировки по росту и массе, наличие спинки, подлокотников и т.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В НТД на машины и оборудование конкретных типов должны быть указаны их вибрационные характеристики в соответствии с требованиями ГОСТа 12.1.012-90, обеспечивающие допустимые уровни вибрации на рабочих местах в соответствии с СН 3044-84 и настоящего Прило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Для снижения вибрации на рабочих местах у виброактивного оборудования (например, прессы, штампы, ткацкие станки и др.) в НТД и строительных проектах должны быть предусмотрены устройства виброизолирующих систем с учетом величины и характера динамических нагрузок по ГОСТу 12.1.012-90. Для этого должны устраиваться виброизолирующие фундаменты с применением цилиндрических пружин, подшаботных прокладок, рессор и т.п., а при меньших динамических нагрузках равночастотные резинометаллические амортизаторы, резиновые элементы и т.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У виброактивного оборудования с рабочим местом "стоя" следует использовать виброизолирующие площадки и коврики, а с рабочим местом "сидя" - виброизолированные сидения, например, на тросовых упругих элементах; такие же сидения следует применять на мостовых кранах, внутрицеховых самоходных машинах и т.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ри оценке машин и оборудования нельзя допускать контакта с локальной вибрацией таких частей тела, как живот, бедра и пояснично-крестцовый отдел позвоночника. Необходимо запрещать операции, при которых осуществляется, например, прижим деталей низом живота к вращающемуся наждаку и т.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Запрещать женщинам работать на тяжелых самоходных и транспортных внедорожных машинах (большегрузные автомобили, автосамосвалы, землеройные машины, тракторы, бульдозеры и др.). По возможности следует ограничивать время работы женщин в условиях транспортно-технологических вибраций, обеспечивая им при этом исправную технику, благоустроенные транспортные пути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При работе в позе сидя в условиях действия вибрации предусматривать режимы труда и отдыха, включающие обеденный перерыв не менее 40 мин и перерывы по 5 - 10 мин через каждый час работы для профилактики застойных явлений в малом тазу. В перерывах в первую половину смены необходимо проводить физические упражнения для смены статической нагрузки динамической, а во вторую половину смены - дополнительно самомассаж спины, рук и ног для снятия статического напряжения и нормализации кровообра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При работах на открытом воздухе в холодный период года не следует допускать охлаждения сидения; предусмотреть устройство его подогрева от электрических или термохимических источников. Должно быть также предусмотрено помещение для обогрева тела и ног, а также теплый туалет, сушка спецодежды и обув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При действии общей вибрации в рабочей позе "стоя" следует предусматривать установки гидромассажа ног в соответствии с СНиП 2.09.04-87 "Административные и бытовые здания", устраиваемые из расчета 40 человек на одну установ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В помещениях для отдыха и психологической разгрузки следует использовать кресла с подголовниками, подлокотниками и подставками для ног. В этих помещениях уровень звука не должен превышать 65 дБ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Женщины, подвергающиеся воздействию общей вибрации, должны проходить периодические медицинские осмотры ежегодно. Мониторинг таких профгрупп должен проводиться с дифференцировкой по возрасту и состоянию генеративной функц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тегральный показатель тепловой нагрузки сред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Индекс термической нагрузки среды (индекс ТНС) является эмпирическим одночисловым показателем, выраженным в град. С, характеризующим сочетанное действие на организм человека параметров микроклимата (температура, влажность, скорость движения воздуха и тепловое излучени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Индекс ТНС определяется на основе величин температуры смоченного термометра аспирационного психрометра (tвл) и температуры внутри зачерненного шара (tш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емпература внутри зачерненного шара (tш) измеряется термометром, резервуар которого помещен в центр зачерненного полого шара, tш отражает влияние температуры и скорости движения воздуха и теплового излучения. Зачерненный шар должен иметь диаметр 50 мм, минимально возможную толщину и коэффициент поглощения не менее 0,95. Точность измерения температуры внутри шара +/- 0,5°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Индекс ТНС рассчитывается по уравнению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НС = 0,6 tвл + 0,3 tш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Индекс ТНС рекомендуется использовать для интегральной оценки термической нагрузки среды на рабочих местах, на которых скорость движения воздуха не превышает 1 м/с, относительная его влажность 80%, тепловое облучение - 1000 Вт/кв.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Метод измерения и контроля индекса ТНС аналогичен методу измерения и контроля температуры воздуха (СанПиН 2.2.4.548-9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Значения индекса ТНС не должны выходить за пределы величин, указанных в таблице данного Приложен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ые величины интегрального показателя теплово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грузки среды (ТНС-индекс) с учетом продолжитель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е воздействия (в часах), верхняя границ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90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24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тегория   </w:t>
              <w:br/>
              <w:t xml:space="preserve">работ (общие  </w:t>
              <w:br/>
              <w:t xml:space="preserve">энерготраты,  </w:t>
              <w:br/>
              <w:t xml:space="preserve">Вт/кв. м)   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личины ТНС-индекса, ° С, на период, в час   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а (до 77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,7 - 2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6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7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8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9,5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б (78 - 97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,9 - 23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6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7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8,6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а (98 - 129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,2 - 22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6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7,4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б (130 - 160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,0 - 2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6,3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1 (161 - 193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,8 - 20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0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6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ктические рекомендац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 целях сохранения и повышения работоспособности, ускорения адаптации к действию неблагоприятных условий труда, профилактики заболеваний женщинам, работающим в контакте с химическими веществами, следует 2 раза в год проводить витаминизацию, назначать аэровит, ундевит и др. адаптогены (экстракт элеутерококка, дибазол); ультрафиолетовое облучение воротниковой зоны после определения биодозы - с 1/3 - 1/4, постепенно увеличивая до 3 биодоз в течение 2 недел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чиная с 12-недельного срока беременности в зимне - весенний период года необходимо предусмотреть витаминизацию работающих беременных женщ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 целью повышения устойчивости организма к неблагоприятным факторам среды, простудным заболеваниям, повышению работоспособности применяется напиток "Здоровье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иток выдается в организованных коллективах, за исключением лиц, имеющих выраженную артериальную гипертонию, острое лихорадочное состояние (списки лиц с противопоказаниями определяются цеховой медицинской службо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иток применяется курсами (1 - 1,5 месяца 2 раза в год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напит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мпот, чай либо фруктовый сок (яблочный, виноградный) - 200,0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скорбиновая кислота - 50 мл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кстракт элеутерококка - 0,5 м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скорбиновая кислота и элеутерококк добавляются в готовый, охлажденный до 20 - 30° С компот, чай, сок в количествах, соответствующих количеству доз напитка. Например, на 100 доз (20 мл) напитка добавляют 5 г аскорбиновой кислоты в 200 мл компота, чая, сока 50 мл экстракта элеутерокок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готовление напит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иготовить компот обычным способом. Охладить до 20 - 30°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Растворить необходимое (по расчетам) количество аскорбиновой кислоты в 200 мл компота, чая, со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Размешать растворенную аскорбиновую кислоту и экстракт элеутерококка в небольшом количестве компота, сока, ча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ылить приготовленную смесь в общий объем напитка и тщательно перемеша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отребле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иток применяют во время обеда в качестве третьего блюда или дополнительно к третьему блюд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казания к применени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тся применять лицам с пониженной резистентностью организма и недостаточной витаминной обеспеченностью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блиографические данны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их нормах и правилах использованы ссылки на следующие докумен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едельно допустимые концентрации вредных веществ в воздухе рабочей зоны. Перечень ГН 2.2.5.552-9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Дополнения к перечню ПД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анитарные нормы СН 2.2.4/2.1.8.582-96 "Шум на рабочих местах, в помещениях жилых, общественных зданий и на территории жилой застройк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СанПиН 2.2.2.540-96 "Гигиенические требования к ручным инструментам и организации работ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Санитарные нормы СН 2.2.4/2.1.8.582-96 "Производственная вибрация, вибрация в помещениях жилых и общественных здан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ГОСТ 12.1.012-90 ССБТ. "Вибрационная безопасность. Общие требова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Гигиенические нормы инфразвука на рабочих местах N 2274-8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ГОСТ 12.1.001-89 ССБТ. "Ультразвук. Общие требования безопас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Предельно допустимые уровни воздействия магнитных полей при работе с магнитными устройствами и материалами N 1742-7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ГОСТ 12.1.045-84 ССБТ. "Электростатические поля. Допустимые уровни на рабочих местах и требования к проведению контрол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Санитарные нормы и правила выполнения работ в условиях воздействия электрических полей промышленной частоты (50 Гц) N 5302-9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Предельно допустимые уровни магнитных полей частотой 50 Гц N 3206-8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СанПиН 2.2.4/2.1.8.005-96 "Электромагнитные излучения радиочастотного диапазон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ПДУ воздействия электромагнитных полей диапазона частот 10 - 60 кГц. N 5803-9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Санитарные нормы и правила устройства и эксплуатации лазеров. N 5804-9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Строительные нормы и правила Российской Федерации. СНиП 23-05-95 "Естественное и искусственное освещение". - М., 199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Санитарные нормы ультрафиолетового излучения в производственных помещениях N 4557-8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Гигиенические требования к микроклимату производственных помещений. СанПиН 2.2.4.548-9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О новых нормах предельно допустимых нагрузок для женщин при подъеме и перемещении тяжестей вручную: Постановление Совета Министров - Правительства Российской Федерации N 105 от 6 февраля 1993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Гигиенические критерии оценки условий труда по показателям вредности и опасности факторов производственной среды, тяжести и напряженности трудового процесса: Руководство Р 2.2.013-9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СН 245-71 "Санитарные нормы проектирования промышленных предприятий", "Проектирование, реконструкция и эксплуатация предприятий. Гигиенические требования к производственным объектам" (стадия рассмотре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Гигиенические рекомендации к рациональному трудоустройству беременных женщин, утв. Госкомсанэпиднадзором 21.12.93 и МЗ РФ 23.12.9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ГОСТ 21889-76. "СЧМ. Кресло человека - оператора. Общие эргономические требова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Межотраслевые требования и нормативные материалы по организации труда, которые должны учитываться при проектировании новых и реконструкции действующих предприятий, технологических процессов и оборудования. М.: Экономика, 199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Приказ Министерства здравоохранения и медицинской промышленности Российской Федерации от 14.03.96 N 90 "О порядке проведения предварительных и периодических медицинских осмотров работников и медицинских регламентах допуска к професси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"Нормы радиационной безопасности (НРБ-96)" ГН 2.6.1.054-9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Конвенция о ликвидации всех форм дискриминации в отношении женщин (Принята Генеральной Ассамблеей ООН в 1979 г. Ратифицирована Президиумом Верховного Совета СССР 19.12.80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30:24Z</dcterms:created>
  <dc:creator/>
  <dc:description/>
  <dc:language>en-US</dc:language>
  <cp:lastModifiedBy/>
  <dcterms:modified xsi:type="dcterms:W3CDTF">2011-09-22T12:42:12Z</dcterms:modified>
  <cp:revision>2</cp:revision>
  <dc:subject/>
  <dc:title/>
</cp:coreProperties>
</file>