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4 августа 2009 г. N 145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надзору в сфере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 потребителей и благополучия челове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7 июля 2009 г. N 4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СанПин 2.6.1.2523-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1; 2003, N 2, ст. 167; N 27 (ч. I), ст. 2700; 2004, N 35, ст. 3607; 2005, N 19, ст. 1752; 2006, N 1, ст. 10; N 52 (ч. I), ст. 5498; 2007, N 1 (ч. I), ст. 21; N 1 (ч. I), ст. 29; N 27, ст. 3213; N 46, ст. 5554; N 49, ст. 6070; 2008, N 24, ст. 2801; N 29 (ч. I), ст. 3418; N 30 (ч. II), ст. 3616; N 44, ст. 4984; N 52 (ч. I), ст. 6223; 2009, N 1, ст. 17)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N 47, ст. 4666; 2005, N 39, ст. 3953)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санитарные правила СанПиН 2.6.1.2523-09 "Нормы радиационной безопасности (НРБ-99/2009)" (при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вести в действие СанПиН 2.6.1.2523-09 с 1 сентября 2009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 момента введения СанПиН 2.6.1.2523-09 "Нормы радиационной безопасности (НРБ-99/2009)" считать утратившими силу СП 2.6.1.758-99 "Нормы радиационной безопасности (НРБ-99)" &lt;1&gt;, утвержденные Главным государственным санитарным врачом Российской Федерации Г.Г. Онищенко 2 июля 1999 г.</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Не нуждается в государственной регистрации Министерством юстиции, поскольку носит нормативно-технический характер и не содержит норм права (письмо Министерства юстиции от 29.07.99 N 6014-Э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7 июля 2009 г. N 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диацион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РБ-99/2009</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и норматив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6.1.2523-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ормы радиационной безопасности НРБ-99/2009 (далее - Нормы) применяются для обеспечения безопасности человека во всех условиях воздействия на него ионизирующего излучения искусственного или природ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и нормативы, установленные Нормами, являются обязательными для всех юридических и физических лиц, независимо от их подчиненности и формы собственности, в результате деятельности которых возможно облучение людей, а также для администраций субъектов Российской Федерации, местных органов власти, граждан Российской Федерации, иностранных граждан и лиц без гражданства, проживающих на территор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Нормы устанавливают основные пределы доз, допустимые уровни воздействия ионизирующего излучения по ограничению облучения населения в соответствии с Федеральным законом от 9 января 1996 г. N 3-ФЗ "О радиационной безопасност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ормы распространяются на следующие источники 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генные источники за счет нормальной эксплуатации техногенных источников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генные источники в результате радиационно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родные источ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ицинские источник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Собрание законодательства Российской Федерации, 1996, N 3, ст. 141; 2004, N 35, ст. 3607; 2008, N 30 (ч. II), ст. 36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ребования Норм не распространяются на источники излучения, создающие при любых условиях обращения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видуальную годовую эффективную дозу не более 10 мкЗв; 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лективную эффективную годовую дозу не более 1 чел.-Зв, либо когда при коллективной дозе более 1 чел.-Зв оценка по принципу оптимизации показывает нецелесообразность снижения коллективной д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видуальную годовую эквивалентную дозу в коже не более 50 мЗв и в хрусталике глаза не более 15 мЗ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орм не распространяются также на космическое излучение на поверхности Земли и внутреннее облучение человека, создаваемое природным калием, на которые практически невозможно вли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обеспечения радиационной безопасности при нормальной эксплуатации источников излучения необходимо руководствоваться следующими основными принци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вышение допустимых пределов индивидуальных доз облучения граждан от всех источников излучения (принцип н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ещение всех видов деятельности по использованию источников излучения, при которых полученная для человека и общества польза не превышает риск возможного вреда, причиненного дополнительным облучением (принцип обосн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злучения (принцип оптим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обоснования расходов на радиационную защиту при реализации принципа оптимизации принимается, что облучение в коллективной эффективной дозе в 1 чел.-Зв приводит к потенциальному ущербу, равному потере примерно 1 чел.-года жизни населения. Величина денежного эквивалента потери 1 чел.-года жизни устанавливается отдельными документами федерального уровня в размере не менее 1 годового душевого национального до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наиболее полной оценки вреда, который может быть нанесен здоровью в результате облучения в малых дозах, определяется ущерб, количественно учитывающий как эффекты облучения отдельных органов и тканей тела, отличающиеся радиочувствительностью к ионизирующему излучению, так и всего организма в целом. В соответствии с общепринятой в мире линейной беспороговой теорией зависимости риска стохастических эффектов от дозы величина риска пропорциональна дозе излучения и связана с дозой через линейные коэффициенты радиационного риска, приведенные в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лучаемая   │ Коэффициент риска │   Коэффициент риска    │  Сум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а населения│  злокачественных  │наследственных эффектов,│    -2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вообразований,  │          -2   -1       │x 10   З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1    │      x 10   З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x 10   З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е население   │        5,5        │          0,2           │    5,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ослые        │        4,1        │          0,1           │    4,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редненная  величина коэффициента риска, используемая для устано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ов доз персонала и населения, принята равной 0,05 Зв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нормальной эксплуатации источников ионизирующего излучения пределы доз облучения в течение года устанавливаются исходя из следующих значений индивидуального пожизненного рис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персонала - 1,0 x 1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населения - 5,0 x 1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пренебрежимо малого риска составляет 10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сновании защиты от источников потенциального облучения в течение года принимаются следующие граничные значения обобщенного риска (произведение вероятности события, приводящего к облучению, и вероятности смерти, связанной с облуч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ерсонал - 2,0 x 10  , го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аселение - 1,0 x 10  , год  .</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ограничению техногенного облу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нтролируем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ормальные условия эксплуатации источников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Устанавливаются следующие категории облучаем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сонал (группы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население, включая лиц из персонала вне сферы и условий их производствен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Для категорий облучаемых лиц устанавливаются два класса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пределы доз (ПД), приведенные в таблице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тимые уровни монофакторного воздействия (для одного радионуклида, пути поступления или одного вида внешнего облучения), являющиеся производными от основных пределов доз: пределы годового поступления (ПГП), допустимые среднегодовые объемные активности (ДОА), среднегодовые удельные активности (ДУА)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условий, при которых радиационное воздействие будет ниже допустимого, с учетом достигнутого в организации уровня радиационной безопасности, администрацией организации дополнительно устанавливаются контрольные уровни (дозы, уровни активности, плотности поток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еделы до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ируемые величины │                    Пределы до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ерсонал (группа А) &lt;2&gt; │        Насе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фективная доза   │20 мЗв в год в среднем за│1 мЗв в год в среднем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бые последовательные 5 │любые последовательные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т, но не более 50 мЗв в│лет, но не более 5 мЗ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од           │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вивалентная доза 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д в хрустали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за &lt;3&gt;            │         150 мЗв         │         15 мЗ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же &lt;4&gt;             │         500 мЗв         │         50 мЗ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тях и стопах      │         500 мЗв         │         50 мЗ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Допускается одновременное облучение до указанных пределов по всем нормируемым велич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Основные пределы доз, как и все остальные допустимые уровни воздействия персонала группы Б, равны 1/4 значений для персонала группы А. Далее в тексте все нормативные значения для категории персонала приводятся только для группы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Относится к дозе на глубине 300 мг/с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Относится к среднему по площади в 1 см2 значению в базальном слое кожи толщиной 5 мг/см2 под покровным слоем толщиной 5 мг/см2. На ладонях толщина покровного слоя - 40 мг/см2. Указанным пределом допускается облучение всей кожи человека при условии, что в пределах усредненного облучения любого 1 см2 площади кожи этот предел не будет превышен. Предел дозы при облучении кожи лица обеспечивает непревышение предела дозы на хрусталик от бета-част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Основные пределы доз облучения не включают в себя дозы от природного и медицинского облучения, а также дозы вследствие радиационных аварий. На эти виды облучения устанавливаются специальные ограни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Эффективная доза для персонала не должна превышать за период трудовой деятельности (50 лет) - 1000 мЗв, а для населения за период жизни (70 лет) - 70 мЗв. Началом периодов считается 1 января 2000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Годовая эффективная доза облучения персонала за счет нормальной эксплуатации техногенных источников ионизирующего излучения не должна превышать пределов доз, установленных в табл.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годовой эффективной дозой понимается сумма эффективной дозы внешнего облучения, полученной за календарный год, и ожидаемой эффективной дозы внутреннего облучения, обусловленной поступлением в организм радионуклидов за этот же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 стандартных условиях монофакторного поступления радионуклидов, определенных в разделе 8 Норм, годовое поступление радионуклидов через органы дыхания и среднегодовая объемная активность их во вдыхаемом воздухе не должны превышать числовых значений ПГП и ДОА, приведенных в Приложениях 1 и 2, где пределы доз взяты равными 20 мЗв в год для персонала и 1 мЗв в год дл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нестандартного поступления радионуклидов величины ПГП и ДОА устанавливаются в соответствии с санитарным законодательст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7.  Для  персонала  группы  А значения ПГП и ДОА дочерних 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2      220      218          214          2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отопов  радона  (   Rn  и    Rn) -    Po (RaA);    Pb (RaB);    Bi (Ra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2            2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b  (ThB);     Bi  (ThC) в единицах эквивалентной равновесной а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ПГП)  и  эквивалентной  равновесной  объемной  активности  (для  ДО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ГП: 0,10 П    + 0,52 П    + 0,38 П    = 3,0 МБ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aA         RaB         Ra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91 П    + 0,09 П    = 0,68 МБ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hB         Th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А: 0,10 A    + 0,52 A    + 0,38 A    = 1200 Бк/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aA         RaB         Ra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91 A    + 0,09 А    = 270 Бк/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hB         Th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П  и A  - годовые поступления и среднегодовые объемные активност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е дыхания соответствующих дочерних продуктов изотопов рад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Для женщин в возрасте до 45 лет, работающих с источниками излучения, вводятся дополнительные ограничения: эквивалентная доза на поверхности нижней части области живота не должна превышать 1 мЗв в месяц, а поступление радионуклидов в организм за год не должно быть более 1/20 предела годового поступления для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иод беременности и грудного вскармливания ребенка женщины должны переводиться на работу, не связанную с источниками 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Для студентов и учащихся старше 16 лет, проходящих профессиональное обучение с использованием источников излучения, годовые дозы не должны превышать значений, установленных для персонала группы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ланируемое повышенное обл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ланируемое повышенное облучение персонала группы А выше установленных пределов доз (см. табл. 3.1) при предотвращении развития аварии или ликвидации ее последствий может быть разрешено только в случае необходимости спасения людей и (или) предотвращения их облучения. Планируемое повышенное облучение допускается для мужчин, как правило, старше 30 лет лишь при их добровольном письменном согласии, после информирования о возможных дозах облучения и риске для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ланируемое повышенное облучение в эффективной дозе до 100 мЗв в год и эквивалентных дозах не более двукратных значений, приведенных в табл. 3.1, допускается организациями (структурными подразделениями) федеральных органов исполнительной власти, осуществляющих государственный санитарно-эпидемиологический надзор на уровне субъекта Российской Федерации, а облучение в эффективной дозе до 200 мЗв в год и четырехкратных значений эквивалентных доз по табл. 3.1 - допускается только федеральными органами исполнительной власти, уполномоченными осуществлять государственный санитарно-эпидемиологически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ное облучени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работников, ранее уже облученных в течение года в результате аварии или запланированного повышенного облучения с эффективной дозой 200 мЗв или с эквивалентной дозой, превышающей в четыре раза соответствующие пределы доз, приведенные в табл.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лиц, имеющих медицинские противопоказания для работы с источниками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Лица, подвергшиеся облучению в эффективной дозе, превышающей 100 мЗв в течение года, при дальнейшей работе не должны подвергаться облучению в дозе свыше 20 мЗв за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учение эффективной дозой свыше 200 мЗв в течение года должно рассматриваться как потенциально опасное. Лица, подвергшиеся такому облучению, должны немедленно выводиться из зоны облучения и направляться на медицинское обследование. Последующая работа с источниками излучения этим лицам может быть разрешена только в индивидуальном порядке с учетом их согласия по решению компетентной медицинск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Лица, не относящиеся к персоналу, привлекаемые для проведения аварийных и спасательных работ, должны быть оформлены и допущены к работам как персонал группы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к защите от природного облу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Эффективная доза облучения природными источниками излучения всех работников, включая персонал, не должна превышать 5 мЗв в год в производственных условиях (любые профессии 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редние значения радиационных факторов в течение года, соответствующие при монофакторном воздействии эффективной дозе 5 мЗв за год при продолжительности работы 2000 ч/год, средней скорости дыхания 1,2 м3/ч и радиоактивном равновесии радионуклидов уранового и ториевого рядов в производственной пыли, соста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щность эффективной дозы гамма-излучения на рабочем месте - 2,5 мкЗв/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ЭРОА   в воздухе зоны дыхания - 310 Бк/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ЭРОА   в воздухе зоны дыхания - 68 Бк/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ельная активность в производственной пыли урана-238, находящегося в радиоактивном равновесии с членами своего ряда, - 40/f кБк/кг, где f - среднегодовая общая запыленность воздуха в зоне дыхания, мг/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ельная активность в производственной пыли тория-232, находящегося в радиоактивном равновесии с членами своего ряда, - 27/f, кБк/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ногофакторном воздействии должно выполняться условие: сумма отношений воздействующих факторов к значениям, приведенным выше, не должна превышать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оздействие космических излучений на экипажи самолетов нормируется как природное облучение в производственных условиях по п.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к ограничению облучения нас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Радиационная безопасность населения достигается путем ограничения воздействия от всех основных видов облучения (п. 1.3). Возможности регулирования разных видов облучения существенно различаются, поэтому регламентация их осуществляется раздельно с применением разных методологических подходов и техническ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 отношении всех источников облучения населения следует принимать меры как по снижению дозы облучения у отдельных лиц, так и по уменьшению числа лиц, подвергающихся облучению, в соответствии с принципом оптим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граничение техногенного облучения в нормаль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Годовая доза облучения населения не должна превышать основные пределы доз (табл. 3.1). Указанные пределы доз относятся к средней дозе критической группы населения, рассматриваемой как сумма доз внешнего облучения за текущий год и ожидаемой дозы до 70 лет вследствие поступления радионуклидов в организм за текущий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При воздействии на население нескольких техногенных источников федеральными органами исполнительной власти, уполномоченными осуществлять государственный санитарно-эпидемиологический надзор, устанавливаются величины воздействия для каждого источника с целью соблюдения основных пределов доз, указанных в таблице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Облучение населения техногенными источниками излучения ограничивается путем обеспечения сохранности источников излучения, контроля технологических процессов и ограничения выброса (сброса) радионуклидов в окружающую среду, а также другими мероприятиями на стадии проектирования, эксплуатации и прекращения использования источников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Допустимые значения содержания радионуклидов в пищевых продуктах, питьевой воде и воздухе, соответствующие пределу дозы техногенного облучения населения 1 мЗв/год и квотам от этого предела, рассчитываются на основании значений дозовых коэффициентов при поступлении радионуклидов через органы пищеварения с учетом их распределения по компонентам рациона питания и питьевой воде, а также с учетом поступления радионуклидов через органы дыхания и внешнего облучения людей. Значения дозовых коэффициентов для критических групп населения, ДОА и ПГП через органы дыхания и ПГП через органы пищеварения приведены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граничение природного об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Допустимое значение эффективной дозы, обусловленной суммарным воздействием природных источников излучения, для населения не устанавливается. Снижение облучения населения достигается путем установления системы ограничений на облучение населения от отдельных природных источников излу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2.  При  проектировании  новых  зданий  жилищного  и  обще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я  должно  быть  предусмотрено,  чтобы среднегодовая эквивалент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весная  объемная  активность  дочерних  продуктов  радона  и  торон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е помещений ЭРОА   +  4,6 x ЭРОА   не превышала 100 Бк/м3, а мощ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n              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й  дозы  гамма-излучения  не  превышала мощность дозы на откры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сти более чем на 0,2 мкЗв/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3.  В  эксплуатируемых  жилых  и общественных зданиях среднегодов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ая  равновесная  объемная активность дочерних продуктов радон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рона в воздухе  жилых  и  общественных помещений ЭРОА   + 4,6 x ЭРОА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n             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превышать 200 Бк/м3. При более высоких значениях объемной а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проводиться   защитные   мероприятия,   направленные  на  сни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ления  радона  в  воздух  помещений и улучшение вентиляции помещ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мероприятия  должны  проводиться также, если мощность эффекти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зы  гамма-излучения  в  помещениях  превышает  мощность  дозы на откры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сти более чем на 0,2 мкЗв/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4. Эффективная удельная активность (А   ) природных радионуклидо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материалах (щебень, гравий, песок, бутовый и пиленный кам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ментное  и  кирпичное  сырье  и пр.), добываемых на их месторождениях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являющихся побочным продуктом промышленности, а также отходы  промышл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используемые для изготовления строительных материалов (зо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лаки и пр.), и готовой продукции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материалов, используемых в строящихся и реконструируемых жилых и общественных зданиях (I кл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А   + 1,3А   + 0,09А  &lt;= 370 Бк/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ф    Ra       Tn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6     2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А    и  А    -  удельные  активности     Ra и    Th, находящих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a      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активном  равновесии с остальными членами уранового и ториевого ря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 удельная активность K-40 (Бк/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материалов, используемых в дорожном строительстве в пределах территории населенных пунктов и зон перспективной застройки, а также при возведении производственных сооружений (II кл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lt;= 740 Бк/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материалов, используемых в дорожном строительстве вне населенных пунктов (III кл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lt;= 1500 Бк/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1,5 кБк/кг &lt; А    &lt;= 4,0 кБк/кг (IV класс) вопрос об использ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решается    в    каждом    случае   отдельно   на   осн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ого заключения федерального органа исполните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асти,         уполномоченного         осуществлять        государств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й  надзор.  При  А     &gt; 4,0 кБк/кг материалы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использоваться в строитель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содержание природных радионуклидов в минеральном сырье и материалах, продукции с их использованием (изделия из керамики и керамогранита, природного и искусственного камня и т.п.), а также требования по обеспечению радиационной безопасности при обращении с ними устанавливаются в санитарных правилах по ограничению облучения населения за счет природных источников излу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5.  Предварительная  оценка  качества  питьевой воды по показател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ационной  безопасности  может  быть  дана  по удельной суммарной 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 и бета-активности (А    ). При значениях А      и А     ниже 0,2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бета                  альфа    б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Бк/кг,  соответственно,  дальнейшие  исследования  воды  не  яв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ми.  В  случае  превышения  указанных  уровней проводится анал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я  радионуклидов  в  воде.  Приоритетный перечень определяемых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ом  радионуклидов  в  воде  устанавливается  в  соответствии с санитар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совместном присутствии в воде нескольких природных и техногенных радионуклидов выполняется у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А  / УВ  &lt;=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А  - удельная активность i-го радионуклида в воде, Бк/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В   - соответствующие  уровни  вмешательства  по Приложению 2а, Бк/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мероприятия  по  снижению  радиоактивности  питьевой  воды  не  яв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ыполнении указанного условия защитные мероприятия по снижению содержания радионуклидов в питьевой воде должны осуществляться с учетом принципа оптим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итическим  путем  облучения  людей  за  счет     Rn,  содержащего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итьевой  воде,  является  переход  радона в воздух помещения и по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галяционное  поступление  дочерних  продуктов  радона в организм. Уров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мешательства для    Rn в питьевой  воде  составляет 60 Бк/кг.  Опреде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ой активности    Rn в  питьевой воде из подземных источников яв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14   131   210    228     2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возможном присутствии в воде  H,   C,    I,    Pb,    Ra и    Th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ах  наблюдения  радиационных  объектов I и II категории по потенци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и)  определение  удельной  активности  этих  радионуклидов  в  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является обяза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инеральных и лечебных вод устанавливаются специальные нормати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Удельная активность природных радионуклидов в минеральных удобрениях и агрохимикатах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1,5 x А   &lt;= 1,0 кБк/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А   и  А   - удельные активности урана-238 (радия-226) и тория-2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рия-228),  находящихся  в  радиоактивном равновесии с остальными чле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ранового и ториевого рядов,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тимое  содержание    K в минеральных удобрениях и агрохимикатах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При  обращении  с  материалами,  содержащими    K,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ся требования по ограничению облучения населения за счет природ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ов излучения, установленные в п. 4.1 и п.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Ограничение медицинского об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Радиационная защита пациентов при медицинском облучении должна быть основана на необходимости получения полезной диагностической информации и/или терапевтического эффекта от соответствующих медицинских процедур при наименьших возможных уровнях облучения &lt;1&gt;. При этом не устанавливаются пределы доз для пациентов, но применяются принципы обоснования назначения медицинских процедур и оптимизации защиты пациент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Для лучевой терапии это требование относится к здоровым, не намеренно облучаемым, органам и ткан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роведение медицинских процедур, связанных с облучением пациентов, должно быть обосновано путем сопоставления диагностических или терапевтических выгод, которые они приносят, с радиационным ущербом для здоровья, который может причинить облучение, принимая во внимание имеющиеся альтернативные методы, не связанные с медицинским облу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Перед проведением диагностической или терапевтической процедуры, связанной с облучением женщины детородного возраста, необходимо определить, не является ли она беременной или кормящей матерью. Беременная или кормящая женщина, а также родители детей-пациентов должны быть информированы врачом о пользе планируемой процедуры и о связанном с ней радиационном риске для эмбриона/плода, новорожденных и детей младшего возраста для принятия сознательного решения о проведении процедуры или отказе от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При проведении обоснованных медицинских рентгенорадиологических обследований в связи с профессиональной деятельностью или в рамках медико-юридических процедур, а также рентгенорадиологических профилактических медицинских и научных исследований практически здоровых лиц, не получающих прямой пользы для своего здоровья от процедур, связанных с облучением, годовая эффективная доза не должна превышать 1 мЗ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Лица (не персонал рентгенорадиологических отделений), оказывающие помощь в поддержке пациентов (тяжелобольных, детей и др.) при выполнении рентгенорадиологических процедур, не должны подвергаться облучению в дозе, превышающей 5 мЗв в год. Такие же требования предъявляются к радиационной безопасности взрослых лиц, проживающих вместе с пациентами, прошедшими курс радионуклидной терапии или брахитерапии с имплантацией закрытых источников и выписанными из клиники. Для остальных взрослых лиц, а также для детей, контактирующих с пациентами, выписанными из клиники после радионуклидной терапии или брахитерапии, предел дозы составляет 1 мЗв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Пациенты, проходящие курс радионуклидной терапии или брахитерапии с имплантацией закрытых источников, могут быть выписаны из клиники при условии, что уровень гамма- и рентгеновского излучения, испускаемого из тела, удовлетворяет требованиям п. 5.4.5. Выписка пациента после терапии радионуклидами, указанными в таблице 5.1, допускается, если введенная или остаточная активность радионуклидов в теле или измеренная мощность дозы в воздухе вблизи тела пациента ниже соответствующих значений, приведенных в этой таблице. Перед выпиской пациентам следует дать письменные и устные инструкции относительно мер предосторожности, которые они должны принимать с тем, чтобы защитить от облучения членов семьи и других лиц, с которыми они могут вступать в контакт. Такие же требования предъявляются к режиму амбулаторного лечения паци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В случае смерти пациента, проходившего курс радионуклидной терапии или брахитерапии с имплантацией закрытых источников, патологоанатомическое исследование и кремация тела разрешается только после того, как остаточная активность в нем или мощность дозы уменьшится до уровня, удовлетворяющего требованиям п. 5.4.5. В случае смерти пациента, в организме которого находится кардиостимулятор с радионуклидным источником энергии, кремация тела осуществляется только после удаления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ктивность радионуклидов в теле взрослого пациен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Бк) после радионуклидной терапии или брахитерап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мплантацией закрытых источников и мощность эквивалент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зы (мкЗв/ч) на расстоянии 1 м от поверхности те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торых разрешается выписка пациен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клиники &lt;1&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онуклид  │ Период полураспада,  │Активность в теле, │Мощность до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ут.         │        ГБк        │    мкЗв/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5  &lt;2&gt;   │         60,1         │         4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1      │         8,0          │        0,4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3       │         2,0          │         9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m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8       │         0,7          │        12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В случае многократного лечения в течение года активность в теле и мощность дозы в табл. 5.1 должны быть уменьшены в число раз, равное числу курсов лечения за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В составе имплантантов для брахитерапии предстательной желе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При планировании и проведении процедур, связанных с облучением ионизирующим излучением, в учреждениях здравоохранения должны определяться и регистрироваться в установленном порядке дозы у всех лиц, подвергающихся медицинскому облу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по ограничению облучения нас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радиационно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случае возникновения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радиационной аварии или обнаружении радиоактивного загрязнения ограничение облучения осуществляется защитными мероприятиями, применимыми, как правило, к окружающей среде и (или) к человеку. Эти мероприятия могут приводить к нарушению нормальной жизнедеятельности населения, хозяйственного и социального функционирования территории. При планировании защитных мероприятий необходимо обеспечивать максимально возможное превышение пользы от снижения дозы облучения над ущербом, связанным с проведением эт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едполагаемая доза излучения за короткий срок (2 суток) достигает уровней, при превышении которых возможны детерминированные эффекты (табл. 6.1), необходимо срочное вмешательство (меры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уемые уровни облучения, при которых необходим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чное вмешатель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 или ткань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глощенная доза в органе или ткани </w:t>
              <w:br/>
              <w:t xml:space="preserve">за 2 суток, Гр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тело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ие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ж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Щитовидная желез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усталик глаз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нады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д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хроническом облучении в течение жизни защитные мероприятия становятся обязательными, если годовые поглощенные дозы превышают значения, приведенные в таблице 6.2. Превышение этих доз приводит к серьезным детерминированным эфф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вмешательства при хроническом облу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0"/>
        <w:gridCol w:w="4590"/>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 или ткань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овая поглощенная доза, Гр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нады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усталик глаз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сный костный мозг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Уровни вмешательства для временного отселения населения составляют: для начала временного отселения - 30 мЗв в месяц, для окончания временного отселения 10 мЗв в месяц. Если прогнозируется, что накопленная за один месяц доза будет находиться выше указанных уровней в течение года, следует решать вопрос об отселении населения на постоянное место ж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проведении противорадиационных вмешательств пределы доз (табл. 3.1) не применяются. При планировании защитных мероприятий на случай радиационной аварии федеральным органом исполнительной власти, уполномоченным осуществлять государственный санитарно-эпидемиологический надзор, территориальными подразделениями федеральных органов исполнительной власти, осуществляющих государственный санитарно-эпидемиологический надзор, устанавливаются уровни вмешательства (дозы и мощности доз облучения, уровни радиоактивного загрязнения) применительно к конкретному радиационному объекту и условиям его размещения с учетом вероятных типов аварии, сценариев развития аварийной ситуации и складывающейся радиационной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аварии, повлекшей за собой радиоактивное загрязнение обширной территории, на основании контроля и прогноза радиационной обстановки устанавливается зона радиационной аварии. В зоне радиационной аварии проводится контроль радиационной обстановки и осуществляются мероприятия по снижению уровней облучения населения на основе изложенных в п. п. 6.1; 6.2; 6.4 принципов и под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инятие решений о мерах защиты населения в случае крупной радиационной аварии с радиоактивным загрязнением территории проводится на основании сравнения прогнозируемой дозы, предотвращаемой защитным мероприятием, и уровней загрязнения с уровнями А и Б, приведенными в табл. 6.3 - 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для принятия неотложных решений в начальн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е радиационной авар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ы защиты   │     Предотвращаемая доза за первые 10 суток, мГ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все тело        │щитовидная железа, лег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о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ровень А  │  уровень Б  │   уровень А   │ уровень 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рытие     │      5      │     50      │      50       │    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Йод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филакти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ослые     │      -      │      -      │    250 &lt;1&gt;    │ 2500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ти       │      -      │      -      │    100 &lt;1&gt;    │ 1000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вакуация    │     50      │     500     │      500      │   5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Только для щитовидной желе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для принятия решений об отселении и огранич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ления загрязненных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510"/>
        <w:gridCol w:w="3240"/>
        <w:gridCol w:w="3240"/>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защиты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отвращаемая эффективная доза, мЗв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Б       </w:t>
            </w:r>
          </w:p>
        </w:tc>
      </w:tr>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ение потребления </w:t>
              <w:br/>
              <w:t xml:space="preserve">загрязненных пищевых   </w:t>
              <w:br/>
              <w:t>продуктов и питьевой воды</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за первый год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за первый год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год в последующие  </w:t>
              <w:br/>
              <w:t xml:space="preserve">год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год в последующие  </w:t>
              <w:br/>
              <w:t xml:space="preserve">годы          </w:t>
            </w:r>
          </w:p>
        </w:tc>
      </w:tr>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еление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за первый год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за первый год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за все время отселен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ровень облучения, предотвращаемого защитным мероприятием, не превосходит уровень А, нет необходимости в выполнении мер защиты, связанных с нарушением нормальной жизнедеятельности населения, а также хозяйственного и социального функционирования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для принятия решений об огранич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ления загрязненных продуктов питания в первый год</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озникновен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онуклиды      │   Удельная активность радионуклида в пище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дуктах, кБк/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ровень А       │        уровень 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1   134    137     │          1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Cs,    Cs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            │         0,1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r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8    239    241    │         0,01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u,    Pu,    Am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едотвращаемое защитным мероприятием облучение превосходит уровень А, но не достигает уровня Б, решение о выполнении мер защиты принимается по принципам обоснования и оптимизации с учетом конкретной обстановки и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ровень облучения, предотвращаемого защитным мероприятием, достигает и превосходит уровень Б, необходимо выполнение соответствующих мер защиты, даже если они связаны с нарушением нормальной жизнедеятельности населения, хозяйственного и социального функционирования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а поздних стадиях радиационной аварии, повлекшей за собой загрязнение обширных территорий долгоживущими радионуклидами, решения о защитных мероприятиях принимаются с учетом сложившейся радиационной обстановки и конкретных социально-эконом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Требования к контролю за выполнением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адиационный контроль является важнейшей частью обеспечения радиационной безопасности, и конкретный перечень видов и объем контроля включается в проект радиационного объекта. Он имеет целью определение степени соблюдения принципов радиационной безопасности и требований нормативов, включая непревышение установленных основных пределов доз и допустимых уровней при нормальной работе, получение необходимой информации для оптимизации защиты и принятия решений о вмешательстве в случае радиационных аварий, загрязнения местности и зданий радионуклидами, а также на территориях и в зданиях с повышенным уровнем природного облучения. Радиационный контроль осуществляется за всеми источниками излучения, кроме приведенных в п. 1.4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адиационному контролю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диационные характеристики источников излучения, выбросов в атмосферу, жидких и твердых радиоактивн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диационные факторы, создаваемые технологическим процессом на рабочих местах и в окружающей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диационные факторы на загрязненных территориях и в зданиях с повышенным уровнем природного об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ни облучения персонала и населения от всех источников излучения, на которые распространяется действие настоящи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Основными контролируемыми параметрам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довая эффективная и эквивалентная дозы (см. табл.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упление радионуклидов в организм и их содержание в организме для оценки годового посту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ная или удельная активность радионуклидов в воздухе, воде, пищевых продуктах, строительных материала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диоактивное загрязнение кожных покровов, одежды, обуви, рабочи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за и мощность дозы внешнего об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тность потока частиц и фот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 от измеряемых величин к нормируемым определяется методическими указаниями по проведению соответствующих видов радиацио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С целью оперативного контроля для всех контролируемых параметров по п. 7.3 устанавливаются контрольные уровни. Значение этих уровней устанавливается таким образом, чтобы было гарантировано непревышение основных пределов доз и реализация принципа снижения уровней облучения до возможно низк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учитывается облучение от всех подлежащих контролю источников излучения, достигнутый уровень защищенности, возможность его дальнейшего снижения с учетом требований принципа оптимизации. Обнаруженное превышение контрольных уровней является основанием для выяснения причин этого превышения и разработки мероприятий по его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Контроль и учет индивидуальных доз облучения, полученных гражданами при использовании источников ионизирующего излучения, проведении медицинских рентгенорадиологических процедур, а также обусловленных естественным радиационным и техногенно измененным радиационным фоном, осуществляются в рамках единой государственной системы контроля и учета индивидуальных доз облучения (ЕСК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и планировании и проведении мероприятий по обеспечению радиационной безопасности, принятии решений в области обеспечения радиационной безопасности, анализе эффективности указанных мероприятий органами государственной власти, органами местного самоуправления, а также организациями, осуществляющими деятельность с использованием источников ионизирующего излучения, проводится оценка радиационной безопасности по следующим основным показа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а радиоактивного загрязнения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обеспечения мероприятий по радиационной безопасности и выполнения норм, правил и гигиенических нормативов в области радиацио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оятность радиационных аварий и их масшт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пень готовности к эффективной ликвидации радиационных аварий 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доз облучения, получаемых отдельными группами населения от всех источников 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о лиц, подвергшихся облучению выше установленных пределов доз об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Значения допустимых уровней радиацио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ия в нормальных условиях эксплуатации источн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Для каждой категории облучаемых лиц значение допустимого уровня радиационного воздействия для данного пути облучения определено таким образом, чтобы при таком уровне воздействия только одного данного фактора облучения в течение года значение дозы равнялось соответствующему годовому пределу (усредненному за пять лет), указанному в таблице 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аблицах  и приложениях запись вида 1,6 - 12 означает 1,6 x 10   ,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 + 12 - 1,6 x 10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Значения допустимых уровней для всех путей облучения определены для стандартных условий, которые характеризуются следующими пара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ом вдыхаемого воздуха V, с которым радионуклид поступает в организм на протяжении календар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енем облучения t в течение календар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ой питьевой воды M, с которой радионуклид поступает в организм на протяжении календар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метрией внешнего облучения потоками ионизирующего излу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ерсонала  установлены  следующие значения стандартных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V     = 2,4 x 10  куб. м в год; t     = 1700 ч в год; M     =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с                            перс                  пер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населения  установлены  следующие значения стандартных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  8800  ч  в  год;  M     = 730 кг в год для взрослых. Годовой объ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                        н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дыхаемого воздуха установлен в зависимости от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довой объем вдыхаемого воздуха для разных возрас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835"/>
        <w:gridCol w:w="675"/>
        <w:gridCol w:w="1080"/>
        <w:gridCol w:w="810"/>
        <w:gridCol w:w="1215"/>
        <w:gridCol w:w="1080"/>
        <w:gridCol w:w="2295"/>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раст, ле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 7</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 - 17</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зрослые (старше</w:t>
              <w:br/>
              <w:t xml:space="preserve">17 лет)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 тыс. куб. м в год</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Для целей нормирования поступления радионуклидов через органы дыхания в форме радиоактивных аэрозолей их химические соединения разделены на три типа в зависимости от скорости перехода радионуклида из легких в кров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ип  "М" (медленно растворимые соединения): при растворении в лег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отнесенных  к  этому  типу,  наблюдается  компонента  а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нуклида, поступающая в кровь со скоростью 0,0001 су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ип  "П"  (соединения,  растворимые  с промежуточной скоростью):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ении  в легких веществ, отнесенных к этому типу, основная актив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нуклида поступает в кровь со скоростью 0,005 су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ип  "Б"  (быстро  растворимые соединения): при растворении в лег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отнесенных   к  этому  типу,  основная  активность  радионукли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ает в кровь со скоростью 100 сут.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целей нормирования поступления радионуклидов через органы дыхания в форме радиоактивных газов выделены типы "Г" (Г1 - Г3) газов и паров соединений некотор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соединений элементов по типам при ингаляции в производственных условиях приведено в Приложении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4.  Приведенные в Приложениях 1 и 2 значения дозовых коэффициентов,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кже  величин ПГП    , ПГП   , ДОА     и ДОА    для воздуха рассчитаны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с     нас     перс      н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эрозолей  с  логарифмически нормальным распределением частиц по а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медианном  по активности аэродинамическом диаметре 1 мкм и стандарт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ом  отклонении,  равном  2,5.  В  расчетах  использована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ов дыхания, рекомендованная Публикацией 66 МКР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5.  В Приложении 1 для персонала для случая поступления радионукли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вдыхаемым воздухом приведены значения дозового коэффициента, допусти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ового  поступления ПГП    , допустимой среднегодовой объемной а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А    .  В  Приложение  1  не входят инертные газы, поскольку они яв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ами  внешнего  облучения,  а  также  изотопы радона с продуктами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7    115     14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ада  (см.  разделы  4 и 5). Природные радионуклиды   Rb,    In,     N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7       18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m  и     Re  не  включены  в  таблицу,  поскольку они нормируются по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ой  токсичности.  Из-за  химической  токсичности  урана поступ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органы  дыхания его соединений типов Б или П не должно превышать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г в сутки и 500 мг в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химическая  форма  соединения данного радионуклида неизвестна,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использовать  данные  из  Приложения 1 для соединения с наиболь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м  величины  дозового  коэффициента  и, соответственно, наименьш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ми ПГП     и ДО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с      пер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В Приложении 2 для населения привед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ля  случая  поступления  радионуклидов  с  вдыхаемым  воздухо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тическая  возрастная  группа,  а  также значения дозового коэффициент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а  годового  поступления  ПГП    для этой же возрастной группы и ти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для которых допустимая среднегодовая объемная активность ДО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лась наименьш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для   случая  поступления  радионуклидов  с  пищей  -  критическ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растная группа &lt;1&gt;, группа, значения  дозового  коэффициента  и  пред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ового  поступления  ПГП     для  этой  же группы, где ПГП    наименьш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                               н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вмешательства для радионуклидов в продуктах питания не приводятс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определяться по специальным методическим указаниям с учетом мес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ей  внутреннего и внешнего облучения населения - см. п. 5.2.4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непревышения  основных  пределов  доз (табл. 3.1) в норм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х  эксплуатации  техногенных источников и критериев таблиц 6.4 и 6.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йном облучении населе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Поступление радионуклидов с пищей не рассматривается у детей в возрасте менее 1 года, поскольку они питаются преимущественно грудным мол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ложении 2а для населения приведены значения дозовых коэффициентов и уровни вмешательства при поступлении радионуклидов в организм взрослых людей с питьев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 таблицах 8.2 - 8.8 приведены числовые значения среднегодовых допустимых плотностей потоков частиц при внешнем облучении всего тела, кожи и хрусталика глаза лиц из персонала моноэнергетическими электронами (табл. 8.2 - 8.3), бета-частицами (табл. 8.4), моноэнергетическими фотонами (табл. 8.5 - 8.7) и моноэнергетическими нейтронами (табл. 8.8). Значения среднегодовых допустимых плотностей потоков частиц даны для широкого диапазона энергий излучения и двух наиболее вероятных геометрий облучения: изотропного (2пи или 4пи) поля излучения и падения параллельного пучка излучения на тело спереди (передне-задняя геоме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В таблице 8.9 приведены значения допустимого радиоактивного загрязнения поверхностей рабочих помещений и находящегося в них оборудования, кожных покровов, спецодежды, спецобуви и других средств индивидуальной защиты персонала. Для кожных покровов, спецодежды, спецобуви и других средств индивидуальной защиты нормируется общее (снимаемое и неснимаемое) радиоактивное загрязнение. В остальных случаях нормируется только снимаемое загряз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общего радиоактивного загрязнения кожных покровов определены с учетом проникновения доли радионуклида в кожу и в организм. Расчет проведен в предположении, что общая площадь загрязнения не должна превосходить 300 с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В таблице 8.10 приведены допустимые уровни снимаемого радиоактивного загрязнения поверхности транспортных средств, используемых для перевозки радиоактивн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Минимально значимые удельная активность (МЗУА) и активность радионуклидов в помещении или на рабочем месте (МЗА) приведены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эквивалентной дозы и среднегодовые допусти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потока моноэнергетических электронов для лиц</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персонала при облучении ко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нергия   │ Эквивалентная доза в коже на │  Среднегодовая допустим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нов, │      единичный флюенс,       │  плотность потока Д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эВ     │          -10                 │                      пе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Зв x см2        │           -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м   x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t;1&gt; ИЗО    │    &lt;1&gt; ПЗ    │   &lt;1&gt; ИЗО   │    &lt;1&gt; П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7    │      0,3      │     2,2      │    2700     │      3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0    │      5,7      │     16,6     │     14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0    │      5,6      │     8,3      │     15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40    │      4,3      │     4,6      │     190     │      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70    │      3,7      │     3,4      │     220     │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3,5      │     3,1      │     230     │      2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0    │      3,2      │     2,8      │     260     │      2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0    │      3,2      │     2,7      │     26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00    │      3,2      │     2,7      │     26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3,2      │     2,7      │     26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ИЗО - изотропное (2 пи) поле излучения, ПЗ - облучение параллельным пучком в передне-задней ге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эквивалентной дозы и среднегодовые допусти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потока моноэнергетических электронов для лиц</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персонала при облучении хрусталиков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нергия   │      Эквивалентная доза в     │  Среднегодовая допустим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нов, │хрусталике на единичный флюенс,│ плотность потока Д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эВ     │           -10                 │                     пе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Зв x см2        │           -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м   x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t;1&gt; ИЗО    │    &lt;1&gt; ПЗ    │   &lt;1&gt; ИЗО   │    &lt;1&gt; П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80    │      0,08      │     0,45     │     3100    │      5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0,75      │     3,0      │     330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0    │       1,9      │     5,2      │     13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0    │       2,2      │     4,8      │     11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0    │       2,6      │     3,3      │      95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00    │       2,9      │     3,1      │      85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3,0      │     3,0      │      80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ИЗО - изотропное (2 пи) поле излучения, ПЗ - облучение параллельным пучком в передне-задней ге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люенс частиц Ф - отношение dN / dальфа, где dN - количество частиц, падающих на сферу с площадью поперечного сечения dаль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 dN / dальфа,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отность  потока  частиц  n  -  отношение dN / (dальфа x dt), где d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частиц, падающих на сферу с площадью поперечного сечения  d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интервал времени d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dN / (dальфа x dt), м   x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эквивалентной дозы и среднегодовые допусти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потока бета-частиц для лиц из персона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актном облучении ко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яя энергия бета-   │ Эквивалентная доза в  │Среднегодовая допустим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ктра, МэВ            │   коже на единичный   │    плотность пот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люенс,        │             -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  ДПП    , см   x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Зв x см2     │     пе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5          │          1,0          │          8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7          │          1,8          │          4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0          │          2,6          │          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5          │          3,4          │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0          │          3,8          │          2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0          │          4,3          │          1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40          │          4,5          │          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0          │          4,6          │          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70          │          4,8          │          1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5,0          │          1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0          │          5,2          │          1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0          │          5,3          │          1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эффективной дозы и среднегодовые допусти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потока моноэнергетических фотонов для лиц</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персонала при внешнем облучении всего т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нергия  │   Эффективная доза на    │Среднегодовая допустимая плот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тонов, │    единичный флюенс,     │          потока Д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эВ    │        -12               │                    пе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Зв x см2      │              -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м   x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t;1&gt; ИЗО   │   &lt;1&gt; ПЗ   │     &lt;1&gt; ИЗО     │     &lt;1&gt; П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2  │   0,0201    │   0,0485   │    1,63 + 05    │    6,7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2  │   0,0384    │   0,125    │    8,73 + 04    │    2,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2  │   0,0608    │   0,205    │    5,41 + 04    │    1,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 2  │    0,103    │   0,300    │    3,24 + 04    │    1,0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 2  │    0,140    │   0,338    │    2,31 + 04    │    9,6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2  │    0,165    │   0,357    │    1,99 + 04    │    9,1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2  │    0,186    │   0,378    │    1,77 + 04    │    8,6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 2  │    0,230    │   0,440    │    1,42 + 04    │    7,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1  │    0,278    │   0,517    │    1,18 + 04    │    6,3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1  │    0,419    │   0,752    │    7,79 + 03    │    4,3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1  │    0,581    │    1,00    │    5,61 + 03    │    3,2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 1  │    0,916    │    1,51    │    3,54 + 03    │    2,1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 1  │    1,26     │    2,00    │    2,59 + 03    │    1,6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1  │    1,61     │    2,47    │    2,02 + 03    │    1,3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1  │    1,94     │    2,91    │    1,69 + 03    │    1,1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 1  │    2,59     │    3,73    │    1,26 + 03    │    8,7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3,21     │    4,48    │    1,01 + 03    │    7,3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5,84     │    7,49    │    5,63 + 02    │    4,38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    9,97     │    12,0    │    3,28 + 02    │    2,7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13,6     │    16,0    │    2,38 + 02    │    2,05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    17,3     │    19,9    │    1,89 + 02    │    1,64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20,8     │    23,8    │    1,56 + 02    │    1,38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ИЗО - изотропное (4 пи) поле излучения, ПЗ - облучение параллельным пучком в передне-задней ге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эквивалентной дозы и среднегодовые допусти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потока моноэнергетических фотонов для лиц</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персонала при облучении ко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нергия   │ Эквивалентная доза в коже на  │ Среднегодовая допустим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тонов, МэВ │       единичный флюенс,       │ плотность потока Д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2                 │                     пе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Зв x см2        │          -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м   x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t;1&gt; ИЗО    │     &lt;1&gt; ПЗ     │  &lt;1&gt; ИЗО   │    &lt;1&gt; П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2   │     6,17     │      7,06      │ 1,31 + 04  │  1,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2   │     1,66     │      1,76      │ 4,96 + 04  │  4,6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 2   │    0,822     │     0,880      │ 1,00 + 05  │  9,2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2   │    0,462     │     0,494      │ 1,81 + 05  │  1,6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1   │    0,549     │     0,575      │ 1,50 + 05  │  1,4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1   │    0,827     │     0,851      │ 9,74 + 04  │  9,7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 1   │     1,79     │      1,81      │ 4,53 + 04  │  4,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 1   │     2,38     │      2,38      │ 3,38 + 04  │  3,3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1   │     2,93     │      2,93      │ 2,80 + 04  │  2,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1   │     3,44     │      3,44      │ 2,40 + 04  │  2,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 1   │     4,39     │      4,39      │ 1,88 + 04  │  1,8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5,23     │      5,23      │ 1,55 + 04  │  1,5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8,61     │      8,61      │ 9,57 + 03  │  9,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     13,6     │      13,6      │ 6,08  + 03 │  6,0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17,9     │      17,9      │ 4,57  + 03 │  4,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     22,3     │      22,3      │ 3,66  + 03 │  3,6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26,4     │      26,4      │ 3,13  + 03 │  3,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ИЗО - изотропное (2 пи) поле излучения, ПЗ - облучение параллельным пучком в передне-задней ге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эквивалентной дозы и среднегодовые допусти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потока моноэнергетических фотонов для лиц</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персонала при облучении хрусталиков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нергия   │  Эквивалентная доза в   │    Среднегодовая допустим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тонов, МэВ │ хрусталике на единичный │    плотность потока Д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люенс,         │                        пе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2               │             -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Зв x см2      │           см   x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t;1&gt; ИЗО    │  &lt;1&gt; ПЗ  │     &lt;1&gt; ИЗО      │    &lt;1&gt; П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2   │    0,669     │   2,23   │    3,66 + 04     │  1,0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2   │    0,749     │   2,06   │    3,29 + 04     │  1,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2   │    0,622     │   1,53   │    3,97 + 04     │  1,6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 2   │    0,375     │  0,865   │    6,55 + 04     │  2,8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 2   │    0,275     │  0,571   │    9,07 + 04     │  4,2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2   │    0,239     │  0,459   │    1,03 + 05     │  5,3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2   │    0,234     │  0,431   │    1,06 + 05     │  5,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 2   │    0,264     │  0,476   │    9,05 + 04     │  5,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1   │    0,326     │  0,568   │    7,26 + 04     │  4,3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1   │    0,545     │  0,857   │    4,59 + 04     │  2,8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1   │    0,762     │   1,16   │    3,31 + 04     │  2,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 1   │     1,20     │   1,77   │    2,09 + 04     │  1,3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 1   │     1,59     │   2,33   │    1,54 + 04     │  1,0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1   │     2,00     │   2,86   │    1,24 + 04     │  8,6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1   │     2,39     │   3,32   │    1,04 + 04     │  7,3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 1   │     3,10     │   4,21   │    7,90 + 03     │  5,8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3,76     │   4,96   │    6,53 + 03     │  4,9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6,64     │   7,93   │    3,68 + 03     │  3,0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     11,1     │   12,1   │    2,20 + 03     │  2,0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15,1     │   15,6   │    1,62 + 03     │  1,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     19,1     │   19,1   │    1,29 + 03     │  1,2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23,0     │   22,3   │    1,06 + 03     │  1,1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ИЗО - изотропное (4 пи) поле излучения, ПЗ - облучение параллельным пучком в передне-задней ге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эффективной дозы и среднегодовые допусти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потока моноэнергетических нейтронов для лиц</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персонала при внешнем облучении всего т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нергия нейтронов, │   Эффективная доза на   │      Среднегод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эВ         │    единичный флюенс,    │   допустимая плот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2               │      потока Д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Зв x см2      │                пе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м   x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t;1&gt; ИЗО   │  &lt;1&gt; ПЗ   │  &lt;1&gt; ИЗО  │    &lt;1&gt; П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пловые нейтроны  │    3,30     │   7,60    │ 9,90 + 2  │   4,30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7       │    4,13     │   9,95    │ 7,91 + 2  │   3,28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6       │    5,63     │ 1,38 + 1  │ 5,80 + 2  │   2,37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5       │    6,44     │ 1,51 + 1  │ 5,07 + 2  │   2,16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4       │    6,45     │ 1,46 + 1  │ 5,07 + 2  │   2,24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3       │    6,04     │ 1,42 + 1  │ 5,41 + 2  │   2,30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2       │    7,70     │ 1,83 + 1  │ 4,24 + 2  │   1,79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2       │  1,02 + 1   │ 2,38 + 1  │ 3,20 + 2  │   1,37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2       │  1,73 + 1   │ 3,85 + 1  │ 1,89 + 2  │   8,49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1       │  2,72 + 1   │ 5,98 + 1  │ 1,20 + 2  │   5,46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1       │  4,24 + 1   │ 9,90 + 1  │ 7,71 + 1  │   3,30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1       │  7,50 + 1   │ 1,88 + 2  │ 4,36 + 1  │   1,74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1,16 + 2   │ 2,82 + 2  │ 2,82 + 1  │   1,16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  1,30 + 2   │ 3,10 + 2  │ 2,51 + 1  │   1,05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1,78 + 2   │ 3,83 + 2  │ 1,84 + 1  │     8,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  2,20 + 2   │ 4,32 + 2  │ 1,49 + 1  │     7,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  2,50 + 2   │ 4,58 + 2  │ 1,31 + 1  │     7,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2,72 + 2   │ 4,74 + 2  │ 1,20 + 1  │     6,8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2,82 + 2   │ 4,83 + 2  │ 1,16 + 1  │     6,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0         │  2,90 + 2   │ 4,90 + 2  │ 1,13 + 1  │     6,6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         │  2,97 + 2   │ 4,94 + 2  │ 1,10 + 1  │     6,6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3,09 + 2   │ 4,99 + 2  │ 1,06 + 1  │     6,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  3,33 + 2   │ 4,96 + 2  │   9,81    │     6,5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3,43 + 2   │ 4,80 + 2  │   9,52    │     6,8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ИЗО - изотропное (4 пи) поле излучения, ПЗ - облучение параллельным пучком в передне-задней ге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 радиоактивного загряз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ей рабочих помещений и находящегося в н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кожных покровов, спецодежды, спецобув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ругих средств индивидуальной защиты персона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см2 x м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125" w:type="dxa"/>
        <w:jc w:val="left"/>
        <w:tblInd w:w="-7" w:type="dxa"/>
        <w:tblLayout w:type="fixed"/>
        <w:tblCellMar>
          <w:top w:w="0" w:type="dxa"/>
          <w:left w:w="70" w:type="dxa"/>
          <w:bottom w:w="0" w:type="dxa"/>
          <w:right w:w="70" w:type="dxa"/>
        </w:tblCellMar>
      </w:tblPr>
      <w:tblGrid>
        <w:gridCol w:w="3915"/>
        <w:gridCol w:w="2025"/>
        <w:gridCol w:w="1755"/>
        <w:gridCol w:w="2430"/>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загрязнения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фа-активные нуклиды &lt;1&gt; </w:t>
            </w:r>
          </w:p>
        </w:tc>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та-активные  </w:t>
              <w:br/>
              <w:t xml:space="preserve">нуклиды &lt;1&gt;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ьные &lt;2&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поврежденная кожа,        </w:t>
              <w:br/>
              <w:t xml:space="preserve">спецбелье, полотенца,       </w:t>
              <w:br/>
              <w:t xml:space="preserve">внутренняя поверхность      </w:t>
              <w:br/>
              <w:t xml:space="preserve">лицевых частей средств      </w:t>
              <w:br/>
              <w:t xml:space="preserve">индивидуальной защи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lt;3&gt;     </w:t>
            </w:r>
          </w:p>
        </w:tc>
      </w:tr>
      <w:tr>
        <w:trPr>
          <w:trHeight w:val="8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ая спецодежда,        </w:t>
              <w:br/>
              <w:t xml:space="preserve">внутренняя поверхность      </w:t>
              <w:br/>
              <w:t xml:space="preserve">дополнительных средств      </w:t>
              <w:br/>
              <w:t xml:space="preserve">индивидуальной защиты,      </w:t>
              <w:br/>
              <w:t xml:space="preserve">наружная поверхность        </w:t>
              <w:br/>
              <w:t xml:space="preserve">спецобув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ерхности помещений       </w:t>
              <w:br/>
              <w:t xml:space="preserve">постоянного пребывания      </w:t>
              <w:br/>
              <w:t xml:space="preserve">персонала и находящегося в  </w:t>
              <w:br/>
              <w:t xml:space="preserve">них оборудова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ерхности помещений       </w:t>
              <w:br/>
              <w:t xml:space="preserve">периодического пребывания   </w:t>
              <w:br/>
              <w:t xml:space="preserve">персонала и находящегося    </w:t>
              <w:br/>
              <w:t xml:space="preserve">в них оборудова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ая поверхность        </w:t>
              <w:br/>
              <w:t xml:space="preserve">дополнительных средств      </w:t>
              <w:br/>
              <w:t xml:space="preserve">индивидуальной защиты,      </w:t>
              <w:br/>
              <w:t xml:space="preserve">снимаемых в саншлюза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Для кожных покровов, спецодежды, спецобуви и других средств индивидуальной защиты нормируется общее (снимаемое и неснимаемое) радиоактивное загрязнение. В остальных случаях нормируется только снимаемое загряз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К отдельным относятся альфа-активные нуклиды, среднегодовая допустимая объемная активность которых в воздухе рабочих помещений ДОА &lt; 0,3 Бк/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     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3&gt; Для   Sr +   Y - 40 част/(см2 x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ровни снимаемого радиоакти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грязнения поверхности транспортных средств, использу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евозки радиоактивных веществ и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см2 x м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430"/>
        <w:gridCol w:w="1755"/>
        <w:gridCol w:w="1755"/>
        <w:gridCol w:w="2295"/>
        <w:gridCol w:w="1755"/>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w:t>
              <w:br/>
              <w:t xml:space="preserve">загрязнени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загрязнения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маемое        </w:t>
              <w:br/>
              <w:t xml:space="preserve">(нефиксированное)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снимаемое (фиксированное) </w:t>
            </w:r>
          </w:p>
        </w:tc>
      </w:tr>
      <w:tr>
        <w:trPr>
          <w:trHeight w:val="48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фа-      </w:t>
              <w:br/>
              <w:t xml:space="preserve">активные    </w:t>
              <w:br/>
              <w:t>радионуклиды</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та-       </w:t>
              <w:br/>
              <w:t xml:space="preserve">активные    </w:t>
              <w:br/>
              <w:t>радионуклиды</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фа-активные </w:t>
              <w:br/>
              <w:t xml:space="preserve">радионуклид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та-       </w:t>
              <w:br/>
              <w:t xml:space="preserve">активные    </w:t>
              <w:br/>
              <w:t>радионуклиды</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ая         </w:t>
              <w:br/>
              <w:t xml:space="preserve">поверхность      </w:t>
              <w:br/>
              <w:t xml:space="preserve">транспортного    </w:t>
              <w:br/>
              <w:t xml:space="preserve">средства и       </w:t>
              <w:br/>
              <w:t xml:space="preserve">охранной тары    </w:t>
              <w:br/>
              <w:t xml:space="preserve">контейнер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регламентируетс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lt;1&gt;   </w:t>
            </w:r>
          </w:p>
        </w:tc>
      </w:tr>
      <w:tr>
        <w:trPr>
          <w:trHeight w:val="9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енняя       </w:t>
              <w:br/>
              <w:t xml:space="preserve">поверхность      </w:t>
              <w:br/>
              <w:t xml:space="preserve">охранной тары и  </w:t>
              <w:br/>
              <w:t xml:space="preserve">наружная         </w:t>
              <w:br/>
              <w:t xml:space="preserve">поверхность      </w:t>
              <w:br/>
              <w:t xml:space="preserve">транспортного    </w:t>
              <w:br/>
              <w:t xml:space="preserve">контейнер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регламентируетс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     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1&gt; Для   Sr +   Y - 40 част / (см2 x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НРБ-99/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дозовых коэффици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а годового поступления с воздухом и допустим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годовой объемной активности в воздухе отд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нуклидов для персонал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  │   Период    │Тип сое- │     Дозовый      │Предел годового│  Допустим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уклид  │ полураспада │динения  │   коэффициент    │  поступления  │ среднегодов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                  │   ПГП    ,    │   объем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галяции│       возд       │      перс     │  актив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2&gt;      │эпсилон    , Зв/Бк│   Бк в год    │ДОА    , Бк/м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ерс       │               │   пер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3     │12,3 лет     │    Г1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1,8 - 15     │   1,1 + 13    │   4,4 + 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3   │     1,8 - 13     │   1,1 + 11    │   4,4 + 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e-7    │53,3 сут.    │    П    │     4,8 - 11     │   4,2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2 - 11     │   3,8 + 08    │   1,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e-10   │1,60 + 06 лет│    П    │     9,1 - 09     │   2,2 + 06    │   8,8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2 - 08     │   6,3 + 05    │   2,5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11    │0,340 час    │    Г1   │     3,2 - 12     │   6,2 + 09    │   2,5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2,2 - 12     │   9,1 + 09    │   3,6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3   │     1,2 - 12     │   1,7 + 10    │   6,7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14    │5,73 + 03 лет│    Г1   │     5,8 - 10     │   3,4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6,2 - 12     │   3,2 + 09    │   1,3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3   │     8,0 - 13     │   2,5 + 10    │   1,0 + 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18    │1,83 час     │    Б    │     3,0 - 11     │   6,7 + 08    │   2,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7 - 11     │   3,5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0 - 11     │   3,3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a-22   │2,60 лет     │    Б    │     1,3 - 09     │   1,5 + 07    │   6,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a-24   │15,0 час     │    Б    │     2,9 - 10     │   6,9 + 07    │   2,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g-28   │20,9 час     │    Б    │     6,4 - 10     │   3,1 + 07    │   1,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2 - 09     │   1,7 + 07    │   6,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l-26   │7,16 + 05 лет│    Б    │     1,1 - 08     │   1,8 + 06    │   7,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8 - 08     │   1,1 + 06    │   4,4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i-31   │2,62 час     │    Б    │     2,9 - 11     │   6,9 + 08    │   2,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5 - 11     │   2,7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0 - 11     │   2,5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i-32   │4,50 + 02 лет│    Б    │     3,2 - 09     │   6,3 + 06    │   2,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5 - 08     │   1,3 + 06    │   5,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1 - 07     │   1,8 + 05    │   7,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32    │14,3 сут.    │    Б    │     8,0 - 10     │   2,5 + 07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2 - 09     │   6,3 + 06    │   2,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33    │25,4 сут.    │    Б    │     9,6 - 11     │   2,1 + 08    │   8,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35    │87,4 сут.    │    Б    │     5,3 - 11     │   3,8 + 08    │   1,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09     │   1,5 + 07    │   6,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7,0 - 10     │   2,9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l-36   │3,01 + 05 лет│    Б    │     3,4 - 10     │   5,9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9 - 09     │   2,9 + 06    │   1,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l-38   │0,620 час    │    Б    │     2,7 - 11     │   7,4 + 08    │   3,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7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l-39   │0,927 час    │    Б    │     2,7 - 11     │   7,4 + 08    │   3,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8 - 11     │   4,2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40 &lt;3&gt;│1,28 + 09 лет│    Б    │     2,1 - 09     │   9,5 + 06    │   3,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42    │12,4 час     │    Б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43    │22,6 час     │    Б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44    │0,369 час    │    Б    │     2,1 - 11     │   9,5 + 08    │   3,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45    │0,333 час    │    Б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41   │1,40 + 05 лет│    П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45   │163 сут.     │    П    │     2,7 - 09     │   7,4 + 06    │   3,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47   │4,53 сут.    │    П    │     1,8 - 09     │   1,1 + 07    │   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3   │3,89 час     │    М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4   │3,93 час     │    М    │     1,9 - 10     │   1,1 + 08    │   4,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4m  │2,44 сут.    │    М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6   │83,8 сут.    │    М    │     6,4 - 09     │   3,1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7   │3,35 сут.    │    М    │     7,0 - 10     │   2,9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8   │1,82 сут.    │    М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9   │0,956 час    │    М    │     4,1 - 11     │   4,9 + 08    │   2,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i-44   │47,3 лет     │    Б    │     6,1 - 08     │   3,3 + 05    │   1,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0 - 08     │   5,0 + 05    │   2,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07     │   1,7 + 05    │   6,7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i-45   │3,08 час     │    Б    │     4,6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1 - 11     │   2,2 + 08    │   8,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9,6 - 11     │   2,1 + 08    │   8,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47    │0,543 час    │    Б    │     1,9 - 11     │   1,1 + 09    │   4,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1 - 11     │   6,5 + 08    │   2,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48    │16,2 сут.    │    Б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3 - 09     │   8,7 + 06    │   3,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49    │330 сут.     │    Б    │     2,1 - 11     │   9,5 + 08    │   3,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2 - 11     │   6,3 + 08    │   2,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r-48   │23,0 час     │    Б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2 - 10     │   9,1 + 07    │   3,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r-49   │0,702 час    │    Б    │     2,0 - 11     │   1,0 + 09    │   4,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5 - 11     │   5,7 + 08    │   2,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7 - 11     │   5,4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r-51   │27,7 сут.    │    Б    │     2,1 - 11     │   9,5 + 08    │   3,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1 - 11     │   6,5 + 08    │   2,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6 - 11     │   5,6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51   │0,770 час    │    Б    │     2,4 - 11     │   8,3 + 08    │   3,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3 - 11     │   4,7 + 08    │   1,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52   │5,59 сут.    │    Б    │     9,9 - 10     │   2,0 + 07    │   8,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52m  │0,352 час    │    Б    │     2,0 - 11     │   1,0 + 09    │   4,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0 - 11     │   6,7 + 08    │   2,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53   │3,70 + 06 лет│    Б    │     2,9 - 11     │   6,9 + 08    │   2,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2 - 11     │   3,8 + 08    │   1,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54   │312 сут.     │    Б    │     8,7 - 10     │   2,3 + 07    │   9,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56   │2,58 час     │    Б    │     6,9 - 11     │   2,9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e-52   │8,28 час     │    Б    │     4,1 - 10     │   4,9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3 - 10     │   3,2 + 07    │   1,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e-55   │2,70 лет     │    Б    │     7,7 - 10     │   2,6 + 07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7 - 10     │   5,4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e-59   │44,5 сут.    │    Б    │     2,2 - 09     │   9,1 + 06    │   3,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5 - 09     │   5,7 + 06    │   2,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e-60   │1,00 + 05 лет│    Б    │     2,8 - 07     │   7,1 + 04    │   2,9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07     │   1,5 + 05    │   6,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55   │17,5 час     │    П    │     5,1 - 10     │   3,9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5 - 10     │   3,6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56   │78,7 сут.    │    П    │     4,6 - 09     │   4,3 + 06    │   1,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3 - 09     │   3,2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57   │271 сут.     │    П    │     5,2 - 10     │   3,8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9,4 - 10     │   2,1 + 07    │   8,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58   │70,8 сут.    │    П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58m  │9,15 час     │    П    │     1,3 - 11     │   1,5 + 09    │   6,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60   │5,27 лет     │    П    │     9,6 - 09     │   2,1 + 06    │   8,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9 - 08     │   6,9 + 05    │   2,8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60m  │0,174 час    │    П    │     1,1 - 12     │   1,8 + 10    │   7,3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3 - 12     │   1,5 + 10    │   6,2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61   │1,65 час     │    П    │     4,8 - 11     │   4,2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1 - 11     │   3,9 + 08    │   1,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62m  │0,232 час    │    П    │     2,1 - 11     │   9,5 + 08    │   3,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2 - 11     │   9,1 + 08    │   3,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56   │6,10 сут.    │    Б    │     5,1 - 10     │   3,9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6 - 10     │   2,3 + 07    │   9,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2 - 09     │   1,7 + 07    │   6,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57   │1,50 сут.    │    Б    │     2,8 - 10     │   7,1 + 07    │   2,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1 - 10     │   3,9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5,6 - 10     │   3,6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59   │7,50 + 04 лет│    Б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8,3 - 10     │   2,4 + 07    │   9,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63   │96,0 лет     │    Б    │     4,4 - 10     │   4,5 + 07    │   1,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4 - 10     │   4,5 + 07    │   1,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65   │2,52 час     │    Б    │     4,4 - 11     │   4,5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7 - 11     │   2,3 + 08    │   9,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3,6 - 10     │   5,6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66   │2,27 сут.    │    Б    │     4,5 - 10     │   4,4 + 07    │   1,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09     │   1,3 + 07    │   5,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6 - 09     │   1,3 + 07    │   5,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u-60   │0,387 час    │    Б    │     2,4 - 11     │   8,3 + 08    │   3,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5 - 11     │   5,7 + 08    │   2,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6 - 11     │   5,6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u-61   │3,41 час     │    Б    │     4,0 - 11     │   5,0 + 08    │   2,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6 - 11     │   2,6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0 - 11     │   2,5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u-64   │12,7 час     │    Б    │     3,8 - 11     │   5,3 + 08    │   2,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u-67   │2,58 сут.    │    Б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2 - 10     │   3,8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8 - 10     │   3,4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n-62   │9,26 час     │    М    │     4,7 - 10     │   4,3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n-63   │0,635 час    │    М    │     3,8 - 11     │   5,3 + 08    │   2,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n-65   │244 сут.     │    М    │     2,9 - 09     │   6,9 + 06    │   2,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n-69   │0,950 час    │    М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n-69m  │13,8 час     │    М    │     2,6 - 10     │   7,7 + 07    │   3,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n-71m  │3,92 час     │    М    │     1,6 - 10     │   1,3 + 08    │   5,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n-72   │1,94 сут.    │    М    │     1,2 - 09     │   1,7 + 07    │   6,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a-65   │0,253 час    │    Б    │     1,2 - 11     │   1,7 + 09    │   6,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a-66   │9,40 час     │    Б    │     2,7 - 10     │   7,4 + 07    │   3,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6 - 10     │   4,3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a-67   │3,26 сут.    │    Б    │     6,8 - 11     │   2,9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3 - 10     │   8,7 + 07    │   3,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a-68   │1,13 час     │    Б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1 - 11     │   3,9 + 08    │   1,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a-70   │0,353 час    │    Б    │     9,3 - 12     │   2,2 + 09    │   8,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a-72   │14,1 час     │    Б    │     3,1 - 10     │   6,5 + 07    │   2,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5 - 10     │   3,6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a-73   │4,91 час     │    Б    │     5,8 - 11     │   3,4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66   │2,27 час     │    Б    │     5,7 - 11     │   3,5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2 - 11     │   2,2 + 08    │   8,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67   │0,312 час    │    Б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68   │288 сут.     │    Б    │     5,4 - 10     │   3,7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08     │   1,5 + 06    │   6,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69   │1,63 сут.    │    Б    │     1,4 - 10     │   1,4 + 08    │   5,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9 - 10     │   6,9 + 07    │   2,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71   │11,8 сут.    │    Б    │     5,0 - 12     │   4,0 + 09    │   1,6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0 - 11     │   2,0 + 09    │   8,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75   │1,38 час     │    Б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7 - 11     │   5,4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77   │11,3 час     │    Б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6 - 10     │   5,6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78   │1,45 час     │    Б    │     4,8 - 11     │   4,2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7 - 11     │   2,1 + 08    │   8,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69   │0,253 час    │    П    │     2,2 - 11     │   9,1 + 08    │   3,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0   │0,876 час    │    П    │     7,2 - 11     │   2,8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1   │2,70 сут.    │    П    │     4,0 - 10     │   5,0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2   │1,08 сут.    │    П    │     9,2 - 10     │   2,2 + 07    │   8,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3   │80,3 сут.    │    П    │     9,3 - 10     │   2,2 + 07    │   8,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4   │17,8 сут.    │    П    │     2,1 - 09     │   9,5 + 06    │   3,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6   │1,10 сут.    │    П    │     7,4 - 10     │   2,7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7   │1,62 сут.    │    П    │     3,8 - 10     │   5,3 + 07    │   2,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8   │1,51 час     │    П    │     9,2 - 11     │   2,2 + 08    │   8,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e-70   │0,683 час    │    Б    │     4,5 - 11     │   4,4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3 - 11     │   2,7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e-73   │7,15 час     │    Б    │     8,6 - 11     │   2,3 + 08    │   9,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10     │   1,3 + 08    │   5,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e-73m  │0,650 час    │    Б    │     9,9 - 12     │   2,0 + 09    │   8,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e-75   │120 сут.     │    Б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e-79   │6,50 + 04 лет│    Б    │     1,2 - 09     │   1,7 + 07    │   6,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9 - 09     │   6,9 + 06    │   2,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e-81   │0,308 час    │    Б    │     8,6 - 12     │   2,3 + 09    │   9,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e-81m  │0,954 час    │    Б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7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e-83   │0,375 час    │    Б    │     1,9 - 11     │   1,1 + 09    │   4,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3 - 11     │   6,1 + 08    │   2,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74   │0,422 час    │    Б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1 - 11     │   4,9 + 08    │   2,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74m  │0,691 час    │    Б    │     4,2 - 11     │   4,8 + 08    │   1,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5 - 11     │   3,1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75   │1,63 час     │    Б    │     3,1 - 11     │   6,5 + 08    │   2,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5 - 11     │   3,6 + 08    │   1,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76   │16,2 час     │    Б    │     2,6 - 10     │   7,7 + 07    │   3,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2 - 10     │   4,8 + 07    │   1,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77   │2,33 сут.    │    Б    │     6,7 - 11     │   3,0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7 - 11     │   2,3 + 08    │   9,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80   │0,290 час    │    Б    │     6,3 - 12     │   3,2 + 09    │   1,3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0 - 11     │   2,0 + 09    │   8,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80m  │4,42 час     │    Б    │     3,5 - 11     │   5,7 + 08    │   2,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6 - 11     │   2,6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82   │1,47 сут.    │    Б    │     3,7 - 10     │   5,4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4 - 10     │   3,1 + 07    │   1,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83   │2,39 час     │    Б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8 - 11     │   4,2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84   │0,530 час    │    Б    │     2,3 - 11     │   8,7 + 08    │   3,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9 - 11     │   5,1 + 08    │   2,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79   │0,382 час    │    Б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1   │4,58 час     │    Б    │     3,7 - 11     │   5,4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1m  │0,533 час    │    Б    │     7,3 - 12     │   2,7 + 09    │   1,1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2m  │6,20 час     │    Б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3   │86,2 сут.    │    Б    │     7,1 - 10     │   2,8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4   │32,8 сут.    │    Б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6   │18,6 сут.    │    Б    │     9,6 - 10     │   2,1 + 07    │   8,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8   │0,297 час    │    Б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9   │0,253 час    │    Б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0   │1,67 час     │    Б    │     7,6 - 11     │   2,6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4 - 10     │   1,4 + 08    │   5,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1   │0,425 час    │    Б    │     2,2 - 11     │   9,1 + 08    │   3,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8 - 11     │   5,3 + 08    │   2,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2   │25,0 сут.    │    Б    │     2,2 - 09     │   9,1 + 06    │   3,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0 - 08     │   2,0 + 06    │   8,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3   │1,35 сут.    │    Б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4 - 10     │   5,9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5   │64,8 сут.    │    Б    │     3,9 - 10     │   5,1 + 07    │   2,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7 - 10     │   2,6 + 07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5m  │1,16 час     │    Б    │     3,1 - 12     │   6,5 + 09    │   2,6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5 - 12     │   4,4 + 09    │   1,8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7m  │2,80 час     │    Б    │     1,2 - 11     │   1,7 + 09    │   6,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2 - 11     │   9,1 + 08    │   3,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9   │50,5 сут.    │    Б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5 - 09     │   2,7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90   │29,1 лет     │    Б    │     2,4 - 08     │   8,3 + 05    │   3,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07     │   1,3 + 05    │   5,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91   │9,50 час     │    Б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1 - 10     │   4,9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92   │2,71 час     │    Б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3 - 10     │   8,7 + 07    │   3,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86    │14,7 час     │    П    │     4,8 - 10     │   4,2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9 - 10     │   4,1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86m   │0,800 час    │    П    │     2,9 - 11     │   6,9 + 08    │   2,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0 - 11     │   6,7 + 08    │   2,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87    │3,35 сут.    │    П    │     3,8 - 10     │   5,3 + 07    │   2,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0 - 10     │   5,0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88    │107 сут.     │    П    │     3,9 - 09     │   5,1 + 06    │   2,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1 - 09     │   4,9 + 06    │   2,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90    │2,67 сут.    │    П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90m   │3,19 час     │    П    │     9,6 - 11     │   2,1 + 08    │   8,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91    │58,5 сут.    │    П    │     6,7 - 09     │   3,0 + 06    │   1,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4 - 09     │   2,4 + 06    │   9,5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91m   │0,828 час    │    П    │     1,0 - 11     │   2,0 + 09    │   8,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1 - 11     │   1,8 + 09    │   7,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92    │3,54 час     │    П    │     1,9 - 10     │   1,1 + 08    │   4,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93    │10,1 час     │    П    │     4,1 - 10     │   4,9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3 - 10     │   4,7 + 07    │   1,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94    │0,318 час    │    П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9 - 11     │   6,9 + 08    │   2,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95    │0,178 час    │    П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r-86   │16,5 час     │    Б    │     3,0 - 10     │   6,7 + 07    │   2,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3 - 10     │   4,7 + 07    │   1,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5 - 10     │   4,4 + 07    │   1,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r-88   │83,4 сут.    │    Б    │     3,5 - 09     │   5,7 + 06    │   2,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5 - 09     │   8,0 + 06    │   3,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3 - 09     │   6,1 + 06    │   2,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r-89   │3,27 сут.    │    Б    │     3,1 - 10     │   6,5 + 07    │   2,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3 - 10     │   3,8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5 - 10     │   3,6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r-93   │1,53 + 06 лет│    Б    │     2,5 - 08     │   8,0 + 05    │   3,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6 - 09     │   2,1 + 06    │   8,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1 - 09     │   6,5 + 06    │   2,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r-95   │64,0 сут.    │    Б    │     2,5 - 09     │   8,0 + 06    │   3,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5 - 09     │   4,4 + 06    │   1,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5 - 09     │   3,6 + 06    │   1,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r-97   │16,9 час     │    Б    │     4,2 - 10     │   4,8 + 07    │   1,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4 - 10     │   2,1 + 07    │   8,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88   │0,238 час    │    П    │     2,9 - 11     │   6,9 + 08    │   2,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0 - 11     │   6,7 + 08    │   2,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89   │2,03 час     │    П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89   │1,10 час     │    П    │     7,1 - 11     │   2,8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4 - 11     │   2,7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0   │14,6 час     │    П    │     6,6 - 10     │   3,0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9 - 10     │   2,9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3m  │13,6 лет     │    П    │     4,6 - 10     │   4,3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09     │   1,3 + 07    │   5,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4   │2,03 + 04 лет│    П    │     1,0 - 08     │   2,0 + 06    │   8,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5 - 08     │   4,4 + 05    │   1,8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5   │35,1 сут.    │    П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09     │   1,3 + 07    │   5,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5m  │3,61 сут.    │    П    │     7,6 - 10     │   2,6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5 - 10     │   2,4 + 07    │   9,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6   │23,3 час     │    П    │     6,5 - 10     │   3,1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8 - 10     │   2,9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7   │1,20 час     │    П    │     4,4 - 11     │   4,5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7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8   │0,858 час    │    П    │     5,9 - 11     │   3,4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1 - 11     │   3,3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90   │5,67 час     │    Б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7 - 10     │   5,4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93   │3,50 + 03 лет│    Б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2 - 09     │   9,1 + 06    │   3,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93m  │6,85 час     │    Б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99   │2,75 сут.    │    Б    │     2,3 - 10     │   8,7 + 07    │   3,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9,7 - 10     │   2,1 + 07    │   8,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101  │0,244 час    │    Б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7 - 11     │   7,4 + 08    │   3,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3   │2,75 час     │    Б    │     3,4 - 11     │   5,9 + 08    │   2,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6 - 11     │   5,6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3m  │0,725 час    │    Б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4   │4,88 час     │    Б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4m  │0,867 час    │    Б    │     4,3 - 11     │   4,7 + 08    │   1,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9 - 11     │   4,1 + 08    │   1,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5   │20,0 час     │    Б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5m  │61,0 сут.    │    Б    │     3,1 - 10     │   6,5 + 07    │   2,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7 - 10     │   2,3 + 07    │   9,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6   │4,28 сут.    │    Б    │     6,0 - 10     │   3,3 + 07    │   1,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1 - 10     │   2,8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6m  │0,858 час    │    Б    │     6,5 - 12     │   3,1 + 09    │   1,2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7 - 12     │   2,6 + 09    │   1,0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7   │2,60 + 06 лет│    Б    │     4,5 - 11     │   4,4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1 - 10     │   9,5 + 07    │   3,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7m  │87,0 сут.    │    Б    │     2,8 - 10     │   7,1 + 07    │   2,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1 - 09     │   6,5 + 06    │   2,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8   │4,20 + 06 лет│    Б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1 - 09     │   2,5 + 06    │   9,9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9   │2,13 + 05 лет│    Б    │     2,9 - 10     │   6,9 + 07    │   2,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9 - 09     │   5,1 + 06    │   2,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9m  │6,02 час     │    Б    │     1,2 - 11     │   1,7 + 09    │   6,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9 - 11     │   1,1 + 09    │   4,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101  │0,237 час    │    Б    │     8,7 - 12     │   2,3 + 09    │   9,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11     │   1,5 + 09    │   6,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104  │0,303 час    │    Б    │     2,4 - 11     │   8,3 + 08    │   3,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0 - 11     │   6,7 + 08    │   2,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u-94   │0,863 час    │    Б    │     2,7 - 11     │   7,4 + 08    │   3,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4 - 11     │   4,5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6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5,6 - 11     │   3,6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u-97   │2,90 сут.    │    Б    │     6,7 - 11     │   3,0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u-103  │39,3 сут.    │    Б    │     4,9 - 10     │   4,1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3 - 09     │   8,7 + 06    │   3,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8 - 09     │   7,1 + 06    │   2,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u-105  │4,44 час     │    Б    │     7,1 - 11     │   2,8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u-106  │1,01 лет     │    Б    │     8,0 - 09     │   2,5 + 06    │   1,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6 - 08     │   7,7 + 05    │   3,1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2 - 08     │   3,2 + 05    │   1,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8 - 08     │   1,1 + 06    │   4,4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99   │16,0 сут.    │    Б    │     3,3 - 10     │   6,1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3 - 10     │   2,7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3 - 10     │   2,4 + 07    │   9,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99m  │4,70 час     │    Б    │     3,0 - 11     │   6,7 + 08    │   2,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1 - 11     │   4,9 + 08    │   2,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3 - 11     │   4,7 + 08    │   1,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0  │20,8 час     │    Б    │     2,8 - 10     │   7,1 + 07    │   2,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6 - 10     │   5,6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7 - 10     │   5,4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1  │3,20 лет     │    Б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2 - 09     │   9,1 + 06    │   3,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0 - 09     │   4,0 + 06    │   1,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1m │4,34 сут.    │    Б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1 - 10     │   9,5 + 07    │   3,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2  │2,90 лет     │    Б    │     7,3 - 09     │   2,7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5 - 09     │   3,1 + 06    │   1,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08     │   1,3 + 06    │   5,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2m │207 сут.     │    Б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8 - 09     │   5,3 + 06    │   2,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7 - 09     │   3,0 + 06    │   1,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3m │0,935 час    │    Б    │     8,6 - 13     │   2,3 + 10    │   9,3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3 - 12     │   8,7 + 09    │   3,5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5 - 12     │   8,0 + 09    │   3,2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5  │1,47 сут.    │    Б    │     8,7 - 11     │   2,3 + 08    │   9,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1 - 10     │   6,5 + 07    │   2,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4 - 10     │   5,9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6m │2,20 час     │    Б    │     7,0 - 11     │   2,9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7  │0,362 час    │    Б    │     9,6 - 12     │   2,1 + 09    │   8,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d-100  │3,63 сут.    │    Б    │     4,9 - 10     │   4,1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9 - 10     │   2,5 + 07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3 - 10     │   2,4 + 07    │   9,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d-101  │8,27 час     │    Б    │     4,2 - 11     │   4,8 + 08    │   1,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2 - 11     │   3,2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4 - 11     │   3,1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d-103  │17,0 сут.    │    Б    │     9,0 - 11     │   2,2 + 08    │   8,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5 - 10     │   5,7 + 07    │   2,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0 - 10     │   5,0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d-107  │6,50 + 06 лет│    Б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0 - 11     │   2,5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5 - 10     │   3,6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d-109  │13,4 час     │    Б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4 - 10     │   5,9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6 - 10     │   5,6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2  │0,215 час    │    Б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9 - 11     │   1,1 + 09    │   4,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3  │1,09 час     │    Б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7 - 11     │   7,4 + 08    │   3,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4  │1,15 час     │    Б    │     3,0 - 11     │   6,7 + 08    │   2,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9 - 11     │   5,1 + 08    │   2,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0 - 11     │   5,0 + 08    │   2,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4m │0,558 час    │    Б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7 - 11     │   7,4 + 08    │   3,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5  │41,0 сут.    │    Б    │     5,4 - 10     │   3,7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9 - 10     │   2,9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8 - 10     │   2,6 + 07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6  │0,399 час    │    Б    │     9,8 - 12     │   2,0 + 09    │   8,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6m │8,41 сут.    │    Б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8m │1,27 + 02 лет│    Б    │     6,1 - 09     │   3,3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0 - 09     │   2,9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5 - 08     │   5,7 + 05    │   2,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10m │250 сут.     │    Б    │     5,5 - 09     │   3,6 + 06    │   1,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2 - 09     │   2,8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08     │   1,7 + 06    │   6,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11  │7,45 сут.    │    Б    │     4,1 - 10     │   4,9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7 - 09     │   1,2 + 07    │   4,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12  │3,12 час     │    Б    │     8,2 - 11     │   2,4 + 08    │   9,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15  │0,333 час    │    Б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0 - 11     │   6,7 + 08    │   2,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04  │0,961 час    │    Б    │     2,7 - 11     │   7,4 + 08    │   3,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6 - 11     │   5,6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7 - 11     │   5,4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07  │6,49 час     │    Б    │     2,3 - 11     │   8,7 + 08    │   3,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1 - 11     │   2,5 + 08    │   9,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7 - 11     │   2,3 + 08    │   9,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09  │1,27 лет     │    Б    │     8,1 - 09     │   2,5 + 06    │   9,9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2 - 09     │   3,2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8 - 09     │   3,4 + 06    │   1,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13  │9,30 + 15 лет│    Б    │     1,2 - 07     │   1,7 + 05    │   6,7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3 - 08     │   3,8 + 05    │   1,5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5 - 08     │   8,0 + 05    │   3,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13m │13,6 лет     │    Б    │     1,1 - 07     │   1,8 + 05    │   7,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0 - 08     │   4,0 + 05    │   1,6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0 - 08     │   6,7 + 05    │   2,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15  │2,23 сут.    │    Б    │     3,7 - 10     │   5,4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7 - 10     │   2,1 + 07    │   8,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15m │44,6 сут.    │    Б    │     5,3 - 09     │   3,8 + 06    │   1,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9 - 09     │   3,4 + 06    │   1,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3 - 09     │   2,7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17  │2,49 час     │    Б    │     7,3 - 11     │   2,7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10     │   1,3 + 08    │   5,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17m │3,36 час     │    Б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1 - 10     │   9,5 + 07    │   3,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09  │4,20 час     │    Б    │     3,2 - 11     │   6,3 + 08    │   2,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4 - 11     │   4,5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0  │4,90 час     │    Б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10     │   1,4 + 08    │   5,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0  │1,15 час     │    Б    │     3,1 - 11     │   6,5 + 08    │   2,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0 - 11     │   4,0 + 08    │   1,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1  │2,83 сут.    │    Б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3 - 10     │   8,7 + 07    │   3,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2  │0,240 час    │    Б    │     5,0 - 12     │   4,0 + 09    │   1,6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8 - 12     │   2,6 + 09    │   1,0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3m │1,66 час     │    Б    │     1,0 - 11     │   2,0 + 09    │   8,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0 - 11     │   1,0 + 09    │   4,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4m │49,5 сут.    │    Б    │     9,3 - 09     │   2,2 + 06    │   8,6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9 - 09     │   3,4 + 06    │   1,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5m │4,49 час     │    Б    │     2,5 - 11     │   8,0 + 08    │   3,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0 - 11     │   3,3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6m │0,902 час    │    Б    │     3,0 - 11     │   6,7 + 08    │   2,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8 - 11     │   4,2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7  │0,730 час    │    Б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0 - 11     │   6,7 + 08    │   2,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7m │1,94 час     │    Б    │     3,1 - 11     │   6,5 + 08    │   2,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3 - 11     │   2,7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9m │0,300 час    │    Б    │     1,1 - 11     │   1,8 + 09    │   7,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10  │4,00 час     │    Б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10     │   1,3 + 08    │   5,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11  │0,588 час    │    Б    │     8,3 - 12     │   2,4 + 09    │   9,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13  │115 сут.     │    Б    │     5,4 - 10     │   3,7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5 - 09     │   8,0 + 06    │   3,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17m │13,6 сут.    │    Б    │     2,9 - 10     │   6,9 + 07    │   2,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3 - 09     │   8,7 + 06    │   3,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19m │293 сут.     │    Б    │     2,9 - 10     │   6,9 + 07    │   2,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1  │1,13 сут.    │    Б    │     6,4 - 11     │   3,1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2 - 10     │   9,1 + 07    │   3,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1m │55,0 лет     │    Б    │     8,0 - 10     │   2,5 + 07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2 - 09     │   4,8 + 06    │   1,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3  │129 сут.     │    Б    │     1,2 - 09     │   1,7 + 07    │   6,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7 - 09     │   2,6 + 06    │   1,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3m │0,668 час    │    Б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5  │9,64 сут.    │    Б    │     9,2 - 10     │   2,2 + 07    │   8,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0 - 09     │   6,7 + 06    │   2,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6  │1,00 + 05 лет│    Б    │     1,1 - 08     │   1,8 + 06    │   7,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7 - 08     │   7,4 + 05    │   3,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7  │2,10 час     │    Б    │     6,9 - 11     │   2,9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8  │0,985 час    │    Б    │     5,4 - 11     │   3,7 + 08    │   1,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6 - 11     │   2,1 + 08    │   8,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15  │0,530 час    │    Б    │     9,2 - 12     │   2,2 + 09    │   8,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16  │0,263 час    │    Б    │     9,9 - 12     │   2,0 + 09    │   8,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16m │1,00 час     │    Б    │     3,5 - 11     │   5,7 + 08    │   2,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0 - 11     │   4,0 + 08    │   1,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17  │2,80 час     │    Б    │     9,3 - 12     │   2,2 + 09    │   8,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18m │5,00 час     │    Б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19  │1,59 сут.    │    Б    │     2,5 - 11     │   8,0 + 08    │   3,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7 - 11     │   5,4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0  │5,76 сут.    │    Б    │     5,9 - 10     │   3,4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0  │0,265 час    │    Б    │     4,9 - 12     │   4,1 + 09    │   1,6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4 - 12     │   2,7 + 09    │   1,1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2  │2,70 сут.    │    Б    │     3,9 - 10     │   5,1 + 07    │   2,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4  │60,2 сут.    │    Б    │     1,3 - 09     │   1,5 + 07    │   6,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1 - 09     │   3,3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4m │0,337 час    │    Б    │     3,0 - 12     │   6,7 + 09    │   2,7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5 - 12     │   3,6 + 09    │   1,5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5  │2,77 лет     │    Б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5 - 09     │   4,4 + 06    │   1,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6  │12,4 сут.    │    Б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7 - 09     │   7,4 + 06    │   3,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6m │0,317 час    │    Б    │     1,3 - 11     │   1,5 + 09    │   6,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0 - 11     │   1,0 + 09    │   4,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7  │3,85 сут.    │    Б    │     4,6 - 10     │   4,3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09     │   1,3 + 07    │   5,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8  │9,01 час     │    Б    │     2,5 - 10     │   8,0 + 07    │   3,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2 - 10     │   4,8 + 07    │   1,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8  │0,173 час    │    Б    │     1,1 - 11     │   1,8 + 09    │   7,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9  │4,32 час     │    Б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4 - 10     │   8,3 + 07    │   3,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30  │0,667 час    │    Б    │     3,5 - 11     │   5,7 + 08    │   2,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4 - 11     │   3,7 + 08    │   1,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31  │0,383 час    │    Б    │     3,7 - 11     │   5,4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2 - 11     │   3,8 + 08    │   1,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16  │2,49 час     │    Б    │     6,3 - 11     │   3,2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8,7 - 11     │   2,3 + 08    │   9,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1  │17,0 сут.    │    Б    │     2,5 - 10     │   8,0 + 07    │   3,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9 - 10     │   5,1 + 07    │   2,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5,1 - 10     │   3,9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1m │154 сут.     │    Б    │     1,8 - 09     │   1,1 + 07    │   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2 - 09     │   4,8 + 06    │   1,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5,5 - 09     │   3,6 + 06    │   1,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3  │1,00 + 13 лет│    Б    │     4,0 - 09     │   5,0 + 06    │   2,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6 - 09     │   7,7 + 06    │   3,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2 - 08     │   1,7 + 06    │   6,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3m │120 сут.     │    Б    │     9,7 - 10     │   2,1 + 07    │   8,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9 - 09     │   5,1 + 06    │   2,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2,9 - 09     │   6,9 + 06    │   2,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5m │58,0 сут.    │    Б    │     5,1 - 10     │   3,9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3 - 09     │   6,1 + 06    │   2,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7  │9,35 час     │    Б    │     4,2 - 11     │   4,8 + 08    │   1,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7,7 - 11     │   2,6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7m │109 сут.     │    Б    │     1,6 - 09     │   1,3 + 07    │   5,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2 - 09     │   2,8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4,6 - 09     │   4,3 + 06    │   1,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9  │1,16 час     │    Б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8 - 11     │   5,3 + 08    │   2,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3,7 - 11     │   5,4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9m │33,6 сут.    │    Б    │     1,3 - 09     │   1,5 + 07    │   6,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3 - 09     │   3,2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3,7 - 09     │   5,4 + 06    │   2,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31  │0,417 час    │    Б    │     2,3 - 11     │   8,7 + 08    │   3,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8 - 11     │   5,3 + 08    │   2,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6,8 - 11     │   2,9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31m │1,25 сут.    │    Б    │     8,7 - 10     │   2,3 + 07    │   9,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2,4 - 09     │   8,3 + 06    │   3,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32  │3,26 сут.    │    Б    │     1,8 - 09     │   1,1 + 07    │   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2 - 09     │   9,1 + 06    │   3,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5,1 - 09     │   3,9 + 06    │   1,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33  │0,207 час    │    Б    │     2,0 - 11     │   1,0 + 09    │   4,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7 - 11     │   7,4 + 08    │   3,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5,6 - 11     │   3,6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33m │0,923 час    │    Б    │     8,4 - 11     │   2,4 + 08    │   9,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2,2 - 10     │   9,1 + 07    │   3,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34  │0,696 час    │    Б    │     5,0 - 11     │   4,0 + 08    │   1,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1 - 11     │   2,8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8,4 - 11     │   2,4 + 08    │   9,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0   │1,35 час     │    Б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3,0 - 10     │   6,7 + 07    │   2,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0m  │0,883 час    │    Б    │     8,7 - 11     │   2,3 + 08    │   9,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1   │2,12 час     │    Б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8,6 - 11     │   2,3 + 08    │   9,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5,6 - 11     │   3,6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3   │13,2 час     │    Б    │     7,6 - 11     │   2,6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2,1 - 10     │   9,5 + 07    │   3,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4   │4,18 сут.    │    Б    │     4,5 - 09     │   4,4 + 06    │   1,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1,2 - 08     │   1,7 + 06    │   6,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9,2 - 09     │   2,2 + 06    │   8,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5   │60,1 сут.    │    Б    │     5,3 - 09     │   3,8 + 06    │   1,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1,4 - 08     │   1,4 + 06    │   5,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1,1 - 08     │   1,8 + 06    │   7,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6   │13,0 сут.    │    Б    │     1,0 - 08     │   2,0 + 06    │   8,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2,6 - 08     │   7,7 + 05    │   3,1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2,0 - 08     │   1,0 + 06    │   4,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8   │0,416 час    │    Б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6,5 - 11     │   3,1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1,3 - 11     │   1,5 + 09    │   6,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9   │1,57 + 07 лет│    Б    │     3,7 - 08     │   5,4 + 05    │   2,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9,6 - 08     │   2,1 + 05    │   8,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7,4 - 08     │   2,7 + 05    │   1,1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30   │12,4 час     │    Б    │     6,9 - 10     │   2,9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1,9 - 09     │   1,1 + 07    │   4,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31   │8,04 сут.    │    Б    │     7,6 - 09     │   2,6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2,0 - 08     │   1,0 + 06    │   4,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1,5 - 08     │   1,3 + 06    │   5,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32   │2,30 час     │    Б    │     9,6 - 11     │   2,1 + 08    │   8,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3,1 - 10     │   6,5 + 07    │   2,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1,9 - 10     │   1,1 + 08    │   4,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32m  │1,39 час     │    Б    │     8,1 - 11     │   2,5 + 08    │   9,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2,7 - 10     │   7,4 + 07    │   3,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1,6 - 10     │   1,3 + 08    │   5,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33   │20,8 час     │    Б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4,0 - 09     │   5,0 + 06    │   2,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3,1 - 09     │   6,5 + 06    │   2,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34   │0,876 час    │    Б    │     4,8 - 11     │   4,2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5,0 - 11     │   4,0 + 08    │   1,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35   │6,61 час     │    Б    │     3,3 - 10     │   6,1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1   │     9,2 - 10     │   2,2 + 07    │   8,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2   │     6,8 - 10     │   2,9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25  │0,750 час    │    Б    │     1,3 - 11     │   1,5 + 09    │   6,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27  │6,25 час     │    Б    │     2,2 - 11     │   9,1 + 08    │   3,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29  │1,34 сут.    │    Б    │     4,5 - 11     │   4,4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0  │0,498 час    │    Б    │     8,4 - 12     │   2,4 + 09    │   9,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1  │9,69 сут.    │    Б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2  │6,48 сут.    │    Б    │     2,4 - 10     │   8,3 + 07    │   3,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4  │2,06 лет     │    Б    │     6,8 - 09     │   2,9 + 06    │   1,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4m │2,90 час     │    Б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5  │2,30 + 06 лет│    Б    │     7,1 - 10     │   2,8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5m │0,883 час    │    Б    │     1,3 - 11     │   1,5 + 09    │   6,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6  │13,1 сут.    │    Б    │     1,3 - 09     │   1,5 + 07    │   6,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7  │30,0 лет     │    Б    │     4,8 - 09     │   4,2 + 06    │   1,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8  │0,536 час    │    Б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26  │1,61 час     │    Б    │     7,8 - 11     │   2,6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28  │2,43 сут.    │    Б    │     8,0 - 10     │   2,5 + 07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31  │11,8 сут.    │    Б    │     2,3 - 10     │   8,7 + 07    │   3,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31m │0,243 час    │    Б    │     4,1 - 12     │   4,9 + 09    │   2,0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33  │10,7 лет     │    Б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33m │1,62 сут.    │    Б    │     1,9 - 10     │   1,1 + 08    │   4,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35m │1,20 сут.    │    Б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39  │1,38 час     │    Б    │     3,5 - 11     │   5,7 + 08    │   2,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40  │12,7 сут.    │    Б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41  │0,305 час    │    Б    │     2,2 - 11     │   9,1 + 08    │   3,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42  │0,177 час    │    Б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31  │0,983 час    │    Б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3 - 11     │   8,7 + 08    │   3,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32  │4,80 час     │    Б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35  │19,5 час     │    Б    │     1,1 - 11     │   1,8 + 09    │   7,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37  │6,00 + 04 лет│    Б    │     8,6 - 09     │   2,3 + 06    │   9,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4 - 09     │   5,9 + 06    │   2,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38  │1,35 + 11 лет│    Б    │     1,5 - 07     │   1,3 + 05    │   5,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1 - 08     │   3,3 + 05    │   1,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40  │1,68 сут.    │    Б    │     6,0 - 10     │   3,3 + 07    │   1,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41  │3,93 час     │    Б    │     6,7 - 11     │   3,0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42  │1,54 час     │    Б    │     5,6 - 11     │   3,6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3 - 11     │   2,2 + 08    │   8,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43  │0,237 час    │    Б    │     1,2 - 11     │   1,7 + 09    │   6,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2 - 11     │   9,1 + 08    │   3,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34  │3,00 сут.    │    П    │     1,3 - 09     │   1,5 + 07    │   6,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3 - 09     │   1,5 + 07    │   6,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35  │17,6 час     │    П    │     4,9 - 10     │   4,1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1 - 10     │   3,9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37  │9,00 час     │    П    │     1,0 - 11     │   2,0 + 09    │   8,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1 - 11     │   1,8 + 09    │   7,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37m │1,43 сут.    │    П    │     4,0 - 10     │   5,0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3 - 10     │   4,7 + 07    │   1,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39  │138 сут.     │    П    │     1,6 - 09     │   1,3 + 07    │   5,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8 - 09     │   1,1 + 07    │   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41  │32,5 сут.    │    П    │     3,1 - 09     │   6,5 + 06    │   2,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6 - 09     │   5,6 + 06    │   2,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43  │1,38 сут.    │    П    │     7,4 - 10     │   2,7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1 - 10     │   2,5 + 07    │   9,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44  │284 сут.     │    П    │     3,4 - 08     │   5,9 + 05    │   2,4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9 - 08     │   4,1 + 05    │   1,6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36  │0,218 час    │    П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37  │1,28 час     │    П    │     2,1 - 11     │   9,5 + 08    │   3,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2 - 11     │   9,1 + 08    │   3,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38m │2,10 час     │    П    │     7,6 - 11     │   2,6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9 - 11     │   2,5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39  │4,51 час     │    П    │     1,9 - 11     │   1,1 + 09    │   4,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0 - 11     │   1,0 + 09    │   4,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42  │19,1 час     │    П    │     5,3 - 10     │   3,8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6 - 10     │   3,6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42m │0,243 час    │    П    │     6,7 - 12     │   3,0 + 09    │   1,2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1 - 12     │   2,8 + 09    │   1,1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43  │13,6 сут.    │    П    │     2,1 - 09     │   9,5 + 06    │   3,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3 - 09     │   8,7 + 06    │   3,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44  │0,288 час    │    П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9 - 11     │   1,1 + 09    │   4,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45  │5,98 час     │    П    │     1,6 - 10     │   1,3 + 08    │   5,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47  │0,227 час    │    П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9 - 11     │   1,1 + 09    │   4,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d-136  │0,844 час    │    П    │     5,3 - 11     │   3,8 + 08    │   1,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6 - 11     │   3,6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d-138  │5,04 час     │    П    │     2,4 - 10     │   8,3 + 07    │   3,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6 - 10     │   7,7 + 07    │   3,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d-139  │0,495 час    │    П    │     1,0 - 11     │   2,0 + 09    │   8,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1 - 11     │   1,8 + 09    │   7,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d-139m │5,50 час     │    П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10     │   1,3 + 08    │   5,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d-141  │2,49 час     │    П    │     5,1 - 12     │   3,9 + 09    │   1,6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3 - 12     │   3,8 + 09    │   1,5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d-147  │11,0 сут.    │    П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3 - 09     │   8,7 + 06    │   3,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d-149  │1,73 час     │    П    │     8,5 - 11     │   2,4 + 08    │   9,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9,0 - 11     │   2,2 + 08    │   8,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d-151  │0,207 час    │    П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1  │0,348 час    │    П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3  │265 сут.     │    П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3 - 09     │   1,5 + 07    │   6,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4  │363 сут.     │    П    │     7,8 - 09     │   2,6 + 06    │   1,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0 - 09     │   2,9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5  │17,7 лет     │    П    │     3,4 - 09     │   5,9 + 06    │   2,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1 - 09     │   9,5 + 06    │   3,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6  │5,53 лет     │    П    │     1,9 - 08     │   1,1 + 06    │   4,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08     │   1,3 + 06    │   5,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7  │2,62 лет     │    П    │     4,7 - 09     │   4,3 + 06    │   1,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6 - 09     │   4,3 + 06    │   1,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8  │5,37 сут.    │    П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1 - 09     │   9,5 + 06    │   3,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8m │41,3 сут.    │    П    │     4,9 - 09     │   4,1 + 06    │   1,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4 - 09     │   3,7 + 06    │   1,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9  │2,21 сут.    │    П    │     6,6 - 10     │   3,0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2 - 10     │   2,8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50  │2,68 час     │    П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4 - 10     │   1,4 + 08    │   5,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51  │1,18 сут.    │    П    │     4,2 - 10     │   4,8 + 07    │   1,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5 - 10     │   4,4 + 07    │   1,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41  │0,170 час    │    П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41m │0,377 час    │    П    │     3,4 - 11     │   5,9 + 08    │   2,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42  │1,21 час     │    П    │     7,4 - 11     │   2,7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45  │340 сут.     │    П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46  │1,03 + 08 лет│    П    │     9,9 - 06     │   2,0 + 03    │   8,1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51  │90,0 лет     │    П    │     3,7 - 09     │   5,4 + 06    │   2,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53  │1,95 сут.    │    П    │     6,1 - 10     │   3,3 + 07    │   1,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55  │0,368 час    │    П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56  │9,40 час     │    П    │     2,1 - 10     │   9,5 + 07    │   3,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45  │5,94 сут.    │    П    │     5,6 - 10     │   3,6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46  │4,61 сут.    │    П    │     8,2 - 10     │   2,4 + 07    │   9,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47  │24,0 сут.    │    П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48  │54,5 сут.    │    П    │     2,7 - 09     │   7,4 + 06    │   3,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49  │93,1 сут.    │    П    │     2,7 - 10     │   7,4 + 07    │   3,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0  │34,2 лет     │    П    │     5,0 - 08     │   4,0 + 05    │   1,6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0  │12,6 час     │    П    │     1,9 - 10     │   1,1 + 08    │   4,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2  │13,3 лет     │    П    │     3,9 - 08     │   5,1 + 05    │   2,1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2m │9,32 час     │    П    │     2,2 - 10     │   9,1 + 07    │   3,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4  │8,80 лет     │    П    │     5,0 - 08     │   4,0 + 05    │   1,6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5  │4,96 лет     │    П    │     6,5 - 09     │   3,1 + 06    │   1,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6  │15,2 сут.    │    П    │     3,3 - 09     │   6,1 + 06    │   2,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7  │15,1 час     │    П    │     3,2 - 10     │   6,3 + 07    │   2,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8  │0,765 час    │    П    │     4,8 - 11     │   4,2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45  │0,382 час    │    Б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1 - 11     │   9,5 + 08    │   3,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46  │48,3 сут.    │    Б    │     4,4 - 09     │   4,5 + 06    │   1,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0 - 09     │   3,3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47  │1,59 сут.    │    Б    │     2,7 - 10     │   7,4 + 07    │   3,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1 - 10     │   4,9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48  │93,0 лет     │    Б    │     2,5 - 05     │   8,0 + 02    │   3,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05     │   1,8 + 03    │   7,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49  │9,40 сут.    │    Б    │     2,6 - 10     │   7,7 + 07    │   3,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0 - 10     │   2,9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51  │120 сут.     │    Б    │     7,8 - 10     │   2,6 + 07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1 - 10     │   2,5 + 07    │   9,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52  │1,08 + 14 лет│    Б    │     1,9 - 05     │   1,1 + 03    │   4,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4 - 06     │   2,7 + 03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53  │242 сут.     │    Б    │     2,1 - 09     │   9,5 + 06    │   3,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9 - 09     │   1,1 + 07    │   4,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59  │18,6 час     │    Б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7 - 10     │   7,4 + 07    │   3,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47  │1,65 час     │    П    │     7,9 - 11     │   2,5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49  │4,15 час     │    П    │     4,3 - 09     │   4,7 + 06    │   1,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0  │3,27 час     │    П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1  │17,6 час     │    П    │     2,3 - 10     │   8,7 + 07    │   3,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3  │2,34 сут.    │    П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4  │21,4 час     │    П    │     3,8 - 10     │   5,3 + 07    │   2,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5  │5,32 сут.    │    П    │     2,1 - 10     │   9,5 + 07    │   3,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6  │5,34 сут.    │    П    │     1,2 - 09     │   1,7 + 07    │   6,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6m │1,02 сут.    │    П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6m │5,00 час     │    П    │     9,2 - 11     │   2,2 + 08    │   8,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7  │1,50 + 02 лет│    П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8  │1,50 + 02 лет│    П    │     4,3 - 08     │   4,7 + 05    │   1,9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60  │72,3 сут.    │    П    │     6,6 - 09     │   3,0 + 06    │   1,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61  │6,91 сут.    │    П    │     1,2 - 09     │   1,7 + 07    │   6,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y-155  │10,0 час     │    П    │     8,0 - 11     │   2,5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y-157  │8,10 час     │    П    │     3,2 - 11     │   6,3 + 08    │   2,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y-159  │144 сут.     │    П    │     3,5 - 10     │   5,7 + 07    │   2,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y-165  │2,33 час     │    П    │     6,1 - 11     │   3,3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y-166  │3,40 сут.    │    П    │     1,8 - 09     │   1,1 + 07    │   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55  │0,800 час    │    П    │     2,0 - 11     │   1,0 + 09    │   4,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57  │0,210 час    │    П    │     4,5 - 12     │   4,4 + 09    │   1,8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59  │0,550 час    │    П    │     6,3 - 12     │   3,2 + 09    │   1,3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61  │2,50 час     │    П    │     6,3 - 12     │   3,2 + 09    │   1,3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62  │0,250 час    │    П    │     2,9 - 12     │   6,9 + 09    │   2,8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62m │1,13 час     │    П    │     2,2 - 11     │   9,1 + 08    │   3,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64  │0,483 час    │    П    │     8,6 - 12     │   2,3 + 09    │   9,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64m │0,625 час    │    П    │     1,2 - 11     │   1,7 + 09    │   6,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66  │1,12 сут.    │    П    │     6,6 - 10     │   3,0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66m │1,20 + 03 лет│    П    │     1,1 - 07     │   1,8 + 05    │   7,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67  │3,10 час     │    П    │     7,1 - 11     │   2,8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r-161  │3,24 час     │    П    │     5,1 - 11     │   3,9 + 08    │   1,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r-165  │10,4 час     │    П    │     8,3 - 12     │   2,4 + 09    │   9,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r-169  │9,30 сут.    │    П    │     9,8 - 10     │   2,0 + 07    │   8,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r-171  │7,52 час     │    П    │     2,2 - 10     │   9,1 + 07    │   3,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r-172  │2,05 сут.    │    П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62  │0,362 час    │    П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66  │7,70 час     │    П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67  │9,24 сут.    │    П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70  │129 сут.     │    П    │     6,6 - 09     │   3,0 + 06    │   1,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71  │1,92 лет     │    П    │     1,3 - 09     │   1,5 + 07    │   6,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72  │2,65 сут.    │    П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73  │8,24 час     │    П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75  │0,253 час    │    П    │     1,9 - 11     │   1,1 + 09    │   4,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b-162  │0,315 час    │    П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b-166  │2,36 сут.    │    П    │     7,2 - 10     │   2,8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6 - 10     │   2,6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b-167  │0,292 час    │    П    │     6,5 - 12     │   3,1 + 09    │   1,2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9 - 12     │   2,9 + 09    │   1,2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b-169  │32,0 сут.    │    П    │     2,4 - 09     │   8,3 + 06    │   3,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8 - 09     │   7,1 + 06    │   2,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b-175  │4,19 сут.    │    П    │     6,3 - 10     │   3,2 + 07    │   1,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0 - 10     │   2,9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b-177  │1,90 час     │    П    │     6,4 - 11     │   3,1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9 - 11     │   2,9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b-178  │1,23 час     │    П    │     7,1 - 11     │   2,8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6 - 11     │   2,6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69  │1,42 сут.    │    П    │     3,5 - 10     │   5,7 + 07    │   2,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8 - 10     │   5,3 + 07    │   2,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0  │2,00 сут.    │    П    │     6,4 - 10     │   3,1 + 07    │   1,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7 - 10     │   3,0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1  │8,22 сут.    │    П    │     7,6 - 10     │   2,6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3 - 10     │   2,4 + 07    │   9,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2  │6,70 сут.    │    П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3  │1,37 лет     │    П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3 - 09     │   8,7 + 06    │   3,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4  │3,31 лет     │    П    │     4,0 - 09     │   5,0 + 06    │   2,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9 - 09     │   5,1 + 06    │   2,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4m │142 сут.     │    П    │     3,4 - 09     │   5,9 + 06    │   2,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8 - 09     │   5,3 + 06    │   2,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6  │3,60 + 10 лет│    П    │     6,6 - 08     │   3,0 + 05    │   1,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2 - 08     │   3,8 + 05    │   1,5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6m │3,68 час     │    П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7  │6,71 сут.    │    П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7m │161 сут.     │    П    │     1,2 - 08     │   1,7 + 06    │   6,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08     │   1,3 + 06    │   5,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8  │0,473 час    │    П    │     2,5 - 11     │   8,0 + 08    │   3,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8m │0,378 час    │    П    │     3,3 - 11     │   6,1 + 08    │   2,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5 - 11     │   5,7 + 08    │   2,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9  │4,59 час     │    П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0  │16,0 час     │    Б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2 - 10     │   6,3 + 07    │   2,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2  │1,87 лет     │    Б    │     3,2 - 08     │   6,3 + 05    │   2,5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9 - 08     │   1,1 + 06    │   4,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3  │24,0 час     │    Б    │     7,9 - 11     │   2,5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10     │   1,3 + 08    │   5,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5  │70,0 сут.    │    Б    │     7,2 - 10     │   2,8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7m │0,856 час    │    Б    │     4,7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2 - 11     │   2,2 + 08    │   8,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8m │31,0 лет     │    Б    │     2,6 - 07     │   7,7 + 04    │   3,1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07     │   1,8 + 05    │   7,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9m │25,1 сут.    │    Б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6 - 09     │   5,6 + 06    │   2,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80m │5,50 час     │    Б    │     6,4 - 11     │   3,1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10     │   1,4 + 08    │   5,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81  │42,4 сут.    │    Б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7 - 09     │   4,3 + 06    │   1,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82  │9,00 + 06 лет│    Б    │     3,0 - 07     │   6,7 + 04    │   2,7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2 - 07     │   1,7 + 05    │   6,7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82m │1,02 час     │    Б    │     2,3 - 11     │   8,7 + 08    │   3,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7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83  │1,07 час     │    Б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8 - 11     │   3,4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84  │4,12 час     │    Б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3 - 10     │   6,1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72  │0,613 час    │    П    │     3,4 - 11     │   5,9 + 08    │   2,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6 - 11     │   5,6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73  │3,65 час     │    П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74  │1,20 час     │    П    │     4,2 - 11     │   4,8 + 08    │   1,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4 - 11     │   4,5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75  │10,5 час     │    П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4 - 10     │   1,4 + 08    │   5,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76  │8,08 час     │    П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1 - 10     │   9,5 + 07    │   3,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77  │2,36 сут.    │    П    │     9,3 - 11     │   2,2 + 08    │   8,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78  │2,20 час     │    П    │     6,6 - 11     │   3,0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9 - 11     │   2,9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79  │1,82 лет     │    П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2 - 10     │   3,8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80  │1,00 + 13 лет│    П    │     6,0 - 09     │   3,3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4 - 08     │   8,3 + 05    │   3,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80m │8,10 час     │    П    │     4,4 - 11     │   4,5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7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82  │115 сут.     │    П    │     7,2 - 09     │   2,8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9,7 - 09     │   2,1 + 06    │   8,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82m │0,264 час    │    П    │     2,1 - 11     │   9,5 + 08    │   3,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2 - 11     │   9,1 + 08    │   3,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83  │5,10 сут.    │    П    │     1,8 - 09     │   1,1 + 07    │   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84  │8,70 час     │    П    │     4,1 - 10     │   4,9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4 - 10     │   4,5 + 07    │   1,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85  │0,816 час    │    П    │     4,6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9 - 11     │   4,1 + 08    │   1,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86  │0,175 час    │    П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9 - 11     │   1,1 + 09    │   4,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76   │2,30 час     │    Б    │     4,4 - 11     │   4,5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77   │2,25 час     │    Б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78   │21,7 сут.    │    Б    │     7,6 - 11     │   2,6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79   │0,625 час    │    Б    │     9,9 - 13     │   2,0 + 10    │   8,1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81   │121 сут.     │    Б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85   │75,1 сут.    │    Б    │     1,4 - 10     │   1,4 + 08    │   5,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87   │23,9 час     │    Б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88   │69,4 сут.    │    Б    │     5,9 - 10     │   3,4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77  │0,233 час    │    Б    │     1,0 - 11     │   2,0 + 09    │   8,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78  │0,220 час    │    Б    │     1,1 - 11     │   1,8 + 09    │   7,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1  │20,0 час     │    Б    │     1,9 - 10     │   1,1 + 08    │   4,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5 - 10     │   8,0 + 07    │   3,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2  │2,67 сут.    │    Б    │     6,8 - 10     │   2,9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09     │   1,5 + 07    │   6,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2  │12,7 час     │    Б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4  │38,0 сут.    │    Б    │     4,6 - 10     │   4,3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8 - 09     │   1,1 + 07    │   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4m │165 сут.     │    Б    │     6,1 - 10     │   3,3 + 07    │   1,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1 - 09     │   3,3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6  │3,78 сут.    │    Б    │     5,3 - 10     │   3,8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6m │2,00 + 05 лет│    Б    │     8,5 - 10     │   2,4 + 07    │   9,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08     │   1,8 + 06    │   7,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8  │17,0 час     │    Б    │     4,7 - 10     │   4,3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5 - 10     │   3,6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8m │0,310 час    │    Б    │     1,0 - 11     │   2,0 + 09    │   8,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9  │1,01 сут.    │    Б    │     2,7 - 10     │   7,4 + 07    │   3,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3 - 10     │   4,7 + 07    │   1,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80  │0,366 час    │    Б    │     8,8 - 12     │   2,3 + 09    │   9,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11     │   1,4 + 09    │   5,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81  │1,75 час     │    Б    │     3,6 - 11     │   5,6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3 - 11     │   3,2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6 - 11     │   3,0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82  │22,0 час     │    Б    │     1,9 - 10     │   1,1 + 08    │   4,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7 - 10     │   5,4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9 - 10     │   5,1 + 07    │   2,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85  │94,0 сут.    │    Б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2 - 09     │   1,7 + 07    │   6,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89m │6,00 час     │    Б    │     2,7 - 12     │   7,4 + 09    │   3,0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1 - 12     │   3,9 + 09    │   1,6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4 - 12     │   3,7 + 09    │   1,5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91  │15,4 сут.    │    Б    │     2,5 - 10     │   8,0 + 07    │   3,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5 - 09     │   1,3 + 07    │   5,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8 - 09     │   1,1 + 07    │   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91m │13,0 час     │    Б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93  │1,25 сут.    │    Б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7 - 10     │   4,3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1 - 10     │   3,9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94  │6,00 лет     │    Б    │     1,1 - 08     │   1,8 + 06    │   7,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0 - 08     │   1,0 + 06    │   4,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9 - 08     │   2,5 + 05    │   1,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82  │0,250 час    │    Б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4 - 11     │   8,3 + 08    │   3,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5 - 11     │   8,0 + 08    │   3,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84  │3,02 час     │    Б    │     6,7 - 11     │   3,0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85  │14,0 час     │    Б    │     8,8 - 11     │   2,3 + 08    │   9,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9 - 10     │   1,1 + 08    │   4,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86  │15,8 час     │    Б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2 - 10     │   6,3 + 07    │   2,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3 - 10     │   6,1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86  │1,75 час     │    Б    │     2,5 - 11     │   8,0 + 08    │   3,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3 - 11     │   4,7 + 08    │   1,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5 - 11     │   4,4 + 08    │   1,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87  │10,5 час     │    Б    │     4,0 - 11     │   5,0 + 08    │   2,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5 - 11     │   2,7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9 - 11     │   2,5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88  │1,73 сут.    │    Б    │     2,6 - 10     │   7,7 + 07    │   3,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1 - 10     │   4,9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3 - 10     │   4,7 + 07    │   1,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89  │13,3 сут.    │    Б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8 - 10     │   4,2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5 - 10     │   3,6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0  │12,1 сут.    │    Б    │     7,9 - 10     │   2,5 + 07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3 - 09     │   8,7 + 06    │   3,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0m │3,10 час     │    Б    │     5,3 - 11     │   3,8 + 08    │   1,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3 - 11     │   2,4 + 08    │   9,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6 - 11     │   2,3 + 08    │   9,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0m │1,20 час     │    Б    │     3,7 - 12     │   5,4 + 09    │   2,2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0 - 12     │   2,2 + 09    │   8,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0 - 11     │   2,0 + 09    │   8,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2  │74,0 сут.    │    Б    │     1,8 - 09     │   1,1 + 07    │   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4,9 - 09     │   4,1 + 06    │   1,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2 - 09     │   3,2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2m │2,41 + 02 лет│    Б    │     4,8 - 09     │   4,2 + 06    │   1,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4 - 09     │   3,7 + 06    │   1,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6 - 08     │   5,6 + 05    │   2,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3m │11,9 сут.    │    Б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09     │   1,7 + 07    │   6,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4  │19,1 час     │    Б    │     2,2 - 10     │   9,1 + 07    │   3,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3 - 10     │   3,8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6 - 10     │   3,6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4m │171 сут.     │    Б    │     5,4 - 09     │   3,7 + 06    │   1,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5 - 09     │   2,4 + 06    │   9,4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08     │   1,7 + 06    │   6,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5  │2,50 час     │    Б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7 - 11     │   3,0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2 - 11     │   2,8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5m │3,80 час     │    Б    │     6,5 - 11     │   3,1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10     │   1,3 + 08    │   5,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7 - 10     │   1,2 + 08    │   4,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86  │2,00 час     │    Б    │     3,6 - 11     │   5,6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88  │10,2 сут.    │    Б    │     4,3 - 10     │   4,7 + 07    │   1,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89  │10,9 час     │    Б    │     4,1 - 11     │   4,9 + 08    │   2,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1  │2,80 сут.    │    Б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3  │50,0 лет     │    Б    │     2,1 - 11     │   9,5 + 08    │   3,8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3m │4,33 сут.    │    Б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5m │4,02 сут.    │    Б    │     1,9 - 10     │   1,1 + 08    │   4,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7  │18,3 час     │    Б    │     9,1 - 11     │   2,2 + 08    │   8,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7m │1,57 час     │    Б    │     2,5 - 11     │   8,0 + 08    │   3,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9  │0,513 час    │    Б    │     1,3 - 11     │   1,5 + 09    │   6,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200  │12,5 час     │    Б    │     2,4 - 10     │   8,3 + 07    │   3,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3  │17,6 час     │    Б    │     3,9 - 11     │   5,1 + 08    │   2,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4  │1,64 сут.    │    Б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4 - 10     │   8,3 + 07    │   3,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5 - 10     │   8,0 + 07    │   3,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5  │183 сут.     │    Б    │     7,1 - 11     │   2,8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0 - 09     │   2,0 + 07    │   8,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09     │   1,3 + 07    │   5,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8  │2,69 сут.    │    Б    │     2,3 - 10     │   8,7 + 07    │   3,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6 - 10     │   2,6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4 - 10     │   2,4 + 07    │   9,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8m │2,30 сут.    │    Б    │     3,4 - 10     │   5,9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7 - 09     │   1,2 + 07    │   4,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9 - 09     │   1,1 + 07    │   4,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9  │3,14 сут.    │    Б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8 - 10     │   2,9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5 - 10     │   2,7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200  │0,807 час    │    Б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5 - 11     │   5,7 + 08    │   2,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6 - 11     │   5,6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200m │18,7 час     │    Б    │     3,2 - 10     │   6,3 + 07    │   2,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9 - 10     │   2,9 + 07    │   1,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3 - 10     │   2,7 + 07    │   1,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201  │0,440 час    │    Б    │     9,2 - 12     │   2,2 + 09    │   8,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3  │3,50 час     │  Б (ор)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 (но) │     2,8 - 11     │   7,1 + 08    │   2,9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но) │     7,5 - 11     │   2,7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3m │11,1 час     │  Б (ор) │     1,1 - 10     │   1,8 + 08    │   7,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 (но)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но) │     2,6 - 10     │   7,7 + 07    │   3,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3,1 - 09     │   6,5 + 06    │   2,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4  │2,60 + 02 лет│  Б (ор) │     1,5 - 08     │   1,3 + 06    │   5,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 (но) │     1,3 - 08     │   1,5 + 06    │   6,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но) │     7,8 - 09     │   2,6 + 06    │   1,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4,0 - 08     │   5,0 + 05    │   2,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5  │9,90 час     │  Б (ор) │     2,4 - 11     │   8,3 + 08    │   3,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 (но) │     2,7 - 11     │   7,4 + 08    │   3,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но) │     7,2 - 11     │   2,8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4 - 09     │   1,4 + 07    │   5,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5m │1,73 сут.    │  Б (ор) │     1,3 - 10     │   1,5 + 08    │   6,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 (но)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но) │     5,1 - 10     │   3,9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8,2 - 09     │   2,4 + 06    │   9,8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7  │2,67 сут.    │  Б (ор) │     5,0 - 11     │   4,0 + 08    │   1,6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 (но) │     6,0 - 11     │   3,3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но) │     2,9 - 10     │   6,9 + 07    │   2,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4,4 - 09     │   4,5 + 06    │   1,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7m │23,8 час     │  Б (ор) │     1,0 - 10     │   2,0 + 08    │   8,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 (но) │     1,2 - 10     │   1,7 + 08    │   6,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но) │     5,1 - 10     │   3,9 + 07    │   1,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5,8 - 09     │   3,4 + 06    │   1,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9m │0,710 час    │  Б (ор)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 (но)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но) │     3,3 - 11     │   6,1 + 08    │   2,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1,8 - 10     │   1,1 + 08    │   4,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203  │46,6 сут.    │  Б (ор) │     5,7 - 10     │   3,5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 (но) │     4,7 - 10     │   4,3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но) │     2,3 - 09     │   8,7 + 06    │   3,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    │     7,0 - 09     │   2,9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194  │0,550 час    │    Б    │     4,8 - 12     │   4,2 + 09    │   1,7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194m │0,546 час    │    Б    │     2,0 - 11     │   1,0 + 09    │   4,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195  │1,16 час     │    Б    │     1,6 - 11     │   1,3 + 09    │   5,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197  │2,84 час     │    Б    │     1,5 - 11     │   1,3 + 09    │   5,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198  │5,30 час     │    Б    │     6,6 - 11     │   3,0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198m │1,87 час     │    Б    │     4,0 - 11     │   5,0 + 08    │   2,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199  │7,42 час     │    Б    │     2,0 - 11     │   1,0 + 09    │   4,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200  │1,09 сут.    │    Б    │     1,4 - 10     │   1,4 + 08    │   5,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201  │3,04 сут.    │    Б    │     4,7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202  │12,2 сут.    │    Б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204  │3,78 лет     │    Б    │     4,4 - 10     │   4,5 + 07    │   1,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195m │0,263 час    │    Б    │     1,7 - 11     │   1,2 + 09    │   4,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198  │2,40 час     │    Б    │     4,7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199  │1,50 час     │    Б    │     2,6 - 11     │   7,7 + 08    │   3,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00  │21,5 час     │    Б    │     1,5 - 10     │   1,3 + 08    │   5,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01  │9,40 час     │    Б    │     6,5 - 11     │   3,1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02  │3,00 + 05 лет│    Б    │     1,1 - 08     │   1,8 + 06    │   7,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02m │3,62 час     │    Б    │     6,7 - 11     │   3,0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03  │2,17 сут.    │    Б    │     9,1 - 11     │   2,2 + 08    │   8,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05  │1,43 + 07 лет│    Б    │     3,4 - 10     │   5,9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09  │3,25 час     │    Б    │     1,8 - 11     │   1,1 + 09    │   4,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10  │22,3 лет     │    Б    │     8,9 - 07     │   2,2 + 04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11  │0,601 час    │    Б    │     3,9 - 09     │   5,1 + 06    │   2,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12  │10,6 час     │    Б    │     1,9 - 08     │   1,1 + 06    │   4,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14  │0,447 час    │    Б    │     2,9 - 09     │   6,9 + 06    │   2,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00  │0,606 час    │    Б    │     2,4 - 11     │   8,3 + 08    │   3,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4 - 11     │   5,9 + 08    │   2,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01  │1,80 час     │    Б    │     4,7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0 - 11     │   2,9 + 08    │   1,1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02  │1,67 час     │    Б    │     4,6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8 - 11     │   3,4 + 08    │   1,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03  │11,8 час     │    Б    │     2,0 - 10     │   1,0 + 08    │   4,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8 - 10     │   7,1 + 07    │   2,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05  │15,3 сут.    │    Б    │     4,0 - 10     │   5,0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2 - 10     │   2,2 + 07    │   8,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06  │6,24 сут.    │    Б    │     7,9 - 10     │   2,5 + 07    │   1,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7 - 09     │   1,2 + 07    │   4,7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07  │38,0 лет     │    Б    │     5,2 - 10     │   3,8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2 - 09     │   3,8 + 06    │   1,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10  │5,01 сут.    │    Б    │     1,1 - 09     │   1,8 + 07    │   7,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4 - 08     │   2,4 + 05    │   9,5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10m │3,00 + 06 лет│    Б    │     4,5 - 08     │   4,4 + 05    │   1,8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1 - 06     │   6,5 + 03    │     2,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12  │1,01 час     │    Б    │     9,3 - 09     │   2,2 + 06    │   8,6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0 - 08     │   6,7 + 05    │   2,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13  │0,761 час    │    Б    │     1,1 - 08     │   1,8 + 06    │   7,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9 - 08     │   6,9 + 05    │   2,8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14  │0,332 час    │    Б    │     7,2 - 09     │   2,8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4 - 08     │   1,4 + 06    │   5,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o-203  │0,612 час    │    Б    │     2,5 - 11     │   8,0 + 08    │   3,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6 - 11     │   5,6 + 08    │   2,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o-205  │1,80 час     │    Б    │     3,5 - 11     │   5,7 + 08    │   2,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4 - 11     │   3,1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o-207  │5,83 час     │    Б    │     6,3 - 11     │   3,2 + 08    │   1,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8,4 - 11     │   2,4 + 08    │   9,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o-210  │138 сут.     │    Б    │     6,0 - 07     │   3,3 + 04    │   1,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0 - 06     │   6,7 + 03    │     2,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t-207  │1,80 час     │    Б    │     3,5 - 10     │   5,7 + 07    │   2,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1 - 09     │   9,5 + 06    │   3,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t-211  │7,21 час     │    Б    │     1,6 - 08     │   1,3 + 06    │   5,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9,8 - 08     │   2,0 + 05    │   8,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r-222  │0,240 час    │    Б    │     1,4 - 08     │   1,4 + 06    │   5,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r-223  │0,363 час    │    Б    │     9,1 - 10     │   2,2 + 07    │   8,8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3  │11,4 сут.    │    П    │     6,9 - 06     │   2,9 + 03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4  │3,66 сут.    │    П    │     2,9 - 06     │   6,9 + 03    │     2,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5  │14,8 сут.    │    П    │     5,8 - 06     │   3,4 + 03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6  │1,60 + 03 лет│    П    │     3,2 - 06     │   6,3 + 03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7  │0,703 час    │    П    │     2,8 - 10     │   7,1 + 07    │   2,9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8  │5,75 лет     │    П    │     2,6 - 06     │   7,7 + 03    │     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224  │2,90 час     │    Б    │     1,1 - 08     │   1,8 + 06    │   7,3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0 - 07     │   2,0 + 05    │   8,0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07     │   1,7 + 05    │   6,7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225  │10,0 сут.    │    Б    │     8,7 - 07     │   2,3 + 04    │     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6,9 - 06     │   2,9 + 03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9 - 06     │   2,5 + 0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226  │1,21 сут.    │    Б    │     9,5 - 08     │   2,1 + 05    │   8,4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1 - 06     │   1,8 + 04    │     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2 - 06     │   1,7 + 04    │     6,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227  │21,8 лет     │    Б    │     5,4 - 04     │   3,7 + 01    │   1,5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1 - 04     │   9,5 + 01    │   3,8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6 - 05     │   3,0 + 02    │   1,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228  │6,13 час     │    Б    │     2,5 - 08     │   8,0 + 05    │   3,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08     │   1,3 + 06    │   5,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4 - 08     │   1,4 + 06    │   5,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26  │0,515 час    │    П    │     5,5 - 08     │   3,6 + 05    │   1,5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9 - 08     │   3,4 + 05    │   1,4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27  │18,7 сут.    │    П    │     7,8 - 06     │   2,6 + 0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9,6 - 06     │   2,1 + 03    │   8,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28  │1,91 лет     │    П    │     3,1 - 05     │   6,5 + 02    │   2,6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9 - 05     │   5,1 + 02    │   2,1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29  │7,34 + 03 лет│    П    │     9,9 - 05     │   2,0 + 02    │   8,1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5 - 05     │   3,1 + 02    │   1,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30  │7,70 + 04 лет│    П    │     4,0 - 05     │   5,0 + 02    │   2,0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3 - 05     │   1,5 + 03    │   6,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31  │1,06 сут.    │    П    │     2,9 - 10     │   6,9 + 07    │   2,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2 - 10     │   6,3 + 07    │   2,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32  │1,40 + 10 лет│    П    │     4,2 - 05     │   4,8 + 02    │   1,9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3 - 05     │   8,7 + 02    │   3,5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34  │24,1 сут.    │    П    │     6,3 - 09     │   3,2 + 06    │   1,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3 - 09     │   2,7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27  │0,638 час    │    П    │     7,0 - 08     │   2,9 + 05    │   1,1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6 - 08     │   2,6 + 05    │   1,1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28  │22,0 час     │    П    │     5,9 - 08     │   3,4 + 05    │   1,4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6,9 - 08     │   2,9 + 05    │   1,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30  │17,4 сут.    │    П    │     5,6 - 07     │   3,6 + 04    │   1,4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1 - 07     │   2,8 + 04    │   1,1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31  │3,27 + 04 лет│    П    │     1,3 - 04     │   1,5 + 02    │   6,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2 - 05     │   6,3 + 02    │   2,5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32  │1,31 сут.    │    П    │     9,5 - 09     │   2,1 + 06    │   8,4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2 - 09     │   6,3 + 06    │   2,5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33  │27,0 сут.    │    П    │     3,1 - 09     │   6,5 + 06    │   2,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7 - 09     │   5,4 + 06    │   2,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34  │6,70 час     │    П    │     3,8 - 10     │   5,3 + 07    │   2,1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0 - 10     │   5,0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0   │20,8 сут.    │    Б    │     3,6 - 07     │   5,6 + 04    │   2,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2 - 05     │   1,7 + 03    │   6,7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05     │   1,3 + 03    │   5,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1   │4,20 сут.    │    Б    │     8,3 - 11     │   2,4 + 08    │   9,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4 - 10     │   5,9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7 - 10     │   5,4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2   │72,0 лет     │    Б    │     4,0 - 06     │   5,0 + 03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7,2 - 06     │   2,8 + 03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5 - 05     │   5,7 + 02    │   2,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3   │1,58 + 05 лет│    Б    │     5,7 - 07     │   3,5 + 04    │   1,4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2 - 06     │   6,3 + 03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7 - 06     │   2,3 + 03    │   9,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4   │2,44 + 05 лет│    Б    │     5,5 - 07     │   3,6 + 04    │   1,5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3,1 - 06     │   6,5 + 03    │     2,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5 - 06     │   2,4 + 03    │   9,4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5   │7,04 + 08 лет│    Б    │     5,1 - 07     │ 2,7 + 04 &lt;4&gt;  │ 1,1 + 01 &lt;3&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8 - 06     │   7,1 + 03    │     2,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7 - 06     │   2,6 + 0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6   │2,34 + 07 лет│    Б    │     5,2 - 07     │   3,8 + 04    │   1,5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9 - 06     │   6,9 + 03    │     2,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9 - 06     │   2,5 + 0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7   │6,75 сут.    │    Б    │     1,9 - 10     │   1,1 + 08    │   4,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1,6 - 09     │   1,3 + 07    │   5,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8 - 09     │   1,1 + 07    │   4,4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8   │4,47 + 09 лет│    Б    │     4,9 - 07     │ 6,0 + 03 &lt;3&gt;  │   2,4 &lt;3&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6 - 06     │ 6,0 + 03 &lt;3&gt;  │   2,4 &lt;3&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3 - 06     │   2,7 + 03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9   │0,392 час    │    Б    │     1,1 - 11     │   1,8 + 09    │   7,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2,3 - 11     │   8,7 + 08    │   3,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4 - 11     │   8,3 + 08    │   3,3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40   │14,1 час     │    Б    │     2,1 - 10     │   9,5 + 07    │   3,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    │     5,3 - 10     │   3,8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5,7 - 10     │   3,5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2  │0,245 час    │    П    │     4,7 - 11     │   4,3 + 08    │   1,7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3  │0,603 час    │    П    │     1,7 - 12     │   1,2 + 10    │   4,7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4  │4,40 сут.    │    П    │     5,4 - 10     │   3,7 + 07    │   1,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5  │1,08 лет     │    П    │     4,0 - 10     │   5,0 + 07    │   2,0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6  │1,15 + 05 лет│    П    │     3,0 - 06     │   6,7 + 03    │     2,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6  │22,5 час     │    П    │     5,0 - 09     │   4,0 + 06    │   1,6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7  │2,14 + 06 лет│    П    │     2,1 - 05     │   9,5 + 02    │   3,8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8  │2,12 сут.    │    П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9  │2,36 сут.    │    П    │     9,0 - 10     │   2,2 + 07    │   8,9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40  │1,08 час     │    П    │     8,7 - 11     │   2,3 + 08    │   9,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34  │8,80 час     │    П    │     1,9 - 08     │   1,1 + 06    │   4,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2,2 - 08     │   9,1 + 05    │   3,6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35  │0,422 час    │    П    │     1,5 - 12     │   1,3 + 10    │   5,3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12     │   1,2 + 10    │   5,0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36  │2,85 лет     │    П    │     1,8 - 05     │   1,1 + 03    │   4,4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9,6 - 06     │   2,1 + 03    │   8,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37  │45,3 сут.    │    П    │     3,3 - 10     │   6,1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3,6 - 10     │   5,6 + 07    │   2,2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38  │87,7 лет     │    П    │     4,3 - 05     │ 8,9 + 01 &lt;1&gt;  │ 3,7 - 02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05     │   1,3 + 03    │   5,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39  │2,41 + 04 лет│    П    │     4,7 - 05     │ 7,8 + 01 &lt;1&gt;  │ 3,2 - 02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05     │   1,3 + 03    │   5,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0  │6,54 + 03 лет│    П    │     4,7 - 05     │ 7,8 + 01 &lt;1&gt;  │ 3,2 - 02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5 - 05     │   1,3 + 03    │   5,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1  │14,4 лет     │    П    │     8,5 - 07     │ 4,1 + 03 &lt;1&gt;  │   1,7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6 - 07     │   1,3 + 05    │   5,0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2  │3,76 + 05 лет│    П    │     4,4 - 05     │ 7,4 + 01 &lt;1&gt;  │ 3,1 - 02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4 - 05     │   1,4 + 03    │   5,7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3  │4,95 час     │    П    │     8,2 - 11     │ 1,6 + 08 &lt;1&gt;  │ 6,8 + 04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8,5 - 11     │ 2,0 + 08 &lt;1&gt;  │ 8,5 + 04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4  │8,26 + 07 лет│    П    │     4,4 - 05     │ 1,5 + 02 &lt;1&gt;  │ 6,3 - 02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1,3 - 05     │   1,5 + 03    │   6,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5  │10,5 час     │    П    │     4,5 - 10     │   4,4 + 07    │   1,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4,8 - 10     │   4,2 + 07    │   1,7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6  │10,9 сут.    │    П    │     7,0 - 09     │   2,9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     7,6 - 09     │   2,6 + 06    │   1,1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37  │1,22 час     │    П    │     2,5 - 11     │   8,0 + 08    │   3,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38  │1,63 час     │    П    │     8,5 - 11     │   2,4 + 08    │   9,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39  │11,9 час     │    П    │     2,2 - 10     │   9,1 + 07    │   3,6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0  │2,12 сут.    │    П    │     4,4 - 10     │   4,5 + 07    │   1,8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1  │4,32 + 02 лет│    П    │     3,9 - 05     │   5,1 + 02    │   2,1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2  │16,0 час     │    П    │     1,6 - 08     │   1,3 + 06    │   5,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2m │1,52 + 02 лет│    П    │     3,5 - 05     │   5,7 + 02    │   2,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3  │7,38 + 03 лет│    П    │     3,9 - 05     │   5,1 + 02    │   2,1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4  │10,1 час     │    П    │     1,9 - 09     │   1,1 + 07    │   4,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4m │0,433 час    │    П    │     7,9 - 11     │   2,5 + 08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5  │2,05 час     │    П    │     5,3 - 11     │   3,8 + 08    │   1,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6  │0,650 час    │    П    │     6,8 - 11     │   2,9 + 08    │   1,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6m │0,417 час    │    П    │     2,3 - 11     │   8,7 + 08    │   3,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38  │2,40 час     │    П    │     4,1 - 09     │   4,9 + 06    │   2,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0  │27,0 сут.    │    П    │     2,9 - 06     │   6,9 + 03    │     2,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1  │32,8 сут.    │    П    │     3,4 - 08     │   5,9 + 05    │   2,4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2  │163 сут.     │    П    │     4,8 - 06     │   4,2 + 03    │     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3  │28,5 лет     │    П    │     2,9 - 05     │   6,9 + 02    │   2,8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4  │18,1 лет     │    П    │     2,5 - 05     │   8,0 + 02    │   3,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5  │8,50 + 03 лет│    П    │     4,0 - 05     │   5,0 + 02    │   2,0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6  │4,73 + 03 лет│    П    │     4,0 - 05     │   5,0 + 02    │   2,0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7  │1,56 + 07 лет│    П    │     3,6 - 05     │   5,6 + 02    │   2,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8  │3,39 + 05 лет│    П    │     1,4 - 04     │   1,4 + 02    │   5,7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9  │1,07 час     │    П    │     3,2 - 11     │   6,3 + 08    │   2,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50  │6,90 + 03 лет│    П    │     7,9 - 04     │   2,5 + 01    │   1,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k-245  │4,94 сут.    │    П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k-246  │1,83 сут.    │    П    │     3,4 - 10     │   5,9 + 07    │   2,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k-247  │1,38 + 03 лет│    П    │     6,5 - 05     │   3,1 + 02    │   1,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k-249  │320 сут.     │    П    │     1,5 - 07     │   1,3 + 05    │   5,3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k-250  │3,22 час     │    П    │     9,6 - 10     │   2,1 + 07    │   8,3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44  │0,323 час    │    П    │     1,3 - 08     │   1,5 + 06    │   6,2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46  │1,49 сут.    │    П    │     4,2 - 07     │   4,8 + 04    │   1,9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48  │334 сут.     │    П    │     8,2 - 06     │   2,4 + 03    │   9,8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49  │3,50 + 02 лет│    П    │     6,6 - 05     │   3,0 + 02    │   1,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50  │13,1 лет     │    П    │     3,2 - 05     │   6,3 + 02    │   2,5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51  │8,98 + 02 лет│    П    │     6,7 - 05     │   3,0 + 02    │   1,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52  │2,64 лет     │    П    │     1,8 - 05     │   1,1 + 03    │   4,4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53  │17,8 сут.    │    П    │     1,2 - 06     │   1,7 + 04    │     6,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54  │60,5 сут.    │    П    │     3,7 - 05     │   5,4 + 02    │   2,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s-250  │2,10 час     │    П    │     5,9 - 10     │   3,4 + 07    │   1,4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s-251  │1,38 сут.    │    П    │     2,0 - 09     │   1,0 + 07    │   4,0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s-253  │20,5 сут.    │    П    │     2,5 - 06     │   8,0 + 03    │     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s-254  │276 сут.     │    П    │     8,0 - 06     │   2,5 + 0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s-254m │1,64 сут.    │    П    │     4,4 - 07     │   4,5 + 04    │   1,8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m-252  │22,7 час     │    П    │     3,0 - 07     │   6,7 + 04    │   2,7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m-253  │3,00 сут.    │    П    │     3,7 - 07     │   5,4 + 04    │   2,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m-254  │3,24 час     │    П    │     5,6 - 08     │   3,6 + 05    │   1,4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m-255  │20,1 час     │    П    │     2,5 - 07     │   8,0 + 04    │   3,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m-257  │101 сут.     │    П    │     6,6 - 06     │   3,0 + 03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d-257  │5,20 час     │    П    │     2,3 - 08     │   8,7 + 05    │   3,5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d-258  │55,0 сут.    │    П    │     5,5 - 06     │   3,6 + 03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1&gt;  Сохранены  значения  ПГП     и ДОА    , приведенные в НРБ-76/87,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с      пер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язи  с  достигнутым  уровнем  безопасности  на  предприятиях  России. Э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ниже,   чем   значения,   полученные  с  использованием  дозо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ов из данного при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2&gt; Классификация соединений приведена в Приложении П-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3&gt;  При  поступлении  изотопа   K  дополнительно  к   природной  см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отопов ка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Соответствует годовому пределу поступления урана, равного 500 мг в год и величина которого определяется химической токсичностью соединений у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НРБ-99/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дозовых коэффици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ов годового поступления с воздухом и пищ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опустимой объемной активности во вдыхаемом воздух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х радионуклидов для крит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 населения &lt;5&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   │   Период    │         Поступление с воздухом          │      Поступление с пи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уклид   │ полураспа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ити-  │  дозовый   │предел   │допусти- │крити-  │   дозовый   │пред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ская  │коэффициент │годового │мая сред-│ческая  │коэффициент  │годов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руппа  │            │поступ-  │негодо-  │группа  │             │посту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6&gt;     │            │ления    │вая объ- │&lt;5&gt;     │             │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мная а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в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H    │    T        │   КГ   │       возд │   возд  │ДОА   ,  │   КГ   │       пища  │   пищ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2     │        │эпсилон    ,│ПГП    , │   нас   │        │эпсилон    , │ПГ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нас  │   нас   │  Бк/м3  │        │       нас   │   н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Зв/Бк    │Бк в год │         │        │    Зв/Бк    │Бк в г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3      │12,3 лет     │    │ #2│  2,7 - 10  │ 3,7 + 6 │ 1,9 + 3 │&lt;7&gt; │#2 │  4,8 - 11   │2,1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lt;8&gt; │#2 │  1,2 - 10   │8,3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e-7     │53,3 сут.    │    │ #4│  9,6 - 11  │ 1,0 + 7 │ 2,0 + 3 │    │#2 │  1,3 - 10   │7,7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e-10    │1,60 + 6 лет │    │ #6│  3,5 - 8   │ 2,9 + 4 │   3,5   │    │#2 │   8,0 - 9   │1,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14     │5,73 + 3 лет │    │ #5│  2,5 - 9   │ 4,0 + 5 │ 5,5 + 1 │    │#2 │   1,6 - 9   │6,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a-22    │2,60 лет     │    │ #2│  7,3 - 9   │ 1,4 + 5 │ 7,2 + 1 │    │#2 │   1,5 - 8   │6,7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a-24    │15,0 час.    │    │ #2│  1,8 - 9   │ 5,6 + 5 │ 2,9 + 2 │    │#2 │   2,1 - 8   │4,8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l-26    │7,16 + 5 лет │    │ #6│  2,0 - 8   │ 5,0 + 4 │   6,2   │    │#2 │   2,1 - 8   │4,8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i-32    │4,50 + 2 лет │    │ #6│  1,1 - 7   │ 9,1 + 3 │   1,1   │    │#2 │   4,1 - 9   │2,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32     │14,3 сут.    │    │ #5│  4,0 - 9   │ 2,5 + 5 │ 3,4 + 1 │    │#2 │   1,9 - 8   │5,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33     │25,4 сут.    │    │ #5│  1,9 - 9   │ 5,3 + 5 │ 7,2 + 1 │    │#2 │   1,8 - 9   │5,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35     │87,4 сут.    │    │ #5│  1,8 - 9   │ 5,6 + 5 │ 7,6 + 1 │&lt;9&gt; │#2 │  8,7 - 10   │1,1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lt;10&gt;│#2 │   5,4 - 9   │1,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l-36    │3,01 + 5 лет │    │ #5│  8,8 - 9   │ 1,1 + 5 │ 1,6 + 1 │    │#2 │   6,3 - 9   │1,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K-40 &lt;11&gt;│1,28 + 9 лет │    │ #2│  1,7 - 8   │ 5,9 + 4 │ 3,1 + 1 │    │#2 │   4,2 - 8   │2,4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41    │1,40 + 5 лет │    │ #5│  3,3 - 10  │ 3,0 + 6 │ 4,2 + 2 │    │#5 │  5,0 - 10   │2,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45    │163 сут.     │    │ #5│  4,6 - 9   │ 2,2 + 5 │ 3,0 + 1 │    │#2 │   4,9 - 9   │2,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a-47    │4,53 сут.    │    │ #5│  2,6 - 9   │ 3,8 + 5 │ 5,3 + 1 │    │#2 │   9,3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4m   │2,44 сут.    │    │ #2│  8,4 - 9   │ 1,2 + 5 │ 6,3 + 1 │    │#2 │   1,6 - 8   │6,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6    │83,8 сут.    │    │ #5│  8,4 - 9   │ 1,2 + 5 │ 1,6 + 1 │    │#2 │   7,9 - 9   │1,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7    │3,35 сут.    │    │ #5│  9,2 - 10  │ 1,1 + 6 │ 1,5 + 2 │    │#2 │   3,9 - 9   │2,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c-48    │1,82 сут.    │    │ #2│  5,9 - 9   │ 1,7 + 5 │ 8,9 + 1 │    │#2 │   9,3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i-44    │47,3 лет     │    │ #6│  1,2 - 7   │ 8,3 + 3 │   1,0   │    │#2 │   3,1 - 8   │3,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48     │16,2 сут.    │    │ #4│  4,3 - 9   │ 2,3 + 5 │ 4,5 + 1 │    │#2 │   1,1 - 8   │9,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49     │330 сут.     │    │ #2│  2,1 - 10  │ 4,8 + 6 │ 2,5 + 3 │    │#2 │  1,4 - 10   │7,1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r-51    │27,7 сут.    │    │ #2│  2,1 - 10  │ 4,8 + 6 │ 2,5 + 3 │    │#2 │  2,3 - 10   │4,3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52    │5,59 сут.    │    │ #2│  6,8 - 9   │ 1,5 + 5 │ 7,7 + 1 │    │#2 │   8,8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53    │3,70 + 6 лет │    │ #2│  3,4 - 10  │ 2,9 + 6 │ 1,5 + 3 │    │#2 │ 2,2  -  10  │4,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54    │312 сут.     │    │ #5│  1,9 - 9   │ 5,3 + 5 │ 7,2 + 1 │    │#2 │   3,1 - 9   │3,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n-56    │2,58 час     │    │ #2│  7,8 - 10  │ 1,3 + 6 │ 6,8 + 2 │    │#2 │   1,7 - 9   │5,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e-55    │2,70 лет     │    │ #4│  6,2 - 10  │ 1,6 + 6 │ 3,1 + 2 │    │#2 │   2,4 - 9   │4,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e-59    │44,5 сут.    │    │ #5│  4,6 - 9   │ 2,2 + 5 │ 3,0 + 1 │    │#2 │   1,3 - 8   │7,7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e-60    │1,00 + 5 лет │    │ #6│  1,4 - 7   │ 7,1 + 3 │ 8,8 - 1 │    │#5 │   2,3 - 7   │4,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56    │78,7 сут.    │    │ #5│  5,8 - 9   │ 1,7 + 5 │ 2,4 + 1 │    │#2 │   1,5 - 8   │6,7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57    │271 сут.     │    │ #5│  6,7 - 10  │ 1,5 + 6 │ 2,0 + 2 │    │#2 │   1,6 - 9   │6,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58    │70,8 сут.    │    │ #5│  2,0 - 9   │ 5,0 + 5 │ 6,8 + 1 │    │#2 │   4,4 - 9   │2,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o-60    │5,27 лет     │    │ #5│  1,2 - 8   │ 8,3 + 4 │ 1,1 + 1 │    │#2 │   2,7 - 8   │3,7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56    │6,10 сут.    │    │ #5│  1,1 - 9   │ 9,1 + 5 │ 1,2 + 2 │    │#2 │   4,0 - 9   │2,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57    │1,50 сут.    │    │ #2│  2,8 - 9   │ 3,6 + 5 │ 1,9 + 2 │    │#2 │   4,9 - 9   │2,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59    │7,50 + 4 лет │    │ #2│  6,2 - 10  │ 1,6 + 6 │ 8,5 + 2 │    │#2 │   3,4 - 10  │2,9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63    │96,0 лет     │    │ #6│  4,8 - 10  │ 2,1 + 6 │ 2,6 + 2 │    │#2 │   8,4 - 10  │1,2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i-66    │2,27 сут.    │    │ #2│  9,4 - 9   │ 1,1 + 5 │ 5,6 + 1 │    │#2 │   2,2 - 8   │4,5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u-67    │2,58 сут.    │    │ #5│  7,7 - 10  │ 1,3 + 6 │ 1,8 + 2 │    │#2 │   2,4 - 9   │4,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n-65    │244 сут.     │    │ #5│  1,9 - 9   │ 5,3 + 5 │ 7,2 + 1 │    │#2 │   1,6 - 8   │6,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n-72    │1,94 сут.    │    │ #2│  6,5 - 9   │ 1,5 + 5 │ 8,1 + 1 │    │#2 │   8,6 - 9   │1,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a-67    │3,26 сут.    │    │ #5│  3,0 - 10  │ 3,3 + 6 │ 4,6 + 2 │    │#2 │   1,2 - 9   │8,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68    │288 сут.     │    │ #5│  1,6 - 8   │ 6,3 + 4 │   8,6   │    │#2 │   8,0 - 9   │1,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69    │1,63 сут.    │    │ #2│  1,4 - 9   │ 7,1 + 5 │ 3,8 + 2 │    │#2 │   1,3 - 9   │7,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e-71    │11,8 сут.    │    │ #2│  8,6 - 11  │ 1,2 + 7 │ 6,1 + 3 │    │#2 │   7,8 - 11  │1,3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1    │2,70 сут.    │    │ #5│  5,0 - 10  │ 2,0 + 6 │ 2,7 + 2 │    │#2 │   2,8 - 9   │3,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2    │1,08 сут.    │    │ #2│  5,7 - 9   │ 1,8 + 5 │ 9,2 + 1 │    │#2 │   1,2 - 8   │8,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3    │80,3 сут.    │    │ #5│  1,2 - 9   │ 8,3 + 5 │ 1,1 + 2 │    │#2 │   1,9 - 9   │5,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4    │17,8 сут.    │    │ #5│  2,6 - 9   │ 3,8 + 5 │ 5,3 + 1 │    │#2 │   8,2 - 9   │1,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6    │1,10 сут.    │    │ #2│  4,6 - 9   │ 2,2 + 5 │ 1,1 + 2 │    │#2 │   1,1 - 8   │9,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s-77    │1,62 сут.    │    │ #5│  5,0 - 10  │ 2,0 + 6 │ 2,7 + 2 │    │#2 │   2,9 - 9   │3,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e-75    │120 сут.     │    │ #4│  2,5 - 9   │ 4,0 + 5 │ 7,7 + 1 │    │#2 │   1,3 - 8   │7,7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e-79    │6,50 + 4 лет │    │ #4│  5,6 - 9   │ 1,8 + 5 │ 3,4 + 1 │    │#2 │   2,8 - 8   │3,6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77    │2,33 сут.    │    │ #2│  5,1 - 10  │ 2,0 + 6 │ 1,0 + 3 │    │#2 │   4,4 - 10  │2,3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r-82    │1,47 сут.    │    │ #5│  7,9 - 10  │ 1,3 + 6 │ 1,7 + 2 │    │#2 │   2,6 - 9   │3,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3    │86,2 сут.    │    │ #2│  3,8 - 9   │ 2,6 + 5 │ 1,4 + 2 │    │#2 │   8,4 - 9   │1,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4    │32,8 сут.    │    │ #2│  6,4 - 9   │ 1,6 + 5 │ 8,2 + 1 │    │#2 │   1,4 - 8   │7,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b-86    │18,7 сут.    │    │ #2│  7,7 - 9   │ 1,3 + 5 │ 6,8 + 1 │    │#2 │   2,0 - 8   │5,0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2    │25,0 сут.    │    │ #2│  4,0 - 8   │ 2,5 + 4 │ 1,3 + 1 │    │#2 │   4,1 - 8   │2,4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3    │1,35 сут.    │    │ #2│  1,9 - 9   │ 5,3 + 5 │ 2,8 + 2 │    │#2 │   2,7 - 9   │3,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5    │64,8 сут.    │    │ #5│  8,8 - 10  │ 1,1 + 6 │ 1,6 + 2 │    │#2 │   3,1 - 9   │3,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89    │50,5 сут.    │    │ #5│  7,3 - 9   │ 1,4 + 5 │ 1,9 + 1 │    │#2 │   1,8 - 8   │5,6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r-90    │29,1 лет     │    │ #5│  5,0 - 8   │ 2,0 + 4 │   2,7   │    │#5 │   8,0 - 8   │1,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87     │3,35 сут.    │    │ #2│  2,2 - 9   │ 4,5 + 5 │ 2,4 + 2 │    │#2 │   3,2 - 9   │3,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88     │107 сут.     │    │ #5│  5,4 - 9   │ 1,9 + 5 │ 2,5 + 1 │    │#2 │   6,0 - 9   │1,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90     │2,67 сут.    │    │ #2│  8,8 - 9   │ 1,1 + 5 │ 6,0 + 1 │    │#2 │   2,0 - 8   │5,0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91     │58,5 сут.    │    │ #5│  1,0 - 8   │ 1,0 + 5 │ 1,4 + 1 │    │#2 │   1,8 - 8   │5,6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r-88    │83,4 сут.    │    │ #5│  3,0 - 9   │ 3,3 + 5 │ 4,6 + 1 │    │#2 │   2,0 - 9   │5,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r-89    │3,27 сут.    │    │ #2│  2,8 - 9   │ 3,6 + 5 │ 1,9 + 2 │    │#2 │   4,5 - 9   │2,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r-93    │1,53 + 6 лет │    │ #6│  1,0 - 8   │ 1,0 + 5 │ 1,2 + 1 │    │#6 │   1,1 - 9   │9,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Zr-95    │64,0 сут.    │    │ #5│  5,9 - 9   │ 1,7 + 5 │ 2,3 + 1 │    │#2 │   5,6 - 9   │1,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3m   │13,6 лет     │    │ #2│  2,4 - 9   │ 4,2 + 5 │ 2,2 + 2 │    │#2 │   9,1 - 10  │1,1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4    │2,03 + 4 лет │    │ #5│  1,3 - 8   │ 7,7 + 4 │ 1,1 + 1 │    │#2 │   9,7 - 9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5    │35,1 сут.    │    │ #5│  1,9 - 9   │ 5,3 + 5 │ 7,2 + 1 │    │#2 │   3,2 - 9   │3,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b-95m   │3,61 сут.    │    │ #5│  1,0 - 9   │ 1,0 + 6 │ 1,4 + 2 │    │#2 │   4,1 - 9   │2,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93    │3,50 + 3 лет │    │ #5│  6,6 - 10  │ 1,5 + 6 │ 2,1 + 2 │    │#2 │   6,9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o-99    │2,75 сут.    │    │ #2│  4,4 - 9   │ 2,3 + 5 │ 1,2 + 2 │    │#2 │   3,5 - 9   │2,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5m   │61,0 сут.    │    │ #5│  1,1 - 9   │ 9,1 + 5 │ 1,2 + 2 │    │#2 │   2,8 - 9   │3,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6    │4,28 сут.    │    │ #2│  3,9 - 9   │ 2,6 + 5 │ 1,3 + 2 │    │#2 │   5,1 - 9   │2,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7    │2,60 + 6 лет │    │ #5│  2,8 - 10  │ 3,6 + 6 │ 4,9 + 2 │    │#2 │   4,9 - 10  │2,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7m   │87,0 сут.    │    │ #5│  4,1 - 9   │ 2,4 + 5 │ 3,3 + 1 │    │#2 │   4,1 - 9   │2,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8    │4,20 + 6 лет │    │ #5│  1,0 - 8   │ 1,0 + 5 │ 1,4 + 1 │    │#2 │   1,2 - 8   │8,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c-99    │2,13 + 5 лет │    │ #5│  5,0 - 9   │ 2,0 + 5 │ 2,7 + 1 │    │#2 │   4,8 - 9   │2,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u-97    │2,90 сут.    │    │ #2│  6,1 - 10  │ 1,6 + 6 │ 8,6 + 2 │    │#2 │   8,5 - 10  │1,2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u-103   │39,3 сут.    │    │ #5│  3,0 - 9   │ 3,3 + 5 │ 4,6 + 1 │    │#2 │   4,6 - 9   │2,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u-106   │1,01 лет     │    │ #6│  2,8 - 8   │ 3,6 + 4 │   4,4   │    │#2 │   4,9 - 8   │2,0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99    │16,0 сут.    │    │ #5│  1,1 - 9   │ 9,1 + 5 │ 1,2 + 2 │    │#2 │   2,9 - 9   │3,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1   │3,20 лет     │    │ #5│  6,2 - 9   │ 1,6 + 5 │ 2,2 + 1 │    │#2 │   2,8 - 9   │3,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1m  │4,34 сут.    │    │ #5│  2,7 - 10  │ 3,7 + 6 │ 5,1 + 2 │    │#2 │   1,2 - 9   │8,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2   │2,90 лет     │    │ #5│  2,0 - 8   │ 5,0 + 4 │   6,8   │    │#2 │   1,0 - 8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2m  │207 сут.     │    │ #5│  8,2 - 9   │ 1,2 + 5 │ 1,7 + 1 │    │#2 │   7,4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h-105   │1,47 сут.    │    │ #5│  4,5 - 10  │ 2,2 + 6 │ 3,0 + 2 │    │#2 │   2,7 - 9   │3,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d-100   │3,63 сут.    │    │ #4│  1,5 - 9   │ 6,7 + 5 │ 1,3 + 2 │    │#2 │   5,2 - 9   │1,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d-103   │17,0 сут.    │    │ #5│  5,3 - 10  │ 1,9 + 6 │ 2,6 + 2 │    │#2 │   1,4 - 9   │7,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d-107   │6,50 + 6 лет │    │ #6│  5,9 - 10  │ 1,7 + 6 │ 2,1 + 2 │    │#2 │  2,8 - 10   │3,6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5   │41,0 сут.    │    │ #4│  1,3 - 9   │ 7,7 + 5 │ 1,5 + 2 │    │#2 │   2,5 - 9   │4,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6m  │8,41 сут.    │    │ #2│  5,8 - 9   │ 1,7 + 5 │ 9,1 + 1 │    │#2 │   6,9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08m  │1,27 + 2 лет │    │ #5│  8,6 - 9   │ 1,2 + 5 │ 1,6 + 1 │    │#2 │   1,1 - 8   │9,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10m  │250 сут.     │    │ #5│  9,2 - 9   │ 1,1 + 5 │ 1,5 + 1 │    │#2 │   1,4 - 8   │7,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g-111   │7,45 сут.    │    │ #5│  1,9 - 9   │ 5,3 + 5 │ 7,2 + 1 │    │#2 │   9,3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09   │1,27 лет     │    │ #4│  1,4 - 8   │ 7,1 + 4 │ 1,4 + 1 │    │#2 │   9,5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13m  │13,6 лет     │    │ #6│  1,1 - 7   │ 9,1 + 3 │   1,1   │    │#2 │   5,6 - 8   │1,8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15   │2,23 сут.    │    │ #2│  5,1 - 9   │ 2,0 + 5 │ 1,0 + 2 │    │#2 │   9,7 - 9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d-115m  │44,6 сут.    │    │ #5│  8,9 - 9   │ 1,1 + 5 │ 1,5 + 1 │    │#2 │   1,9 - 8   │5,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1   │2,83 сут.    │    │ #2│  1,2 - 9   │ 8,3 + 5 │ 4,4 + 2 │    │#2 │   1,7 - 9   │5,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n-114m  │49,5 сут.    │    │ #2│  7,7 - 8   │ 1,3 + 4 │   6,8   │    │#2 │   3,1 - 8   │3,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13   │115 сут.     │    │ #5│  3,2 - 9   │ 3,1 + 5 │ 4,3 + 1 │    │#2 │   5,0 - 9   │2,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17m  │13,6 сут.    │    │ #5│  3,1 - 9   │ 3,2 + 5 │ 4,4 + 1 │    │#2 │   5,0 - 9   │2,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19m  │293 сут.     │    │ #5│  2,6 - 9   │ 3,8 + 5 │ 5,3 + 1 │    │#2 │   2,5 - 9   │4,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1   │1,13 сут.    │    │ #5│  2,9 - 10  │ 3,4 + 6 │ 4,7 + 2 │    │#2 │   1,7 - 9   │5,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1m  │55,0 лет     │    │ #5│  5,5 - 9   │ 1,8 + 5 │ 2,5 + 1 │    │#2 │   2,7 - 9   │3,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3   │129 сут.     │    │ #5│  9,5 - 9   │ 1,1 + 5 │ 1,4 + 1 │    │#2 │   1,6 - 8   │6,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5   │9,64 сут.    │    │ #2│  1,5 - 8   │ 6,7 + 4 │ 3,5 + 1 │    │#2 │   2,2 - 8   │4,5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n-126   │1,00 + 5 лет │    │ #5│  3,3 - 8   │ 3,0 + 4 │   4,2   │    │#2 │   3,0 - 8   │3,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19   │1,59 сут.    │    │ #2│  2,8 - 10  │ 3,6 + 6 │ 1,9 + 3 │    │#2 │  5,8 - 10   │1,7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0   │5,76 сут.    │    │ #2│  5,0 - 9   │ 2,0 + 5 │ 1,1 + 2 │    │#2 │   6,0 - 9   │1,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2   │2,70 сут.    │    │ #2│  5,7 - 9   │ 1,8 + 5 │ 9,2 + 1 │    │#2 │   1,2 - 8   │8,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4   │60,2 сут.    │    │ #5│  7,7 - 9   │ 1,3 + 5 │ 1,8 + 1 │    │#2 │   1,6 - 8   │6,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5   │2,77 лет     │    │ #5│  5,8 - 9   │ 1,7 + 5 │ 2,4 + 1 │    │#2 │   6,1 - 9   │1,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6   │12,4 сут.    │    │ #4│  5,1 - 9   │ 2,0 + 5 │ 3,8 + 1 │    │#2 │   1,4 - 8   │7,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b-127   │3,85 сут.    │    │ #5│  2,1 - 9   │ 4,8 + 5 │ 6,5 + 1 │    │#2 │   1,2 - 8   │8,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1   │17,0 сут.    │    │ #2│  1,9 - 9   │ 5,3 + 5 │ 2,8 + 2 │    │#2 │   2,0 - 9   │5,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1m  │154 сут.     │    │ #5│  5,1 - 9   │ 2,0 + 5 │ 2,7 + 1 │    │#2 │   1,2 - 8   │8,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3m  │120 сут.     │    │ #5│  5,0 - 9   │ 2,0 + 5 │ 2,7 + 1 │    │#2 │   8,8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5m  │58,0 сут.    │    │ #5│  4,3 - 9   │ 2,3 + 5 │ 3,2 + 1 │    │#2 │   6,3 - 9   │1,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7m  │109 сут.     │    │ #5│  9,2 - 9   │ 1,1 + 5 │ 1,5 + 1 │    │#2 │   1,8 - 8   │5,6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29m  │33,6 сут.    │    │ #5│  8,0 - 9   │ 1,3 + 5 │ 1,7 + 1 │    │#2 │   2,4 - 8   │4,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31m  │1,25 сут.    │    │ #2│  5,8 - 9   │ 1,7 + 5 │ 9,1 + 1 │    │#2 │   1,4 - 8   │7,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e-132   │3,26 сут.    │    │ #2│  1,3 - 8   │ 7,7 + 4 │ 4,0 + 1 │    │#2 │   3,0 - 8   │3,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4    │4,18 сут.    │    │ #2│  4,5 - 8   │ 2,2 + 4 │ 1,2 + 1 │    │#2 │   1,1 - 7   │9,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5    │60,1 сут.    │    │ #4│  1,1 - 8   │ 9,1 + 4 │ 1,7 + 1 │    │#2 │   5,7 - 8   │1,8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6    │13,0 сут.    │    │ #2│  8,3 - 8   │ 1,2 + 4 │   6,3   │    │#2 │   2,1 - 7   │4,8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29    │1,57 + 7 лет │    │ #4│  6,7 - 8   │ 1,5 + 4 │   2,9   │    │#4 │   1,9 - 7   │5,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31    │8,04 сут.    │    │ #2│  7,2 - 8   │ 1,4 + 4 │   7,3   │    │#2 │   1,8 - 7   │5,6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29   │1,34 сут.    │    │ #2│  2,8 - 10  │ 3,6 + 6 │ 1,9 + 3 │    │#2 │  3,0 - 10   │3,3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1   │9,69 сут.    │    │ #2│  1,7 - 10  │ 5,9 + 6 │ 3,1 + 3 │    │#2 │  2,9 - 10   │3,4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2   │6,48 сут.    │    │ #2│  1,2 - 9   │ 8,3 + 5 │ 4,4 + 2 │    │#2 │   1,8 - 9   │5,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4   │2,06 лет     │    │ #6│  6,6 - 9   │ 1,5 + 5 │ 1,9 + 1 │    │#6 │   1,9 - 8   │5,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5   │2,30 + 6 лет │    │ #6│  6,9 - 10  │ 1,4 + 6 │ 1,8 + 2 │    │#6 │   2,0 - 9   │5,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6   │13,1 сут.    │    │ #4│  2,0 - 9   │ 5,0 + 5 │ 9,6 + 1 │    │#2 │   9,5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137   │30,0 лет     │    │ #6│  4,6 - 9   │ 2,2 + 5 │ 2,7 + 1 │    │#6 │   1,3 - 8   │7,7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28   │2,43 сут.    │    │ #2│  7,8 - 9   │ 1,3 + 5 │ 6,7 + 1 │    │#2 │   1,7 - 8   │5,9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31   │11,8 сут.    │    │ #5│  9,7 - 10  │ 1,0 + 6 │ 1,4 + 2 │    │#2 │   2,6 - 9   │3,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33   │10,7 лет     │    │ #5│  5,5 - 9   │ 1,8 + 5 │ 2,5 + 1 │    │#5 │   7,3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33m  │1,62 сут.    │    │ #2│  2,2 - 9   │ 4,5 + 5 │ 2,4 + 2 │    │#2 │   3,6 - 9   │2,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35m  │1,20 сут.    │    │ #2│  1,8 - 9   │ 5,6 + 5 │ 2,9 + 2 │    │#2 │   2,9 - 9   │3,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a-140   │12,7 сут.    │    │ #5│  6,2 - 9   │ 1,6 + 5 │ 2,2 + 1 │    │#2 │   1,8 - 8   │5,6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37   │6,00 + 4 лет │    │ #6│  8,7 - 9   │ 1,1 + 5 │ 1,4 + 1 │    │#2 │  4,5 - 10   │2,2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a-140   │1,68 сут.    │    │ #2│  6,3 - 9   │ 1,6 + 5 │ 8,4 + 1 │    │#2 │   1,3 - 8   │7,7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34   │3,00 сут.    │    │ #2│  7,6 - 9   │ 1,3 + 5 │ 6,9 + 1 │    │#2 │   1,8 - 8   │5,6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37m  │1,43 сут.    │    │ #2│  2,2 - 9   │ 4,5 + 5 │ 2,4 + 2 │    │#2 │   3,9 - 9   │2,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39   │138 сут.     │    │ #5│  2,1 - 9   │ 4,8 + 5 │ 6,5 + 1 │    │#2 │   1,6 - 9   │6,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41   │32,5 сут.    │    │ #5│  4,1 - 9   │ 2,4 + 5 │ 3,3 + 1 │    │#2 │   5,1 - 9   │2,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43   │1,38 сут.    │    │ #2│  3,9 - 9   │ 2,6 + 5 │ 1,3 + 2 │    │#2 │   8,0 - 9   │1,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e-144   │284 сут.     │    │ #2│  1,6 - 7   │ 6,3 + 3 │   3,3   │    │#2 │   3,9 - 8   │2,6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r-143   │13,6 сут.    │    │ #5│  3,0 - 9   │ 3,3 + 5 │ 4,6 + 1 │    │#2 │   8,7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d-147   │11,0 сут.    │    │ #5│  3,0 - 9   │ 3,3 + 5 │ 4,6 + 1 │    │#2 │   7,8 - 9   │1,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3   │265 сут.     │    │ #5│  1,7 - 9   │ 5,9 + 5 │ 8,1 + 1 │    │#2 │   1,2 - 9   │8,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4   │363 сут.     │    │ #5│  9,3 - 9   │ 1,1 + 5 │ 1,5 + 1 │    │#2 │   4,7 - 9   │2,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5   │17,7 лет     │    │ #6│  3,6 - 9   │ 2,8 + 5 │ 3,4 + 1 │    │#2 │  6,8 - 10   │1,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6   │5,53 лет     │    │ #6│  2,1 - 8   │ 4,8 + 4 │   5,9   │    │#2 │   5,1 - 9   │2,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7   │2,62 лет     │    │ #5│  5,8 - 9   │ 1,7 + 5 │ 2,4 + 1 │    │#2 │   1,9 - 9   │5,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8   │5,37 сут.    │    │ #2│  1,1 - 8   │ 9,1 + 4 │ 4,8 + 1 │    │#2 │   1,9 - 8   │5,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8m  │41,3 сут.    │    │ #5│  7,1 - 9   │ 1,4 + 5 │ 1,9 + 1 │    │#2 │   1,0 - 8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49   │2,21 сут.    │    │ #2│  3,6 - 9   │ 2,8 + 5 │ 1,5 + 2 │    │#2 │   7,4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m-151   │1,18 сут.    │    │ #2│  2,6 - 9   │ 3,8 + 5 │ 2,0 + 2 │    │#2 │   5,1 - 9   │2,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45   │340 сут.     │    │ #5│  1,9 - 9   │ 5,3 + 5 │ 7,2 + 1 │    │#2 │   1,4 - 9   │7,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46   │1,03 + 8 лет │    │ #6│  1,1 - 5   │ 9,1 + 1 │ 1,1 - 2 │    │#2 │   1,5 - 7   │6,7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51   │90,0 лет     │    │ #6│  4,0 - 9   │ 2,5 + 5 │ 3,1 + 1 │    │#2 │  6,4 - 10   │1,6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m-153   │1,95 сут.    │    │ #5│  7,9 - 10  │ 1,3 + 6 │ 1,7 + 2 │    │#2 │   5,4 - 9   │1,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45   │5,94 сут.    │    │ #2│  2,9 - 9   │ 3,4 + 5 │ 1,8 + 2 │    │#2 │   3,7 - 9   │2,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46   │4,61 сут.    │    │ #2│  4,4 - 9   │ 2,3 + 5 │ 1,2 + 2 │    │#2 │   6,2 - 9   │1,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47   │24,0 сут.    │    │ #5│  1,3 - 9   │ 7,7 + 5 │ 1,1 + 2 │    │#2 │   2,5 - 9   │4,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48   │54,5 сут.    │    │ #4│  4,6 - 9   │ 2,2 + 5 │ 4,2 + 1 │    │#2 │   6,0 - 9   │1,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49   │93,1 сут.    │    │ #5│  3,5 - 10  │ 2,9 + 6 │ 3,9 + 2 │    │#2 │  6,3 - 10   │1,6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0   │34,2 лет     │    │ #6│  5,3 - 8   │ 1,9 + 4 │   2,3   │    │#2 │   5,7 - 9   │1,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2   │13,3 лет     │    │ #6│  4,2 - 8   │ 2,4 + 4 │   2,9   │    │#2 │   7,4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4   │8,80 лет     │    │ #6│  5,3 - 8   │ 1,9 + 4 │   2,3   │    │#2 │   1,2 - 8   │8,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5   │4,96 лет     │    │ #6│  6,9 - 9   │ 1,4 + 5 │ 1,8 + 1 │    │#2 │   2,2 - 9   │4,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u-156   │15,2 сут.    │    │ #5│  4,2 - 9   │ 2,4 + 5 │ 3,3 + 1 │    │#2 │   1,5 - 8   │6,7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46   │48,3 сут.    │    │ #5│  7,9 - 9   │ 1,3 + 5 │ 1,7 + 1 │    │#2 │   6,0 - 9   │1,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47   │1,59 сут.    │    │ #2│  2,2 - 9   │ 4,5 + 5 │ 2,4 + 2 │    │#2 │   3,2 - 9   │3,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48   │93,0 лет     │    │ #6│  2,6 - 5   │ 3,8 + 1 │ 4,7 - 3 │    │#2 │   1,6 - 7   │6,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49   │9,40 сут.    │    │ #5│  9,2 - 10  │ 1,1 + 6 │ 1,5 + 2 │    │#2 │   2,7 - 9   │3,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51   │120 сут.     │    │ #2│  4,9 - 9   │ 2,0 + 5 │ 1,1 + 2 │    │#2 │   1,3 - 9   │7,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d-153   │242 сут.     │    │ #2│  1,2 - 8   │ 8,3 + 4 │ 4,4 + 1 │    │#2 │   1,8 - 9   │5,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3   │2,34 сут.    │    │ #2│  1,0 - 9   │ 1,0 + 6 │ 5,3 + 2 │    │#2 │   1,5 - 9   │6,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5   │5,32 сут.    │    │ #5│  2,7 - 10  │ 3,7 + 6 │ 5,1 + 2 │    │#2 │   1,3 - 9   │7,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6   │5,34 сут.    │    │ #5│  1,5 - 9   │ 6,7 + 5 │ 9,1 + 1 │    │#2 │   6,3 - 9   │1,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6m  │1,02 сут.    │    │ #5│  2,7 - 10  │ 3,7 + 6 │ 5,1 + 2 │    │#2 │   1,0 - 9   │1,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7   │1,50 + 2 лет │    │ #6│  1,2 - 9   │ 8,3 + 5 │ 1,0 + 2 │    │#2 │  2,2 - 10   │4,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58   │1,50 + 2 лет │    │ #6│  4,6 - 8   │ 2,2 + 4 │   2,7   │    │#2 │   5,9 - 9   │1,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60   │72,3 сут.    │    │ #5│  8,6 - 9   │ 1,2 + 5 │ 1,6 + 1 │    │#2 │   1,0 - 8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b-161   │6,91 сут.    │    │ #5│  1,6 - 9   │ 6,3 + 5 │ 8,6 + 1 │    │#2 │   5,3 - 9   │1,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y-159   │144 сут.     │    │ #2│  1,7 - 9   │ 5,9 + 5 │ 3,1 + 2 │    │#2 │  6,4 - 10   │1,6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y-166   │3,40 сут.    │    │ #5│  2,3 - 9   │ 4,3 + 5 │ 6,0 + 1 │    │#2 │   1,2 - 8   │8,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66   │1,12 сут.    │    │ #2│  4,0 - 9   │ 2,5 + 5 │ 1,3 + 2 │    │#2 │   1,0 - 8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o-166m  │1,20 + 3 лет │    │ #6│  1,2 - 7   │ 8,3 + 3 │   1,0   │    │#2 │   9,3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r-169   │9,30 сут.    │    │ #5│  1,3 - 9   │ 7,7 + 5 │ 1,1 + 2 │    │#2 │   2,8 - 9   │3,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r-172   │2,05 сут.    │    │ #5│  1,4 - 9   │ 7,1 + 5 │ 9,8 + 1 │    │#2 │   6,8 - 9   │1,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67   │9,24 сут.    │    │ #5│  1,4 - 9   │ 7,1 + 5 │ 9,8 + 1 │    │#2 │   3,9 - 9   │2,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70   │129 сут.     │    │ #5│  8,5 - 9   │ 1,2 + 5 │ 1,6 + 1 │    │#2 │   9,8 - 9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71   │1,92 лет     │    │ #5│  1,6 - 9   │ 6,3 + 5 │ 8,6 + 1 │    │#2 │  7,8 - 10   │1,3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m-172   │2,65 сут.    │    │ #2│  5,8 - 9   │ 1,7 + 5 │ 9,1 + 1 │    │#2 │   1,2 - 8   │8,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b-166   │2,36 сут.    │    │ #2│  3,7 - 9   │ 2,7 + 5 │ 1,4 + 2 │    │#2 │   5,4 - 9   │1,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b-169   │32,0 сут.    │    │ #5│  3,7 - 9   │ 2,7 + 5 │ 3,7 + 1 │    │#2 │   4,6 - 9   │2,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Yb-175   │4,19 сут.    │    │ #5│  9,2 - 10  │ 1,1 + 6 │ 1,5 + 2 │    │#2 │   3,2 - 9   │3,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69   │1,42 сут.    │    │ #2│  1,9 - 9   │ 5,3 + 5 │ 2,8 + 2 │    │#2 │   2,4 - 9   │4,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0   │2,00 сут.    │    │ #2│  3,5 - 9   │ 2,9 + 5 │ 1,5 + 2 │    │#2 │   5,2 - 9   │1,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1   │8,22 сут.    │    │ #5│  1,1 - 9   │ 9,1 + 5 │ 1,2 + 2 │    │#2 │   4,0 - 9   │2,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2   │6,70 сут.    │    │ #5│  2,0 - 9   │ 5,0 + 5 │ 6,8 + 1 │    │#2 │   7,0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3   │1,37 лет     │    │ #5│  2,9 - 9   │ 3,4 + 5 │ 4,7 + 1 │    │#2 │   1,6 - 9   │6,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4   │3,31 лет     │    │ #5│  4,9 - 9   │ 2,0 + 5 │ 2,8 + 1 │    │#2 │   1,7 - 9   │5,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4m  │142 сут.     │    │ #5│  5,0 - 9   │ 2,0 + 5 │ 2,7 + 1 │    │#2 │   3,8 - 9   │2,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7   │6,71 сут.    │    │ #5│  1,5 - 9   │ 6,7 + 5 │ 9,1 + 1 │    │#2 │   3,9 - 9   │2,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u-177m  │161 сут.     │    │ #5│  2,0 - 8   │ 5,0 + 4 │   6,8   │    │#2 │   1,1 - 8   │9,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2   │1,87 лет     │    │ #6│  3,2 - 8   │ 3,1 + 4 │   3,9   │    │#2 │   6,1 - 9   │1,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5   │70,0 сут.    │    │ #5│  1,4 - 9   │ 7,1 + 5 │ 9,8 + 1 │    │#2 │   2,4 - 9   │4,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8m  │31,0 лет     │    │ #6│  2,6 - 7   │ 3,8 + 3 │ 4,7 - 1 │    │#2 │   1,9 - 8   │5,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79m  │25,1 сут.    │    │ #5│  4,8 - 9   │ 2,1 + 5 │ 2,9 + 1 │    │#2 │   7,8 - 9   │1,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81   │42,4 сут.    │    │ #5│  6,3 - 9   │ 1,6 + 5 │ 2,2 + 1 │    │#2 │   7,4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f-182   │9,00 + 6 лет │    │ #6│  3,1 - 7   │ 3,2 + 3 │ 4,0 - 1 │    │#2 │   7,9 - 9   │1,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77   │2,36 сут.    │    │ #2│  5,0 - 10  │ 2,0 + 6 │ 1,1 + 3 │    │#2 │  6,9 - 10   │1,4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79   │1,82 лет     │    │ #5│  6,4 - 10  │ 1,6 + 6 │ 2,1 + 2 │    │#2 │  4,1 - 10   │2,4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82   │115 сут.     │    │ #5│  1,3 - 8   │ 7,7 + 4 │ 1,1 + 1 │    │#2 │   9,4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a-183   │5,10 сут.    │    │ #5│  2,7 - 9   │ 3,7 + 5 │ 5,1 + 1 │    │#2 │   9,3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78    │21,7 сут.    │    │ #2│  5,4 - 10  │ 1,9 + 6 │ 9,7 + 2 │    │#2 │   1,4 - 9   │7,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81    │121 сут.     │    │ #2│  1,9 - 10  │ 5,3 + 6 │ 2,8 + 3 │    │#2 │  4,7 - 10   │2,1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85    │75,1 сут.    │    │ #2│  1,0 - 9   │ 1,0 + 6 │ 5,3 + 2 │    │#2 │   3,3 - 9   │3,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W-188    │69,4 сут.    │    │ #2│  5,0 - 9   │ 2,0 + 5 │ 1,1 + 2 │    │#2 │   1,5 - 8   │6,7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2   │2,67 сут.    │    │ #2│  6,3 - 9   │ 1,6 + 5 │ 8,4 + 1 │    │#2 │   8,9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4   │38,0 сут.    │    │ #5│  2,4 - 9   │ 4,2 + 5 │ 5,7 + 1 │    │#2 │   5,6 - 9   │1,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4m  │165 сут.     │    │ #5│  8,1 - 9   │ 1,2 + 5 │ 1,7 + 1 │    │#2 │   9,8 - 9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6   │3,78 сут.    │    │ #2│  5,7 - 9   │ 1,8 + 5 │ 9,2 + 1 │    │#2 │   1,1 - 8   │9,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6m  │2,00 + 5 лет │    │ #5│  1,4 - 8   │ 7,1 + 4 │   9,8   │    │#2 │   1,6 - 8   │6,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e-189   │1,01 сут.    │    │ #2│  2,6 - 9   │ 3,8 + 5 │ 2,0 + 2 │    │#2 │   6,2 - 9   │1,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85   │94,0 сут.    │    │ #5│  1,9 - 9   │ 5,3 + 5 │ 7,2 + 1 │    │#2 │   2,6 - 9   │3,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91   │15,4 сут.    │    │ #5│  2,3 - 9   │ 4,3 + 5 │ 6,0 + 1 │    │#2 │   4,1 - 9   │2,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93   │1,25 сут.    │    │ #2│  2,7 - 9   │ 3,7 + 5 │ 1,9 + 2 │    │#2 │   6,0 - 9   │1,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Os-194   │6,00 лет     │    │ #6│  8,5 - 8   │ 1,2 + 4 │   1,5   │    │#2 │   1,7 - 8   │5,9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88   │1,73 сут.    │    │ #2│  2,2 - 9   │ 4,5 + 5 │ 2,4 + 2 │    │#2 │   3,3 - 9   │3,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89   │13,3 сут.    │    │ #5│  7,3 - 10  │ 1,4 + 6 │ 1,9 + 2 │    │#2 │   1,7 - 9   │5,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0   │12,1 сут.    │    │ #5│  3,0 - 9   │ 3,3 + 5 │ 4,6 + 1 │    │#2 │   7,1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2   │74,0 сут.    │    │ #5│  8,1 - 9   │ 1,2 + 5 │ 1,7 + 1 │    │#2 │   8,7 - 9   │1,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2m  │2,41 + 2 лет │    │ #6│  3,9 - 8   │ 2,6 + 4 │   3,2   │    │#2 │   1,4 - 9   │7,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3m  │11,9 сут.    │    │ #5│  1,6 - 9   │ 6,3 + 5 │ 8,6 + 1 │    │#2 │   2,0 - 9   │5,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r-194m  │171 сут.     │    │ #5│  1,5 - 8   │ 6,7 + 4 │   9,1   │    │#2 │   1,1 - 8   │9,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88   │10,2 сут.    │    │ #2│  2,7 - 9   │ 3,7 + 5 │ 1,9 + 2 │    │#2 │   4,5 - 9   │2,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1   │2,80 сут.    │    │ #2│  7,9 - 10  │ 1,3 + 6 │ 6,7 + 2 │    │#2 │   2,1 - 9   │4,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3   │50,0 лет     │    │ #2│  1,6 - 10  │ 6,3 + 6 │ 3,3 + 3 │    │#2 │  2,4 - 10   │4,2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3m  │4,33 сут.    │    │ #2│  1,0 - 9   │ 1,0 + 6 │ 5,3 + 2 │    │#2 │   3,4 - 9   │2,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t-195m  │4,02 сут.    │    │ #2│  1,5 - 9   │ 6,7 + 5 │ 3,5 + 2 │    │#2 │   4,6 - 9   │2,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4   │1,65 сут.    │    │ #2│  1,4 - 9   │ 7,1 + 5 │ 3,8 + 2 │    │#2 │   2,2 - 9   │4,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5   │183 сут.     │    │ #5│  2,1 - 9   │ 4,8 + 5 │ 6,5 + 1 │    │#2 │   1,7 - 9   │5,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8   │2,69 сут.    │    │ #2│  4,4 - 9   │ 2,3 + 5 │ 1,2 + 2 │    │#2 │   7,2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8m  │2,30 сут.    │    │ #5│  2,5 - 9   │ 4,0 + 5 │ 5,5 + 1 │    │#2 │   8,5 - 9   │1,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u-199   │3,14 сут.    │    │ #5│  1,0 - 9   │ 1,0 + 6 │ 1,4 + 2 │    │#2 │   3,1 - 9   │3,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4   │2,60 + 2 лет │&lt;12&gt;│ #6│  1,4 - 8   │ 7,1 + 4 │   8,8   │    │#2 │   1,2 - 7   │8,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13&gt;│ #6│  1,3 - 8   │ 7,7 + 4 │   9,5   │    │#2 │   3,6 - 9   │2,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5m  │1,73 сут.    │&lt;11&gt;│ #2│  9,7 - 10  │ 1,0 + 6 │ 5,4 + 2 │    │#2 │   2,8 - 9   │3,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12&gt;│ #2│  2,6 - 9   │ 3,8 + 5 │ 2,0 + 2 │    │#2 │   3,8 - 9   │2,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197   │2,67 сут.    │&lt;11&gt;│ #2│  4,0 - 10  │ 2,5 + 6 │ 1,3 + 3 │    │#2 │   1,2 - 9   │8,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12&gt;│ #5│  3,8 - 10  │ 2,6 + 6 │ 3,6 + 2 │    │#2 │   1,6 - 9   │6,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g-203   │46,6 сут.    │&lt;11&gt;│ #2│  3,7 - 9   │ 2,7 + 5 │ 1,4 + 2 │    │#2 │   1,1 - 8   │9,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12&gt;│ #5│  3,0 - 9   │ 3,3 + 5 │ 4,6 + 1 │    │#2 │   3,6 - 9   │2,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200   │1,09 сут.    │    │ #2│  8,7 - 10  │ 1,1 + 6 │ 6,0 + 2 │    │#2 │  9,1 - 10   │1,1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201   │3,04 сут.    │    │ #2│  3,3 - 10  │ 3,0 + 6 │ 1,6 + 3 │    │#2 │  5,5 - 10   │1,8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202   │12,2 сут.    │    │ #2│  1,2 - 9   │ 8,3 + 5 │ 4,4 + 2 │    │#2 │   2,1 - 9   │4,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l-204   │3,78 лет     │    │ #2│  3,3 - 9   │ 3,0 + 5 │ 1,6 + 2 │    │#2 │   8,5 - 9   │1,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02   │3,00 + 5 лет │    │ #5│  8,7 - 9   │ 1,1 + 5 │ 1,6 + 1 │    │#5 │   2,7 - 8   │3,7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03   │2,17 сут.    │    │ #2│  1,0 - 9   │ 1,0 + 6 │ 5,3 + 2 │    │#2 │   1,3 - 9   │7,7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05   │1,43 + 7 лет │    │ #5│  2,9 - 10  │ 3,4 + 6 │ 4,7 + 2 │    │#2 │  9,9 - 10   │1,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b-210   │22,3 лет     │    │ #5│  1,3 - 6   │ 7,7 + 2 │ 1,1 - 1 │    │#2 │   3,6 - 6   │2,8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05   │15,3 сут.    │    │ #5│  1,2 - 9   │ 8,3 + 5 │ 1,1 + 2 │    │#2 │   4,5 - 9   │2,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06   │6,24 сут.    │    │ #5│  2,1 - 9   │ 4,8 + 5 │ 6,5 + 1 │    │#2 │   1,0 - 8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07   │38,0 лет     │    │ #5│  6,5 - 9   │ 1,5 + 5 │ 2,1 + 1 │    │#2 │   7,1 - 9   │1,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10   │5,01 сут.    │    │ #5│  1,1 - 7   │ 9,1 + 3 │   1,2   │    │#2 │   9,7 - 9   │1,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i-210m  │3,00 + 6 лет │    │ #5│  4,1 - 6   │ 2,4 + 2 │ 3,3 - 2 │    │#2 │   9,1 - 8   │1,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o-210   │138 сут.     │    │ #5│  4,0 - 6   │ 2,5 + 2 │ 3,4 - 2 │    │#2 │   8,8 - 6   │1,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3   │11,4 сут.    │    │ #5│  9,4 - 6   │ 1,1 + 2 │ 1,5 - 2 │    │#2 │   1,1 - 6   │9,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4   │3,66 сут.    │    │ #5│  3,7 - 6   │ 2,7 + 2 │ 3,7 - 2 │    │#2 │   6,6 - 7   │1,5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5   │14,8 сут.    │    │ #5│  7,9 - 6   │ 1,3 + 2 │ 1,7 - 2 │    │#2 │   1,2 - 6   │8,3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6   │1,60 + 3 лет │    │ #5│  4,5 - 6   │ 2,2 + 2 │ 3,0 - 2 │    │#5 │   1,5 - 6   │6,7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Ra-228   │5,75 лет     │    │ #5│  4,4 - 6   │ 2,3 + 2 │ 3,1 - 2 │    │#5 │   5,3 - 6   │1,9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225   │10,0 сут.    │    │ #5│  1,1 - 5   │ 9,1 + 1 │ 1,2 - 2 │    │#2 │   1,8 - 7   │5,6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226   │1,21 сут.    │    │ #5│  1,6 - 6   │ 6,3 + 2 │ 8,6 - 2 │    │#2 │   7,6 - 8   │1,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c-227   │21,8 лет     │    │ #6│  5,5 - 4   │   1,8   │ 2,2 - 4 │    │#2 │   3,1 - 6   │3,2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27   │18,7 сут.    │    │ #5│  1,3 - 5   │ 7,7 + 1 │ 1,1 - 2 │    │#2 │   7,0 - 8   │1,4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28   │1,91 лет     │    │ #5│  4,7 - 5   │ 2,1 + 1 │ 2,9 - 3 │    │#2 │   3,7 - 7   │2,7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29   │7,34 + 3 лет │    │ #6│  7,1 - 5   │ 1,4 + 1 │ 1,7 - 3 │    │#2 │   1,0 - 6   │1,0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30   │7,70 + 4 лет │    │ #6│  1,4 - 5   │ 7,1 + 1 │ 8,8 - 3 │    │#2 │   4,1 - 7   │2,4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31   │1,06 сут     │    │ #2│  1,7 - 9   │ 5,9 + 5 │ 3,1 + 2 │    │#2 │   2,5 - 9   │4,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32   │1,40 + 10 лет│    │ #6│  2,5 - 5   │ 4,0 + 1 │ 4,9 - 3 │    │#2 │   4,5 - 7   │2,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h-234   │24,1 сут.    │    │ #5│  9,1 - 9   │ 1,1 + 5 │ 1,5 + 1 │    │#2 │   2,5 - 8   │4,0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30   │17,4 сут.    │    │ #5│  9,6 - 7   │ 1,0 + 3 │ 1,4 - 1 │    │#2 │   5,7 - 9   │1,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31   │3,27 + 4 лет │    │ #6│  1,4 - 4   │   7,1   │ 8,8 - 4 │    │#2 │   1,3 - 6   │7,7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32   │1,31 сут.    │    │ #6│  1,0 - 8   │ 1,0 + 5 │ 1,2 + 1 │    │#2 │   4,2 - 9   │2,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a-233   │27,0 сут.    │    │ #5│  4,9 - 9   │ 2,0 + 5 │ 2,8 + 1 │    │#2 │   6,2 - 9   │1,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0    │20,8 сут.    │    │ #5│  1,7 - 5   │ 5,9 + 1 │ 8,1 - 3 │    │#2 │   3,0 - 7   │3,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1    │4,20 сут.    │    │ #5│  4,6 - 10  │ 2,2 + 6 │ 3,0 + 2 │    │#2 │   2,0 - 9   │5,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2    │72,0 лет     │    │ #5│  1,0 - 5   │ 1,0 + 2 │ 1,4 - 2 │    │#5 │   6,4 - 7   │1,6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3    │1,58 + 5 лет │    │ #5│  4,3 - 6   │ 2,3 + 2 │ 3,2 - 2 │    │#2 │   1,4 - 7   │7,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4    │2,44 + 5 лет │    │ #5│  4,2 - 6   │ 2,4 + 2 │ 3,3 - 2 │    │#2 │   1,3 - 7   │7,7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5    │7,04 + 8 лет │    │ #5│  3,7 - 6   │ 2,7 + 2 │ 3,7 - 2 │    │#2 │   1,3 - 7   │7,7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6    │2,34 + 7 лет │    │ #5│  3,9 - 6   │ 2,6 + 2 │ 3,5 - 2 │    │#2 │   1,3 - 7   │7,7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7    │6,75 сут.    │    │ #5│  2,1 - 9   │ 4,8 + 5 │ 6,5 + 1 │    │#2 │   5,4 - 9   │1,9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U-238    │4,47 + 9 лет │    │ #5│  3,4 - 6   │ 2,9 + 2 │ 4,0 - 2 │    │#2 │   1,2 - 7   │8,4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4   │4,40 сут.    │    │ #2│  3,0 - 9   │ 3,3 + 5 │ 1,8 + 2 │    │#2 │   4,4 - 9   │2,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5   │1,08 лет     │    │ #5│  5,1 - 10  │ 2,0 + 6 │ 2,7 + 2 │    │#2 │  4,1 - 10   │2,4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6   │1,15 + 5 лет │    │ #6│  3,2 - 6   │ 3,1 + 2 │ 3,9 - 2 │    │#5 │   1,8 - 8   │5,6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7   │2,14 + 6 лет │    │ #6│  2,3 - 5   │ 4,3 + 1 │ 5,4 - 3 │    │#2 │   2,1 - 7   │4,8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8   │2,12 сут.    │    │ #6│  2,1 - 9   │ 4,8 + 5 │ 5,9 + 1 │    │#2 │   6,2 - 9   │1,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p-239   │2,36 сут.    │    │ #5│  1,2 - 9   │ 8,3 + 5 │ 1,1 + 2 │    │#2 │   5,7 - 9   │1,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36   │2,85 лет     │    │ #6│  2,0 - 5   │ 5,0 + 1 │ 6,2 - 3 │    │#2 │   2,2 - 7   │4,5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37   │45,3 сут.    │    │ #5│  4,3 - 10  │ 2,3 + 6 │ 3,2 + 2 │    │#2 │  6,9 - 10   │1,4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38   │87,7 лет     │    │ #6│  4,6 - 5   │ 2,2 + 1 │ 2,7 - 3 │    │#2 │   4,0 - 7   │2,5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39   │2,41 + 4 лет │    │ #6│  5,0 - 5   │ 2,0 + 1 │ 2,5 - 3 │    │#2 │   4,2 - 7   │2,4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0   │6,54 + 3 лет │    │ #6│  5,0 - 5   │ 2,0 + 1 │ 2,5 - 3 │    │#2 │   4,2 - 7   │2,4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1   │14,4 лет     │    │ #6│  9,0 - 7   │ 1,1 + 3 │ 1,4 - 1 │    │#6 │   4,8 - 9   │2,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2   │3,76 + 5 лет │    │ #6│  4,8 - 5   │ 2,1 + 1 │ 2,6 - 3 │    │#2 │   4,0 - 7   │2,5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4   │8,26 + 7 лет │    │ #6│  4,7 - 5   │ 2,1 + 1 │ 2,6 - 3 │    │#2 │   4,1 - 7   │2,4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u-246   │10,9 сут.    │    │ #5│  9,1 - 9   │ 1,1 + 5 │ 1,5 + 1 │    │#2 │   2,3 - 8   │4,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0   │2,12 сут.    │    │ #2│  2,2 - 9   │ 4,5 + 5 │ 2,4 + 2 │    │#2 │   3,3 - 9   │3,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1   │4,32 + 2 лет │    │ #6│  4,2 - 5   │ 2,4 + 1 │ 2,9 - 3 │    │#2 │   3,7 - 7   │2,7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2m  │1,52 + 2 лет │    │ #6│  3,7 - 5   │ 2,7 + 1 │ 3,3 - 3 │    │#2 │   3,0 - 7   │3,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m-243   │7,38 + 3 лет │    │ #6│  4,1 - 5   │ 2,4 + 1 │ 3,0 - 3 │    │#2 │   3,7 - 7   │2,7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0   │27,0 сут.    │    │ #5│  3,8 - 6   │ 2,6 + 2 │ 3,6 - 2 │    │#2 │   4,8 - 8   │2,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1   │32,8 сут.    │    │ #5│  4,4 - 8   │ 2,3 + 4 │   3,1   │    │#2 │   5,7 - 9   │1,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2   │163 сут.     │    │ #5│  6,4 - 6   │ 1,6 + 2 │ 2,1 - 2 │    │#2 │   7,6 - 8   │1,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3   │28,5 лет     │    │ #6│  3,1 - 5   │ 3,2 + 1 │ 4,0 - 3 │    │#2 │   3,3 - 7   │3,0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4   │18,1 лет     │    │ #6│  2,7 - 5   │ 3,7 + 1 │ 4,6 - 3 │    │#2 │   2,9 - 7   │3,4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5   │8,50 + 3 лет │    │ #6│  4,2 - 5   │ 2,4 + 1 │ 2,9 - 3 │    │#2 │   3,7 - 7   │2,7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6   │4,73 + 3 лет │    │ #6│  4,2 - 5   │ 2,4 + 1 │ 2,9 - 3 │    │#2 │   3,7 - 7   │2,7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7   │1,56 + 7 лет │    │ #6│  3,9 - 5   │ 2,6 + 1 │ 3,2 - 3 │    │#2 │   3,5 - 7   │2,9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48   │3,39 + 5 лет │    │ #6│  1,5 - 4   │   6,7   │ 8,2 - 4 │    │#2 │   1,4 - 6   │7,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m-250   │6,90 + 3 лет │    │ #6│  8,4 - 4   │   1,2   │ 1,5 - 4 │    │#2 │   8,2 - 6   │1,2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k-245   │4,94 сут.    │    │ #5│  2,6 - 9   │ 3,8 + 5 │ 5,3 + 1 │    │#2 │   3,9 - 9   │2,6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k-246   │1,83 сут.    │    │ #2│  1,7 - 9   │ 5,9 + 5 │ 3,1 + 2 │    │#2 │   2,6 - 9   │3,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k-247   │1,38 + 3 лет │    │ #6│  6,9 - 5   │ 1,4 + 1 │ 1,8 - 3 │    │#2 │   8,6 - 7   │1,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k-249   │320 сут.     │    │ #6│  1,6 - 7   │ 6,3 + 3 │ 7,7 - 1 │    │#2 │   2,9 - 9   │3,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46   │1,49 сут.    │    │ #5│  5,7 - 7   │ 1,8 + 3 │ 2,4 - 1 │    │#2 │   2,4 - 8   │4,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48   │334 сут.     │    │ #5│  1,0 - 5   │ 1,0 + 2 │ 1,4 - 2 │    │#2 │   1,6 - 7   │6,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49   │3,50 + 2 лет │    │ #6│  7,0 - 5   │ 1,4 + 1 │ 1,8 - 3 │    │#2 │   8,7 - 7   │1,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50   │13,1 лет     │    │ #6│  3,4 - 5   │ 2,9 + 1 │ 3,6 - 3 │    │#2 │   5,5 - 7   │1,8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51   │8,98 + 2 лет │    │ #6│  7,1 - 5   │ 1,4 + 1 │ 1,7 - 3 │    │#2 │   8,8 - 7   │1,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52   │2,64 лет     │    │ #3│  5,6 - 5   │ 1,8 + 1 │ 5,6 - 3 │    │#2 │   5,1 - 7   │2,0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53   │17,8 сут.    │    │ #5│  1,7 - 6   │ 5,9 + 2 │ 8,1 - 2 │    │#2 │   1,1 - 8   │9,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f-254   │60,5 сут.    │    │ #4│  7,0 - 5   │ 1,4 + 1 │ 2,7 - 3 │    │#2 │   2,6 - 6   │3,8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s-251   │1,38 сут.    │    │ #5│  2,6 - 9   │ 3,8 + 5 │ 5,3 + 1 │    │#2 │   1,2 - 9   │8,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s-253   │20,5 сут.    │    │ #5│  3,4 - 6   │ 2,9 + 2 │ 4,0 - 2 │    │#2 │   4,5 - 8   │2,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s-254   │276 сут.     │    │ #5│  1,0 - 5   │ 1,0 + 2 │ 1,4 - 2 │    │#2 │   1,6 - 7   │6,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Es-254m  │1,64 сут.    │    │ #5│  5,9 - 7   │ 1,7 + 3 │ 2,3 - 1 │    │#2 │   3,0 - 8   │3,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m-253   │3,00 сут.    │    │ #5│  5,0 - 7   │ 2,0 + 3 │ 2,7 - 1 │    │#2 │   6,7 - 9   │1,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m-257   │101 сут.     │    │ #5│  8,8 - 6   │ 1,1 + 2 │ 1,6 - 2 │    │#2 │   1,1 - 7   │9,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Md-258   │55,0 сут.    │    │ #5│  7,3 - 6   │ 1,4 + 2 │ 1,9 - 2 │    │#2 │   8,9 - 8   │1,1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5&gt; За исключением случаев, отмеченных особо, регламентированные значения относятся ко всем возможным соединениям радионуклидов, поступающим в организм с воздухом, пищей и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6&gt; Обозначение критических групп: #1 - новорожденные дети до 1 года; #2 - дети в возрасте 1 - 2 года; #3 - дети в возрасте 2 - 7 лет; #4 - дети в возрасте 7 - 12 лет; #5 - дети в возрасте 12 - 17 лет; #6 - взрослые (старше 17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7&gt; Неорганические соединения тр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8&gt; Органические соединения тр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9&gt; Неорганические соединения с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0&gt; Органические соединения с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11&gt;  При  поступлении  изотопа    K  дополнительно  к  природной см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отопов ка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2&gt; Органические соединения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3&gt; Неорганические соединения рт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НРБ-99/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дозовых коэффици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псилон (МЗВ/БК) при поступлении радионуклидов в организ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ослых людей с водой и уровни вмешательства УВ (БК/К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держанию отдельных радионуклидов в питьевой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1890"/>
        <w:gridCol w:w="1485"/>
        <w:gridCol w:w="2160"/>
        <w:gridCol w:w="1755"/>
        <w:gridCol w:w="135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уклид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псилон,   </w:t>
              <w:br/>
              <w:t xml:space="preserve">мЗв/Б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В, Бк/кг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уклид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псилон,  </w:t>
              <w:br/>
              <w:t xml:space="preserve">мЗв/Б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В, Бк/кг</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c-9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 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e-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c-97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1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c-9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a-2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u-9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3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u-10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3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u-10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3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h-10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l-3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d-10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4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g-10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4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g-110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4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g-1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4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d-10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4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d-1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4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d-115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r-5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n-1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5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n-114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5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n-11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5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n-12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5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b-12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e-5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b-12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e-5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b-12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5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3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5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5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7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 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i-5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9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i-6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3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 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n-6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31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e-7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13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7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2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7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2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7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2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7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2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e-7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3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r-8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3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b-8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2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8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 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8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9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Y-9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Y-9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r-9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r-9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 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b-93m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13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b-9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14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b-9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a-14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9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13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9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14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c-9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14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14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3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r-14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3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d-14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3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m-14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m-14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m-15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m-15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u-15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u-15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u-15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d-15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b-1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r-16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23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m-17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23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Yb-17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23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a-18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p-23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W-18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p-23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W-18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3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18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3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s-18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3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s-19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3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s-19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4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r-19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4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r-19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4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7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t-19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4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7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t-193m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m-24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u-19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m-24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u-19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m-242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g-19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m-24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g-20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l-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1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l-2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l-20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l-20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b-20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b-2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 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8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i-20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k-24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 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i-20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4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i-2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4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o-2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4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 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5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8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 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5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5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 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5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4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2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s-25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2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 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s-25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2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 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s-254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 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 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НРБ-99/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соединений элементов по типам при инга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      │Символ │  Тип  │        Химически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итий            │T      │Г1     │Пары тритированной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2     │Газообразный три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3     │Тритированный метал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риллий          │Be     │М      │Оксиды, 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род           │C      │Г1     │Элементарный углер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2     │Диоксид углерода (CO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3     │Оксид углерода (C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тор              │F      │М      │Соединения с лантанои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Соединения с H, Li, Na, K, Rb, Cs, F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Na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Mg     │П      │Оксиды, гидроксиды, карб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юминий          │Al     │П      │Оксиды, гидроксиды, карб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алогениды, нитраты, метал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мний           │Si     │М      │Алюмосиликаты (стек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Оксиды, гидроксиды, карб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P      │П      │          2+    2+    2+    3+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осфаты Zn  , Sn  , Mg  , Fe  , Bi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антанои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а              │S      │П      │Сера в элементарной фор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льфиды Sr, Ba, Ge, Sn, Pb, As, S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Bi, Ag, Cu, Au, Zn, Cd, Hg, Mo, W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льфаты Ca, Sr, Ba, Ra, As, Sb, B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1     │Сульфид углерода (C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2     │Диоксид серы (SO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              │Cl     │Б      │Соединения с H, Li, Na, K, Rb, Cs, F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K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Ca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андий           │Sc     │М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тан             │Ti     │М      │SrTi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Оксиды, гидроксиды, карб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адий           │V      │П      │Оксиды, гидроксиды, карб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м              │Cr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нец          │Mn     │П      │Оксиды, гидроксиды,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Fe     │П      │Оксиды, гидроксиды,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бальт           │Co     │М      │Оксиды, гидроксиды,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кель            │Ni     │П      │Оксиды, гидроксиды, карб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Газообразный Ni(C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Cu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Сульфиды, 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неорганически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нк              │Zn     │М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ллий            │Ga     │П      │Оксиды, гидроксиды, карб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рманий          │Ge     │П      │Оксиды, сульфиды,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            │As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лен             │Se     │П      │Селен в элементарной фор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неорганически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              │Br     │Б      │Соединения с H, Li, Na, K, Rb, Cs, F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бидий           │Rb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нций          │Sr     │М      │SrTi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ттрий            │Y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рконий          │Zr     │М      │Карб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Оксиды, гидроксиды,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обий            │Nb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либден          │Mo     │М      │Оксиды, гидроксиды, MoS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еций          │Tc     │П      │Оксиды, гидроксиды,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тений           │Ru     │М      │Оксиды, гидроксиды, метал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Тетраоксид рутения Ru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дий             │Rh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лладий          │Pd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ебро           │Ag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Нитраты, сульф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дмий            │Cd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Сульфиды, 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ий             │In     │П      │Оксиды, гидроксиды,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лово             │Sn     │П      │Оксиды, гидроксиды, сульф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алогениды, нитраты, фосф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рьма            │Sb     │П      │Оксиды, гидроксиды,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льфиды, сульфат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лур            │Te     │П      │Оксиды, гидрокс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Пары теллу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д               │I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1     │Элементарный й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2     │Метилйод CH 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зий             │Cs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ий             │Ba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нтан            │La     │П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рий             │Ce     │М      │Оксиды, гидроксиды, фтор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азеодим         │Pr     │М      │Оксиды, гидроксиды, карбиды, тор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одим            │Nd     │М      │Оксиды, гидроксиды, карбиды, фтор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етий          │Pm     │М      │Оксиды, гидроксиды, карбиды, фтор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арий           │Sm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вропий           │Eu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долиний         │Gd     │П      │Труднорастворимые соединения, 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идроксиды, фтор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бий            │Tb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спозий          │Dy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льмий           │Ho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рбий             │Er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лий             │Tm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ттербий          │Yb     │М      │Оксиды, гидроксиды, фтор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теций           │Lu     │М      │Оксиды, гидроксиды, фтор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фний            │Hf     │П      │Оксиды, гидроксиды, карб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нтал            │Ta     │М      │Элементарный тантал, 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идроксиды, галогениды, карб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траты, нитр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льфрам          │W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ний             │Re     │П      │Оксиды, гидроксиды,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мий             │Os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рридий           │Ir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Галогениды, нитраты, элементар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ррид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тина           │Pt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лото            │Au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уть             │Hg     │П (но) │Оксиды, гидроксиды, галоген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траты, сульф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но) │Сульф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ор) │Все органически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Пары рту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ллий            │Tl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ец            │Pb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смут            │Bi     │Б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ний           │Po     │П      │Оксиды, гидрокс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ат             │At     │Б      │Соединения с H, Li, Na, K, Rb, Cs, F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ранций           │Fr     │Б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й             │Ra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тиний           │Ac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Галогениды, ни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ий             │Th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актиний       │Pa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ран              │U      │Б      │UF , UO F , UO (NO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6    2 2    2   3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UO , UF , UC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    4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      │UO , U 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2   3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туний          │Np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утоний          │Pu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кроме хел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ериций          │Am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юрий             │Cm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рклий           │Bk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форний        │Cf     │М      │Оксиды, гидрокс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      │Ины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йнштейний        │Es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рмий            │Fm     │П      │Вс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НРБ-99/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 значимые удельная актив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нуклидов (МЗУА) и активность радионуклидов в помещ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на рабочем месте (М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105"/>
        <w:gridCol w:w="3375"/>
        <w:gridCol w:w="3510"/>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уклид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ЗУА, Бк/г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ЗА, Бк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e-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1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1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1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a-2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a-2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i-3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3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3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3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l-3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l-3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3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r-4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4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4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4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4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a-4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4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4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c-4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4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r-5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5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5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52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5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5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n-5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e-5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e-5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e-5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5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5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5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5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58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6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60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6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62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i-5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i-6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i-6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u-6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n-6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n-6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n-69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a-7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e-7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7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7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7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s-7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e-7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r-8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r-7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r-7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r-7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r-7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r-8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r-83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1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r-8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r-85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1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r-8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Kr-8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b-8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8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85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87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8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90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9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r-9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Y-9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Y-9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Y-91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Y-9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Y-9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r-93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r-9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r-97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b-93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b-9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b-9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b-9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b-9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9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9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9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o-10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c-9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c-96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c-9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c-97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c-9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c-99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u-9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u-10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u-10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u-106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h-103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h-10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d-10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d-10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g-10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g-110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g-11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d-10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d-11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d-115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n-11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n-113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n-114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n-115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n-11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n-12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b-12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b-12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b-12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3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5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7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29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3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31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3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3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33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e-13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2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2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2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2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3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3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3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3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3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13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e-131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e-13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e-13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1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2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4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7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s-13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13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13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a-140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a-14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13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14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14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e-144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r-14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r-14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d-14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d-14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m-14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m-14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m-15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m-15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u-15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u-152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u-15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u-15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d-15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d-15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b-16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y-16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y-16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o-16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r-16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r-17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m-17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m-17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Yb-17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u-17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f-18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a-18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W-18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W-18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W-18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18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e-18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s-18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s-19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s-191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Os-19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r-19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r-19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r-19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t-19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t-193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t-19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t-197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u-19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u-19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g-19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g-197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g-20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l-20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l-20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l-20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l-20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b-20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b-210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b-212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i-20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i-20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i-21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i-212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o-20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o-20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o-20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o-21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t-21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n-220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n-222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3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4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6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a-228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c-22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26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2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28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29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3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3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32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природный (включая </w:t>
              <w:br/>
              <w:t xml:space="preserve">Th-232)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h-234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23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23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a-23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0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2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5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8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природный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3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4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240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p-237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p-23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p-24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3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3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3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3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3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3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4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4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4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4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u-24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m-24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m-24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m-242m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m-243 &lt;*&gt;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7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m-24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k-24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4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4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49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5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5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5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5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f-25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s-25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s-25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s-254m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m-25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4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m-25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E+0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еречисленные ниже материнские радионуклиды приведены в условиях их равновесия с дочер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Sr-90         Y-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Zr-93         Nb-93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Zr-97         Nb-9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u-106        Rh-10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s-137        Ba-137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Ba-140        La-1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e-134        La-1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e-144        Pr-14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Pb-210        Bi-210, Po-2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Pb-212        Bi-212, Tl-208 (0.36), Po-212 (0.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Bi-212        Tl-208 (0.36), Po-212 (0.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n-220        Po-2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n-222        Po-218, Pb-214, Bi-214, Po-2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a-223        Rn-219, Po-215, Pb-211, Bi-211, Tl-2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a-224        Rn-220, Po-216, Pb-212, Bi-212, Tl-208 (0.36), Po-212 (0.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a-226        Rn-222, Po-218, Pb-214, Bi-214, Po-214, Pb-210, Bi-2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o-2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a-228        Ac-2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h-226        Ra-222,Rn-218, Po-2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h-228        Ra-224, Rn-220, Po-216, Pb-212, Bi-212, Tl-208 (0.36), P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2 (0.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h-229        Ra-225, Ac-225, Fr-221, At-217, Bi-213, Po-213, Pb-2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h-232        Ra-228, Ac-228, Th-228, Ra-224, Rn-220, Po-216, Pb-2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i-212, Tl-208 (0.36), Po-212 (0.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h-природный  Ra-228, Ac-228, Th-228, Ra-224, Rn-220, Po-216, Pb-2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i-212, Tl-208 (0.36), Po-212 (0.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h-234        Pa-234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U-230         Th-226, Ra-222, Rn-218, Po-2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U-232         Th-228, Ra-224, Rn-220, Po-216, Pb-212, Bi-212, Tl-2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6), Po-212 (0.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U-235         Th-2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U-238         Th-234, Pa-234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U-природный   Th-234, Pa-234m, U-234, Th-230, Ra-226, Rn-222, Po-2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b-214, Bi-214, Po-214, Pb-210, Bi-210, Po-2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U-240         Np-240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p-237        Pa-2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Am-242m       Am-2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Am-243        Np-2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ровнях активности радионуклидов меньше приведенных в таблице и условии применения МЗУА и МЗА одновременно, эффективная индивидуальная годовая доза облучения лиц из персонала и населения не превысит 10 мкЗв и в аварийных случаях 1 мЗв, а коллективная эффективная доза - 1 чел.-Зв при любых условия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ая доза на кожу не превысит 50 мЗв/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родные радионуклиды оценивались при их попадании в потребительские товары из техногенных источников (например, Ra-226, Ро-210) или по их химической токсичности (для тория, уран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сутствует несколько нуклидов, то сумма отношений активности к их табличным значениям не должна превышать единицу. Приведенные в таблице радионуклиды в зависимости от минимально значимой суммарной активности (МЗА) делятся на 4 группы радиационной 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1 x 10  Б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 1 x 10  и 1 x 10  Б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1 x 10  и 1 x 10  Б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 1 x 10  и 1 x 10  Бк, а также Kr-83m, Kr-85m и Xe-135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НРБ 99/200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мешательства на загрязненных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щита населения на территориях, подвергшихся радиоактивному загрязнению, осуществляется путем вмешательства на основе принципов безопасности при вмешательстве (п. 6.2 настоящих правил). При любых восстановительных действиях необходимо обеспечить непревышение уровня пороговых детерминированных эффектов у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исловые значения критериев вмешательства для территорий, загрязненных в результате радиационных аварий, и вмешательства при обнаружении локальных радиоактивных загрязнений ("последствий прежней деятельности") разли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ритерии вмешательства на территориях, загрязненных в результате радиационных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а разных стадиях аварии вмешательство регулируется зонированием загрязненных территорий, основанным на величине годовой эффективной дозы, которая может быть получена жителями в отсутствии мер радиационной защиты. Под годовой дозой здесь понимается эффективная доза, средняя у жителей населенного пункта за текущий год, обусловленная искусственными радионуклидами, поступившими в окружающую среду в результате радиационно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а территории, где годовая эффективная доза не превышает 1 мЗв, производится обычный контроль радиоактивного загрязнения объектов окружающей среды и сельскохозяйственной продукции, по результатам которого оценивается доза облучения населения. Проживание и хозяйственная деятельность населения на этой территории по радиационному фактору не ограничивается. Эта территория не относится к зонам радиоактивного загрязнения. При величине годовой дозы более 1 мЗв загрязненные территории по характеру необходимого контроля обстановки и защитных мероприятий подразделяются на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Зонирование на ранней и промежуточной стадиях радиационной аварии определяется п. 6.4 настояще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Зонирование на восстановительной стадии радиационно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Зона радиационного контроля - от 1 до 5 мЗв. В этой зоне помимо мониторинга радиоактивности объектов окружающей среды, сельскохозяйственной продукции и доз внешнего и внутреннего облучения населения и его критических групп осуществляются меры по снижению доз на основе принципа оптимизации и другие необходимые активные меры защиты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Зона ограниченного проживания населения - от 5 до 20 мЗв. В этой зоне осуществляются те же меры мониторинга и защиты населения, что и в зоне радиационного контроля. Добровольный въезд на указанную территорию для постоянного проживания не ограничивается. Лицам, въезжающим на указанную территорию для постоянного проживания, разъясняется риск ущербу здоровья, обусловленный воздействием ради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Зона отселения - от 20 до 50 мЗв. Въезд на указанную территорию для постоянного проживания не разрешен. В этой зоне запрещается постоянное проживание лиц репродуктивного возраста и детей. Здесь осуществляются радиационный мониторинг людей и объектов внешней среды, а также необходимые меры радиационной и медицинск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Зона отчуждения - более 50 мЗв. В этой зоне постоянное проживание не допускается, а хозяйственная деятельность и природопользование регулируются специальными актами. Осуществляются меры мониторинга и защиты работающих с обязательным индивидуальным дозиметрическим контро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ритерии вмешательства при обнаружении локальных радиоактивных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Уровень исследования - от 0,01 до 0,3 мЗв/год. Это такой уровень радиационного воздействия источника на население, при достижении которого требуется выполнить исследование источника с целью уточнения оценки величины годовой эффективной дозы и определения величины дозы, ожидаемой за 7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Уровень вмешательства - более 0,3 мЗв/год. Это такой уровень радиационного воздействия, при превышении которого требуется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шение о необходимости, а также о характере, объеме и очередности защитных мероприятий принимается территориальными подразделениями Федеральных органов исполнительной власти, уполномоченных осуществлять государственный санитарно-эпидемиологический надзор с учетом следующих основ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нахождения загрязненных участков (жилая зона: дворовые участки, дороги и подъездные пути, жилые здания, сельскохозяйственные угодья, садовые и приусадебные участки и пр.; промышленная зона: территория предприятия, здания промышленного и административного назначения, места для сбора отходов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и загрязнен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го проведения на участке загрязнения работ, действий (процессов), которые могут привести к увеличению уровней радиационного воздействия на нас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щности дозы гамма-излучения, обусловленной радиоактивным загряз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я мощности дозы гамма-излучения на различной глубине от поверхности почвы (при загрязнении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НРБ 99/200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ссыл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санитарных правилах нашли отражение следующие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й закон Российской Федерации от 30 марта 1999 г. N 52-ФЗ "О санитарно-эпидемиологическом благополучии (в ред. Федеральных законов от 30.12.2001 N 196-ФЗ, от 10.01.2003 N 15-ФЗ, от 30.06.2003 N 86-ФЗ, от 22.08.2004 N 122-ФЗ, от 09.05.2005 N 45-ФЗ, от 31.12.2005 N 199-ФЗ, от 18.12.2006 N 232-ФЗ, от 29.12.2006 N 258-ФЗ, от 30.12.2006 N 266-ФЗ, от 26.06.2007 N 118-ФЗ, от 08.11.2007 N 258-ФЗ, от 01.12.2007 N 309-ФЗ, от 14.06.2008 N 118-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й закон Российской Федерации от 9 января 1996 г. N 3-ФЗ "О радиационной безопасности населения" (в ред. Федерального закона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й закон Российской Федерации от 21 ноября 1995 г. N 170-ФЗ "Об использовании атомной энергии" (в ред. Федеральных законов от 10.02.1997 N 28-ФЗ; от 10.07.2001 N 94-ФЗ; от 28.03.2002 N 33-ФЗ; от 11.11.2003 N 140-ФЗ; от 22.08.2004 N 122-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й закон Российской Федерации от 10 января 2002 года N 7-ФЗ "Об охране окружающей среды" (в ред. Федеральных законов от 22.08.2004 N 122-ФЗ, от 29.12.2004 N 199-ФЗ, от 09.05.2005 N 45-ФЗ, от 31.12.2005 N 199-ФЗ, от 18.12.2006 N 232-ФЗ, от 05.02.2007 N 13-ФЗ, от 26.06.2007 N 118-ФЗ, от 24.06.2008 N 93-ФЗ, от 14.07.2008 N 118-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народные основные нормы безопасности для защиты от ионизирующих излучений и безопасного обращения с источниками излучения. Разработаны совместно: Агентством по ядерной энергии Организации экономического сотрудничества и развития (АЯЭ/ОЭСР); Всемирной организацией здравоохранения (ВОЗ); Международной организацией труда (МОТ); Международным агентством по атомной энергии (МАГАТЭ); Панамериканской организацией здравоохранения (ПОЗ); Продовольственной и сельскохозяйственной организацией Объединенных Наций (ФАО). Серия изданий по безопасности N 115. Международное агентство по атомной энергии. Вена, 19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НРБ 99/200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ительно к настоящим санитарным правилам приняты следующи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вария радиационная - потеря управления источником ионизирующего излучения, вызванная неисправностью оборудования, неправильными действиями работников (персонала), стихийными бедствиями или иными причинами, которая могла привести или привела к облучению людей выше установленных норм или радиоактивному загрязнению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тивность (А) - мера радиоактивности какого-либо количества радионуклида, находящегося в данном энергетическом состоянии в данный момент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N - ожидаемое  число спонтанных   ядерных   превращений   из   да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етического  состояния, происходящих за промежуток времени dt. Единиц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ктивности  является  беккерель  (Бк).  Использовавшаяся ранее внесистем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диница активности кюри (Ки) составляет 3,7 x 10   Б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ктивность минимально значимая (МЗА)- активность открытого источника ионизирующего излучения в помещении или на рабочем месте, при превышении которой требуется разрешение органов исполнительной власти, уполномоченных осуществлять государственный санитарно-эпидемиологический надзор, на использование этого источника, если при этом также превышено значение минимально значимой удельной а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ктивность минимально значимая удельная (МЗУА) - удельная активность открытого источника ионизирующего излучения в помещении или на рабочем месте, при превышении которой требуется разрешение органов исполнительной власти, уполномоченных осуществлять государственный санитарно-эпидемиологический надзор, на использование этого источника, если при этом также превышено значение минимально значимой а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ктивность удельная (объемная) - отношение активности А радионуклида в веществе к массе m (объему V)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                       А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m                          v    v</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ица удельной активности - беккерель на килограмм, Бк/кг. Единица объемной активности - беккерель на метр кубический, Бк/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Активность  эквивалентная  равновесная  объемная  (ЭРОА)  дочер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2       2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ов  изотопов  радона  -     Rn  и     Rn - взвешенная сумма объем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ктивностей  короткоживущих  дочерних  продуктов  изотопов  радона  -    P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4          514          212          2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aA);    Pb (RaB);    Bi (RaC);    Pb (ThB);    Bi (ThC)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РОА)   = 0,10 А    + 0,52 А    + 0,38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n         RaA         RaB         Ra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РОА)   = 0,91 А    + 0,09 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n         ThB         Th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А  - объемные активности дочерних продуктов изотопов рад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ещество радиоактивное - вещество в любом агрегатном состоянии, содержащее радионуклиды с активностью, на которые распространяются требования настоящих санитарных пр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Взвешивающие коэффициенты для отдельных видов излучения при расче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ой  дозы  (W )-  используемые  в  радиационной  защите множи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глощенной  дозы,  учитывающие относительную эффективность различных ви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лучения в индуцировании биологических эфф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тоны любых энергий _____________________________________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ны и мюоны любых энергий __________________________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йтроны с энергией менее 10 кэВ _________________________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10 до 100 кэВ ___________________________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100 кэВ до 2 МэВ ________________________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2 до 20 МэВ _____________________________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20 МэВ _______________________________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ны с энергией более 2 МэВ, кроме протонов отдачи ____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частицы, осколки деления, тяжелые ядра _____________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се значения относятся к излучению, падающему на тело, а в случае внутреннего облучения - испускаемому при ядерном превра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Взвешивающие   коэффициенты  для  тканей  и  органов  при  расче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й  дозы  (W )  - множители эквивалентной дозы в органах и ткан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е  в  радиационной  защите  для учета различной чувстви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ных органов и тканей в возникновении стохастических эффектов ради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нады _______________________________________ 0,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стный мозг (красный) _______________________ 0,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стый кишечник _____________________________ 0,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гкие _______________________________________ 0,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елудок ______________________________________ 0,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чевой пузырь _______________________________ 0,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дная железа _______________________________ 0,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чень _______________________________________ 0,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щевод ______________________________________ 0,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Щитовидная железа ____________________________ 0,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жа _________________________________________ 0,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етки костных поверхностей __________________ 0,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льное ____________________________________ 0,05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расчетах учитывать, что "Остальное" включает надпочечники, головной мозг, экстраторокальный отдел органов дыхания, тонкий кишечник, почки, мышечную ткань, поджелудочную железу, селезенку, вилочковую железу и матку. В тех исключительных случаях, когда один из перечисленных органов или тканей получает эквивалентную дозу, превышающую самую большую дозу, полученную любым из двенадцати органов или тканей, для которых определены взвешивающие коэффициенты, следует приписать этому органу или ткани взвешивающий коэффициент, равный 0,025, а оставшимся органам или тканям из рубрики "Остальное" приписать суммарный коэффициент, равный 0,0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мешательство - деятельность, направленная на снижение вероятности, либо дозы, либо неблагоприятных последствий облучения населения при радиационных авариях, при обнаружении радиоактивных загрязнений объектов окружающей среды или повышенных уровней природного облучения на территориях, в зданиях и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Группа критическая - группа лиц из населения (не менее 10 чел.), однородная по одному или нескольким признакам - полу, возрасту, социальным или профессиональным условиям, месту проживания, рациону питания, которая подвергается наибольшему радиационному воздействию по данному пути облучения от данного источника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езактивация - удаление радиоактивного загрязнения с какой-либо поверхности или из какой-либо среды, или его сни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оза поглощенная (D) - величина энергии ионизирующего излучения, переданная веще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de / dm,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e  -  средняя  энергия,  переданная  ионизирующим излучением вещест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емуся в элементарном объ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m - масса вещества в эт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ия может быть усреднена по любому определенному объему, и в этом случае средняя доза будет равна полной энергии, переданной объему, деленной на массу этого объема. В единицах СИ поглощенная доза измеряется в джоулях, деленных на килограмм (Дж x кг-1), и имеет специальное название - грей (Гр). Использовавшаяся ранее внесистемная единица рад равна 0,01 Г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Доза  в  органе  или  ткани  (D )  -  средняя  поглощенная  доз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ном органе или ткани человеческого т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1 / m )   x  интеграл D x dm,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T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органа или тка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поглощенная доза в элементе массы d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Доза  эквивалентная  (H   ) - поглощенная доза в органе или тка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множенная  на  соответствующий  взвешивающий  коэффициент для данного ви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лучения, W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W  x D   ,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R    R    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средняя поглощенная доза в органе или ткани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взвешивающий коэффициент для излучения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действии различных видов излучения с различными взвешивающими коэффициентами эквивалентная доза определяется как сумма эквивалентных доз для этих видов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SUM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R   T,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ицей эквивалентной дозы является зиверт (З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оза эффективная (E) - величина, используемая как мера риска возникновения отдаленных последствий облучения всего тела человека и отдельных его органов и тканей с учетом их радиочувствительности. Она представляет сумму произведений эквивалентной дозы в органах и тканях на соответствующие взвешивающие коэффици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 SUM W  x H ,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T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эквивалентная доза в органе или ткани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взвешивающий коэффициент для органа или ткани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ица эффективной дозы - зиверт (З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Доза  эквивалентная  (H (тау)) или эффективная (E(тау)), ожидаем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утреннем облучении, - доза за время тау, прошедшее после поступ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активных веществ в организ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тау) = интеграл H (t)d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t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тау) = SUM W  x H (тау),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T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момент поступ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t)  -  мощность  эквивалентной дозы к моменту времени t в органе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кани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гда  тау  не  определено,  то его следует принять равным 50 годам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рослых и (70 - t ) - для де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Доза эффективная (эквивалентная) годовая - сумма эффективной (эквивалентной) дозы внешнего облучения, полученной за календарный год, и ожидаемой эффективной (эквивалентной) дозы внутреннего облучения, обусловленной поступлением в организм радионуклидов за этот же год. Единица годовой эффективной дозы - зиверт (З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Доза эффективная коллективная - мера коллективного риска возникновения стохастических эффектов облучения; она равна сумме индивидуальных эффективных доз. Единица эффективной коллективной дозы - человеко-зиверт (чел.-З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Доза предотвращаемая - прогнозируемая доза вследствие радиационной аварии, которая может быть предотвращена защитными меро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грязнение радиоактивное - присутствие радиоактивных веществ на поверхности, внутри материала, в воздухе, в теле человека или в другом месте, в количестве, превышающем уровни, установленные настоящими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агрязнение поверхности неснимаемое (фиксированное) - радиоактивные вещества, которые не переносятся при контакте на другие предметы и не удаляются при дезакти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грязнение поверхности снимаемое (нефиксированное) - радиоактивные вещества, которые переносятся при контакте на другие предметы и удаляются при дезакти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она наблюдения - территория за пределами санитарно-защитной зоны, на которой проводится радиацион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Зона радиационной аварии - территория, на которой установлен факт радиационно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Захоронение отходов радиоактивных - безопасное размещение радиоактивных отходов без намерения последующего их извл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сточник ионизирующего излучения - (в рамках данного документа - источник излучения) радиоактивное вещество или устройство, испускающее или способное испускать ионизирующее излучение, на которые распространяется действие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Источник излучения природный - источник ионизирующего излучения природного происхождения, на который распространяется действие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Источник излучения техногенный - источник ионизирующего излучения, специально созданный для его полезного применения или являющийся побочным продуктом эт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Источник радионуклидный закрытый - источник излучения, устройство которого исключает поступление содержащихся в нем радионуклидов в окружающую среду в условиях применения и износа, на которые он рассчи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Источник радионуклидный открытый - источник излучения, при использовании которого возможно поступление содержащихся в нем радионуклидов в окружающ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нтроль радиационный - получение информации о радиационной обстановке в организации, окружающей среде и об уровнях облучения людей (включает в себя дозиметрический и радиометрическ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Место рабочее - место постоянного или временного пребывания персонала для выполнения производственных функций в условиях воздействия 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Мощность дозы - доза излучения за единицу времени (секунду, минуту,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аселение - все лица, включая персонал вне работы с источниками 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Облучение - воздействие на человека 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Облучение аварийное - облучение в результате радиационно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Облучение медицинское - облучение ионизирующим излучением, которому подвергаются: а) пациенты при прохождении ими диагностических или терапевтических медицинских процедур; б) лица (за исключением медицинского персонала), которые сознательно и добровольно помогают в уходе за пациентами в больнице или дома; в) лица, проходящие медицинские обследования в связи с профессиональной деятельностью или в рамках медико-юридических процедур; и г) лица, участвующие в медицинских профилактических обследованиях и медико-биологических исслед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блучение планируемое повышенное - планируемое облучение персонала в дозах, превышающих установленные основные пределы доз, с целью предупреждения развития радиационной аварии или ограничения ее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Облучение потенциальное - облучение, которого нельзя ожидать с абсолютной уверенностью, но которое может иметь место в результате аварии с источником, либо события или последовательности событий гипотетического характера, включая отказы оборудования и ошибки во время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лучение природное - облучение, которое обусловлено природными источниками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блучение производственное - облучение работников от всех техногенных и природных источников ионизирующего излучения в процессе производствен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блучение профессиональное - облучение персонала в процессе его работы с техногенными источниками 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блучение техногенное - облучение от техногенных источников как в нормальных, так и в аварийных условиях, за исключением медицинского облучения паци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Обращение с отходами радиоактивными - все виды деятельности, связанные со сбором, транспортированием, переработкой, хранением и захоронением радиоактивн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бъект радиационный - физический объект (сооружение, здание, огороженный комплекс зданий), где осуществляется обращение с техногенными источниками 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тходы радиоактивные - не предназначенные для дальнейшего использования вещества в любом агрегатном состоянии, в которых содержание радионуклидов превышает уровни, установленные настоящими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ерсонал - лица, работающие с техногенными источниками излучения (группа А) или работающие на радиационном объекте или на территории его санитарно-защитной зоны и находящиеся в сфере воздействия техногенных источников (группа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едел дозы (ПД) - значение эффективной или эквивалентной дозы техногенного облучения населения и персонала за счет нормальной эксплуатации радиационного объекта, которое не должно превышаться. Соблюдение предела годовой дозы предотвращает возникновение детерминированных эффектов, а вероятность стохастических эффектов сохраняется при этом на приемлемом уров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редел годового поступления (ПГП) - уровень поступления данного радионуклида в организм в течение года, который при монофакторном воздействии приводит к облучению условного человека ожидаемой дозой, равной соответствующему пределу годовой д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адиационная безопасность населения - состояние защищенности настоящего и будущего поколений людей от вредного для их здоровья воздействия 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абота с источником ионизирующего излучения - все виды обращения с источником излучения на рабочем месте, включая радиацион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абота с радиоактивными веществами - все виды обращения с радиоактивными веществами на рабочем месте, включая радиацион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иск радиационный - вероятность возникновения у человека или его потомства какого-либо вредного эффекта в результате об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анитарно-защитная зона - территория вокруг радиационного объекта, за пределами которой уровень облучения населения за счет нормальной эксплуатации радиационного объекта не превышает установленную для него кв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редство индивидуальной защиты - техническое средство, носимое человеком и используемое для предотвращения или уменьшения воздействия на человека вредных и/или опасных факторов, а также для защиты от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Уровень вмешательства (УВ) - уровень радиационного фактора, при превышении которого следует проводить определенные защит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Уровень контрольный - значение контролируемой величины дозы, мощности дозы, радиоактивного загрязнения и т.д., устанавливаемое для оперативного радиационного контроля с целью закрепления достигнутого уровня радиационной безопасности, обеспечения дальнейшего снижения облучения персонала и населения, радиоактивного загрязнения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Устройство (источник), генерирующее ионизирующее излучение, - электрофизическое устройство (рентгеновский аппарат, ускоритель, генератор и т.д.), в котором ионизирующее излучение возникает за счет изменения скорости заряженных частиц, их аннигиляции или ядерных реа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Эффекты облучения детерминированные - клинически выявляемые вредные биологические эффекты, вызванные ионизирующим излучением, в отношении которых предполагается существование порога, ниже которого эффект отсутствует, а выше - тяжесть эффекта зависит от д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Эффекты облучения стохастические - вредные биологические эффекты, вызванные ионизирующим излучением, не имеющие дозового порога возникновения, вероятность возникновения которых пропорциональна дозе и для которых тяжесть проявления не зависит от д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НРБ 99/200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ческие да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елы поступления радионуклидов для работающих с ионизирующим излучением: Публикация 30 МКРЗ. ч. 1: Пер. с англ. М.: Энергоатомиздат, 19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елы поступления радионуклидов для работающих с ионизирующим излучением: Публикация 30 МКРЗ. ч. 2: Пер. с англ. М.: Энергоатомиздат, 19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елы поступления радионуклидов для работающих с ионизирующим излучением: Публикация 30 МКРЗ. ч. 3: Пер. с англ. М.: Энергоатомиздат, 19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хема распада радионуклидов. Энергия и интенсивность излучения: Публикация 38 МКРЗ. в 2-х ч.: Пер. с англ. М.: Энергоатомиздат, 19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иск заболевания раком легких в связи с облучением дочерними продуктами распада радона внутри помещений: Публикация 50 МКРЗ: Пер. с англ. М.: Энергоатомиздат,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анные для использования при защите от внешнего излучения. Защита пациента в ядерной медицине: Публикации 51, 52 МКРЗ: Пер. с англ. М.: Энергоатомиздат,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ICRP Publication 54. Individual Monitoring for Intakes of Radionuclides by Workers: Design and Interpretation. - Annals of the ICRP, v.19, N 1 - 3,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Publ. 55/Ann. ICRP. Optimization and decision-making in radiological protection.- 1989.- 20, N 1 P.1182 - 11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ICRP Publication 59. The Biological Basis for Dose Limitation in the Skin.- Annals of the ICRP, v. 22, N 2,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адиационная безопасность. Рекомендации МКРЗ 1990 г. Пределы годового поступления радионуклидов в организм работающих, основанные на рекомендациях 1990 г. Публ. 60, ч. 1, 61 МКРЗ: Пер. с англ. М.: Энергоатомиздат,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диационная безопасность. Рекомендации МКРЗ 1990 г. Публ. 60, ч. 2 МКРЗ: Пер. с англ. М.: Энергоатомиздат,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ICRP Publication 62. Radiological Protection in Biomedical Research.- Annals of the ICRP, v. 22, N 3,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ICRP Publication 63. Principles for Intervention for Protection of the Public in a Radiological Emergency.- Annals of the ICRP, v. 22, N 4,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ICRP Publication 65. Protection Against Radon-222 at Home and at Work.- Annals of the ICRP, v. 23, N 2,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ICRP Publication 66. Human respiratory Tract Model for Radiological Protection.- Annals of the ICRP, v. 24, N 1 - 3,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ICRP Publication 68. Dose coefficients for intakes of radionuclides by workers.- Annals of the ICRP, v. 24, N 4,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ICRP Publication 74. Conversion Coefficients for use in Radiological Protection against External Radiation. - Annals of the ICRP, v. 26, N 3/4,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ICRP Publication 103. Recommendations of the UCRP. Annals of the ICRP, v. 37/2-4, 20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International Basic safety standards for protection against ionizing radiation and for the safety of radiation sources. - Viena: IAEA, (Safety series, 115), 19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Guidelines for Drinking-water Quality. Third Edition. V. 1. Recommendation - World Health Organization. - Geneva, 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Conversion Coefficients for use in Radiological Protection Against Externac Radiation. ICRU Report 57 August 1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1:29Z</dcterms:created>
  <dc:creator/>
  <dc:description/>
  <dc:language>en-US</dc:language>
  <cp:lastModifiedBy/>
  <dcterms:modified xsi:type="dcterms:W3CDTF">2011-09-11T12:07:34Z</dcterms:modified>
  <cp:revision>2</cp:revision>
  <dc:subject/>
  <dc:title/>
</cp:coreProperties>
</file>