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30 ноября 2005 г. N 7219</w:t>
      </w:r>
    </w:p>
    <w:p>
      <w:pPr>
        <w:pStyle w:val="Normal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 октября 2005 г. N 75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временного регламен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аимодействия территориальных управлений Роспотребнадзо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убъектам российской федерации и федера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х учреждений здравоохранения -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ов гигиены и эпидемиологии в субъект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повышения эффективности деятельности территориальных управлений Роспотребнадзора по субъектам Российской Федерации и федеральных государственных учреждений здравоохранения - центров гигиены и эпидемиологии в субъектах Российской Федерации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Временный регламент взаимодействия территориальных управлений Роспотребнадзора по субъектам Российской Федерации и федеральных государственных учреждений здравоохранения - центров гигиены и эпидемиологии в субъектах Российской Федерации при выполнении основных функций по обеспечению санитарно-эпидемиологического благополучия человека и защиты прав потребителей (прилож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онтроль за исполнением настоящего Приказа возложить на заместителя руководителя Роспотребнадзора Н.В. Шестопало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Роспотреб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.10.2005 N 75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енный регламен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аимодействия территориальных управл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потребнадзора по субъектам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федеральных государственных учреждений здравоохранения -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ов гигиены и эпидемиологии в субъектах Россий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 при выполнении основных функц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беспечению 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человека и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Планирование раб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Территориальное управление Федеральной службы по надзору в сфере защиты прав потребителей и благополучия человека по субъекту Российской Федерации (далее - Территориальное управление) разрабатывает и в срок до 15 декабря предшествующего планируемому периоду года утверждает план работы на очередной год по обеспечению санитарно-эпидемиологического благополучия населения и защиты прав потребителей (далее - План работы). Один экземпляр Плана работы направляется в Федеральную службу по надзору в сфере защиты прав потребителей и благополучия человека (далее - Роспотребнадзор) для рассмотрения и, при необходимости, обсуждения на совещании у руководителя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 работы Территориального управления включает перечень и объем санитарно-противоэпидемических (профилактических) мероприятий (далее - мероприятия), проводимых федеральным государственным учреждением здравоохранения - центром гигиены и эпидемиологии в субъекте Российской Федерации (далее - Центр гигиены и эпидемиологии), в том числе п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явлению и установлению причин и условий возникновения и распространения инфекционных, паразитарных, профессиональных заболеваний, а также массовых неинфекционных заболеваний (отравлений) людей, связанных с воздействием неблагоприятных факторов среды обитания человека, путем проведения специальных санитарно-эпидемиологических расследований, установления причинно-следственных связей между состоянием здоровья и средой обитани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ю мероприятий, направленных на предупреждение, выявление и ликвидацию последствий чрезвычайных ситуаций, в том числе связанных с применением с террористической целью, биологических, химических и иных факторов, представляющих чрезвычайную опасность дл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ю мероприятий, направленных на выявление и устранение влияния вредных и опасных факторов среды обитания на здоровье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ттестации работников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ю лабораторных исследований и испыт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ю санитарно-эпидемиологических экспертиз, расследований, обследований, токсикологических, гигиенических и иных видов оцен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ю социально-гигиенического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ению учета случаев инфекционных и паразитарных заболе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шеуказанные разделы в Плане работы Территориального управления должны предусматривать также перечень и объем мероприятий, предполагаемых к проведению Центрами гигиены и эпидемиологии в связи с проведением внеплановых мероприятий. Перечень и объем таких мероприятий определяется на основе анализа работы за прошедший год и санитарно-эпидемиологической обстановкой на территории субъект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ложения в План работы Территориального управления (с разбивкой по территориальным отделам при ежеквартальном планировании) направляются в Центр гигиены и эпидемиологии за 15 дней до начала планируемого пери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Центр гигиены и эпидемиологии на основе предложений Территориального управления по перечню и объему мероприятий готовит план мероприятий по обеспечению государственного надзора на год, квартал (с разбивкой по филиала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невозможности учесть предложения Территориального управления Центр гигиены и эпидемиологии письменно извещает об этом Территориальное управление в трехдневный срок с момента получения предложений с указанием причин и представлением предложений по порядку их выпол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Центр гигиены и эпидемиологии в срок до 25 января следующего за отчетным периодом года и в срок до 10 числа следующего за отчетным кварталом месяца представляет в Территориальное управление отчет о выполнении плана мероприятий по обеспечению государствен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альное управление представляет в Роспотребнадзор отчет о деятельности в соответствии с планом работы по обеспечению санитарно-эпидемиологического благополучия населения и защиты прав потребителей на очередной год, в срок до 1 февраля следующего за отчетным периодом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Регистрация и расследование случае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екционных и неинфекционных заболеваний (отравлений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Территориальное управление получает информацию о каждом впервые выявленном случае инфекционного, паразитарного, профессионального заболевания, пищевого отравления, а также организует, контролирует и принимает участие в проведении санитарно-противоэпидемических (профилактических) мероприятий в установленном законодательством Российской Федерации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альное управление организует проведение мероприятий по устранению причин и условий возникновения и распространения инфекционных, паразитарных и профессиональных заболеваний, массовых неинфекционных заболеваний (отравлений) людей, связанных с воздействием неблагоприятных факторов среды обитания человек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ет и проводит расследование заболеваний (отравл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яет перечень и объем необходимых для расследования мероприятий, выполняемых Центром гигиены и эпидемиологии, осуществляет контроль за их исполне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нимает решения по результатам рассле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ставляет внеочередные донесения в Роспотребнадзор и органы исполнительной власти в соответствии с установленным поряд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. При возникновении инфекционных заболеваний Территориальное управление в ежедневном режиме получает информацию из центра гигиены и эпидемиолог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 каждом случае заболе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юшным тиф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иомиелитом/ОВ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фтерией и носительстве токсигенных коринобактер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ингококковой инфекц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ь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беркулез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бняк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вакцинальными осложнен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нореей у декретированных контингентов и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филисом у декретированных контингентов и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ыпным тиф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Ч-инфекцией (заносы в ЛПУ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ибольничные случаи парентеральных гепати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лярем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уцеллез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птоспироз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нитоз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шенств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бирской язв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ПС, другими геморрагическими лихорад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м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лерой, носительство холерного вибрио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той лихорад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моррагическими вирусными контактными лихорадками (Лассо, Эбола, Марбурга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желыми и летальными случаями ГСИ у новорожденных и родильн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желыми и летальными случаями послеоперационных и постинъекционных инфе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желыми и летальными случаями внутрибольничных инфе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ляр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ещевым энцефалит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зойными инфекц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льминтозам у декретированных контингентов и в детских дошкольных учрежд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 групповых (2-х и более случаях инфекционных и паразитарных заболеваний) в организациях и в бы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лученным данным принимает решение о проведении санитарно-эпидемиологического расследования, определяет объем предполагаемых лабораторных обследований, исследований и иных мероприятий и выдает распоряжение на его проведение с указанием специалистов, которые будут их проводить (по согласованию с главным врачом Центра гигиены и эпидемиологии или филиала Центра гигиены и эпидемиолог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ет донесения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женедельном режиме получает информацию из Центра гигиены и эпидемиологии о количестве заболевших по первоначальному диагнозу, уровнях заболеваемости и темпах прироста заболеваемости по всем нозологиям. По полученным данным осуществляет слежение за текущей заболеваемос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жемесячном режиме получает из Центра гигиены и эпидемиологии сведения об инфекционной и паразитарной заболеваемости по окончательным диагноз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квартально получает от Центра гигиены и эпидемиологии сведения о сделанных профилактических прививках, анализ выполнения плана профилактических приви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организует и готовит сведения о состоянии иммунизации детского и взрослого населения. Согласовывает планы профилактических прививок с лечебно-профилактическими учреждениями, управлениями здравоохранения субъекто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 При возникновении профессиональных заболеваний Территориальное управление осуществляет следующие мероприят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1. прием, регистрацию и учет извещений об установлении предварительного диагноза острого или хронического профессионального заболе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ручает (при необходимости) Центру гигиены и эпидемиологии проведение обследований, лабораторных и инструментальных исследований и измерений для составления санитарно-гигиенических характеристик условий тру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яет и утверждает санитарно-гигиеническую характеристику условий труда по установленной фор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 учет санитарно-гигиенических характеристик условий тру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результатам проведенного обследования, лабораторно-инструментальных исследований (при необходимости) принимает меры административного воздейст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2. прием, регистрацию и учет извещений об установлении заключительного диагноза острого или хронического профессионального заболевания (отравления), его уточнения или отмены по установленной форм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аствует в комиссии по расследованию профессионального заболевания (далее - комисс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ручает Центру гигиены и эпидемиологии (при необходимости) принять участие в работе комисс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аствует в составе комиссии в написании акта о случае профессионального заболе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верждает акт о случае профессионального заболевания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контроль за выполнением предписаний главного государственного санитарного врача по субъекту Российской Федерации и его замест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государственный учет профессиональных заболе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дет журнал учета профессиональных заболеваний по установленной фор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дет регистрацию и пополнение базы данных профессиональных заболеваний и карт учета профессиональных заболеваний (отравлений) по установленной фор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яет статистическую форму государственной отчетности по профессиональным заболевани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ет и участвует в проведении анализа профессиональной заболеваемости на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Центр гигиены и эпидемиологии принимает участие в выявлении и установлении причин и условий возникновения и распространения инфекционных, паразитарных, профессиональных заболеваний, а также массовых неинфекционных заболеваний (отравлений) людей, связанных с воздействием неблагоприятных факторов среды обитания человека, путем проведения специальных санитарно-эпидемиологических расследований, установления причинно-следственных связей между состоянием здоровья и средой обитани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Для выполнения вышеуказанных функций при возникновении инфекционных заболеваний Центр гигиены и эпидемиолог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лучает от лечебно-профилактических учреждений информацию о каждом случае инфекционного и паразитарного заболевания, из микробиологических лабораторий - о всех положительных результатах обследования на наличие возбудителей инфекционных заболе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распоряжению (приказу) Территориального управления проводит или принимает участие в санитарно-эпидемиологическом расследовании в очагах инфекционных и паразитарных болезней, определяет причинно-следственные связи и заполняет карты эпидемиологического расследования по установленным формам с последующим представлением материалов в Территориальное управление для принятия реш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 наблюдение за очагом, готовит проект внеочередного и окончательного донесения об очаг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 факторный анализ заболеваемости и представляет его в Территориальное управление по запросу или с периодичностью, которую определяет Территориальное управ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жедневном режиме Центр гигиены и эпидемиологии передает (с нарочным, по телефону, по факсу, электронной почте и т.д.) в территориальное управление информаци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 каждом случае заболеваний, перечисленных в п. 2.1.1 настоящего временного регламе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упповых (2-х и более случаев инфекционных и паразитарных заболеваний) в организациях и в бы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прочим инфекционным и паразитарным заболеваниям, не перечисленным в п. 2.1.1 настоящего временного регламента, проводит работу по установлению причин (факторов) и условий возникновения заболеваемости в пределах своих полномоч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женедельном режиме (по данным учета случаев инфекционных и паразитарных заболеваний) направляет информацию в Территориальное управление о количестве заболевших по первоначальному диагнозу, уровнях заболеваемости и темпах прироста инфекционной и паразитарной заболевае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жемесячном режиме проводит сверку инфекционной и паразитарной заболеваемости с лечебно-профилактическими учреждениями, готовит государственную статистическую отчетность. Ведет реестры инфекционных и паразитарных болез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квартально осуществляет прием от лечебно-профилактических учреждений, филиалов Центра гигиены и эпидемиологии и обработку сведений о профилактических прививках. Проводит анализ выполнения плана профилактических приви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принимает участие в приеме и обработке сведений о контингентах детей, подростков и взрослых, привитых против инфекционных заболеваний по состоянию на 31 декабря, согласовании планов профилактических прививок с лечебно-профилактическими учреждениями, управлениями здравоохранения в субъектах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Для выполнения вышеуказанных функций при возникновении профессиональных заболеваний Центр гигиены и эпидемиолог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основании поручения Территориального управления участвует в проведении обследования, проводит лабораторные и инструментальные исследования и измерения, составляет проект санитарно-гигиенической характеристики условий труда, который представляет в Территориальное управление на бумажном и электронном носителе в течение 14 дней после завершения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 учет проведенных обследований, лабораторных и инструментальных исследований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поручению Территориального управления принимает участие в работе комиссии по расследованию профессионального заболевания (отравления), составляет проект акта о случае профессионального заболевания в пределах компетенции Роспотребнадзора, представляет его в Территориальное управление в течение трех дней после окончания рассле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поручению Территориального управления участвует в проведении анализа профессиональной заболевае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Ведение статистического учета и отчет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Территориальное управле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ет и осуществляет сбор, обобщение данных статистического наблюд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ставляет в федеральное государственное учреждение здравоохранения - Федеральный центр гигиены и эпидемиологии Роспотребнадзора формы государственного и ведомственного статистического наблю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Центр гигиены и эпидемиолог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по поручению Территориального управления обобщение данных статистического наблюдения и заполнение отчетных фор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ставляет в Территориальное управление сведения по формам статистического наблюдения в рамках деятельности, осуществляемой Центром гигиены и эпидемиоло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Социально-гигиенический мониторинг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Территориальное управле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ет систему наблюдения и сбора информации в рамках ведения социально-гигиенического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ет и контролирует формирование федерального информационного фонда данных социально-гигиенического мониторинга, в том числе передачу данных в сроки согласно приказу Роспотребнадзора о сборе данных социально-гигиенического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ет и контролирует формирование информационного фонда данных социально-гигиенического мониторинга в субъекте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ет взаимодействие с организациями - участниками социально-гигиенического мониторинга по обмену информацией о состоянии здоровья населения и среды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политику единства и преемственности в программно-аппаратном обеспечении социально-гигиенического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ормирует материалы социально-гигиенического мониторинга для ежегодных государственных докладов о санитарно-эпидемиологическом благополучии населения, информационных бюллетеней и аналитических справ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ормирует заявки на проведение конкурсов, заключение государственных контрактов для нужд Территориального управления на проведение научно-исследовательских и опытно-конструкторских работ в сфере социально-гигиенического мониторинга, принимает участие в их реализации, осуществляет контроль их испол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атывает методические материалы по ведению социально-гигиенического мониторинга; привлекает в установленном порядке научные и иные организации, ученых, экспертов и специалистов для проработки вопросов ведения социально-гигиенического монитор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альное управление осуществляет на основании заключительного анализа представленных данных и аналитических материалов первичного анализ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явление причинно-следственных связей между состоянием здоровья населения и факторами среды обитани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гнозирование динамики наблюдаемых явлений на уровне субъекта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е неотложных и долгосрочных мероприятий по предупреждению и устранению воздействий вредных факторов среды обитания на здоровье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Центр гигиены и эпидемиологии обеспечивает проведение социально-гигиенического мониторинга, оценку риска воздействия вредных и опасных факторов среды обитания на здоровье человека посредством проведения следующих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работ по сбору, обобщению и анализу данных социально-гигиенического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ивает сбор данных социально-гигиенического мониторинга, их обобщение, первичный анализ и передачу в Территориальное управл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ивает передачу в Территориальное управление данных социально-гигиенического мониторинга в сроки, установленные Роспотребнадзор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заимодействует с организациями - участниками социально-гигиенического мониторинга по вопросам обмена первичной информац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формирование и ведение информационного фонда данных социально-гигиенического мониторинга в субъекте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ивает формирование базы данных федерального информационного фонда данных социально-гигиенического мониторинга (о состоянии инфекционной, неинфекционной, онкологической заболеваемости, данных мониторинга врожденных пороков развития у детей, инвалидности детского населения, медико-демографической ситуации, качестве среды обитания насел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поддержку программного обеспечения, используемого при ведении социально-гигиенического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разработку, внедрение и совершенствование единых технологий приема и передачи данных по информационным каналам связ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 гигиены и эпидемиологии представляет итоговую информацию в Территориальное управление. Выполняет работы по оценке риска, по результатам которых оформляет проект итогового заключения и направляет его в Территориальное управ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Выдача лицензий, свидетельств о государстве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и, санитарно-эпидемиологических заключ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Территориальное управление осуществляет выдачу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ицензий на отдельные виды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идетельств о государственной регистрации отдельных видов продукции, представляющей потенциальную опасность для человека (кроме лекарственных средств), отдельных видов продукции, в том числе пищевых продуктов, впервые ввозимых на территорию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о-эпидемиологических заключений на проектную документацию, продукцию, виды деятельности (работ, услуг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ыполнения данных функций Территориальное управле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прием и регистрацию заяв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яет необходимость и объем экспертизы, готовит направление на экспертиз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дет реестры лицензий, санитарно-эпидемиологических заключений, свидетельств о государственной регист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учет, хранение бланков лицензий, санитарно-эпидемиологических заключений, свидетельств о государственной регист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Центр гигиены и эпидемиолог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одит по направлению Территориального управления санитарно-эпидемиологические экспертизы, обследования, исследования, испытания, а также токсикологические, гигиенические и иные виды оценок (далее - экспертиз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формляет договоры на проведение экспертиз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обретает бланочную продукцию по согласованию с Территориальным управле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формляет по результатам экспертизы экспертное заключение и направляет в Территориальное управ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Работа с жалобами, обращениями и запросам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Территориальное управление осуществляет прием граждан, рассмотрение обращений граждан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необходимости направляет материалы в Центр гигиены и эпидемиологии для проведения обследований, исследований, испытаний, измерений, экспертизы и иные виды оцен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альное управление рассматривает обращения юридических лиц и индивидуальных предпринимателей, готовит ответ заявителю с представлением информации в установленном порядке. При наличии достаточных оснований Территориальное управление проводит соответствующую проверку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Центр гигиены и эпидемиологии по направлению Территориального управления на безвозмездной основе проводит обследования, исследования, испытания, измерения, экспертизы и иные виды оценок и представляет экспертное заключение, протоколы исследований в Территориальное управление в срок не более месяца с момента получения направления, если иное не требуется для проведения эксперти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Порядок представления информ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Территориальное управление информирует инициативно и по запросам органы исполнительной власти, органы местного самоуправления, а также население о санитарно-эпидемиологической обстановке, возникновении инфекционных заболеваний, массовых неинфекционных заболеваний (отравлений), состоянии среды обитания, проводимых санитарно-противоэпидемических (профилактических) мероприятиях и о мерах по защите прав потреб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Центр гигиены и эпидемиологии готовит в соответствии с планом основных мероприятий и по запросам Территориального управления материалы и информацию о возникновении инфекционных заболеваний, массовых неинфекционных заболеваний (отравлений), состоянии среды обитания, проводимых санитарно-противоэпидемических (профилактических) мероприятиях и представляет ее в Территориальное управ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ручению или согласованию с Территориальным управлением изготавливает и распространяет информационные печатные, аудиовизуальные, электронные материалы по вопросам обеспечения санитарно-эпидемиологического благополучия населения, защиты прав потребителей, соблюдения правил продажи отдельных видов товаров, выполнения работ, оказания услу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Подготовка и аттестация кадр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Территориальное управле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яет потребность в специалистах с высшим и средним медицинским образованием на очередной год и два последующих и направляет информацию в Центр гигиены и эпидемиолог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ует проведение практики студентами и интернатуры выпускниками и занятий с учащимися шко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ет проведение аттестации на квалификационные категории специалистов с высшим и средним медицинским образованием на основании плана аттестации и переаттестации, представленного Центром гигиены и эпидемиоло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Центр гигиены и эпидемиолог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ормирует сводный запрос о потребности Территориального управления и Центра гигиены и эпидемиологии в специалистах с высшим и средним медицинским образованием; направляет информацию в Роспотребнадзор; проводит работу с высшими и средними учебными заведениями по подготовке специалис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яет план аттестации специалистов на присвоение и подтверждение квалификационных категорий специалистов с высшим и средним медицинским образованием и представляет в Территориальное управ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Подготовка отдельных видов документ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Направление на проведение обследований, исследований, испытаний, измерений, экспертизы и иные виды оценок, распоряжение о проведении расследования и обследования подписывается руководителем, заместителем руководителя Территориального управления или начальником территориального отдела Территориального упр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Экспертное заключение по результатам расследований, обследований, исследований, испытаний, измерений, экспертизы и иные виды оценок подписывается главным врачом Центра гигиены и эпидемиологии, заместителем главного врача, главным врачом филиала Центра гигиены и эпидемиоло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. Техническая полити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бласти информационных технолог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Территориальное управление определяет политику в области применения информационных технологий, внедрения программно-технических средств, необходимых для выполнения фун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Центр гигиены и эпидемиологии обеспечивает сопровождение локальной сети, серверов, компьютеров, баз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52:00Z</dcterms:created>
  <dc:creator/>
  <dc:description/>
  <dc:language>en-US</dc:language>
  <cp:lastModifiedBy/>
  <dcterms:modified xsi:type="dcterms:W3CDTF">2011-11-07T19:11:03Z</dcterms:modified>
  <cp:revision>3</cp:revision>
  <dc:subject/>
  <dc:title/>
</cp:coreProperties>
</file>