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Мини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равоохранения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анитарный врач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Н.Бургас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сентября 1972 г. N 991-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красочных работах с применением ручных распылител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гигиеническая характеристика условий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окрасочная промышленность выпускает широкий ассортимент материалов для защитных и декоративных покрытий различных изделий, свойства которых зависят от составляющих их компон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окрасочные материалы (грунты, лаки, эмали), в состав которых входят пленкообразующие (алкидные, перхлорвиниловые, эпоксидные, полиуретановые, полиакриловые и другие смолы, нитроцеллюлоза, битум), пигменты, пластификаторы, растворители и разбавители, являются токсичными (опасными) материалами, которые могут оказать вредное воздействие на здоровье рабочих-маля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несение лакокрасочных материалов на поверхность изделий осуществляется различными методами. Из них наиболее широкое распространение в промышленности получил метод ручного пневматического распыления. В последнее время также находит применение метод безвоздушного распыления и метод окраски в электрическом поле высокого напря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аска изделий методами ручного распыления сопровождается загрязнением воздушной среды рабочего помещения парами растворителей и красочного аэрозоля. Наибольшее загрязнение воздуха наблюдается при применении метода пневматического распыления (потери лакокрасочного материала на туманообразование в среднем составляют 20 - 30%, а в некоторых случаях достигают 50 - 70%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воздушное распыление лакокрасочных материалов сопровождается менее интенсивным туманообразованием. Поступление красочного аэрозоля в воздух уменьшается в несколько раз. Загрязнение воздуха парами растворителя также несколько умень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е электрокраски значительно уменьшает загрязнение воздуха красочным аэрозолем и парами растворителя в сравнении с окраской пневматическим распылите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вредными компонентами лакокрасочных материалов являются органические растворители и разбавители (составляющие для большинства лакокрасочных материалов около 50 - 70%), отвердители для эпоксидных и полиуретановых материалов, отдельные пигменты (особенно свинецсодержащие), пластификаторы и некоторые синтетические смо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ворители могут вызывать острые или хронические отравления. Почти все оказывают влияние на центральную нервную систему: при невысоких концентрациях появляются признаки возбуждения, а при высоких - нарко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которые растворители, в частности ароматические углеводороды, оказывают токсическое действие на кровь; спирты, бензин, ацетон и др. раздражают слизистые оболочки глаз и верхних дыхательных путей, а также могут вызвать кожные профессиональные заболе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пигментов наиболее вредными являются свинцовые соеди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нец может поступать в организм рабочего в составе пыли через дыхательные пути, желудочно-кишечный тракт, с загрязненных рук (во время еды, курения) и вызывать изменения в нервной и сердечно-сосудистой системах, в крови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дность различных синтетических смол, входящих в состав лакокрасочных материалов, обусловливается наличием в них испаряющихся мономеров (формальдегида, стирола, изоцианатов, хлорбензола и др.), а также пластификаторов (трикрезилфосфата, савола, аминов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поксидные и полиуретановые лакокрасочные материалы обладают особой токсичностью вследствие входящих в их состав отвердителей (изоцианаты, амиды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рабочих, работающих с эпоксидными эмалями, наблюдаются кожные заболевания, а также функциональные расстройства нервной системы, конъюнктивиты, катаральные состояния верхних дыхательных путей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обеспечить нормальные условия труда и избежать профессиональных заболеваний рабочих (маляров), окраска изделий методами ручного распыления должна применяться при выполнении требований, изложенных в настоящих Правил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Правила разработаны взамен "Санитарных правил при пульверизационной окраске в машиностроении", утвержденных Главным госсанинспектором СССР 09.09.57 N 260-5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равила являются обязательными при проектировании вновь сооружаемых, реконструкции и эксплуатации установок для окраски изделий методами ручного распыления: пневматического, безвоздушного, в электрическом поле высокого напря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ряду с настоящими Правилами следует также выполнять санитарные требования, приведенные в соответствующих нормативных документах, согласованных и утвержденных в установлен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технологии и производственному оборудова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Организацию технологических процессов и устройство производственного оборудования следует производить в соответствии с требованиями "Санитарных правил организации технологических процессов и гигиенических требований к производственному оборудованию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рименяемые в окрасочных цехах (отделениях) лакокрасочные материалы, растворители и разбавители должны соответствовать установленным на них ГОСТам, ТУ или МРТУ и иметь паспорта, в которых должно быть указано процентное содержание свинцовых соединений, отвердителей и по отдельным составляющим - летучая ча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На таре с лакокрасочным материалом, растворителем, поступающим на склад, должна быть наклейка или бирка с точным названием и обозначением этих материалов, а для материалов, содержащих свинец, - также процентное содержание последне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рименение лакокрасочных материалов неизвестного состава, а также их хранение на складах лакокрасочных материало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Импортные лакокрасочные материалы неизвестного состава должны иметь санитарно-химические заключения о возможности их применения или рекомендации фирмы об условиях их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рименение лакокрасочных материалов с содержанием в них свинцовых пигментов допускается в количестве до 1% при окраске изделий методами ручного распыления, а с более высоким содержанием свинца - при условии обеспечения в воздухе рабочих помещений до предельно допустимой концентрации красочной пыли (не более 5,0 мг/куб. 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При окраске ручным распылением запрещается применять лакокрасочные материалы, содержащие свинец, при окраске внутри емкостей и сосу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окрасочные материалы перхлорвиниловые, стирольные и фенольные при окраске внутренних поверхностей подвижного состава (вагонов, троллейбусов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окрасочные материалы, содержащие хлорированные углеводороды и метано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Запрещается применять бензол, пиробензол в качестве растворителей и разбавителей для лакокрасочных материалов, а также для обезжиривания. Во всех случаях, где это возможно, следует ограничивать применение толуола, ксилола и сольвента в лакокрасочных материалах (до 15%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Для пентафталевых эмалей типа ПФ-133 должны применяться в качестве растворителя сольвент и уайт-спири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Применение эпоксидных, полиуретановых и других высокоопасных лакокрасочных материалов для окраски изделий методом ручного распыления разрешается только в вентилируемых камерах и при обеспечении работающих защитными индивидуальными сред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Во всех случаях, где это возможно, отвердитель гексаметилендиамин для эпоксидных лакокрасочных материалов следует заменять менее токсичным отвердителем (например, полиэтиленполиаминами, полиамидам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Приготовление рабочих составов лакокрасочных материалов и разбавление их растворителями следует производить в краскозаготовительном отделении или в специально отведенных для этого местах, оборудованных местной вытяж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При перемешивании или переливании лакокрасочных материалов и растворителей следует пользоваться защитными очками во избежание попадания брызг в глаза рабочего, а также защищать кожу р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Переливание лакокрасочного материала в рабочую посуду следует производить на поддоне с борт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Перелив краски и растворителей из бидонов в емкости свыше 10 кг для приготовления лакокрасочных материалов должен быть механизирован при соблюдении условий, исключающих образование статического электри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Все операции по приготовлению эпоксидных лакокрасочных материалов с отвердителем и разбавление их растворителями должны производиться в специально выделенном вытяжном шкаф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7. Отходы эпоксидных и свинецсодержащих лакокрасочных материалов запрещается сливать в канализацию. Они должны собираться в специальную закрытую емкость и выноситься из помещения для утилизации или уничтожения в места, отведенные по согласованию с пожарной службой предприятия и местными органами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8. Лакокрасочные материалы к местам потребления должны подаваться в готовом к употреблению виде централизованно, по трубам (при потреблении свыше 200 - 250 кг лакокрасочных материалов в смен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большом расходе лакокрасочных материалов подача их к местам потребления осуществляется в плотно закрытой таре с помощью наземного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9. Тара, в которой находятся лакокрасочные материалы, должна быть исправной, плотно закрывающейся, небьющейся. Пользование для этой цели стеклянной посудой вос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0. Все процессы окрашивания должны производиться, как правило, в специальных камерах или на определенных участках, оборудованных местной вытяжной вентиляцией, чтобы исключить возможность распространения вредных веществ по помещению окрасочного це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1. Транспортные проемы камер рекомендуется оборудовать тамбурами длиной не менее 1 м, на входном проеме предусматривать гибкие што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окрасочными и сушильными камерами, соединенными конвейерами, следует предусматривать вентилируемое укрыт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2. Камеры следует оборудовать специальными устройствами, облегчающими работу (конвейерами, вращающимися столиками, напольными кругам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3. При окраске крупногабаритных изделий должны быть предусмотрены для удобства работы соответствующие приспособления (передвижные подмостки, тележки велосипедного типа, тележки с платформой и др.). Перед началом работы их состояние должно проверяться техническим персон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4. В окрасочных камерах с боковым отсосом воздухоприемное отверстие располагается за изделием напротив рабочего проема. Объем удаляемого из камер воздуха определяется по средней скорости всасывания в открытые проемы с учетом метода нанесения и опасности применяемого лакокрасочного материала (табл.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ые (средние) скорости всасывания воздух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емах окрасочных камер (кабин) с боковым отсос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учной окрас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┬──────────────────────────────────┬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тод нанесения  │     Лакокрасочные материалы      │Расчетна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редня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орость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/с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────────────────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невматическое     │Содержащие диизоцианат, эпоксид-  │   1,7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пыление         │ные, полиуретановые и акриловые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единения           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 же              │Содержащие свинцовые соединения   │   1,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и ароматические углеводороды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"-                │Не содержащие ароматических угле- │   1,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родов, диизоцианатов и свинцо-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х соединений       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звоздушное       │Содержащие свинцовые соединения   │   0,7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пыление         │или ароматические углеводороды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 же              │Не содержащие свинцовых соедине-  │   0,6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й, ароматических углеводородов,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изоцианатов и др.  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звоздушное       │Содержащие свинцовые соединения   │   0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лектростатическое │или ароматические углеводороды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пыление         │                     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 же              │Не содержащие свинцовых соединений│   0,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ароматических углеводородов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невмоэлектростати-│-                                 │   0,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ое и центробеж-│                     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е распыление     │                     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┴──────────────────────────────────┴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5. При окрашивании крупных изделий, устанавливаемых неподвижно в окрасочной камере, загрязненный воздух удаляется через напольную решетку, которую рекомендуется располагать по центру камеры под издел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ы решетки выполняются по конфигурации изделия. По возможности она должна быть больше габаритных размеров изделий. Скорость удаляемого воздуха в живом сечении решетки можно принимать в пределах 2 - 6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устанавливается на такой высоте от решетки, чтобы скорость подтекания воздуха была не больше скорости на реше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точный воздух подается или подсасывается сверху равномерно по всей площади потолка камеры. Следует использовать подшивной потолок, оборудованный фильтрующими кассе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6. Объемы воздуха, удаляемого из камер с нижним отсосом, в зависимости от токсичности применяемого лакокрасочного материала и метода распыления на 1 кв. м суммарной площади горизонтальной проекции изделия и площади проходов вокруг него шириной не менее 1,2 м принимаются по табл.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ые объемы отсасываемого воздуха для каме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ижним отсосом и напольных реше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┬─────────────────────────────┬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Применяе- │  Расчетные объемы воздуха,  │   Лакокрасочны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мые спосо-│         куб. м/ч            │     материалы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ы окраски├────────────────┬────────────┤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камер с ниж-│для бескаме-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м отсосом на 1│рной окраски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в. м суммарной │на решетках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ощади горизон-│на 1 кв. м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ьной проекции│габаритной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делия и площа-│площади ре-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 проходов вок-│шетки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г него        │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┼────────────────┼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Пневмати- │      1800      │    2200    │Не содержащие св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й &lt;*&gt;│                │            │нец и ароматическ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водороды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200      │    2500    │Содержащие свинец 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роматические угле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роды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Безвоздуш-│      1200      │    1350    │Не содержащие св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      │                │            │нец и ароматическ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водороды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00      │    1700    │Содержащие свинец 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роматические угле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роды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Гидроэлек-│                │     900    │Не содержащие св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остати- │                │            │нец и ароматическ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й    │                │            │углеводороды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00    │Содержащие свинец 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роматические угле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роды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Пневмоэле-│                │     900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тростати-│                │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й    │                │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┴────────────────┴────────────┴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 использовании для распыления краскораспылителя ЗИЛ объемы вентиляционного воздуха увеличиваются приблизительно в 1,5 ра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7. При окрашивании изделий в камерах с постоянным рабочим местом маляр должен располагаться вне камеры у открытого проема таким образом, чтобы при боковом отсосе факел лакокрасочного материала имел направление в сторону воздухозаборного отверстия. В случаях, когда маляр в процессе окраски должен находиться внутри камеры, перемещаясь по всей ее площади, осуществляется нижний отсос загрязненного воздуха с верхним прито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краске изделий одновременно несколькими рабочими с двух сторон они должны располагаться в шахмат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8. Окрашивание особо крупногабаритных изделий простой конфигурации (например, вагоны, троллейбусы и т.п.) следует проводить на ограниченном участке изделия с периодическим передвижением изделия относительно вентиляционной установки или последней относительно издел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9. При окрашивании особо крупных изделий объемы воздуха вытяжной вентиляции ограниченного участка, в котором изделие окрашивается в данный момент, рассчитывается исходя из условия обеспечения скорости отсасывающего воздуха на рабочем месте не менее 1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крашивания крупных изделий распылением, как правило, следует применять автоматизированные методы нанес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0. При бескамерном окрашивании уникальных крупногабаритных изделий на участках, оборудованных вытяжкой через решетки в полу, воздух отсасывается равномерно по всей площади реше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я размещаются в центре решетки, но не ближе 300 мм от ее края. Высота изделия не должна превышать 0,75 м от меньшего размера решетки и быть не более 2 м (не считая отдельных выступающих частей - стоек, шпинделей и т.д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ы вытяжного воздуха на 1 кв. м габаритной площади решетки принимаются по табл.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1. Окраска уникальных крупногабаритных изделий (высотой до 2 м), для которых невозможно предусмотреть постоянных постов окрашивания, может производиться на открытых участках (без камер), оборудованных вытяжкой через решетки в полу (под изделие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2. При бескамерном окрашивании изделий высотой более 2 м на участках, оборудованных решетками в полу, последние ограждаются несгораемыми перегородками облегченного типа, установленными на 0,5 м выше издел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3. В виде исключения допускается проводить окрашивание в сборочном цехе непосредственно на местах сборки без устройства специальной вентиляции. При этом обязательно должны быть выполнены следующие услов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оведение окрасочных работ в периоды, когда другие работы в цехе не производятс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оветривание помещения за счет имеющихся вытяжных вентиляционных установ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набжение маляров респираторами с принудительной подачей воздуха для дых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4. Окраску внутренних поверхностей крупногабаритных изделий (вагоны, локомотивы) запрещается производить ручным методом пневматического распыления, заменяя его методом безвоздушного распы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5. При окрашивании внутренних поверхностей самолетов, цистерн и т.п. необходимо предусматривать в них не менее двух проемов, люков с противоположных сторон: один для вытяжки, другой для подсоса свежего воздуха; скорость подсасываемого воздуха в проеме не должна превышать 5 - 7 м/с. Окрашивание следует начинать со стороны проема (люка) для вытяжки воздуха. При этом маляру необходимо пользоваться средствами индивидуальной защиты с подачей воздуха под маски (типа респиратора РМП-62). Работа должна периодически прерываться с выходом маляра из емкости (на 15 мин. через каждый час рабо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6. Воздух, отсасываемый из окрасочных камер, кабин напольных решеток, подвергается очистке от образующегося аэрозоля лакокрасочного материала. Очистка должна производиться, как правило, "мокрым" способом в гидрофильтрах (см. "Указания по проектированию камер для окраски распылением с унифицированными элементами вентиляционных устройств", изд. ВЦНИИО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7. При окрашивании ручными центробежными электростатическими распылителями допустимо устройство упрощенной вентиляции. Воздухообмен в помещении рассчитывается исходя из условий разбавления вредных выделений паров растворителей до предельно допустимых в соответствии с санитарными нормами проектирования промышленн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8. Во избежание увеличения туманообразования при выполнении окрасочных работ следует строго соблюдать оптимальные режимы окраски ручным распылением согласно указаниям по эксплуатации этих 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9. Окраска методами безвоздушного или электрораспыления должна производиться на рабочих постах, оборудованных механической местной вытяж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 только общеобменной вентиляции не разрешается, так как она не обеспечивает нормальных санитарно-гигиенических условий тр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0. Установки для ручного электрораспыления (с расходом лакокрасочного материала до 60 г/мин.) могут применяться в помещении, оборудованном общей приточной и местной вытяжной вентиляцией панельного типа на участке окра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1. Электрораспылитель при окраске следует держать перпендикулярно к поверхности окрашиваемого изделия во избежание отражения лакокрасочно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2. При использовании ручных установок с перемещением их по помещению они должны быть оборудованы на легко передвигаемых тележ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3. Оборудование и контрольно-измерительные приборы должны обеспечивать безаварийность, контроль, регулирование и поддержание стабильности технологического процес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4. Эксплуатация и уход за окрасочным и другим технологическим оборудованием и аппаратурой должны осуществляться в соответствии с рабочими инструкциями по эксплуатации и обслуживанию их, включающими требования по технике безопасности, сантехническим и гигиеническим мероприят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5. Окрасочное оборудование, аппаратуру, инструмент очищают ежедневно после окончания смены при работающей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6. Уход за окрасочным оборудованием, аппаратурой, вентиляционными устройствами производить по графику, согласованному с пожарной инспекцией и утвержденному главным инженером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7. Для удобства и облегчения очистки внутренних стенок окрасочных камер их следует покрывать тавотом или другим материалом и периодически, не реже 1 раза в неделю, очищать вместе со слоем налипшей кра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8. Очистку промывного канала и системы водораздачи гидрофильтров проводить по мере их загрязнения, но не реже чем через 160 ч работы каме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ны гидрофильтров очищать регулярно по мере накопления краски в ванне, но не реже 1 раза в неделю. От краски, плавающей на поверхности воды, - не реже 1 раза в сме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9. Для облегчения очистки гидрофильтра рекомендуется применять химические добавки (например, на 1 куб. м воды рекомендуется добавлять 20 кг кальцинированной сод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0. При работе форсуночного гидрофильтра следует ежедневно производить осмотр форсунок и их очист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1. Очистку воздуховодов и вентиляторов производить по мере их загрязнения. Для контроля степени загрязнения предусмотреть на воздуховодах герметически закрывающиеся лю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2. Решетки на всасывающих проемах в камерах и на окрасочных участках следует очищать не реже 1 раза в декаду (скребками или химическим способо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3. При очистке решеток, гидрофильтров, камер необходимо применять респиратор для защиты органов дых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4. Очистку окрасочного оборудования следует производить инструментом из цветного металла, не дающего иск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5. В окрасочных камерах и около них должна соблюдаться чистота. Не допускается загромождение камеры ведрами или бидонами с лакокрасочным материалом, обтирочными концами, тряпками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6. Все работы по чистке емкостей для лакокрасочных материалов, растворителей и разбавителей проводить не менее чем двумя рабочими, снабженными индивидуальными средствами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7. Разрешается для протирки изделий применять только хлопчатобумажные ткани. Не допускается использование для этих целей шерсти, шелка, замши, искусственных синтетических тка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санитарно-техническим устройств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осты окраски оборудуются местными отсосами. Воздух, удаляемый местными вентиляционными установками от технологического оборудования, направлять в общую вытяжную систему по соображениям пожарной безопасности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риточный (наружный) воздух взамен удаляемого местными отсосами следует подавать рассеянно в рабочую или верхнюю зону. При окраске в камерах и перегреве притока (для целей отопления) допускается сосредоточенная подача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3.3. Вытяжные воздуховоды камер не должны иметь колпаков; выброс в атмосферу загрязненного воздуха рекомендуется факель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Вентиляционные выбросы, содержащие вредные вещества, должны подвергаться очистке перед выбросом в атмосферу согласно действующим санитарным нормам проектирования промышленных предприятий СН 245-7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Эксплуатацию всех вентиляционных агрегатов следует производить по инструкции, определяющей их пуск, обслуживание и остано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ериодически, не реже 1 раза в год, следует проводить контрольные испытания вентиляции окрасочных камер с занесением результатов в журнал. Кроме того, контрольные испытания должны проводиться после ремонта или реконструкции и при резком снижении эффективности работы вентиляции кам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Для постоянного надзора за исправным состоянием и правильной работой вентиляционных установок выделяется ответственное лиц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Температура нагревательных приборов не должна превышать 11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нагревательных приборов следует устанавливать несгораемые решетчатые ограждения (съемны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Установка нагревательных приборов в ниша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Для окрасочных камер с нижним отсосом и принудительной подачей воздуха, в связи с повышенными скоростями в рабочей зоне маляра, температура приточного воздуха должна составлять 20 - 22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Отопление рециркуляционными агрегатами не допускается как в рабочее, так и в нерабочее врем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Нормы естественного и искусственного освещения и выбор светильников должны приниматься в соответствии с нормами проектирования естественного и искусственного освещения и требованиями ПЭ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Светильники, размещенные в помещении цеха, следует очищать не реже 3 раз в месяц при отключенном то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Шум производственного оборудования на территории и в помещении предприятий не должен превышать установленных действующими санитарными нормами уров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санитарно-бытовым помещен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Бытовые помещения, их состав, размеры и устройства (гардеробные, душевые, туалеты и др.) определяются для окрасочных цехов (участков) в соответствии с нормами проектирования "Вспомогательные здания и помещения промышленных предприят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 окрасочном цехе запрещается курение, прием пи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курительных комнатах для работающих с особо вредными лакокрасочными материалами (эпоксидными, полиуретановыми, а также содержащими свинцовые соединения) устанавливаются умывальники с педальным открыванием кранов. К умывальникам должна подаваться горячая 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бытовые помещения должны содержаться в чистоте, а их устройство - находиться в исправном состоя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содержанию и уборке помещ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Содержание производственных помещений и рабочих мест должно соответствовать требованиям "Инструкции по санитарному содержанию помещений и оборудования производственных помеще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Анализы воздуха должны осуществляться на красочный аэрозоль, свинец (при свинецсодержащих красках) и пары доминирующих растворителей, применяемых при окрас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Все производственные помещения и рабочие места должны содержаться в чистоте. Уборка помещений и рабочих мест должна производиться ежедневно после окончания смены влажн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Окна, стены и оборудование следует очищать от пыли не реже 1 раза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Мытье стен и оборудования растворителям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Для мытья полов и оборудования в помещении устанавливаются водопроводные краны со шланг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олитые на пол лакокрасочные материалы и растворители следует немедленно убрать при помощи опилок или сухого песка, а затем протереть ветошью, смоченной растворителем, соответствующим лакокрасочному материалу, после чего облитое место вымыть водой с моющим сред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ы лакокрасочного материала должны собираться в закрытую тару и удаляться в места, установленные по согласованию с пожарной охраной и местными органами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орку эпоксидных лакокрасочных материалов следует производить бумагой, а затем ветошью, смоченной этилцеллозольвом, после чего облитое место вымыть водой с мы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Обтирочные концы, тряпки и ветошь после употребления следует складывать только в стальные ящики, закрываемые крышками, и в конце смены выносить из цеха в специальные места, отведенные по указанию органов местной пожарной 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Во время работы в окрасочном цехе должна действовать механическая вентиляция. При остановке вентиляционных систем необходимо приостанавливать все работы, связанные с выделением вредн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Хранение лакокрасочных материалов в производственном помещени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У рабочих мест следует хранить только необходимое количество лакокрасочных материалов в готовом к употреблению виде, не превышающее сменную потребность, причем тара должна быть плотно закры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лакокрасочных материалов в количестве, не превышающем трехсуточной потребности, допускается в кладовой при краскозаготовительном отдел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Запрещается хранение пустой тары из-под лакокрасочных материалов в рабочем помещении. Тара должна храниться на специальных площадках, плотно закрытая, вдали от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Не разрешается загромождать проходы, входы и рабочие места, а также доступы к средствам пожаротушения в помещении це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пецодежда, спецобувь и индивидуаль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ые приспособ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6.1. В окрасочных цехах работать без спецодежды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6.2. Рабочие окрасочных цехов обеспечиваются бесплатной спецодеждой, средствами индивидуальной защиты, личной гигиены и защитными приспособлениями в соответствии с "Типовыми отраслевыми нормами бесплатной выдачи спецодежды, спецобуви и предохранительных приспособлений рабочим и служащим машиностроительных и металлообрабатывающих производств", утвержденными Госкомитетом СМ СССР по вопросам труда и заработной платы и Президиумом ВЦСПС 30.12.59 N 1097/П-2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и выдаче, хранении и пользовании спецодеждой, спецобувью и предохранительными приспособлениями следует руководствоваться "Инструкцией о порядке выдачи, хранения и пользования спецодеждой и предохранительными приспособлениями", утвержденной Постановлением Государственного комитета Совета Министров СССР по вопросам труда и заработной платы и Президиума ВЦСПС N 786, 1960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Спецодежда, загрязненная лакокрасочными материалами, содержащими свинец, хранится и сдается в стирку отдельно от другой спецодеж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Стирка спецодежды должна производиться механизированным способом в мыльно-содовом растворе с добавлением сульфонафтеновой кислоты в течение 30 мин. при температуре 70 - 80 град. C и дополнительной обработкой 1 - 2-процентным раствором соляной кислоты и 5-процентным раствором поваренной со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ри пульверизационной окраске необходимо работать в исправной, плотно застегнутой спецодежде и головном уборе (шлем) или в платке (для женщин). Не допускается ношение одежды из синтетических материалов (нейлон, перлон и т.д.), шелка, способствующих электризации, а также колец и браслетов, на которых аккумулируются заряды статического электри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В случае необходимости предохранения органов дыхания от воздействия красочной пыли и паров растворителей, особенно при применении свинецсодержащих, эпоксидных и полиуретановых лакокрасочных материалов, маляры должны пользоваться респираторами типа РМП-62 с подачей воздуха под маску, защитными очками и др. (Прил.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Для хранения, приема, выдачи, проверки и перезарядки респираторов следует предусматривать специальное помещение (СНиП II.М.2-6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За хранение, проверку, ремонт, смену поглотителей и дезинфекцию респираторов, масок и др. ответственность несет специальное лицо, выделенное администрацией предприя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Методико-профилактическое обследование, личная гигиен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таж рабоч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Рабочие и инженерно-технический персонал окрасочных цехов проходят предупредительный при приеме на работу и периодические медицинские осмотры согласно Приказу Минздрава СССР от 30 мая 1969 г. N 40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Лица, имеющие противопоказания по состоянию здоровья, к работе с лакокрасочными материалами и растворителями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Лица моложе 18 лет, беременные и кормящие женщины не допускаются к работам с лакокрасочными материалами, содержащими опасные растворители и свинцовые соеди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Рабочие и ИТР окрасочных цехов допускаются к работе только после проведения инструктажа и проверки знаний по технике безопасности и гигиене труда специальной квалификационной комисс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рабочий обязан зн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оизводственные вредности, связанные с окрасочными работами, и характер их действия на организм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оизводственные инструкции по рабочим мест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инструкции по технике безопасности, пожар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равила личной гигие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равила пользования защитными приспособле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правила оказания первой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Для ручной окраски методами распыления должны быть составлены инструкции по безопасным методам работы и мерам личной гиги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Рабочие инструкции и специальные плакаты должны быть вывешены на видных местах на окрасочных участках и у окрасочных кам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Повторный инструктаж и контрольная проверка знаний по производственной санитарии и технике безопасности производится не реже 1 раза в полгода с соответствующей отметкой в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При изменении технологического процесса, применяемого оборудования, а также при аварийных или несчастных случаях необходимо проводить внеплановый инструкта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Рабочим, соприкасающимся с лакокрасочными материалами, следует проводить мытье рук перед приемом пищи и после окончания рабочего дня теплой водой со специальным мылом (Прил.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При применении свинецсодержащих материалов мытье рук следует производить сульфированным мылом с предварительным обмыванием 1-процентным раствором кальцинированной с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приемом пищи и после окончания работ следует тщательно прополоскать р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По окончании работы необходимо ежедневно принимать душ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В окрасочных цехах должны быть аптечки с набором медикаментов и перевязочных средств для оказания первой (доврачебной) помощи при несчастных случаях. На видных местах вывешивать плакаты с правилами оказания первой 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Физиолого-гигиенические требования к режиму тру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дыха, рабочему месту маля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ри окраске крупных изделий рабочее место маляра следует оборудовать передвижным подъемным приспособлением для возможности правильно и удобно проводить окрашивание верхних и нижних поверхностей дета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В рабочей зоне маляра на окрасочных участках должны быть оборудованы места для си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Работа маляров, связанная с окраской ручными распылителями, должна относиться к категории средней тяже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ая номенклатура средств индивидуальной защ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┬─────────────────┬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Средства индивиду-│   Применение    │   Завод-изготовитель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альной защиты     │                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─────────┴─────────────────┴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Для защиты органов дыхания и глаз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┬──────────────────┬─────────────────┬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Изолирующий проти-│Для защиты от га-│Тамбовский котельно-ме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газ ПШ-1,       │зов, пара и пыли │ханический завод,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-2-57           │                 │г. Тамбов, ул. Монтаж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ков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Респиратор РМП-62 │        "        │Завод "Респиратор"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. Орехово-Зуево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сковской обл.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Шланговый респира-│        "        │Производственные мас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р ШР            │                 │терские Центрально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рноспасательной стан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и,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. Ворошиловград,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л. К. Маркса, д. 4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Респиратор РУ-60 с│От пыли и паров  │Союзглавхимснаб,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ответствующими  │растворителей    │г. Москва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тронами         │                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Очки-моноблок     │От пыли          │Суксунский опытно-меха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ческий завод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. Суксун Пермско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л.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─────────┴─────────────────┴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Для защиты рук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┬──────────────────┬─────────────────┬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ИЭР-1 (паста инс- │От воздействия   │Казанский химико-фарма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тута Эрисмана)  │органических     │цевтический завод,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ителей    │г. Казань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Биологические пер-│        "        │Добельский химзавод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тки             │                 │изготовляются по рецеп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ре (Прил. 2)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Паста ПМ-1 (инсти-│        "        │По рецептуре (Прил. 2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та ВЦНИИОТ      │                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ЦСПС)            │                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Фурацилиновая пас-│        "        │Воронежский химико-фар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               │                 │мацевтический завод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Мыло МДМ          │Для мытья рук    │По рецептуре (Прил. 2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 │Отмывочное сред-  │        "        │Завод бытовой химии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о "Вало"       │                 │г. Каунас, Литва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 │Перчатки защитные │От воздействия   │Заводы Министерств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поливинилового │красок и органи- │нефтеперерабатывающей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ирта на нетканой│ческих раствори- │и нефтедобывающей про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е            │телей            │мышленности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┴──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цептура составов паст и мыла для ру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┬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Компоненты      │Наименование паст и мыла, их составы, %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             ├───────┬─────────────┬─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ЭР-1 │биологические│  ПМ-1  │мыло МД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ерчатки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┼───────┼─────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Глицерин            │ 10,0  │    19,7     │  12,6  │   5,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Каолин              │ 40,0  │      -      │  10,1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Крахмал (картоф.)   │   -   │      -      │  14,1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Казеин              │   -   │    19,7     │    - 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Желатин             │   -   │      -      │   2,0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 │Тальк               │   -   │      -      │   8,1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 │Спирт этиловый 90   │   -   │    58,7     │   2,7  │   5,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(гидролизный) │       │     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 │Аммиак (25%)        │   -   │     1,9     │    - 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 │Вазелиновое масло   │   -   │      -      │   7,5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 │Пемза в порошке     │   -   │      -      │    -   │  45,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 │Вода                │ 38,0  │      -      │  43,6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 │Салициловая кислота │   -   │      -      │   0,3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 │Мыло жидкое         │   -   │      -      │    -   │  45,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 │Мыло натриевое      │ 12,0  │      -      │    -   │ 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трого нейтральное)│       │     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┴───────┴─────────────┴────────┴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50:00Z</dcterms:created>
  <dc:creator/>
  <dc:description/>
  <dc:language>en-US</dc:language>
  <cp:lastModifiedBy/>
  <dcterms:modified xsi:type="dcterms:W3CDTF">2011-10-18T15:31:51Z</dcterms:modified>
  <cp:revision>3</cp:revision>
  <dc:subject/>
  <dc:title/>
</cp:coreProperties>
</file>