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июля 2002 г. N 26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программ производстве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о статьей 32 Федерального закона "О санитарно-эпидемиологическом благополучии населения" N 52-ФЗ и статьей 22 Федерального закона "О качестве и безопасности пищевых продуктов"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вести с 01.08.2002 примерные программы производственного контроля на предприятиях торговли, общественного питания, в аптеках и парикмахерских (приложения 1, 2, 3,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онтроль за выполнением настоящего Постановления возложить на Департамент госсанэпиднадзора (Иванов С.И.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нуждается в государственной регистрации. Письмо Минюста России от 1 августа 2002 г. N 07/7307-Ю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:                                            Утвержда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                              Руковод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              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рограмма производственного контроля (примерная)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Ответственным  за  осуществление производстве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яется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(ФИО, должность, телеф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На предприятии  имеются  в  наличии  следующие  норматив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Федеральный   закон   от   30  марта  1999  г.  N  52-ФЗ  "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м благополучии населения" (извлечение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Федеральный закон от 2 января 2000 г. N 29-ФЗ "О качестве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и пищевых продуктов" (извлечение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СП 2.3.6.1066-01 "Санитарно-эпидемиологические требования 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ям торговли и обороту в них продовольственного  сырья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х продуктов" &lt;**&gt;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СП 42-123-4117-86   "Условия,    сроки     хранения    особ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портящихся продуктов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Предварительным и  периодическим  медицинским  осмотрам, 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же профессиональной гигиенической подготовке подлежат следующ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трудники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310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ИО сотрудник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нимаемая должность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Потенциальную  опасность  представляют  реализуемые  особ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портящиеся  продукты  (молочные  продукты,  кремовые изделия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басные изделия), другие продукты (товары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перечислит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Лицом,  ответственным  за  осуществление произво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, осуществляются следующие мероприятия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мероприяти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иодичность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температуры воздуха внутри           </w:t>
              <w:br/>
              <w:t xml:space="preserve">холодильников, холодильных камер, охлаждаемых </w:t>
              <w:br/>
              <w:t xml:space="preserve">витрин, другого холодильного оборудова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ежедневно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роков прохождения сотрудниками      </w:t>
              <w:br/>
              <w:t xml:space="preserve">гигиенической подготовки и медицинских        </w:t>
              <w:br/>
              <w:t xml:space="preserve">осмотров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поступающей на реализацию   </w:t>
              <w:br/>
              <w:t xml:space="preserve">продукции - документальная                    </w:t>
              <w:br/>
              <w:t xml:space="preserve">и органолептическая, а также сроков и условий </w:t>
              <w:br/>
              <w:t xml:space="preserve">ее транспортировки, хранения и реализац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и своевременности уборки    </w:t>
              <w:br/>
              <w:t xml:space="preserve">помещений, соблюдения режима дезинфекции,     </w:t>
              <w:br/>
              <w:t xml:space="preserve">использования средств индивидуальной защиты,  </w:t>
              <w:br/>
              <w:t xml:space="preserve">соблюдения правил личной гигиен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мерная программа производственного контроля подготовлена для объектов торговли (промтоварной и продовольственной), относящихся к субъектам малого предпринимательства. Под субъектами малого предпринимательства понимаются коммерческие организации, в которых средняя численность работников не превышает в оптовой торговле - 50 человек, в розничной торговле - 30 человек. К субъектам малого предпринимательства относятся также физические лица, занимающиеся предпринимательской деятельностью без образования юридического лица. Малые предприятия, осуществляющие несколько видов деятельности (многопрофильные), относятся к таковым по критериям того вида деятельности, доля которого является наибольшей в годовом объеме оборота или годовом объеме прибыли (статья 3 Федерального закона от 14 июня 1995 г. N 88-ФЗ "О государственной поддержке малого предпринимательства в Российской Федерации"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Зарегистрирован Минюстом России 28.09.2001, регистрационный N 2956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:                                            Утвержда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                              Руковод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          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рограмма производственного контроля (примерная)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Ответственным за осуществление  производственного 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яется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ФИО, должность, телефон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 предприятии имеются в наличии следующие нормативны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едеральный закон от 30 марта 1999 г. N 52-ФЗ "О санитарно-эпидемиологическом благополучии населения" (извлечени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едеральный закон от 2 января 2000 г. N 29-ФЗ "О качестве и безопасности пищевых продуктов" (извлечени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итарные правила 2.3.6.1079-01 "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" (извлечение) &lt;**&gt;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 42-123-4117-86 "Условия, сроки хранения особо скоропортящихся продуктов" (извлече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едварительным и периодическим  медицинским осмотрам, а также профессиональной гигиенической подготовке подлежат следующие сотрудники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310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ИО сотрудник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нимаемая должность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Потенциальную  опасность  представляют  реализуемые  особ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ропортящиеся  продукты  (молочные  продукты, кремовые изделия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ие продукты (товары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перечислит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Лицом,  ответственным  за  осуществление произво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, осуществляются следующие мероприятия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мероприяти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иодичность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температура воздуха внутри           </w:t>
              <w:br/>
              <w:t xml:space="preserve">холодильников, холодильных камер, охлаждаемых </w:t>
              <w:br/>
              <w:t xml:space="preserve">витрин, другого холодильного оборудова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ежедневно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роков прохождения сотрудниками      </w:t>
              <w:br/>
              <w:t xml:space="preserve">гигиенической подготовки и медицинских        </w:t>
              <w:br/>
              <w:t xml:space="preserve">осмотров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поступающей на реализацию   </w:t>
              <w:br/>
              <w:t xml:space="preserve">продукции - документальная                    </w:t>
              <w:br/>
              <w:t xml:space="preserve">и органолептическая, а также сроков и условий </w:t>
              <w:br/>
              <w:t xml:space="preserve">ее транспортировки, хранения и реализац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и своевременности уборки    </w:t>
              <w:br/>
              <w:t xml:space="preserve">помещений, соблюдения режима дезинфекции,     </w:t>
              <w:br/>
              <w:t xml:space="preserve">использования средств индивидуальной защиты,  </w:t>
              <w:br/>
              <w:t xml:space="preserve">соблюдения правил личной гигиен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При  возникновении  следующих  ситуаций следует немедлен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вестить   центр  государственного  санитарно-эпидемиолог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зора по телефону ________________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выход из строя холодильного оборудовани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авария  канализационной  системы  с  изливом  сточных вод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ладские, производственные помещени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сообщение  о кишечном инфекционном заболевании, отравлен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язанном с употреблением изготовленных блю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мерная программа производственного контроля подготовлена для столовых, ресторанов, кафе, баров и других организаций, предназначенных для приготовления пищи и напитков, их хранения и реализации насел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Зарегистрированы Минюстом России 07.12.2001, регистрационный N 3077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:                                            Утвержда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                              Руковод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               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рограмма производственного контроля (примерная)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Ответственным  за  осуществление производстве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яется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(ФИО, должность, телеф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На  предприятии  имеются  в  наличии следующие норматив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 Федеральный   закон  от  30  марта  1999  г.  N  52-ФЗ  "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м благополучии населения" (извлечение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Инструкция   по  санитарному  режиму  аптечных  организац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птек), утвержденная Приказом Минздрава России от 21 октября 19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 N 309 (извлечение) &lt;**&gt;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Предварительным  и  периодическим  медицинским осмотрам,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же профессиональной гигиенической подготовке подлежат следующ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трудники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310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ИО сотрудник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нимаемая должность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  Потенциальную    опасность   представляет   изгото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карственных средств в асептических услови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Лицом,  ответственным  за  осуществление произво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, осуществляются следующие мероприятия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мероприяти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иодичность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наличия дезинфицирующих и моющих     </w:t>
              <w:br/>
              <w:t>средств для обработки инвентаря и правильности</w:t>
              <w:br/>
              <w:t xml:space="preserve">их использования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роков прохождения сотрудниками      </w:t>
              <w:br/>
              <w:t xml:space="preserve">гигиенической подготовки и медицинских        </w:t>
              <w:br/>
              <w:t xml:space="preserve">осмотров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явление сотрудников с инфекционными         </w:t>
              <w:br/>
              <w:t xml:space="preserve">заболеваниями, повреждениями кожных покровов, </w:t>
              <w:br/>
              <w:t xml:space="preserve">направление их на лечение и санацию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поступающей для             </w:t>
              <w:br/>
              <w:t xml:space="preserve">использования продукции - документальная      </w:t>
              <w:br/>
              <w:t xml:space="preserve">и органолептическая, а также условий          </w:t>
              <w:br/>
              <w:t xml:space="preserve">и правильности ее хранения и использова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и своевременности уборки    </w:t>
              <w:br/>
              <w:t xml:space="preserve">помещений, соблюдения режима дезинфекции,     </w:t>
              <w:br/>
              <w:t xml:space="preserve">использования средств индивидуальной защиты,  </w:t>
              <w:br/>
              <w:t xml:space="preserve">соблюдения правил личной гигиен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мерная программа производственного контроля подготовлена для всех аптек, независимо от их организационно-правовых форм и ведомственной подчиненности, включая аптеки, обслуживающие стационарных больных (больничные аптеки, межбольничные аптеки, аптеки психиатрических и наркологических больниц), и аптечные распределительные пунк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Признан не нуждающимся к государственной регистрации. Письмо Минюста России от 17.12.1997 N 07-02-2112-97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:                                            Утвержда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                              Руковод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               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рограмма производственного контроля (примерная)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Ответственным  за  осуществление производствен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вляется 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(ФИО, должность, телеф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На  предприятии  имеются  в  наличии следующие норматив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 Федеральный   закон  от  30  марта  1999  г.  N  52-ФЗ  "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м благополучии населения" (извлечение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Санитарные  правила  устройства,  оборудования и содерж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икмахерских N 981-72 от 19 июня 1972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Предварительным  и  периодическим  медицинским осмотрам,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же профессиональной гигиенической подготовке подлежат следующ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трудники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310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ИО сотрудник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нимаемая должность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Потенциальную опасность представляют манипуляции, связа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риском заражения при бритье, производстве маникюра, педикю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Лицом,  ответственным  за  осуществление произво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, осуществляются следующие мероприятия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мероприяти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иодичность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наличия дезинфицирующих и моющих     </w:t>
              <w:br/>
              <w:t>средств для обработки инвентаря и правильности</w:t>
              <w:br/>
              <w:t xml:space="preserve">их использования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роков прохождения сотрудниками      </w:t>
              <w:br/>
              <w:t xml:space="preserve">гигиенической подготовки и медицинских        </w:t>
              <w:br/>
              <w:t xml:space="preserve">осмотров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поступающей для             </w:t>
              <w:br/>
              <w:t xml:space="preserve">использования продукции - документальная      </w:t>
              <w:br/>
              <w:t xml:space="preserve">и органолептическая, а также условий          </w:t>
              <w:br/>
              <w:t xml:space="preserve">и правильности ее хранения и использова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и своевременности уборки    </w:t>
              <w:br/>
              <w:t xml:space="preserve">помещений, соблюдения режима дезинфекции,     </w:t>
              <w:br/>
              <w:t xml:space="preserve">использования средств индивидуальной защиты,  </w:t>
              <w:br/>
              <w:t xml:space="preserve">соблюдения правил личной гигиен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оянно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мерная программа производственного контроля подготовлена для организаций, осуществляющих все виды парикмахерского обслуживания (бритье, стрижка, завивка, маникюр и др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36:00Z</dcterms:created>
  <dc:creator/>
  <dc:description/>
  <dc:language>en-US</dc:language>
  <cp:lastModifiedBy/>
  <dcterms:modified xsi:type="dcterms:W3CDTF">2011-11-07T19:12:24Z</dcterms:modified>
  <cp:revision>3</cp:revision>
  <dc:subject/>
  <dc:title/>
</cp:coreProperties>
</file>