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здравоохранения и медицинской промышлен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4 марта 1996 г. N 90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рядке провед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варительных и периодических медицински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ов работников и медицинских регламента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 к професс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ов Минздрава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1.09.2000 N 344, от 06.02.2001 N 23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азвитие межведомственного Приказа N 280/88 от 05.10.95, зарегистрированного Министерством юстиции Российской Федерации 04.11.95 N 973 "Об утверждении временных Перечней вредных, опасных веществ и производственных факторов, а также работ, при выполнении которых проводятся предварительные и периодические медицинские осмотры работников" и в целях регламентации проведения предварительных при поступлении на работу и периодических медицинских осмотров работников, предупреждения профессиональных заболеваний и несчастных случае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Утвержд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ременный Перечень вредных, опасных веществ и производственных факторов, при работе с которыми обязательны предварительные и периодические медицинские осмотры работников, медицинских противопоказаний, а также врачей - специалистов, участвующих в проведении этих медицинских осмотров и необходимых лабораторных и функциональных исследований (Приложение 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ременный Перечень работ, при выполнении которых обязательны предварительные и периодические медицинские осмотры работников, врачей - специалистов, участвующих в проведении этих медицинских осмотров и необходимых лабораторных и функциональных исследований по видам работ, медицинских противопоказаний к допуску на работу (Приложение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ложение о проведении обязательных предварительных при поступлении на работу и периодических медицинских осмотров работников (Приложение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еречень общих медицинских противопоказаний к допуску на работу в соответствии с временными Перечнями N N 1 и 2 (Приложение 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писок профессиональных заболеваний с Инструкцией по его применению (Приложение 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уководителям органов и учреждений здравоохранения Российской Федер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Осуществить проведение мероприятий по специальной подготовке врачей всех специальностей, осуществляющих предварительные и периодические медицинские осмотры работников по вопросам профпатолог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Обеспечить организацию и проведение медицинских осмотров в строгом соответствии с "Положением о проведении обязательных предварительных и периодических медицинских осмотров работник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ринять меры по обеспечению лечебно - профилактических учреждений (организаций), проводящих предварительные и периодические осмотры работников, необходимым медицинским оборудованием, и организации в них соответствующих лабораторных и функциональных исслед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читать недействующим на территории Российской Федерации Приказ Министерства здравоохранения СССР N 555 от 29.09.89 (Приложения 1, 2 до п. 11), Примечания к Приложениям 1 и 2, Приложения 3, 4, 5, 6, 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онтроль за выполнением Приказа возложить на первого заместителя министра Москвичева А.М. и заместителя министра Деменкова А.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ешается размножить Приказ в необходимом количеств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 здравоохран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медицинской промышленност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Д.Царегородце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здравмедпром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4.03.96 N 90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енный 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дных, опасных веществ и производств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оров, при работе с которыми обязательн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варительные и периодические медицинские осмотр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ников, медицинских противопоказаний, а такж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ачей - специалистов, участвующих в проведен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их медицинских осмотров и необходим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абораторных и функциональ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следован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┬──────────────────┬────────────────┬──────────┬────────┬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N    │ Вредные, опасные │  Периодичность │Участие   │Лабора- │   Медицин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п/п   │    вещества и    │    осмотров    │врачей -  │торные и│ противопоказан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ые ├────────┬───────┤специа-   │функцио-│  в дополнение к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</w:t>
      </w:r>
      <w:r>
        <w:rPr>
          <w:rFonts w:eastAsia="Courier New" w:cs="Courier New" w:ascii="Courier New" w:hAnsi="Courier New"/>
          <w:lang w:val="ru-RU" w:eastAsia="ru-RU" w:bidi="ru-RU"/>
        </w:rPr>
        <w:t>факторы     │в лечеб-│в      │листов    │нальные │ общим медицински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 -    │центре │          │исследо-│ противопоказания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фи-  │проф-  │          │вания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актиче-│пато-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ом уч-│логии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ждении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┼──────────────────┼────────┼───────┼──────────┼────────┼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1    │         2        │    3   │   4   │     5    │    6   │         7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┼──────────────────┼────────┼───────┼──────────┼────────┼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      │Химические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и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элементы          │        │       │          │        │                   │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ъясн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ботникам, подвергающимся предварительным и периодическим медицинским осмотрам, в обязательном порядке проводится исследование крови: НВ, лейкоциты, СОЭ. При предварительном медицинском осмотре обязательно проводится рентгенограмма органов грудной клетки в прямой проекции, при периодическом медосмотре 1 раз в 3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предварительных и периодических медицинских осмотров женщины осматриваются акушером - гинекологом с проведением бактериологического (на флору) и цитологического (на атипичные клетки) исследований. Сроки осмотров совпадают со сроками периодических медицинских осмотров, но не реже 1 раза в г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рача - психиатра только при проведении предварительных при поступлении на работу медицинских осмот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ещества, отмеченные в перечне значком "А", относятся к аллергенам, значком "К" - к канцерогенам, значком "Ф" - обладают фиброгенным эффектом и по показаниям осматриваются соответственно аллергологом, онкологом, профпатолого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    │Азота             │1 раз в │1 раз  │терапевт, │ФВД     │1. Распространен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еорганические    │2 года  │в 5 лет│отоларин- │        │субатрофически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│        │       │голог     │        │изменения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аммиак,          │        │       │          │        │всех отдело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зотная кислота,  │        │       │          │        │верхних дыхатель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ксиды азота и    │        │       │          │        │путей,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ругие)           │        │       │          │        │гиперпластическ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аринги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 частыми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    │Альдегиды         │1 раз в │1 раз  │терапевт, │лейкоци-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лифатические     │год     │в      │отоларин- │тарная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предельные,      │        │3 года │голог,    │формула │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епредельные)     │        │       │невропа-  │ФВД     │системы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ароматические   │        │       │толог,    │        │2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формальдегид "А",│        │       │дермато-  │      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цетальдегид,     │        │       │венеролог │        │расстройства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кролеин,         │        │       │          │      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ензальдегид,     │        │       │          │       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фталевый альдегид │        │       │          │      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др.)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    │Альдегидов и      │1 раз в │1 раз  │терапевт, │        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етонов галогено- │2 года  │в      │отоларин- │        │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ные       │        │5 лет  │голог,    │        │2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хлорбензальде-   │        │       │дермато-  │      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ид, фторацетон,  │        │       │венеролог,│        │расстройства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лорацетофенон    │        │       │офтальмо- │      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др.)            │        │       │лог       │       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еднего отрез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лаза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.     │Амины, амиды      │1 раз в │1 раз  │терапевт, │лейкоци-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ческих      │год     │в      │невропа-  │тарная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, анилиды   │        │3 года │толог,    │формула │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др. производные │        │       │отоларин- │(при    │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диметилформамид, │        │       │голог,    │наличии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иметилацетамид,  │        │       │дермато-  │аллер-  │рецидивир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апролактам "А"   │        │       │венеролог │генного │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др.)            │        │       │          │дейст-  │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ия),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билиру- │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бин     │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рови   │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ЛТ     │4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асстройства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утей (ВДП)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. Выраженна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егетативно-сосу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истая дисфункц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     │Бериллий и его    │1 раз в │1 раз  │терапевт, │общий   │1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"А"    │год     │в      │отоларин- │анализ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голог,    │крови, 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ермато-  │ФВД,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неролог │рентге- │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ография│системы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грудной │3. Хронические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летки  │рецидивир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см.    │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. 3.1) │4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путей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иперпластическ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аринги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(при работе с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астворимы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ериллия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.     │Бор и его         │1 раз в │1 раз  │терапевт, │рентге-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(бора  │2 года  │в      │отоларин- │нография│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арбид "Ф",       │        │5 лет  │голог     │грудной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итрид "Ф" и др.) │        │       │          │клетки 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см.  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. 3.4,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3.1)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.1.   │Бороводороды      │1 раз в │1 раз  │терапевт, │общий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д     │в      │отоларин- │анализ  │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голог     │крови,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ФВД,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билиру- │верхних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бин   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рови, 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ЛТ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 частыми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     │Галогены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1.   │Хлор, бром "А",   │1 раз в │1 раз  │терапевт, │ФВД  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йод "А",          │год     │в      │отоларин- │      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│        │5 лет  │голог,    │        │расстройства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 водородом,      │        │       │дермато-  │      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ксиды            │        │       │венеролог,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фтальмо- │        │верхних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ог       │      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ецидивир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еднего отрез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лаза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2.   │Фтор и его        │1 раз в │1 раз  │терапевт, │ФВД,    │1. Хронически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еорганические    │год     │в      │отоларин- │рентге- │субатрофически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│        │3 года │голог,    │нография│и атрофически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ермато-  │трубча- │рини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неролог,│тых     │Гиперпластическ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стомато-  │костей  │ларингит.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ог,      │при ста-│Эрозия слизист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фтальмо- │же более│оболочки полост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ог       │5 лет,  │носа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1 раз  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 3 года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с сохра-│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ением  │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сех    │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ентге-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ограмм │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 архиве│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ецидивир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. Заболева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лости рта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6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еднего отрез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лаза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7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порно - двигатель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ого аппарат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 поражением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остной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труктуры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3.   │Фосгены           │1 раз в │1 раз  │терапевт, │ФВД     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д     │в      │отоларин-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голог     │        │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     │Гидразин и его    │1 раз в │1 раз  │терапевт, │общий   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ные       │год     │в      │невропа-  │анализ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фенилгидразин    │        │5 лет  │толог,    │крови,  │гепатобилиарно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др.)            │        │       │дермато-  │билиру- │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неролог │бин     │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рови, 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ЛТ     │рецидивир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9.     │Кадмий и его      │1 раз в │1 раз  │терапевт, │ФВД, 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│2 года  │в      │отоларин- │общий   │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голог,    │анализ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европа-  │крови, 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олог по  │общий 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каза-   │анализ 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иям      │мочи,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ентге- │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ограмма│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грудной │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летки  │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см.    │заболевания почек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. 3.4, │часто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3.1)    │рецидивир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0.    │Карбонилы         │1 раз в │1 раз  │терапевт, │общий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таллов: никеля, │год     │в      │отоларин- │анализ  │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обальта,         │        │5 лет  │голог,    │крови 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железа и др.      │        │       │дермато-  │       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неролог │      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ецидивир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органо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ния и кож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1.    │Кетоны            │1 раз в │1 раз  │терапевт, │        │1. Аллергические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лифатические     │2 года  │в      │невропато-│        │тотальные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ароматические   │        │5 лет  │лог,      │      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ацетон,          │        │       │отоларин- │       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тилэтилкетон,   │        │       │голог     │      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цетофенон и др.)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2.    │Кислоты органи-   │1 раз в │1 раз  │терапевт, │     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ческие (муравьи-  │2 года  │в      │отоларин- │      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ая, уксусная,    │        │5 лет  │голог,    │        │расстройства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пионовая,      │        │       │дермато-  │      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асляная, валериа-│        │       │венеролог,│       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овая, капроно-   │        │       │офтальмо- │      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ая, щавелевая,   │        │       │лог       │       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дипиновая, акри- │        │       │        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ловая, нафтеновые │        │       │          │        │переднего отрез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др.)            │        │       │          │        │глаза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 органичес-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их галогенопро-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зводные (хлорук-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усная, трихлорук-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усная, перфтор-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асляная, трихлор-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пионовая и др.)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 органичес-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их ангидриды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2.1.  │Кислота           │1 раз в │1 раз  │те же,    │лейкоци-│3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фталевая "А"      │год     │в      │что в     │тарная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п. 1.12   │формула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ФВД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3.    │Кобальт "А"       │1 раз в │1 раз  │терапевт, │лейкоци-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д     │в      │отоларин- │тарная  │рецидивирующие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голог,    │формула,│в т.ч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ермато-  │рентге-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неролог │нограмма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грудной │органов дыхания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летки  │кожи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см.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. 3.4.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3.1),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ЭКГ (при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е с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обаль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том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анадий,          │1 раз   │1 раз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олибден,         │в 2 года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ольфрам,         │        │5 лет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иобий, тантал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их соединения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4.    │Кремний и его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4.1.  │Кремния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еорганические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(см.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здел 3)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4.2.  │Органические      │1 раз в │1 раз  │терапевт, │лейкоци-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│2 года  │в      │дермато-  │тарная  │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ремния (силаны)  │        │5 лет  │венеролог,│формула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толарин- │ФВД    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голог     │        │дыхательных путей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иперпластическ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аринги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(пр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аботе с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масливателям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текловолокна)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 т.ч. кож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еднего отрез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лаз (век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оговицы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онъюнктивы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лезовыводящи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утей)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5.    │Марганец "А" и    │1 раз в │1 раз  │невропа-  │общий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его соединения    │год     │в      │толог,    │анализ  │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терапевт, │крови,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ермато-  │ФВД,   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неролог,│рентге-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толарин- │нограмма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голог     │грудной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летки  │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см.    │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. 3.1) │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. Заболева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центральной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6.    │Медь и ее         │1 раз в │1 раз  │терапевт, │лейкоци-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.       │2 года  │в      │отоларин- │тарная  │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еребро, золото   │        │5 лет  │голог     │формула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их соединения   │        │       │          │(по по-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аза- 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иям)  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епатобилиарно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7.    │Металлы щелоч-    │1 раз в │1 раз  │терапевт, │     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ые и их соеди-   │2 года  │в      │отоларин- │        │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ения (натрий,    │        │5 лет  │голог,    │      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алий, рубидий,   │        │       │дермато-  │       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езий, гидро-     │        │       │венеролог │      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кись натрия,     │        │       │          │       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алия)            │        │       │          │        │рецидивирующие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таллы щелочно - │        │       │          │        │в т.ч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земельные         │        │       │          │      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кальций, строн-  │        │       │          │        │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ий, барий и их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)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таллы редкозе-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льные (лантан,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ттрий, скандий,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ерий и их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)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7.1.  │Литий             │1 раз в │1 раз  │терапевт, │общий   │1. Заболева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д     │в      │окулист,  │анализ  │зрительного нерв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отоларин- │крови   │и сетчатк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голог,    │(по по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ермато-  │казани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неролог │ям)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ЭКГ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8.    │Мышьяк и его      │1 раз в │1 раз  │терапевт, │общий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еорганические    │год     │в      │невропа-  │анализ  │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"К" и             │        │3 года │толог,    │крови,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ческие      │        │       │отоларин- │ретику-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│        │       │голог,    │лоциты,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ермато-  │АЛТ,   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неролог │билиру-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бин     │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ецидивир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. Доброкачест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енные опухол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юбой локализаци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9.    │Никель и его      │1 раз в │1 раз  │терапевт, │общий   │1. Тотальные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"А",   │год     │в      │отоларин- │анализ  │изолированны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"К"               │        │3 года │голог,    │крови,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ермато-  │рентге-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неролог │нография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грудной │(при работе с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летки  │никелем - гипер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см.п.  │пластический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3.4.    │ларингит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3.1)    │2. Заболева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рганов дыхания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ердечно - сосуди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той системы, пр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ятствующие работ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 противогаз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Доброкачестве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ые опухоли люб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окализации (даж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 анамнезе)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0.    │Озон              │1 раз в │1 раз  │терапевт, │ЭКГ  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д     │в      │отоларин- │        │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голог     │      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1.    │Окиси органи-     │1 раз в │1 раз  │терапевт, │общий   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ческие и пере-    │год     │в      │отоларин- │анализ  │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иси (окись эти-  │        │3 года │голог,    │крови   │2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лена, окись про-  │        │       │дермато-  │      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илена, эпихлор-  │        │       │венеролог │        │расстройства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идрин "А", гид-  │        │       │          │      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оперекиси и др.) │        │       │        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ерекиси          │        │       │          │        │верхних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еорганические    │        │       │          │      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пергидроль)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2.    │Олово и его       │1 раз в │1 раз  │терапевт  │        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│2 года  │в      │        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          │        │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3.    │Платиновые        │1 раз в │1 раз  │терапевт, │лейкоци-│1. Тотальные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таллы и их      │год     │в      │отоларин- │тарная  │изолированны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"А"    │        │3 года │голог,    │формула │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рутений, родий,  │        │       │дермато-  │ФВД   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алладий, осмий,  │        │       │венеролог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ридий, платина)  │        │       │          │        │верхних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ецидивир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, в т.ч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и кож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 частыми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4.    │Ртуть и ее        │1 раз в │1 раз  │невропа-  │опреде- 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│год     │в      │толог,    │ление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терапевт  │ртути в │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 пока-  │моче    │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заниям,   │        │2. Выраженна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стоматолог│        │вегетативная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исфункция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Неврозы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Болезни зубов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челюстей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(хронический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ингивит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томатит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ародонтит)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5.    │Свинец и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его соединения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5.1.  │Свинец и его      │1 раз в │1 раз  │терапевт, │коли-   │1. Содержан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еорганические    │год     │в      │невропа-  │чество  │гемоглобина мен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│        │3 года │толог     │эритро- │130 г/л у мужчи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цитов,  │и 120 г/л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етику- │у женщин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оцитов,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эритро-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цитов   │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с базо- │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фильной │3. Хронические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зернис- │часто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тостью  │обостряющиес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ЛК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амино- │печени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евули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овая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а)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ли   КП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копро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рфи-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ин)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 моче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5.2.  │Свинца            │1 раз в │1 раз  │невропа-  │        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ческие      │год     │в      │толог,  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│        │3 года │терапевт  │        │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тетраэтил-       │        │       │по пока-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винец)           │        │       │заниям,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психиатр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6.    │Селен, теллур и   │1 раз в │1 раз  │терапевт, │ФВД     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х соединения     │2 года  │в      │отоларин-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голог     │        │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7.    │Сера и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ее соединения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7.1.  │Серы оксиды,      │1 раз в │1 раз  │терапевт, │ФВД  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│2 года  │в      │отоларин- │        │субатрофические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голог,    │      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фтальмо- │       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ог       │      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еднего отрез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лаза (век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онъюнктивы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оговицы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лезовыводящи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утей)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, в т.ч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ожи - при работ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 метилсерни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7.2.  │Сероводород       │1 раз в │1 раз  │невропа-  │ФВД     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2 года  │в      │толог,  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терапевт, │        │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толарин- │        │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голог,    │        │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фтальмо- │       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ог     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 показа-│        │переднего отрез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иям:     │        │глаз (век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ермато-  │        │конъюнктивы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неролог │        │роговицы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лезовыводящи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утей)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, в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т.ч. кожи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ерхних дыхатель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утей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7.3.  │Сероуглерод       │1 раз в │1 раз  │невропа-  │ЭКГ     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д     │в      │толог,  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терапевт, │        │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фтальмо- │        │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ог       │        │2. Заболева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 показа-│        │органов дыхания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иям:     │        │сердечно -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психиатр  │        │сосудистой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,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репятств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аботе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 противогаз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еднего отрез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лаз (век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онъюнктивы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оговицы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лезовыводящи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утей)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Выраженна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егетативно 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осудистая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исфункция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7.4.  │Тетраметилтиурам- │1 раз в │1 раз  │терапевт, │лейкоци-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исульфид "А"     │2 года  │в      │невропа-  │тарная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тиурамД)         │        │5 лет  │толог,    │формула,│и аллергически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ермато-  │билиру-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неролог,│бин,    │верхних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толарин- │АЛТ     │дыхательных путей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голог     │        │Гиперпластическ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аринги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8.    │Спирты            │1 раз в │1 раз  │терапевт, │        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лифатические     │2 года  │в      │невропа-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одноатомные и    │        │5 лет  │толог     │        │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ногоатомные,     │        │       │          │        │нервной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роматические и   │        │       │          │        │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х производные    │        │       │          │        │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этиловый,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пиловый,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утиловый,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лилловый,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ензиловый,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этиленгликоль,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пиленгликоль,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этилцеллозоль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др.)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8.1.  │Спирт метиловый   │1 раз в │1 раз  │офтальмо- │исследо-│1. Заболева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2 года  │в      │лог,      │вание   │зрительного нерв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терапевт, │глазного│и сетчатк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европа-  │дна    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олог   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рвной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9.    │Сурьма и ее       │1 раз в │1 раз  │терапевт, │     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│2 года  │в      │отоларин- │      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голог,    │        │и аллергически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ермато-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неролог,│        │верхних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европа-  │        │дыхательных путей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олог     │        │Гиперпластическ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аринги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. Хронические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часто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яющиес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ппарата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ецидивир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0.    │Таллий, индий,    │1 раз в │1 раз  │терапевт, │по пока-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аллий и их       │2 года  │в      │отоларин- │заниям: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│        │5 лет  │голог,    │анализ  │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ермато-  │мочи на │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неролог,│содержа-│2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европа-  │ние     │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олог     │металлов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ерхних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1.    │Титан, цирконий,  │1 раз в │1 раз  │терапевт, │     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афний, германий  │год     │в      │отоларин- │        │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их соединения   │        │3 года │голог     │      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ерхних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2.    │Углерода          │1 раз в │1 раз  │невропа-  │ЭКГ,    │1. Выраженна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оноксид          │2 года  │в      │толог,    │эритро- │вегетативно 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терапевт  │циты,   │сосудистая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етику- │дисфункция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оциты 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3.    │Углеводороды      │1 раз в │1 раз  │терапевт, │общий   │1. На работу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роматические:    │год     │в      │невропа-  │анализ  │связанную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ензол "К" и его  │        │3 года │толог     │крови,  │с производство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ные       │        │       │          │ретику- │бензола женщин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толуол, ксилол,  │        │       │          │лоциты, │не допускаютс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тирол и др.)     │        │       │          │тромбо- │2. Содержан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циты    │гемоглобина мен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130 г/л у мужчин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120 г/л у женщин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ейкоцитов   мене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,5 x 10Е9 в/л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тромбоцитов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енее 180000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Доброкачест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енные опухол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ловой сферы пр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аботе с бензоло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Нарушения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енструально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функции,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опровождающиес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исфункциональным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аточными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ровотечениям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(псориаз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йродермит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итилиго)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оброкачествен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пухоли кож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3.1.  │Углеводородов     │1 раз в │1 раз  │терапевт, │общий   │1. Содержан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роматических     │год     │в      │невропа-  │анализ  │гемоглобина мен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мино- и нитро-   │        │3 года │толог     │крови,  │130 г/л у мужчин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и их   │        │       │по показа-│ретику- │120 г/л у женщи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ные       │        │       │ниям:     │лоциты,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анилин "К",      │        │       │онколог,  │тельца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-,  п-толуидин,  │        │       │офтальмо- │Гейнца, │гепатобилиарно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итро-,           │        │       │лог (для  │билиру- │системы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минобензолы,     │        │       │работаю-  │бин в   │3. Катаракта (пр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итрохлорбензолы, │        │       │щих с нит-│крови,  │работе с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итро-, аминофе-  │        │       │ропроиз-  │АЛТ,    │нитропроизводн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олы, трини-      │        │       │водными   │биомик- │толуола)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ротолуол, фени-  │        │       │толуола)  │роскопия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лендиамины "А",   │        │       │          │(для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лоранилины       │        │       │          │рабо-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силидины,        │        │       │          │тающих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низидины,        │        │       │          │с нитро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иазон и др.)     │        │       │          │про-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звод-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ыми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толуола)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3.1.1.│Изоцианаты        │1 раз в │1 раз  │терапевт, │общий   │1. Хронические,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толуилен-        │год     │в      │невропа-  │анализ  │т.ч. аллергическ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иизоцианат       │        │3 года │толог,    │крови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"А" и др.)        │        │       │офтальмо- │ФВД     │переднего отрез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ог,      │        │глаз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толарин- │        │2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голог     │      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асстройства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ерхних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3.1.2.│О-толуидин "К",   │1 раз в │1 раз  │терапевт, │общий   │1. Заболева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ензидин "К",     │год     │в      │невропа-  │анализ  │мочевыводящи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ета-             │        │3 года │толог,    │мочи,   │путей и почек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афтиламин "К"    │        │       │уролог    │цисто-  │2. Предраковы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скопия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 пока-│мочевыводящи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заниям  │путей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3.2.  │Углеводородов     │1 раз в │1 раз  │терапевт, │общий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роматических     │2 года  │в      │невропа-  │анализ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алогенпроиз-     │        │5 лет  │толог,    │крови,  │расстройства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одные (галоген   │        │       │отоларин- │ретику-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 бензольном      │        │       │голог     │лоциты,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ольце):          │        │       │          │тромбо- │верхних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лорбензол,       │        │       │          │циты  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лортолуол,       │        │       │          │       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ромбензол и      │        │       │        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р.)              │        │       │          │        │бронхолегочно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ппарата с частым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3.3.  │Углеводородов     │1 раз в │1 раз  │терапевт, │общий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роматических     │2 года  │в      │невропа-  │анализ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алогенпроиз-     │        │5 лет  │толог,    │крови,  │расстройства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одные (галоген   │        │       │отоларин- │ретику-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 боковой цепи):  │        │       │голог     │лоциты,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ензил хлористый, │        │       │          │тромбо- │верхних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ензилиден        │        │       │          │циты, 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лористый,        │        │       │          │ФВД    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ензотрихлорид,   │        │       │        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ензотрифторид    │        │       │          │        │бронхолегочно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др.)            │        │       │          │        │аппарата с частым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4.    │Углеводороды      │1 раз в │1 раз  │терапевт, │общий   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роматические     │год     │в      │невропа-  │анализ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лициклические   │        │3 года │толог,    │крови   │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их производные  │        │       │отоларин- │        │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нафталин,        │        │       │голог,    │        │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афтолы,          │        │       │дермато-  │        │2. Содержан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енз(а)пирен "К", │        │       │венеролог │        │гемоглобина мен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нтрацен "К",     │        │       │          │        │130 г/л у мужчин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ензантрон,       │        │       │          │        │120 г/л у женщин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ензантрацен,     │        │       │          │        │лейкоцитов мене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фенантрен и       │        │       │          │        │4,5 x 10Е9 в/л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р.)              │        │       │          │        │3. Предопухолев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(гиперкератозы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искератозы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игментны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ножественны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апиломы и невусы)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и т.д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асстройств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и аллергически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ерхних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5.    │Углеводороды      │1 раз в │1 раз  │терапевт, │общий   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етероциклические │год     │в      │отоларин- │анализ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фуран "А",       │        │5 лет  │голог,    │крови,  │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фурфурол,         │        │       │офтальмо- │тромбо- │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иридин и его     │        │       │лог,      │циты,   │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,       │        │       │дермато-  │ретику-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иразол,          │        │       │венеролог │лоциты  │заболевания кожи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иперидин,        │        │       │          │        │в т.ч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орфолин,         │        │       │          │        │аллергодерматоз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льтакс "А",      │        │       │          │        │3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аптакс "А" и     │        │       │          │      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р.)              │        │       │          │        │расстройства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ерхних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6.    │Углеводороды      │1 раз в │1 раз  │терапевт, │        │1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едельные и      │2 года  │в      │невропа-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епредельные:     │        │5 лет  │толог     │        │органов дыхания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лифатические,    │        │       │          │        │кожи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лициклические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ерпены (метан,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пан, парафины,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этилен, пропилен,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цетилен,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иклогексан и др.)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ивинил           │1 раз в │1 раз  │терапевт, │лейко-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д     │в      │невропа-  │цитар-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толог,    │ная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толарин- │формула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голог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амфара "А",      │1 раз в │1 раз  │то же     │то же и │1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кипидар "А"      │2 года  │в      │          │ФВД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          │        │органов дыхания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ожи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6.1.  │Углеводородов     │1 раз в │1 раз  │терапевт, │билиру- 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лифатических     │год     │в      │невропа-  │бин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алогенпроиз-     │        │3 года │толог,    │крови,  │гепатобилиарно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одные            │        │       │дермато-  │АЛТ     │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дихлорэтан,      │        │       │венеролог,│        │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четырехло-        │        │       │офтальмо- │        │2. Заболева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истый углерод,   │        │       │лог       │        │органов дыхания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лористый метилен,│        │       │          │        │сердечно -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лористый метил,  │        │       │          │        │сосудистой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лороформ,        │        │       │          │        │системы,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ромэтил,         │        │       │          │        │препятств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рихлорэтилен,    │        │       │          │        │работе в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лоропрен,        │        │       │          │        │противогаз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ерфторизобутилен │        │       │          │        │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др.)            │        │       │        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еднего отрез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лаза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(псориаз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вродермит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еборея,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ражение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фолликулярного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ппарата, в т.ч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редраковы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кожи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инилхлорид "К"   │1 раз в │1 раз  │терапевт, │рентге- │5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д     │в      │невропа-  │нография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толог,    │кистей  │мочевыводяще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толарин- │1 раз в │системы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голог,    │3 года  │6.Хрон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ермато-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неролог,│        │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фтальмо- │        │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ог       │        │(при работе с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инилхлоридом)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6.2.  │Углеводородов     │1 раз в │1 раз  │терапевт, │общий   │1. Распространен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лифатических,    │год     │в      │отоларин- │анализ  │субатрофически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циклических      │        │3 года │голог,    │крови,  │изменения все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мино- и нитросое-│        │       │дермато-  │ретику- │отделов верхни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инения и их      │        │       │венеролог │лоциты  │дыхательных путей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ные       │        │       │          │        │Гиперпластическ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метиламин,       │        │       │          │        │ларинги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этиленимин "А",   │        │       │          │       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ексаме-          │        │       │        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илендиамин "А",  │        │       │          │        │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иклогексиламин   │        │       │          │        │системы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др.)            │        │       │          │        │3.Хрон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(аллерг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ерматозы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еборея).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фолликулярного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ппарата.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редраковы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ерхних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7.    │Фенол и его       │1 раз в │1 раз  │терапевт, │общий   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ные       │2 года  │в      │отоларин- │анализ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хлорфенол,       │        │5 лет  │голог,    │крови   │верхних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резолы и др.)    │        │       │офтальмо- │        │дыхательных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ог,      │        │путей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ермато-  │        │2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неролог │        │заболевания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 т.ч. кож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еднего отрез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лаз (век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онъюнктивы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оговицы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лезовыводящи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утей)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8.    │Фосфор и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его соединения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8.1.  │Фосфор и его      │1 раз в │1 раз  │терапевт, │рентге- │1. Болезни полост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еорганические    │год     │в      │стомато-  │нограмма│рта (множественны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│        │3 года │лог,      │челюстей│кариес зубов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белый фосфор,    │        │       │невропа-  │(при ра-│хронический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фосфин, фосфиды   │        │       │толог,    │боте с  │гингивит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таллов,         │        │       │отоларин- │желтым  │стоматит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алогениды        │        │       │голог,    │фосфо-  │пародонтит)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фосфора и др.)    │        │       │офтальмо- │ром)    │2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ог       │1 раз в │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3 года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ри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стаже   │верхних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  │дыхательных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5 лет   │путей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расный фосфор    │1 раз в │1 раз  │          │        │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2 года  │в      │          │        │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          │        │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еднего отрез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лаз (век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онъюнктивы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оговицы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лезовыводящи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утей)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6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порно - двигатель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ого аппарата с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ражением костно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труктуры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7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печен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и желчевыводяще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8.2.  │Органические      │1 раз в │1 раз  │невропа-  │по пока-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│год     │в      │толог,    │заниям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фосфора:          │        │3 года │терапевт  │холинэс-│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рикрезил-        │        │       │          │тераза  │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фосфат и др.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9.    │Хиноны и их       │1 раз в │1 раз  │терапевт, │эритро-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ные       │2 года  │в      │отоларин- │циты, 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нафтохиноны,     │        │5 лет  │голог,    │ретику- │расстройств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ензахиноны,      │        │       │дермато-  │лоциты, │и аллергически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идрохинон,       │        │       │венеролог │тельца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нтрохинон и др.) │        │       │          │Гейнца  │верхних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ецидивир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0.    │Хром "А",         │1 раз в │1 раз  │терапевт, │общий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ромовая          │год     │в      │отоларин- │анализ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а "А",      │        │5 лет  │голог,    │крови,  │и аллергически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х соединения     │        │       │дермато-  │ФВД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сплавы          │        │       │венеролог,│        │верхних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хроматы "А", "К",│        │       │окулист   │      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ихроматы         │        │       │          │        │2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"А", "К")         │        │       │          │        │заболевания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 т.ч. кож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еднего отрез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лаз (век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онъюнктивы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оговицы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лезовыводящи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утей)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. Наличи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пухолей люб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окализации, даж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 анамнез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1.    │Цианистые         │1 раз в │1 раз  │терапевт  │        │1. Заболева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:       │2 года  │в      │          │        │органов дыхания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ианистоводородная│        │5 лет  │          │        │сердечно -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а, ее соли, │        │       │          │        │сосудистой системы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алоген- и другие │        │       │          │        │препятств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ные       │        │       │          │        │работе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цианистый калий, │        │       │          │        │в противогаз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лорциан,         │        │       │          │       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ианамид и др.)   │        │       │        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итрилы           │        │       │          │        │переднего отрез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ческих      │        │       │          │        │глаза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,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цетонитрил,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ензонитрил и др.)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крилнитрил "А"   │1 раз в │1 раз  │          │лейкоци-│1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д     │в      │          │тарная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          │формула │органов дыхания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ожи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изменения верхни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2.    │Цинк и его        │1 раз в │1 раз  │терапевт, │общий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│2 года  │в      │отоларин- │анализ  │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голог     │крови 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3.    │Эфиры сложные     │1 раз в │1 раз  │терапевт, │     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этилацетат,      │2 года  │в      │невро-    │      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утилацетат и     │        │5 лет  │патолог,  │        │расстройства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р.)              │        │       │отоларин- │      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голог     │       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3.1.  │Эфиры сложные     │1 раз в │1 раз  │терапевт, │общий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криловой         │год     │в 3    │невро-    │анализ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:          │        │года   │патолог,  │крови,  │расстройства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тилакрилат,     │        │       │отоларин- │билиру-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утилакрилат,     │        │       │голог     │бин    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тилметакрилат   │        │       │          │крови,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др.             │        │       │          │АЛТ    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епатобилиарно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3.2   │Эфиры сложные     │1 раз в │1 раз  │отоларин- │ФВД, 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фталевой          │год     │в      │голог,    │общий 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:          │        │3 года │терапевт, │анализ  │расстройства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ибутилфталат,    │        │       │невро-    │крови 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иметилтери-      │        │       │патолог   │       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фталат и др.      │        │       │          │      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 частыми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      │Сложные химические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меси, композиции,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имические ве-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щества определен-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ого назначения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    │Красители и       │        │       │терапевт  │общий   │1. Хронические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игменты          │        │       │по пока-  │анализ  │рецидивир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ческие:     │        │       │заниям:   │крови,  │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азокрасители "К" │        │       │невропа-  │ретику- │2. Хронические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ензидиновые "К", │        │       │толог,    │лоциты, │часто обостряющиес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фталоцианиновые,  │        │       │дермато-  │анализ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лортиазиновые,   │        │       │венеролог │мочи    │гепатобилиарной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нтрахиновые,     │        │       │          │        │мочевыводяще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риллиптановые,   │        │       │          │        │систем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иоиндигоидные,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лиэфирные и др.)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      │1 раз в │1 раз в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д     │3 года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именение        │1 раз в │1 раз в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2 года  │5 лет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     │Пестициды: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1.   │Хлорорганические  │1 раз   │1 раз  │терапевт, │общий   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метоксихлор,     │в год   │в      │невропа-  │анализ  │заболевания печени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ептахлор,        │        │3 года │толог,    │крови,  │желчевыводяще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лориндан, дихлор,│        │       │отоларин- │билиру- │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ексахлорбензол,  │        │       │голог,    │бин     │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ексахлорцикло -  │        │       │дермато-  │крови,  │2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ексан и др.)     │        │       │венеролог │АЛТ,    │заболевания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щелочная│в т.ч. кож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фосфа-  │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таза,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ФВД     │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. Неврит слухов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рвов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6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еднего отрез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лаз (век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онъюнктивы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оговицы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лезовыводящи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утей)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7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8. Содержан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емоглобина мен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120 г/л у женщин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130 г/л у мужчи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2.   │Фосфорорганические│1 раз   │1 раз  │невропа-  │общий   │то же, что 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метафос,         │в год   │в      │толог,    │анализ  │п. 2.2.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тилэтилтиофос,  │        │3 года │терапевт, │крови,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ркаптофос,      │        │       │отоларин- │актив-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тилмеркаптофос, │        │       │голог,    │ность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арбофос,         │        │       │дермато-  │холин-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-81 рогор,       │        │       │венеролог │эсте-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ифлос, хлорофос, │        │       │          │разы,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лифосфат,        │        │       │          │ФВД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ардона, валексон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др.)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3.   │Ртутьорганические │1 раз   │1 раз  │невропа-  │общий   │те же, что 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гранозан "А",    │в год   │в      │толог,    │анализ  │п. 2.2.1, кром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ркурбензол и    │        │3 года │терапевт  │крови,  │п. п. 5, 7, 8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р.)              │        │       │по показа-│анализ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иям:     │мочи на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фтальмо- │ртуть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ог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4.   │Производные       │1 раз в │1 раз  │невропа-  │общий   │те же, что 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арбаминовых      │год     │в      │толог,    │анализ  │п. 2.2.1, кром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 (которан,  │        │3 года │терапевт, │крови,  │п. 5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вадекс,          │        │       │дермато-  │ретику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ихлоральмочевина,│        │       │венеролог │лоциты,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турин, фенурон, │        │       │          │тельца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евин "А",        │        │       │          │Гейца,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анеб "А",        │        │       │          │метгемо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икрезил, ялан,   │        │       │          │глобин,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эптам,            │        │       │          │билиру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арбатион "А",    │        │       │          │бин,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инеб "А" и др.)  │        │       │          │актив-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ость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холин-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эстеразы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5.   │Производные       │1 раз в │1 раз  │терапевт, │ФВД     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лорированных     │2 года  │в      │отоларин- │        │тотальные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лифатических     │        │5 лет  │голог     │      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            │        │       │          │       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хлоруксусная     │        │       │          │      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а           │        │       │          │       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др.)            │        │       │        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6.   │Производные       │1 раз в │1 раз  │терапевт, │общий   │те же, что 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лорбензойной     │2 года  │в      │невропа-  │анализ  │п. 2.2.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│        │5 лет  │толог     │крови,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мочи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7.   │Производные       │1 раз в │1 раз  │терапевт, │общий   │те же, что 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лорфенокси-      │год     │в      │невропа-  │анализ  │п. 2.2.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ксусной          │        │3 года │толог,    │крови,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│        │       │отоларин- │анализ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голог     │мочи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8.   │Производные       │1 раз в │1 раз  │терапевт, │общий   │те же, что 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лорфенокси-      │год     │в      │невропа-  │анализ  │п. 2.2.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асляной          │        │3 года │толог,    │крови,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ы           │        │       │отоларин- │ретику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голог     │лоциты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9.   │Галоидозамещенные │1 раз в │1 раз  │терапевт, │общий   │те же, что 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нилиды           │год     │в      │невропа-  │анализ  │п. 2.2.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арбоновых        │        │3 года │толог,    │крови,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ислот            │        │       │отоларин- │ретику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голог     │лоциты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10.  │Производные       │1 раз в │1 раз  │терапевт  │общий   │те же, что 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очевины и        │год     │в      │по показа-│анализ  │п. 2.2.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уанидина         │        │3 года │ниям:     │крови,  │1. Заболева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европа-  │общий   │щитовидной желез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олог,    │анализ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эндокри-  │мочи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олог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11.  │Производные       │1 раз в │1 раз  │невропа-  │общий   │1. Выраженна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имтриазинов      │год     │в      │толог,    │анализ  │вегетативно 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терапевт  │крови,  │сосудистая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етику- │дисфункция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оциты,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тромбо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циты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 крови,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ализ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мочи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12.  │Гетероциклические │1 раз в │1 раз  │терапевт  │те же,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       │год     │в      │          │что в п.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зличных групп:  │        │3 года │          │2.2.11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зоокумарин,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тиндан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орестан,         │1 раз в │1 раз  │терапевт  │общий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ирамин, тиазон   │год     │в      │по показа-│анализ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ниям:     │крови,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европато-│анализ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ог       │мочи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.     │Синтетические     │1 раз в │1 раз  │терапевт, │лейкоци-│1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оющие средства   │2 года  │в      │отоларин- │тарная  │заболевания: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сульфанол,       │        │5 лет  │голог,    │формула │органов дыхания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лкиламиды,       │        │       │дермато-  │        │кожи и др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ульфат натрия и  │        │       │венеролог │        │2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р.) "А"          │        │       │          │        │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     │Синтетические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лимерные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: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молы, лаки,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леи,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ластмассы,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есс - порошки,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олокна,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мазочно -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хлаждающие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жидкости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1.   │Аминопласты "А"   │1 раз в │1 раз  │терапевт, │лейкоци-│1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очевино-         │2 года  │в      │дермато-  │тарная  │заболевания органо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формальде-        │        │5 лет  │венеролог │формула │дыхания, кожи и др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идные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карбомидные)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молы;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арбопласты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2.   │Полиакрилаты:     │1 раз в │1 раз  │терапевт, │общий   │1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лиметакрилат    │2 года  │в      │невропа-  │анализ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оргстекло,       │        │5 лет  │толог,    │крови   │органов дыхания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лексиглас),      │        │       │отоларин- │        │кожи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лиакрилонитрил, │        │       │голог,    │       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лиакриламид и   │        │       │дермато-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р. (производство)│        │       │венеролог │        │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изменения верхни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путей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иперпластическ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аринги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3.   │Полиамиды "А"     │1 раз в │1 раз  │терапевт, │лейкоци-│1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капрон,          │2 года  │в      │дермато-  │тарная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ейлон и др.)     │        │5 лет  │венеролог │формула │органов дыхания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ожи и др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4.   │Поливинилхло-     │        │       │терапевт, │общий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ид "А", "К" (ПВХ,│        │       │невропа-  │анализ  │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инипласты,       │        │       │толог,    │крови,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ерхлорвиниловая  │        │       │отоларин- │билиру-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мола)            │        │       │голог,    │бин,    │верхних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ермато-  │АЛТ,    │дыхательных путей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:     │1 раз в │1 раз  │венеролог │рентге- │Хронический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д     │в      │          │нография│гиперпластическ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          │кистей  │ларинги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именение:       │1 раз в │1 раз  │          │1 раз в │2. Облитерирующ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2 года  │в      │          │3 года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          │при     │артерий,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стаже   │периферически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  │ангиоспазм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10 лет  │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рганов дыхания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ожи и др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. Предраковы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5.   │Полиолефины       │1 раз в │1 раз  │терапевт, │лейкоци-│1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полиэтилены,     │год     │в      │невропа-  │тарная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липропилены) "А"│        │3 года │толог,    │формула │органов дыхания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орячая           │        │       │отоларин- │        │кожи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бработка         │        │       │голог     │       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6.   │Полисилоксаны     │1 раз в │1 раз  │терапевт, │     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      │год     │в      │отоларин- │        │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голог,    │      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ермато-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неролог │      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7.   │Полистиролы       │1 раз в │1 раз  │терапевт, │общий   │1. Содержан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      │2 года  │в      │отоларин- │анализ  │гемоглобина мен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голог     │крови   │130 г/л у мужчи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 пока-  │        │и 120 г/л у женщин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заниям:   │        │лейкоцитов мене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европа-  │        │4,5 x 10Е9 в/л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олог     │        │тромбоцитов мен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18000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рганов дыхания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ожи и др. пр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аботе с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лиэфирны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молами и лаками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ри горячей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рессовке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ластмасс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8.   │Полиуретаны "А"   │1 раз в │1 раз  │терапевт, │лейкоци-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пенополиуретан   │2 года  │в      │отоларин- │тарная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др.)            │        │5 лет  │голог,    │формула │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      │        │       │дермато-  │        │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неролог │        │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 показа-│        │2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иям:     │      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европа-  │       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олог     │      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рганов дыхания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ожи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9.   │Полиэфиры         │1 раз в │1 раз  │терапевт, │общий   │1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лавсан и др.)    │2 года  │в      │невро-    │анализ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      │        │5 лет  │патолог,  │крови   │органов дыхания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толарин- │        │кожи и др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голог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10.  │Фенопласты "А"    │1 раз в │1 раз  │терапевт, │общий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фенольная смола, │2 года  │в      │дермато-  │анализ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акелитовый       │        │5 лет  │венеролог,│крови, 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лак и др.)        │        │       │отоларин- │ФВД     │дыхательных путей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      │        │       │голог     │        │Гиперпластическ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аринги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рганов дыхания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ожи и др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еднего отрез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лаз (век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онъюнктивы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оговицы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лезовыводящи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утей)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11.  │Фторопласты       │1 раз   │1 раз  │терапевт, │общий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политетра-       │в год   │в      │дермато-  │анализ  │суб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фторэтилен,       │        │3 года │венеролог,│крови,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ефлон и др.)     │        │       │отоларин- │ФВД    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 и    │        │       │голог     │        │дыхательных путей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ермическая       │        │       │по пока-  │        │Гиперпластическ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ереработка       │        │       │заниям:   │        │ларинги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европа-  │       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олог   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ы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 частыми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Хронические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часто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ецидивир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12.  │Фурановые         │1 раз в │1 раз  │терапевт, │лейкоци-│1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лимеры "А"      │2 года  │в      │дермато-  │тарная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венеролог,│формула │органов дыхания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толарин- │        │др.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голог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13.  │Эпоксидные        │        │       │отоларин- │общий   │1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лимеры "А"      │        │       │голог,    │анализ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эпоксидные смолы,│        │       │терапевт, │крови   │органов дыхания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омпаунды, клеи и │        │       │дермато-  │        │кожи и др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р.)              │        │       │венеролог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 показа-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:     │1 раз в │1 раз  │ниям: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д     │в      │невропа-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толог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именение:       │1 раз в │1 раз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2 года  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5.     │Смесь             │1 раз в │1 раз  │терапевт, │общий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глеводородов:    │год     │в      │отоларин- │анализ  │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ефти, бензины,   │        │3 года │голог,    │крови 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еросин, мазуты,  │        │       │невропато-│       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итумы, асфальты, │        │       │лог,      │        │дыхательных путей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аменноугольные и │        │       │дермато-  │        │Гиперпластическ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ефтяные смолы "К"│        │       │венеролог │        │ларинги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пеки "К",       │        │       │          │        │2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инеральные масла │        │       │        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СОЖи на основе  │        │       │          │        │органов дыхания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инеральных масел │        │       │          │        │кожи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неполностью      │        │       │          │        │3. Заболева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чищенные         │        │       │          │        │кожи, связанны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инеральные       │        │       │          │        │с повышенной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асла "К"),       │        │       │          │        │чувствительностью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ланцевые         │        │       │          │        │к солнечному свету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молы "А", "К" и  │        │       │          │        │(солнечная экзема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асла "А", "К"    │        │       │          │        │солнечная почесух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и др.)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Предраковы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(гиперкератозы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искератозы)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. Жирная себорея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фолликулярного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ппарата кож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6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6.     │Удобрения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6.1.   │Фосфорные         │1 раз   │1 раз  │терапевт, │     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добрения         │в год   │в      │отоларин- │      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аммофос,         │        │3 года │голог,  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итрофоска)       │        │       │дермато-  │        │2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      │        │       │венеролог │        │заболевания органо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ния, кожи и др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ецидивир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6.2.   │Азотные удобрения │1 раз в │1 раз  │терапевт, │       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нитрат аммония - │2 года  │в      │отоларин- │        │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ммиачная селитра,│        │5 лет  │голог,    │       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итраты натрия,   │        │       │дермато-  │       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алия, кальция)   │        │       │венеролог │      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      │        │       │          │       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ецидивир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7.     │Фармакологические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редства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7.1.   │Антибиотики "А"   │1 раз   │1 раз  │терапевт, │лейкоци-│1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год   │в      │дермато-  │тарная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лог,      │формула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толарин-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голог,    │        │бронхолегочно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обяза-    │        │аппарата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ельно    │        │3. Кандидоз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при пред- │        │микозы,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аритель- │        │дисбактериоз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ом и по  │        │4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казаниям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при перио-│        │мочевыводящих путе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ическом  │        │5. Ревматизм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медосмотре│        │системные васкулит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европа-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олог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7.2.   │Противоопухолевые │        │       │          │        │1. Содержан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епараты "А", "К"│        │       │          │        │гемоглобина мен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      │1 раз в │1 раз  │терапевт  │общий   │130 г/л у мужчи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 мес.  │в      │          │анализ  │и 120 г/л у женщин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 года │          │крови   │лейкоцитов мене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именение:       │1 раз   │1 раз  │          │        │4,5 x 10Е9 в/л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год   │в      │          │        │тромбоцитов мен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          │        │18000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Все виды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пухолей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7.3.   │Сульфаниламиды "А"│1 раз   │1 раз  │терапевт, │лейкоци-│1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год   │в      │отоларин- │тарная  │заболевания органо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голог     │формула │дыхания, кожи и др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7.4.   │Гормоны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:     │1 раз в │1 раз  │терапевт, │общий   │1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 мес.  │в      │эндокри-  │анализ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 года │нолог     │крови   │органов дыхания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именение:       │1 раз   │1 раз  │          │        │кожи и др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год   │в      │          │        │2. Эндокринны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        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7.5.   │Витамины          │1 раз   │1 раз  │терапевт, │общий   │1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      │в год   │в      │отоларин- │анализ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голог     │крови   │2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 пока-  │      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заниям:   │       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ермато-  │      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неролог │        │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ецидивир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7.6.   │Наркотики,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сихотропные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епараты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:     │1 раз   │1 раз  │невропа-  │        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год   │в      │толог,   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терапевт  │        │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7.7.   │Лекарственные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епараты,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е вошедшие в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. п. 2.7.1 -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2.7.6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:     │1 раз   │1 раз  │терапевт, │        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год   │в      │невропа-  │        │заболевания нерв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толог     │        │системы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      │Промышленные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эрозоли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еимущественно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фиброгенного и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мешанного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ипа действий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     │Кремния диоксид   │1 раз   │1 раз  │терапевт, │рентге- │1. Тота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кремнезем)       │в год   │в      │отоларин- │нография│дистрофически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ристаллический   │        │3 года │голог     │грудной 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льфа-кварц,      │        │       │по пока-  │клетки: │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льфа-кристобалит,│        │       │заниям:   │при     │дыхательных пут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льфа-            │        │       │дермато-  │предва-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ридимит) "Ф", "А"│        │       │венеролог │ритель-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ом     │бронхолегоч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смотре │системы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рямая и│3. Искривлен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боковая │носовой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ентге- │перегородки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ограм- │препятств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ма, пов-│носовому дыханию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торная  │4. Хронические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ентге- │часто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ограмма│рецидивир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ерез   │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3 года, │5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ри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стаже   │при работе с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3 - 10  │аэрозолями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ет     │обладающим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1 раз в │аллергенным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2 года, │действием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ри ста-│6. Врожденны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же более│аномалии (порок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10 лет  │развития) органо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1 раз   │дыхания и сердц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 год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ФВД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ежегод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о)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     │Кремнийсодержащие │1 раз   │1 раз  │терапевт, │те же   │те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эрозоли          │в год   │в      │отоларин-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 содержанием     │        │3 года │голог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вободного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иоксида кремния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10% и более "Ф";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ремния диоксида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морфного и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 содержанием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вободного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иоксида кремния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нее 10% "Ф"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     │Кремния карбид    │1 раз в │1 раз  │терапевт, │рентге- │те же, что 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волокнистые крис-│2 года  │в      │отоларин- │нография│ п. 3.1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аллы) "Ф", "А"   │        │5 лет  │голог,    │грудной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ермато-  │клетки: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неролог │при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редва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итель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ом ос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мотре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рямая и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боковая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ентге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ограм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ма, пов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торная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ентге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ограмма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ерез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3 года,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ри ста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же 3 -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10 лет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1 раз в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2 года,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ри ста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же более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10 лет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1 раз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 год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ФВД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ежегод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о)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.     │Силикатные и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иликатосодержащие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.1.   │Асбест и асбес-   │1 раз   │1 раз  │терапевт, │как в   │те же, что 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осодержащие      │в год   │в      │отоларин- │п. 3.1  │п. 3.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асбеста от 10%   │        │3 года │голог,    │        │7. Гиперпласти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более) "Ф", "К" │        │       │дермато-  │        │ческий ларинги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неролог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.2.   │Асбестосодержащие │1 раз   │1 раз  │так же как│как в   │те же, что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асбеста менее    │в год   │в      │в п. 3.4.1│п. 3.4.1│в п. 3.4.1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10%)              │        │3 года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асбестобакелит,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сбесторезина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др.) "Ф", "К"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.3.   │Другие силикатные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силикатосодер-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жащие: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 том числе ИМВВ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искусственные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инеральные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олокнистые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а):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.3.1. │Глина, шамот,     │1 раз в │1 раз  │терапевт, │рентге- │те же, что 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окситы,          │2 года  │в      │отоларин- │нография│ п. 3.1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ефелиновые       │        │5 лет  │голог     │грудной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иениты,          │        │       │по пока-  │клетки: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истенсиллиманиты,│        │       │заниям:   │при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ливин, апатиты,  │        │       │дермато-  │предва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люды, дуниты,    │        │       │венеролог │ритель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звестняки,       │        │       │          │ном ос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ариты, инфузорная│        │       │          │мотре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земля, туфы, пемзы│        │       │          │прямая и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ерлит, форстерит │        │       │          │боковая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др. "Ф"         │        │       │          │рентге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ограм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ма, пер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ая -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ерез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5 лет,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ри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стаже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 5 до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15 лет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1 раз в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3 года,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сле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15 лет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1 раз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 год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ФВД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еже-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годно)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.3.2. │Цемент,           │1 раз   │1 раз  │терапевт, │как в   │те же, что 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роммагнезит,     │в год   │в      │отоларин- │п.      │п. 3.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эрозоли          │        │3 года │голог,    │3.4.3.1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железорудных и    │        │       │дермато-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лиметаллических │        │       │венеролог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тов,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таллургических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гломе-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тов "Ф", "А"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.3.3. │ИМВВ - искусствен-│1 раз в │1 раз  │то же как │как в п.│те же, что 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ые минеральные   │2 года, │в      │в п.      │3.4.3.1 │ п. 3.1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олокнистые       │при ста-│5 лет  │3.4.3.2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а:         │же свыше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текловолокно,    │15 лет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ата минеральная и│1 раз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р. "Ф", "А"      │в год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5.     │Аэрозоли металлов │1 раз   │1 раз  │терапевт, │как в   │те же, то в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железо, алюминий)│в год   │в      │отоларин- │п. 3.1  │п. 3.1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их сплавов,     │        │3 года │голог,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бразовавшиеся    │        │       │дермато-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 процессе сухой  │        │       │венеролог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шлифовки,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лучения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таллических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рошков и др.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"Ф", "А"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6.     │Абразивные и      │1 раз в │1 раз  │терапевт, │рентге- │те же, что 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бразивсодержащие │2 года  │в      │отоларин- │нография│ п. 3.1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электрокорундов, │        │5 лет  │голог,    │грудной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арбида бора,     │        │       │дермато-  │клетки: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льбора, карбида  │        │       │венеролог │при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ремния и др.),   │        │       │          │предва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 т.ч.            │        │       │          │ритель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 примесью        │        │       │          │ном ос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вязующих "Ф", "А"│        │       │          │мотре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рямая и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боковая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ентге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ограм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мы,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ервая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ерез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5 лет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аботы,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ри ста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же от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5 до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15 лет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ерез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3 года,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ри ста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же свыше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15 лет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ежегодно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ФВД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7.     │Углеродные пыли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7.1.   │Антрацит и        │1 раз в │1 раз  │терапевт, │как в   │как в п. 3.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ругие            │2 года  │в      │отоларин- │п. 3.6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скопаемые        │        │5 лет  │голог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гли "Ф"          │        │       │по пока-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заниям: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ермато-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неролог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7.2.   │Углепородные      │1 раз в │1 раз  │как в     │как в   │как в п. 3.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ыли              │2 года  │в      │п. 3.6    │п. 3.6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 содержанием     │        │5 лет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вободного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иоксида кремния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т 5 до 10% "Ф"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7.3.   │Коксы - каменно-  │1 раз   │1 раз  │как в     │как в   │как в п. 3.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гольный,         │в год   │в      │п. 3.6    │п. 3.6  │7. Гиперпласти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ековый,          │        │3 года │          │        │ческий ларинги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ефтяной,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ланцевый "Ф", "К"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7.4.   │Алмазы            │1 раз в │1 раз  │как в     │как в   │как в п. 3.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иродные и       │2 года  │в      │п. 3.6    │п. 3.6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скусственные     │        │5 лет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7.5.   │Алмаз металли-    │1 раз в │1 раз  │как в     │как в   │как в п. 3.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зированный  "Ф"   │2 года  │в      │п. 3.6    │п. 3.6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7.6.   │Сажи черные       │1 раз   │1 раз  │как в     │как в   │как в п. 3.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-        │в год   │в      │п. 3.6    │п. 3.6  │7. Гиперпласти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ые "Ф", "К"      │        │3 года │по пока-  │        │ческий ларинги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заниям: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ермато-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неролог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7.7.   │Углеродные        │1 раз   │1 раз  │терапевт, │как в   │как в п. 3.1,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олокнистые       │в год   │в      │отоларин- │п. 3.6  │также учитывать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ы         │        │3 года │голог,    │        │противопоказа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а основе         │        │       │дермато-  │        │для химически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идратцеллюлозных │        │       │венеролог │        │веществ,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полиакрилонит-  │        │       │          │        │составляющи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ильных           │        │       │          │        │указанные материал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олокон "Ф", "К"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тератогенное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ействие)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7.8.   │Углеродосодержащие│1 раз   │1 раз  │как в     │как в   │как в п. 3.7.7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 полимерными     │в год   │в      │п. 3.7.7  │п. 3.6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репителями,      │        │3 года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актериальным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загрязнением и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 сочетании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 другими вредными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имическими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ами "Ф",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"А"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8.     │Руд полиметалли-  │1 раз   │1 раз  │терапевт, │как в   │как в п. 3.1,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ческих и содержа- │в год   │в      │отоларин- │п. 3.1  │также учитывать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щих цветные и ред-│        │3 года │голог,    │        │противопоказа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ие металлы,      │        │       │дермато-  │        │для металлов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и содержании    │        │       │венеролог │        │входящих в соста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вободного        │        │       │          │        │руд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иоксида кремния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нее 10% "Ф",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"А", "К"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9.     │Сварочные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эрозоли: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9.1.   │Содержащие        │1 раз   │1 раз  │терапевт, │как в   │как в п. 3.1, 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арганец (20% и   │в год   │в      │отоларин- │п. 3.1  │также учитывать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олее), никель,   │        │3 года │голог,    │        │противопоказа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ром, соединения  │        │       │невропа-  │        │для вредных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фтора, бериллий,  │        │       │толог,    │        │веществ -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винец и др., в   │        │       │дермато-  │        │компонентов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.ч. в сочетании  │        │       │венеролог │        │сварочного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 газовыми        │        │       │          │        │аэрозоля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омпонентами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озон, оксид азота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углерода) "Ф",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"К", "А"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9.2.   │Содержание менее  │1 раз в │1 раз  │как в     │как в   │как в п. 3.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20% марганца,     │2 года  │в      │п. 3.1    │п. 3.1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ксидов железа,   │        │5 лет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люминий, магний,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итан, медь, цинк,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олибден, ванадий,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ольфрам и др., в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.ч. в сочетании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 газовыми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омпонентами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озон, оксид азота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углерода) "Ф",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"К", "А"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0.    │Пыль растительного│1 раз в │1 раз  │терапевт, │как в   │как в п. 3.1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животного       │2 года  │в      │отоларин- │п. 3.1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исхождения     │        │5 лет  │голог,    │лейкоци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хлопка, льна,    │        │       │дермато-  │тарная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онопли, кенафа,  │        │       │лог,      │формула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жута, зерна,     │        │       │офтальмо-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абака, древесины,│        │       │лог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орфа, хмеля,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умаги, шерсти,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уха, натурального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шелка и др.,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 т.ч.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 бактериальным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загрязне-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ием) "Ф", "А"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      │Биологические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факторы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     │Грибы -           │1 раз   │1 раз  │терапевт, │лейкоци-│1. Аллерг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дуценты,       │в год   │в      │дермато-  │тарная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елково -         │        │3 года │венеролог,│формула 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итаминные        │        │       │отоларин- │    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онцентраты (БВК),│        │       │голог     │        │бронхолегочно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ормовые дрожжи,  │        │       │          │        │аппарата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омбикорма "А"    │        │       │          │        │3. Кандидоз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и другие микоз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     │Ферментные        │1 раз   │1 раз  │терапевт, │лейкоци-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епараты,        │в год   │в      │дермато-  │тарная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иостимуляторы "А"│        │3 года │венеролог,│формула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толарин-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голог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3.     │Аллергены для     │1 раз   │1 раз  │терапевт, │лейкоци-│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иагностики и     │в год   │в 3    │дермато-  │тарная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лечения и         │        │года   │венеролог,│формула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епараты крови,  │        │       │отоларин-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ммунобиологи-    │        │       │голог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ческие препараты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4.     │Инфицированный    │1 раз   │1 раз  │терапевт  │лейкоци-│Общие медицинск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 и        │в год   │в 3    │          │тарная  │противопоказа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,         │        │года   │          │формула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зараженный        │        │       │          │лабора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аразитами и др.  │        │       │          │торные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ссле-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дования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а гель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минтозы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5.     │Возбудители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х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й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5.1.   │Возбудители       │1 раз в │1 раз  │терапевт  │иссле-  │1. Лица, молож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руцеллеза        │год     │в 3    │по показа-│дования │18 ле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тер- │года   │ниям:     │крови по│2. Беременны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ториях│       │невропа-  │р-ии    │женщины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спуб- │       │толог,    │Хеддль- │3. Лица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к, об-│       │хирург,   │сона.   │с положительно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астей, │       │гинеколог,│При по- │лабораторной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раев,  │       │уролог и  │ложи-   │реакцией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итель-│       │др.       │тельных │на бруцеллез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 сво- │       │в зави-   │резуль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дных  │       │симости от│татах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(не ме- │       │клиничес- │или при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е     │       │ких прояв-│выявле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5 лет)  │       │лений     │нии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бру- │       │          │симпто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еллеза,│       │          │мов, по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ивотных│       │          │дозри-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щест- │       │          │тельных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нного │       │          │на бру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ктора │       │          │целлез,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инди- │1 раз  │          │прово-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дуаль-│в 5 лет│          │дить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 хо- │       │          │дальней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зяйств  │       │          │шие кли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 раз в │       │          │нические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2 года  │       │          │и полное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абора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торное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бследо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ание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для иск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ючения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ли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од-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твержде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ия бру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целлеза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5.2.   │Возбудитель       │1 раз в │1 раз  │терапевт  │иссле-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у-лихорадки      │2 года  │в      │          │дование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          │крови на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еакции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связы-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ания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омпли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мента с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нти-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геном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з кок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сиел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Бернета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      │Физические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факторы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1.     │Ионизирующие      │1 раз   │1 раз  │терапевт, │гемогло-│1. Содержан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злучения.        │в год   │в      │невропа-  │бин,    │гемоглобина мен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диоактивные     │(персо- │3 года │толог,    │эристро-│130 г/л у мужчин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а и        │нал,    │       │офтальмо- │циты,   │120 г/л у женщи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сточники         │привле- │       │лог,      │тромбо- │2. Лейкоцитов мене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онизирующих      │каемый  │       │отоларин- │циты,   │4,5 x 10Е9 в/л;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злучений         │на про- │       │голог,    │лейкоци-│тромбоцитов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дение │       │дермато-  │тарная  │менее 180000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варий- │       │венеролог │формула,│3. Облитерирующ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 - ре-│       │          │ЭКГ, 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нтных │       │          │ФВД и   │артерий,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,  │       │          │рентге- │ангиоспазмы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язан- │       │          │нография│периферически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 с   │       │          │легких  │сосудов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змож- │       │          │        │4. Предопухолев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м об- │       │          │        │заболевания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учени- │       │          │        │склонные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ем, про-│       │          │        │к перерождению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одят   │       │          │        │рецидивированию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два- │       │          │        │злокачественны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тель- │       │          │        │опухоли;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е мед.│       │          │        │новообразован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мотры │       │          │        │(без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после-│       │          │        │индивидуально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ующие  │       │          │        │допуска)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мотры │       │          │        │5. Доброкачест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гласно│       │          │        │венные опухол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П     │       │          │        │и заболевания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72/87   │       │          │        │препятств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N       │       │          │        │ношению спецодежд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4422-87 │       │          │        │и туалету кожны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. 3.14 │       │          │        │покровов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6. Лучевая болезн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II - IV степен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тяжести или налич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тойких последстви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(при лучевой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олезни I степен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тяжести годнос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пределяется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индивидуально)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7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нойные заболева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ридаточных пазу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оса, хроническ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редние отиты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 частыми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(пр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трофически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роцессах годнос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пределяется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индивидуально)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8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и грибковы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9. Острота зрения с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оррекцией не мене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0,5 на одном глазу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и 0,2 - на другом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ефракция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киаскопически: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лизорукость пр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ормальном глазно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не до 10,ОД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альнозоркость д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8,ОД, астигматиз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 более 3,ОД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10. Катаракт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     │Неионизирующие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злучения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1.   │Лазерные излучения│1 раз   │1 раз  │терапевт, │общий   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т лазеров III и  │в год   │в      │невропа-  │анализ  │рецидивир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IV классов        │        │3 года │толог,    │крови,  │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пасности по      │        │       │окулист,  │тромбо- │2. Катаракт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"Санитарным нормам│        │       │дермато-  │циты,   │3. Дегенеративно 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правилам        │        │       │венеролог │ретику-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стройства и      │        │       │          │лоциты,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эксплуатации      │        │       │          │ЭКГ     │сетчатки глаз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лазеров" N 5804-91│        │       │          │        │4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еднего отрез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лаз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2.   │Электромагнитные  │        │       │терапевт, │общий   │1. Катаракт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электрические и  │        │       │невропа-  │анализ  │2. Дегенеративно 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агнитные поля    │        │       │толог,    │крови,  │дистроф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диочастот) при  │        │       │окулист   │тромбо-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евышении ПДУ по:│        │       │          │циты,   │сетчатки глаз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ОСТ-12.1.006-84  │        │       │          │ЭКГ     │3. Выраженна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СБТ.             │        │       │          │        │вегетативно 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Электромагнитные  │        │       │          │        │сосудистая дисто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ля радиочастот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а рабочих местах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требования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 проведению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онтроля (диапазон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60 кГц - 300 ТГЦ);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"Предельно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опустимым уровням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оздействия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электромагнитных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лей диапазона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частот 10 -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60 кГц" N 5803-91,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"Санитарным нормам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правилам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ыполнения работ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 условиях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оздействия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электрических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лей промышленных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частот (50 Гц)"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N 5802-91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- в диапазоне     │1 раз   │1 раз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частот 80 МГц -   │в год   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300 ТГц (ОВЧ, УВЧ,│        │3 года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ВЧ, КВЧ)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- в диапазоне     │1 раз   │1 раз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частот ниже 30 МГц│в       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ВЧ, СЧ, НЧ, ОНЧ, │2 года  │5 лет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НЧ, СНЧ, КНЧ),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ая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частота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3.   │Постоянные        │1 раз в │1 раз  │терапевт, │эритро- │1. Катаракт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электрические и   │2 года  │в      │невропа-  │циты,   │2. Выраженна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стоянные        │        │5 лет  │толог     │тромбо- │вегетативно 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агнитные поля при│        │       │          │циты,   │сосудистая дисто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евышении ПДУ    │        │       │          │лейкоци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 ГОСТ           │        │       │          │тарная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12.1.045-84 "ССБТ.│        │       │          │формула,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Электрические     │        │       │          │ЭКГ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ля. Допустимые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ровни на рабочих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стах и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ребования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 проведению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онтроля"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"Предельно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опустимым уровням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оздействия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стоянных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агнитных полей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и работе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 магнитными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стройствами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магнитными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ами"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N 1742-77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3.     │Производственная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ибрация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3.1.   │Локальная вибрация│1 раз   │1 раз  │невропа-  │холодо- │1. Облитерирующ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и нормативных   │в год   │в      │толог,    │вая про-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ровнях и         │        │3 года │отоларин- │ба, виб-│артерий,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евышения ПДУ по │        │       │голог,    │рацион- │периферически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"Санитарным нормам│        │       │терапевт  │ная     │ангиоспазм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правилам при    │        │       │          │чувстви-│2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боте с машинами │        │       │          │тель-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оборудованием,  │        │       │          │ность по│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здающими        │        │       │          │показа- │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локальную         │        │       │          │ниям:   │3. Аномали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ибрацию,         │        │       │          │РВГ     │положения женски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ередающуюся на   │        │       │          │перифе- │половых органов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уки работающих"  │        │       │          │рических│Хронически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N 3041-84         │        │       │          │сосудов,│воспалительны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ентге- │заболевания матки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ография│придатков с частым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порно- │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двига-  │4. Высокая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тельного│и осложненна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ппарата│близорукость (выш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8,0 Д)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3.2.   │Общая вибрация при│1 раз в │1 раз  │невропа-  │вибраци-│те же, что 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евышении ПДУ по │2 года  │в      │толог,    │онная   │п. 5.3.1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"Санитарным нормам│        │5 лет  │отоларин- │чувстви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ибрации рабочих  │        │       │голог,    │тель-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ст" N 3044-84   │        │       │терапевт  │ность по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 пока-  │показа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заниям:   │ниям: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хирург,   │РВГ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фтальмо- │перифе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ог       │рических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сосудов,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сследо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ание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естибу-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ярного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ппара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та,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удио-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метрия,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ЭКГ,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ентге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ография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пор-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но -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двига-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тельного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ппарата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4.     │Производственный  │        │       │отоларин- │аудио-  │1. Стойки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шум при превышении│        │       │голог,    │метрия, │понижения слуха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ДУ 80 дБА по     │        │       │терапевт, │исследо-│хотя бы на одн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"Санитарным нормам│        │       │невропа-  │вание   │ухо, любой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опустимых уровней│        │       │толог     │вестибу-│этиологии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шума на рабочих   │        │       │          │лярного │2. Отосклероз 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стах" N 3223-85:│        │       │          │аппарата│другие хроническ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(по по- │заболевания ух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- от 81 до        │1 раз в │1 раз  │          │каза-   │с неблагоприятны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99 дБА            │2 года  │в      │          │ниям)   │прогнозом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          │        │3. Нарушени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- от 100 дБА и    │1 раз   │1 раз  │          │        │функц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ыше              │в год   │в      │          │        │вестибулярного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          │        │аппарата люб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этиологии, в т.ч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олезнь Меньер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5.     │Ультразвук        │1 раз   │1 раз  │терапевт, │вибраци-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контактная       │в год   │в      │невропа-  │онная 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ередача) при     │        │3 года │толог,    │чувстви-│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евышении ПДУ    │        │       │офталь-   │тель-   │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 ГОСТ           │        │       │молог     │ность по│2. Облитерирующ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12.1.001-89 "ССБТ.│        │       │          │показа-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льтразвук. Общие │        │       │          │ниям:   │артерий,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ребования        │        │       │          │РВГ     │периферически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езопасности"     │        │       │          │перифе- │ангиоспазм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ических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сосудов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6.     │Повышенное        │1 раз   │1 раз  │терапевт, │рентге- │1. Выраженны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тмосферное       │в год   │в      │отоларин- │нография│пороки развит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авление. Работа  │        │3 года │голог,    │органов │опорно 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 кессонах,       │        │       │невропа-  │грудной │двигательного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одолазные работы,│        │       │толог,    │клетки, │аппарата 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            │        │       │офталь-   │исследо-│последствия трав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 барокамерах     │        │       │молог     │вание   │2. Хронически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естибу-│отит, атрофическ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ярного │рубцы барабанны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ппара- │перепонок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та,     │хронический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ЭКГ     │евстахии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верхн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путей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ронхолегочно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ппарата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Нарушени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функц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естибулярного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ппарата, в т.ч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олезнь Меньер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. Любое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е глаз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едущее к стойкому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арушению функци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рения; острот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рения ниже 0,8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дном глазу и ниж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0,5 на другом глазу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(без коррекции)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6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центральной 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7. Болезни сердц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зависимо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т степен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их компенсаци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8. Грыжи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 наклонностью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 ущемлению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9. Распространенно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арикозно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асширение вен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еморрой.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литерир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осудов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10. Гипертоническ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олезнь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7.     │Пониженная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а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оздуха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7.1.   │Общее охлаждение: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- при температуре │1 раз   │1 раз  │терапевт, │по пока-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оздуха и         │в год   │в      │невропа-  │заниям: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 помещении       │        │3 года │толог,    │термо-  │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иже допустимой   │        │       │хирург,   │метрия с│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а 8 град. С и    │        │       │отоларин- │холодо- │2. Облитерирующ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олее по          │        │       │голог     │вой наг-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ОСТ 12.1.085.88  │        │       │          │рузкой, │сосудов,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еова-  │периферически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зография│ангиоспазм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ерифе- │3. Выраженно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ических│варикозно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сосудов │расширение вен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тромбофлеби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- на открытой     │1 раз в │1 раз  │          │        │4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ерритории при    │2 года  │в      │          │        │воспалительны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редней           │        │5 лет  │          │        │заболевания матки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е       │        │       │          │        │придатков с частым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 зимнее время    │        │       │          │        │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т -10 град. С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о -20 град. С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- на открытой     │1 раз   │1 раз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ерритории при    │в год   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редней           │        │3 года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е в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зимнее время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иже -20 гр. С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7.2.   │Локальное         │1 раз   │1 раз  │то же     │то же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хлаждение        │в год   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8.     │Повышенная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а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оздуха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- до 4 град. С    │1 раз в │1 раз  │терапевт, │        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ыше верхней      │конце   │в      │невропа-  │        │рецидивиру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раницы           │первого │5 лет  │толог,    │        │заболевания кож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опустимой        │года,   │       │дермато-  │        │2. Выраженна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ГОСТ 12.1.005.88)│затем   │       │венеролог │        │вегетативно 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 раз в │       │по пока-  │        │сосудистая дисто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2 года  │       │заниям:   │        │3. Катаракт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акушер -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гинеколог,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окулист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- более чем на    │1 раз в │1 раз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4 град. С выше    │течение 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ерхней границы   │первого │3 года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опустимой        │года,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ГОСТ 12.1.005.88)│затем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рез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ждые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 ме-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яцев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9.     │Тепловое          │1 раз в │1 раз  │терапевт, │        │те же, что 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злучение (ТИ)    │течение │в      │невропа-  │        │п. 5.8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- ТИ выше         │первого │5 лет  │толог,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опустимого уровня│года,   │       │дермато-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и температуре   │затем   │       │венеролог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оздуха ниже  ниж-│1 раз в │       │по пока-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ей границы       │2 года  │       │заниям: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опустимой        │        │       │акушер -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ГОСТ 12.1.005.88)│        │       │гинеколог,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окулист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- ТИ выше         │1 раз в │1 раз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опустимого уровня│6 мес.  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и температуре   │в те-   │3 года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оздуха выше      │чение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опустимой (ГОСТ  │первого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12.1.005.88)      │года,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тем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 раз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год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      │Факторы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рудового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цесса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1.     │Физические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ерегрузки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1.1.   │Подъем и          │1 раз в │1 раз  │невропа-  │динамо- │1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еремещение       │2 года  │в      │толог,    │метрия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руза             │        │5 лет  │хирург,   │по пока-│перифериче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ручную (масса    │        │       │терапевт  │заниям: │нервной систем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руза в кг) в     │        │       │по пока-  │электро-│2. Облитерирующ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ечение смены     │        │       │заниям:   │нейро-  │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уролог    │миогра- │артерий,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фия,    │периферически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ВГ     │ангиоспазм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ерифе- │3. Выраженно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ических│варикозно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сосудов │расширение вен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ижних конечностей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1.1.1. │                  │        │       │          │        │тромбофлебит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еморрой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Выраженны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энтероптоз, грыжи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ыпадение прям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ишки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дъем и          │1 раз в │1 раз  │те же     │то же   │5. Аномали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еремещение       │год     │в      │          │        │положения женски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яжестей          │        │3 года │          │        │половых органов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постоянно        │        │       │          │        │Опущение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олее 2-х раз     │        │       │          │        │(выпадение) женск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 час)            │        │       │          │        │половых органов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ужчины -         │        │       │          │        │6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олее 15 кг       │        │       │          │        │воспалительны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женщины -         │        │       │          │        │заболевания матки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олее 7 кг        │        │       │          │        │придатков с частым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дъем и          │1 раз   │1 раз  │те же     │то же   │7. Ишемическа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еремещение       │в год   │в      │          │        │болезнь сердц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яжестей при      │        │3 года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чередовании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 другой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ботой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до 2 раз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 час)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ужчины -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олее 30 кг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женщины -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олее 10 кг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1.1.2. │Суммарная масса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руза (кг),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еремещаемого в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ечение каждого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часа смены: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дъем с рабочей  │1 раз   │1 раз  │те же     │то же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:      │в год   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ужчины -         │        │3 года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олее 870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женщины -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олее 350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одъем с пола:    │то же   │то же  │то же     │то же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ужчины -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олее 435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женщины -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олее 175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1.2.   │Периодическое     │        │       │те же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держание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руза (деталей,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нструмента и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р.) на весу,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иложение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силий (кг/сек)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 течение смены: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1) одной рукой: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ужчины от        │1 раз в │1 раз  │те же     │то же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36001 - 70000     │2 года  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женщины от        │        │5 лет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21601 - 42000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ужчины -         │1 раз   │1 раз  │те же     │то же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олее 70000       │в год   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женщины -         │        │3 года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олее 42000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2) двумя руками: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ужчины от        │1 раз в │1 раз  │те же     │то же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70001 - 140000    │2 года  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женщины от        │        │5 лет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42000 - 84000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ужчины -         │1 раз   │1 раз  │те же     │то же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олее 140000      │в год   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женщины -         │        │3 года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олее 84000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3) с участием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ышц корпуса и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ог: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ужчины от 100001-│1 раз в │1 раз  │те же     │то же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200000            │2 года  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женщины от  60001-│        │5 лет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120000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ужчины - более   │1 раз в │1 раз  │те же     │то же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200000            │2 года  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женщины - более   │        │5 лет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120000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1.3.   │Работы,           │1 раз в │1 раз  │те же     │то же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вязанные с:      │2 года  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- локальными      │        │5 лет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ышечными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апряжениями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еимуществен-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о мышц кистей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пальцев рук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кол-во движений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за смену)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ужчины и         │1 раз в │1 раз  │те же     │то же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женщины от 40001 -│2 года  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60000             │        │5 лет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олее 60000       │1 раз в │1 раз  │те же     │то же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д     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- региональными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ышечными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апряжениями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еимущественно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ышц рук и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лечевого пояса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кол-во движений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за смену)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ужчины и         │1 раз в │1 раз  │те же     │то же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женщины от 20001 -│2 года  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30000             │        │5 лет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олее 30000       │1 раз   │1 раз  │те же     │то же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год   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1.4.   │Работы, связанные │1 раз в │1 раз  │те же     │то же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 вынужденными    │2 года  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аклонами  корпуса│        │5 лет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по визуальной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ценке более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30 град. от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ертикали) более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100 раз за смену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1.5.   │Пребывание в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ынужденной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бочей позе (на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оленях, на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орточках и т.п.):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о 25% времени    │1 раз в │1 раз  │те же     │то же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мены             │2 года  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 лет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олее 25%         │1 раз   │1 раз  │те же     │то же   │то же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ремени смены     │в год   │в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 года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2.     │Зрительно         │1 раз   │       │офталь-   │то же,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апряженные       │в год   │       │молог     │что в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боты:           │        │       │          │п. 6.2.1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ецизионные,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боты с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птическими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иборами и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аблюдение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за экраном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2.1.   │Прецизионные      │1 раз   │       │офталь-   │опреде- │1. Острота зрен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боты            │в год   │       │молог     │ление   │с коррекцией пр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 объектом        │        │       │          │остроты │предварительно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зличения        │        │       │          │зрения, │профосмотре ниж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о 0,3 мм         │        │       │          │скиоско-│1,0, при повтор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пия,    │периодически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ефрак- │медосмотрах ниж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томет-  │0,8 на одном глазу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ия,    │и 0,5 на друго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преде- │глазу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ение   │2. Аномали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бъема  │рефракции: пр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аккомо- │предварительно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дации,  │осмотре - миоп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сследо-│выше 2,0 Д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ание   │гиперметропи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форий,  │выше 2,0 Д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тономет-│астигматизм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ия,    │выше 1,0 Д;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преде- │при повторны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ение   │медосмотрах 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цвето-  │миопия выше 8,0 Д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щущения│гиперметропи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ыше 6,0 Д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стигматизм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ыше 3,0 Д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Отсутств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инокулярного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рения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Снижени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ккомодации ниж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озрастных нор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. Лагофталь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6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еднего отрез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лаз (век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онъюнктивы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оговицы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лезовыводящи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утей)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7. Заболева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рительного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рва, сетчатк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8. Глаукома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2.2.   │Зрительно -       │1 раз   │       │офталь-   │то же,  │1. Острота зрения с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апряженные       │в год   │       │молог     │что в   │коррекцией не ниж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боты            │        │       │          │п. 6.2.1│ 0,5 Д на одно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 объектом        │        │       │          │        │глазу и 0,2 Д 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зличения от     │        │       │          │        │другом глазу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0,3 до 1 мм       │        │       │          │        │2. Аномали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ефракции: пр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редварительно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смотре - миоп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ыше 6,0 Д, гипе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етропия выш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,0 Д, астигматиз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ыше 2,0 Д, пр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вторных период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ческих осмотрах 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иопия выше 10,0 Д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иперметропия выш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6,0 Д, астигматиз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ыше 4,0 Д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Отсутств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инокулярного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рения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Снижени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ккомодации ниж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озрастных нор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. Лагофталь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6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еднего отрезк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лаза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7. Заболева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рительного нерва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етчатки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8. Глаукома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2.3.   │Зрительно -       │        │       │офталь-   │        │1. Острота зрен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апряженные       │        │       │молог,    │        │не менее 0,5 Д 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боты, связанные │        │       │невропа-  │        │одном глазу и 0,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 непрерывным     │        │       │толог     │        │на другом глазу пр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лежением         │        │       │          │        │предварительно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за экраном        │        │       │          │        │профосмотре; н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идеотерминалов   │        │       │          │        │менее 0,4 на одно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дисплеев):       │        │       │          │        │глазу и 0,2 Д 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- менее 4 часов   │1 раз   │1 раз  │          │        │другом глазу пр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за 8-часовую     │в год   │в      │          │        │повторных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мену)            │        │3 года │          │        │периодически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смотрах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. Аномали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ефракции: миоп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 более 8,0 Д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иперметропи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 более 8,0 Д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стигматизм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 более 3,0 Д пр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редварительно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едосмотре; миоп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 более 8,0 Д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стигматизм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 более 4,0 Д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ри повторно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иодическо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едосмотр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Снижени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ккомодации ниж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озрастных нор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Нарушени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цветоощущения, есл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цвет несе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информационную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агрузку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. Лагофталь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6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оспалительные ил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щитного аппарат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и оболочек глаз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яблок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7. Заболева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рительного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рва, сетчатк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8. Нарастающи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фтальмотонус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9. Глаукома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олее 4 часов     │1 раз   │1 раз  │офталь-   │        │1. Острота зрен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за 8-часовую     │в год   │в      │молог,    │        │не менее 0,9 Д 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мену)            │        │3 года │невропа-  │        │одном и 0,6 Д 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олог     │        │другом глазу пр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редварительно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едосмотре; не м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е 0,7 Д на одно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и 0,5 Д на друго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лазу при повторно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иодическо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едосмотр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. Аномали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ефракции: миоп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 более 5,0 Д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иперметропи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 более 2,0 Д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стигматизм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 более 1,5 Д пр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редварительно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едосмотре; миоп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 более 6,0 Д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гиперметропи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 более 3,0 Д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стигматизм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 более 2,0 Д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ри повторны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иодически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едосмотрах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3. Снижени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ккомодации ниж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озрастных нор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. Нарушени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цветоощущения, есл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цвет несе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информационную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агрузку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5. Лагофталь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6. Хрониче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оспалительны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аллер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ащитного аппарат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и оболочек глаз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яблок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7. Заболева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рительного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рва, сетчатк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8. Нарастающи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фтальмотонус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9. Глаукома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3.     │Перенапряжение    │1 раз в │       │терапевт, │        │Хронически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олосового        │2 года  │       │отоларин- │        │заболевания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ппарата          │        │       │голог     │        │связанные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преподаватель-   │        │       │          │        │с расстройствам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кая, дикторская, │        │       │          │        │функции голосовог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окально -        │        │       │          │        │аппарата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зговорные виды  │        │       │          │        │(хронически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ктерской работы, │        │       │          │        │ларингит, фаринги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боты на         │        │       │          │        │и т.п.)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елефонной станции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др.)            │        │       │          │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┴──────────────────┴────────┴───────┴──────────┴────────┴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филактической медици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.И.Иван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 организ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дицинской помощи населени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А.Карпее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здравмедпром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4.03.96 N 90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енный 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, при выполнении которых обязательн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варительные и периодические медицинск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ы работников, врачей - специалистов, участвующи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ведении этих медицинских осмотров, необходим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абораторных и функциональных исследований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дицинских противопоказаний к допуску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работу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ов Минздрава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1.09.2000 N 344, от 06.02.2001 N 23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┬─────────────────┬──────┬────────────┬─────────────┬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N │    Характер     │Пери- │  Участие   │Лабораторные │     Медицинск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п/п│проводимых работ │одич- │  врачей -  │ и функцио-  │ противопоказания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сть │специалистов│   нальные   │ дополнение к общи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мот-│            │исследования │     медицинским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в   │            │             │  противопоказания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┼──────┼────────────┼─────────────┼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 │        2        │  3   │     4      │      5      │          6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────────┼──────┼────────────┼─────────────┼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 │Работы           │ 1 раз│терапевт,   │исследование │1. Грыжи,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а высоте,       │ в 2  │невропато-  │вестибулярно-│препятствующи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ерхолазные      │ года │лог,        │го аппарата  │работе и име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аботы           │      │офтальмолог,│             │наклонность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 связанные      │      │хирург,     │             │к ущемлению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 подъемом на    │      │психиатр    │             │2. Доброкачественны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соту, а также  │      │(только для │             │опухоли,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 обслуживанию  │      │верхолазных │             │препятствующи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дъемных        │      │работ),     │             │выполнению рабо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ооружений       │      │отоларинго- │             │средней тяжест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верхолазными    │      │лог,        │             │3. Хронически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читаются        │      │акушер -    │             │заболевания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се работы,      │      │гинеколог   │             │периферической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огда основным   │      │            │             │нервной системы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редством        │      │            │             │4. Облитерирующи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едохранения    │      │            │             │эндартерии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аботников от    │      │            │             │5. Выраженно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адения с высоты │      │            │             │расширение вен.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о все моменты   │      │            │             │Тромбофлебит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аботы и         │      │            │             │геморрой с частым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ередвижения     │      │            │             │обострениям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является         │      │            │             │и кровотечение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едохранительный│      │            │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яс)            │      │            │             │                     │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ъяснение. При осуществлении предварительных и периодических медицинских осмотров, в обязательном порядке проводится исследование крови: Нв, лейкоциты, СОЭ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предварительном медосмотре обязательно проводится рентгенограмма органов грудной клетки, в прямой проекции, при периодическом медосмотре 1 раз в 3 го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проведении предварительных и периодических медицинских осмотров женщины осматриваются врачом акушером - гинекологом с проведением бактериоскопического (на флору) и цитологического (на атипичные клетки) исследования. Сроки осмотров женщин должны совпадать со сроками периодических медицинских осмотров, но не реже 1 раза в го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рачам, проводящим предварительные и периодические медицинские осмотры, при наличии медицинских показаний надлежит привлекать к осмотрам других врачей - специалис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частие врача - психиатра обязательно только при проведении предварительных при поступлении на работу медицинских осмот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ботами на высоте считаются все работы, которые выполняются на высоте 1,5 метра от поверхности грунта, перекрытия или рабочего настила, над которыми производятся работы с монтажных приспособлений или непосредственно с элементов конструкций, оборудования, машин и механизмов, при их установке, эксплуатации, монтаже и ремонт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│Работа в качестве│ 1 раз│терапевт,   │             │6. Стойкое пониж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рановщика       │ в 2  │невропато-  │             │слуха любой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машиниста крана)│ года │лог,        │             │этиологии одно- 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толаринго- │             │двусторонне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</w:t>
      </w:r>
      <w:r>
        <w:rPr>
          <w:rFonts w:eastAsia="Courier New" w:cs="Courier New" w:ascii="Courier New" w:hAnsi="Courier New"/>
          <w:lang w:val="ru-RU" w:eastAsia="ru-RU" w:bidi="ru-RU"/>
        </w:rPr>
        <w:t>лог,        │             │(шепотная речь н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</w:t>
      </w:r>
      <w:r>
        <w:rPr>
          <w:rFonts w:eastAsia="Courier New" w:cs="Courier New" w:ascii="Courier New" w:hAnsi="Courier New"/>
          <w:lang w:val="ru-RU" w:eastAsia="ru-RU" w:bidi="ru-RU"/>
        </w:rPr>
        <w:t>офтальмолог │             │менее 3 м)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7. Нарушение функци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естибулярного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аппарата, в то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числе болезнь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Миньера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8. Болезни органо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зрения: а) острот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зрения без коррекци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иже 0,5 Д на одно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глазу и ниже 0,2 Д н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ругом;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б) ограничение по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зрения более чем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20 град.; в) н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оддающиеся лечению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акриоциститы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 неизлечимо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лезотечение;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г) глаукома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9. Эпилепсия 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инкопальны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остояния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10. Аномали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оложения женски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оловых органов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Хронические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оспалите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матки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ридатков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│Работа лифтера   │ 1 раз│терапевт,   │             │1. Нарушение функци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к приему        │ в 2  │отоларинго- │             │вестибулярного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а работу        │ года │лог,        │             │аппарата, в то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ля лифтеров     │      │офтальмолог │             │числе болезнь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бычных лифтов   │      │            │             │Миньера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тивопока-     │      │            │             │2. Стойкое пониж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ний нет)       │      │            │             │слуха любой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этиологии (шепот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речь менее 3 м)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3. Острота зрения 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коррекцией ниже 0,5 Д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 одном глазу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иже 0,2 Д на другом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ли 0,7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отсутстви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бинокулярного зре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 │Электротехничес- │ 1 раз│терапевт,   │исследование │1. Стойкое пониж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ий персонал,    │ в 2  │невропато-  │остроты      │слуха любой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полняющий      │ года │лог,        │зрения       │этиологии, одно- ил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аботы           │      │офтальмолог,│и полей      │двусторонее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 оперативному  │      │отоларинго- │зрения,      │(шепотная речь мене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бслуживанию     │      │лог         │исследование │3 м) (кроме работ п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 ремонту        │      │            │вестибу-     │ремонту 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 действующих    │      │            │лярного      │эксплуатации ЭВМ)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электроустановках│      │            │аппарата     │2. Острота зрения 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апряжением      │      │            │             │коррекцией ниже 0,5 Д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42 В и выше      │      │            │             │на одном глазу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еременного тока │      │            │             │ниже 0,2 Д на друго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 110 В и выше   │      │            │             │3. Стойкое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стоянного      │      │            │             │слезотечение, н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ока, а также    │      │            │             │поддающееся лечению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полняющий      │      │            │             │4. Ограничение по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онтажные        │      │            │             │зрения более чем 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 наладочные     │      │            │             │20 град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аботы,          │      │            │             │5. Нарушение функци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спытания и      │      │            │             │вестибулярного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змерения в этих │      │            │             │аппарата, в то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электроустановках│      │            │             │числе болезнь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Миньера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 │Работы в         │ 1 раз│терапевт,   │исследование │1. Выраженно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осударственной  │ в 2  │невропато-  │вести-       │расширение вен.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лесной охране,   │ года │лог,        │булярного    │Тромбофлебит нижни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 валке,        │      │хирург,     │аппарата     │конечностей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плаву,          │      │отоларинго- │             │геморрой с частым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ранспортировке  │      │лог         │             │обострениями 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 первичной      │      │            │             │кровотечением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бработке леса   │      │            │             │2. Облитерирующи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эндартерии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3. Грыжи,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репятствующи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е и имеющ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клонность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к ущемлению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4. Хронически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ериферической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ервной системы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5. Стойкое пониж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луха любой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этиологии (шепот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речь менее 3 м)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6. Нарушение функци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естибулярного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аппарата, в то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числе болезнь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Миньера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7. Острота зрения 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коррекцией ниже 0,5 Д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 одном глазу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иже 0,2 Д на друго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│Работы           │ 1 раз│терапевт,   │анализ мочи  │4.1; 4.2; 4.3; 4.4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 нефтяной       │ в 2  │невропато-  │общий        │4.5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 газовой        │ года │лог,        │ЭКГ          │1. Хронически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ости в │      │офтальмолог,│исследование │заболевания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айонах Крайнего │      │хирург,     │вести-       │периферической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евера,          │      │отоларинго- │булярного    │нервной системы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иравненных к   │      │лог,        │аппарата     │2. Облитерирующи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им местностях,  │      │психиатр,   │             │эндартериит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устынных        │      │дермато-    │             │выраженное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 других         │      │венеролог   │             │расширение вен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тдаленных       │      │            │             │тромбофлебит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 недостаточно   │      │            │             │геморрой с частым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бжитых районах, │      │            │             │обострениями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 также при      │      │            │             │кровотечением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орском бурении  │      │            │             │3. Грыжи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│Работа на        │ 1 раз│те же,      │             │с наклонностью к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идрометеоро-    │ в    │что         │             │ущемлению, выпад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логических       │ год  │п. 4.1      │             │прямой кишк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танциях,        │      │            │             │4. Стойкое пониж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ооружениях      │      │            │             │слуха любой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вязи,           │      │            │             │этиологии (шепот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асположенных    │      │            │             │речь менее 3 м)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 полярных,      │      │            │             │5. Нарушение функци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сокогорных,    │      │            │             │вестибулярного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устынных,       │      │            │             │аппарата, в то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аежных и других │      │            │             │числе болезнь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тдаленных и     │      │            │             │Миньера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едостаточно     │      │            │             │6. Распространен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бжитых районах, │      │            │             │субатроф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 сложных        │      │            │             │изменения все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лиматических    │      │            │             │отделов верхни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условиях         │      │            │             │дыхательных путе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3.│Геологоразве-    │ 1 раз│те же,      │             │7. Острота зрения 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очные,          │ в 2  │что         │             │коррекцией на одно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опографические, │ года │п. 4.1      │             │глазу ниже 0,5 Д,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троительные и   │      │            │             │другом ниже 0,2 Д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ругие работы в  │      │            │             │8. Стойкое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тдаленных,      │      │            │             │слезотечение, н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алонаселенных,  │      │            │             │поддающееся лечению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руднодоступных, │      │            │             │9. Хронические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ундровых,       │      │            │             │часто обостряющиес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аболоченных и   │      │            │             │заболевания кож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орных районах   │      │            │             │10. Язвенная болезн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(в том числе     │      │            │             │желудка и 12-т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ахтово -        │      │            │             │перстной кишк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экспедиционным   │      │            │             │11. Хрон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етодом)         │      │            │             │заболевания печени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4.│Работы,          │подле-│            │             │желчевыводящей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ыполняемые по   │жат   │            │             │системы,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рганизованному  │только│            │             │поджелудочной желез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абору в районах │пред- │            │             │с частым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Крайнего Севера  │вари- │            │             │обострениям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 приравненных к │тель- │            │             │12. Бронхиальна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им местностях   │ным   │            │             │астма, туберкулез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ди- │            │             │легких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н-  │            │             │13. Аномали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им  │            │             │положения женски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-   │            │             │половых органов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т-  │            │             │Хронические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м   │            │             │воспалите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матки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ридатков с част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обострениям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 │Работы,          │ 1 раз│терапевт,   │исследование │1. Острота зрения 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вязанные        │ в 3  │офтальмолог,│остроты и    │коррекцией ниже 0,5 Д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 обслуживанием  │ года │отоларинго- │полей        │на одном глазу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осудов под      │      │лог         │зрения       │ниже 0,2 Д на друго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авлением        │      │            │             │с коррекцией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2. Ограничение  пол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зрения более, чем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20 град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3. Стойкое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лезотечение, н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оддающееся лечению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4. Стойкое пониж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луха любой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этиологии, одно-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вусторонне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(шепотная речь мене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3 м)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5. Нарушение функци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естибулярного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аппарат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6. Выраженные форм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й верхни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путей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органов дыхания с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рушением функци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7. Хронически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рецидивирующи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кож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8. Заболевания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репятствующи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е в противогаз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(для работников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лужбы газнадзора)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 │Работы,          │ 1 раз│терапевт,   │             │1. Орган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вязанные        │ в    │невропато-  │             │заболевания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 применением    │ год  │лог,        │             │центральной нервн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зрывчатых       │      │психиатр,   │             │системы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атериалов,      │      │офтальмолог,│             │с неблагоприятны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аботы           │      │отоларинго- │             │течением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о взрыво- и     │      │лог         │             │2. Хронически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жароопасных    │      │            │             │заболевания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ах    │      │            │             │периферической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ервной системы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3. Стойкое пониж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луха любой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этиологии, одно-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вусторонне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(шепотная речь мене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3 м)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4. Стойкое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лезотечение, н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оддающееся лечению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 │Утратил силу. - Приказ Минздрава РФ от 11.09.2000 N 344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 │Работы в военизи-│1 раз │- терапевт  │исследование │- наличие хроническ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ованной охране, │в год │(участковый)│остроты      │и затяжных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лужбе спецсвязи,│      │с привлече- │зрения, ЭКГ  │психических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аппарате инкасса-│      │нием имею-  │             │расстройств с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ции, банковских  │      │щейся меди- │             │тяжелыми стойкими ил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труктурах, дру- │      │цинской     │             │часто обостряющими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их ведомствах и │      │документации│             │болезненным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лужбах, которым │      │- психиатр  │             │проявлениям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азрешено ношение│      │- психиатр -│             │- алкоголизм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гнестрельного   │      │нарколог    │             │- наркомания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ружия и его     │      │- офтальмо- │             │- токсикомания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именение       │      │лог         │             │снижение остроты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зрения ниже 0,5 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одном глазу и 0,2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ругом или 0,7 н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одном при отсутстви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зрения на другом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- При наличи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эпилепсией ил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ыраженными форма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ограничных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сихических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расстройств вопрос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решается в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ндивидуальном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орядке центрам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рофпатологии с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ривлечением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еобходимых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пециалистов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. 7 введен Приказом Минздрава РФ от 06.02.2001 N 23)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 │Газоспасательная │1 раз │терапевт,   │крупно-      │1. Хронически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лужба,          │в год │отоларинго- │кадровая     │заболевания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обровольные     │(вне- │лог,        │флюорография,│периферической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азоспасательные │оче-  │невропато-  │ЭКГ,         │нервной системы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дружины,         │ред-  │лог,        │анализ мочи  │2. Психически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оенизированные  │ной   │офтальмолог,│общий,       │заболевания (даже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части и отряды   │меди- │хирург,     │исследование │стадии ремиссии)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 предупреждению│цин-  │психиатр    │вести-       │3. Все заболева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озникновения и  │ский  │            │булярного    │сердечно - сосудист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ликвидации       │ос-   │            │аппарата     │системы, даже пр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ткрытых газовых │мотр  │            │             │наличии компенсаци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и нефтяных       │прово-│            │             │4. Все хроническ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фонтанов,        │дится │            │             │заболевания органо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оенизированные  │после │            │             │дыхания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орные,          │пере- │            │             │5. Болезни зубов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горноспасательные│несен-│            │             │полости рта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лужбы           │ного  │            │             │отсутствие зубов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инистерств и    │забо- │            │             │мешающее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ведомств,        │лева- │            │             │захватыванию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жарная охрана  │ния,  │            │             │загубника, налич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рав-│            │             │съемных протезов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ния,│            │             │альвеолярная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ав- │            │             │пиоррея, стоматиты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мы)   │            │             │периодонтит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анкилозы и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контратуры нижне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челюсти, челюстн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артри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6. Общее физическо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едоразвитие 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едоразвити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опорно - двигательн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го аппарата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7. Деформац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грудной клетки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ызывающая наруш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ыхания 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затрудняющая работу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 противогаза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8. Болезни органо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брюшной полости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ызывающие наруш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х функции ил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затрудняющи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ыполнение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физической работ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9. Любые заболева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озвоночника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ерхних и нижни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конечностей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 нарушением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х функции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10. Доброкачествен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ые опухоли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репятствующи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ыполнению рабо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 противогаза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11. Грыжи (все виды)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12. Облитерирующ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эндартериит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арикозное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расширение вен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трофические язвы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ижних конечностей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Тромбофлебит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Геморрой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13. Искривлен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осовой перегородк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 нарушением функци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осового дыха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14. Распространенны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менения верхни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ыхательных путе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15. Хрон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среднег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уха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16. Понижение слух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(даже на одно ухо)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любой этиологи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(восприятие шепотно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речи менее 3 м)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17. Нарушение функц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естибулярного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аппарат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18. Понижени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остроты зрения ниж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0,8 Д на одном глазу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 ниже 0,5 Д н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ругом, коррекц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е допускается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19. Хрон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лезоотводящи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утей, век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чески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едостатки век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репятствующи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олному их смыканию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вободному движению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глазного яблок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20. Ограничение пол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зрения более чем 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10 град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21. Сахарный диаб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        │      │            │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 │Аварийно -       │то же,│то же, что  │то же, что   │То же, что в п. 8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пасательные     │что в │в п. 8      │в п. 8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лужбы (работы)  │п. 8  │            │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о ликвидации    │      │            │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чрезвычайных     │      │            │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итуаций         │      │            │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риродного и     │      │            │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ехногенного     │      │            │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характера        │      │            │         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┴─────────────────┴──────┴────────────┴─────────────┴─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филактической медици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.И.Иван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 организ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дицинской помощи населени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А.Карпее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здравмедпром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4.03.96 N 90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оведении обязательных предваритель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ступлении на работу и периодических медицински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ов работник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Целью предварительных медицинских осмотров при поступлении на работу является определение соответствия состояния здоровья работников поручаемой им рабо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ю периодических медицинских осмотров является динамическое наблюдение за состоянием здоровья работников в условиях воздействия профессиональных вредностей, профилактика и своевременное установление начальных признаков профессиональных заболеваний; выявление общих заболеваний, препятствующих продолжению работы с вредными, опасными веществами и производственными факторами, а также предупреждение несчастных случае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варительные и периодические медицинские осмотры работников проводятся лечебно - профилактическими учреждениями (организациями) с любой формой собственности, имеющими соответствующую лицензию и сертифика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 психиатром проводится в психоневрологическом диспансере (отделении, кабинете) по месту постоянной прописки обследуемог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Работники, занятые непосредственным управлением различными видами транспортных средств (автомобильными, городскими, электрическими, воздушными, речными, морскими, железнодорожными) проходят предварительные и периодические медицинские осмотры по спискам профессий, утвержденных Министерством транспорта Российской Федерации и Министерством путей сообщения Российской Федерации и согласованных с Министерством здравоохранения и медицинской промышленности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Оплата предварительных и периодических медицинских осмотров, проводимых в соответствии с Приложениями 1 и 2, осуществляется в порядке, предусмотренном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По желанию и на средства работодателя предварительные и периодические медицинские осмотры могут проводиться по расширенной программе по договору с лечебно - профилактическим учреждением (организацией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рядок проведения медицинских осмотр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Контингенты, подлежащие предварительным и периодическим медицинским осмотрам, определяет центр Госсанэпиднадзора совместно с работодателем и профсоюзной организацией предприятия, учреждения, организации (по цехам, профессиям, опасным, вредным веществам и производственным факторам) не позднее 1 декабря предшествующего года. Сроки проведения осмотров должны соответствовать установленной периодич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Направление на медицинский осмотр, перечень вредных, опасных веществ и производственных факторов, оказывающих воздействие на работника, выдается работодателем на руки работнику (освидетельствуемому) для предоставления лечащему врачу лечебно - профилактического учреждения, проводящего медосмот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Основным лицом, проводящим предварительные и периодические медицинские осмотры, является лечащий врач лечебно - профилактического учреждения, оказывающего медицинскую помощ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ечащим врачом может быть врач - терапевт здравпункта, цехового или территориального участка или врач общей практики (семейный врач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Данные медицинского обследования заносятся в амбулаторную медицинскую карту. Каждый врач, принимающий участие в освидетельствовании, дает свое заключение о профессиональной пригодности и при показаниях намечает необходимые лечебно - оздоровительные мероприятия. На отдельный лист выносятся данные профессионального маршрута работника (предприятие, цех, участок, профессия, стаж, вредные, опасные вещества и производственные факторы) и окончательное заключение о соответствии состояния здоровья поручаемой работе или иное заключение (о временном или постоянном переводе на другую работу). При изменении трудовой деятельности в лист вносятся уточнения и допол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Работникам, прошедшим предварительный или периодический медицинский осмотр и признанным годными к работе с вредными, опасными веществами и производственными факторами, выдается соответствующее заключение, подписанное лечащим врачом и скрепленное печатью лечебно - профилактического учреж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индивидуального допуска в указанное заключение вносятся данные об обязательном пользовании протезом, слуховым аппаратом, очками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Работникам, которым противопоказана работа с вредными, опасными веществами и производственными факторами или в конфликтных случаях, выдается заключение клинико - экспертной комиссии (КЭК) на руки и копия пересылается в трехдневный срок работодателю, выдавшему направл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Предварительные и периодические медицинские осмотры работников, работающих вахтовым методом, проводят лечебно - профилактические учреждения по месту постоянного медицинского обслуживания или по месту дислокации вахт, при решении администрацией вахтовых организаций вопроса об их финансирова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Работникам, прошедшим предварительный или периодический медицинский осмотр, при переводе на другую работу с аналогичными условиями труда и производственными факторами, необходимые документы оформляются лечащим врачом на основании данных предыдущего осмотра, повторный медицинский осмотр осуществляется в установленные сро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В соответствии с Приложением 1 периодические медицинские осмотры могут проводиться в условиях центра профпатологии (в консультативной поликлинике либо стационаре) с выдачей заключения по результатам обследования и годности к профессиональной деятельност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рядок установления связи заболевания с профессие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В случаях установления признаков профессионального заболевания у работника при прохождении им медицинского осмотра либо при обращении он направляется лечащим врачом, руководителем лечебно - профилактического учреждения или профпатологом в установленном порядке в центр профпатологии для специального обследования с целью уточнения диагноза и установления связи заболевания с профессиональной деятельно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Особо сложные экспертные вопросы установления связи заболевания с профессией рассматриваются Федеральным Центром профпатологии - НИИ медицины труда РАМН и Федеральным экспертным совет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Уточнение или подтверждение диагноза инфекционного или паразитарного заболевания проводится врачами - инфекционистами или другими специалистами по профилю патологии в инфекционных стационар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ление связи инфекционного или паразитарного заболевания с профессиональной деятельностью проводится в установленном порядке с обязательным участием врача - инфекциониста и эпидемиолога. Основным документом, подтверждающим профессиональный характер заражения инфекционным или паразитарным заболеванием, служит карта эпидемиологического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Все лица с выявленными профессиональными заболеваниями либо отклонениями в состоянии здоровья, которые можно связать с профессиональным фактором, должны находиться на диспансерном наблюдении у лечащего врача или врача - специалиста по профилю заболевания, либо у врача - профпатолог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бязанности и ответственность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Работодатель (руководитель организации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авляет в месячный срок после получения от центра Госсанэпиднадзора данных о контингентах лиц, подлежащих периодическим медицинским осмотрам, поименный список таких лиц с указанием наименования производства, цехов, профессий, вредных, опасных веществ и производственных факторов, воздействию которых подвергаются работники, стажа работы в данных услов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оевременно направляют работников на периодические медицинские осмотры, а также на внеочередные медицинские осмотры, при наличии показаний, указывая в направлениях, выдаваемых им на руки, все необходимые сведения в соответствии с п. 2.2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сет ответственность за допуск к работе лиц, не прошедших предварительный или периодический осмотр, либо не допущенных к работе по медицинским показания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ивает лиц, направляемых на предварительные медицинские осмотры, бланками направлений, куда вносятся результаты медицинских обследований и заключение о возможности выполнения по состоянию здоровья поручаемой им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Руководители высших и средних учебных заведений, а также профтехучилищ, курсов, школ по профессиональной подготовке направляют на предварительные медицинские осмотры абитуриентов, если по окончании они по роду своей деятельности будут подвергаться воздействию вредных, опасных веществ и производственных факт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Освидетельствуемый обязан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оевременно явиться на медицинский осмот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меть при себе направление, паспорт либо иной документ, удостоверяющий личность, и военный биле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учить медицинское заключение для предъявления работодателю направлявше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Лечебно - профилактическое учреждение (лечащий врач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ивает в месячный срок с момента обращения работника проведение медицинского осмотра индивидуально каждому обследуемому в соответствии с требуемым объемом, в пределах имеющихся у лечащего врача и медицинского учреждения лицензии, сертифик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необходимости проведения дополнительных исследований, выходящих за рамки возможностей данного учреждения, решает вопрос о привлечении иных специалистов или учреждений здравоохра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сет административную и юридическую ответственность за качество медицинского осмотра и обоснованность заключений, проведение необходимого диспансерного наблюдения и оздоровления пациента, в случае выявления общих заболеваний или отклонений в состоянии его здоровья, направление пациента, в случае необходимости, в Центр профпатологии или иное специализированное медицинское учреждение для проведения медицинской экспертизы и дополнительных диагностических, лечебных и реабилитационных меро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Центр Госсанэпиднадзор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яет совместно с администрацией (работодателем) контингенты лиц, подлежащих предварительным и периодическим медицинским осмотрам, с указанием перечня вредных, опасных веществ и производственных факторов, оказывающих воздействие на работни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вместно с работодателем, исходя из конкретной санитарно - гигиенической и эпидемиологической ситуации, либо в порядке экспертизы выносит заключение о необходимости проведения периодических медицинских осмотров чаще, чем это предусмотрено перечнями. Повод досрочного медосмотра указывается в направле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тавляет по запросу лечебно - профилактического учреждения санитарно - гигиеническую характеристику условий труда работника для направления в соответствующий Центр профпатологии в целях установления связи заболевания с професс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Заключительный акт по результатам периодического медицинского осмотра составляет врач здравпункта, цеховой терапевт или врач лечебно - профилактического учреждения (при необходимости с участием профпатолога или врачей других специальностей) с представителями центра Госсанэпиднадзора и профсоюзной организации, а также работод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Контроль за выполнением настоящего Положения осуществляют органы и учреждения Госкомсанэпиднадзора России, Минздравмедпрома России в пределах своей компетенц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филактической медици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.И.Иван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 организ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дицинской помощи населени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А.Карпее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здравмедпром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4.03.96 N 90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х медицинских противопоказа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допуску в контакте с вредными, опасными веществами 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ми факторами, а также на работ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риложениями 1 и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рожденные аномалии органов с выраженной недостаточностью их фун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рганические заболевания центральной нервной системы со стойкими выраженными нарушениями фун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Хронические психические заболевания и приравненные к ним состояния, подлежащие обязательному диспансерному динамическому наблюдению в психоневрологических диспансерах, эпилепсия с пароксизмальными расстройств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ях выраженных форм пограничных психических заболеваний вопрос о пригодности к соответствующим работам решается комиссией психоневрологического учреждения индивидуаль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Наркомания, токсикомания, хронический алкоголиз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Болезни эндокринной системы с выраженными нарушениями фун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Злокачественные новообразования (после проведенного лечения вопрос может решаться индивидуально при отсутствии абсолютных противопоказан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Все злокачественные заболевания системы кров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Гипертоническая болезнь III стад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Болезни сердца с недостаточностью кровообра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Хронические болезни легких с выраженной легочно - сердечной недостаточно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Бронхиальная астма тяжелого лечения с выраженными функциональными нарушениями дыхания и кровообра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Активные формы туберкулеза любой лок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Язвенная болезнь желудка, 12-перстной кишки с хроническим рецидивирующим течением и наклонностью к кровотече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Циррозы печени и активные хронические гепат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Хронические болезни почек с явлениями почечной недостаточ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Болезни соединительной тка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Болезни нервно - мышечной системы и опорно - двигательного аппарата со стойкими нарушениями функций, мешающие выполнению обязанностей по профе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Беременность и период лак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Привычное невынашивание и аномалии плода в анамнезе у женщин, планирующих деторожд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Нарушения менструальной функции, сопровождающиеся маточными кровотечениями (кроме работ, связанных с напряжением зре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Глаукома декомпенсированна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филактической медици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.И.Иван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 организ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дицинской помощи населени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А.Карпее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здравмедпром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4.03.96 N 90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фессиональных заболеван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┬───────────────────────┬────────────────────────┬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NN  │      Наименование     │Опасные вредные вещества│Примерный перечен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п/п  │болезней в соответствии│   и производственные   │ проводимых работ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</w:t>
      </w:r>
      <w:r>
        <w:rPr>
          <w:rFonts w:eastAsia="Courier New" w:cs="Courier New" w:ascii="Courier New" w:hAnsi="Courier New"/>
          <w:lang w:val="ru-RU" w:eastAsia="ru-RU" w:bidi="ru-RU"/>
        </w:rPr>
        <w:t>с классификацией    │  факторы, воздействие  │    производств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</w:t>
      </w:r>
      <w:r>
        <w:rPr>
          <w:rFonts w:eastAsia="Courier New" w:cs="Courier New" w:ascii="Courier New" w:hAnsi="Courier New"/>
          <w:lang w:val="ru-RU" w:eastAsia="ru-RU" w:bidi="ru-RU"/>
        </w:rPr>
        <w:t>МКБ ВОЗ IX пересмотра │которых может приводить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             │     </w:t>
      </w:r>
      <w:r>
        <w:rPr>
          <w:rFonts w:eastAsia="Courier New" w:cs="Courier New" w:ascii="Courier New" w:hAnsi="Courier New"/>
          <w:lang w:val="ru-RU" w:eastAsia="ru-RU" w:bidi="ru-RU"/>
        </w:rPr>
        <w:t>к возникновению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профессиональных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             │       </w:t>
      </w:r>
      <w:r>
        <w:rPr>
          <w:rFonts w:eastAsia="Courier New" w:cs="Courier New" w:ascii="Courier New" w:hAnsi="Courier New"/>
          <w:lang w:val="ru-RU" w:eastAsia="ru-RU" w:bidi="ru-RU"/>
        </w:rPr>
        <w:t>заболеваний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────────────────┼────────────────────────┼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   │Заболевания,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вызываемые воздействием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химических факторов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 │Острые, хронические    │Химические вещества:    │Все виды работ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интоксикации и их      │исходное сырье,         │связанные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оследствия,           │промежуточные, побочные │с процессам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ротекающие            │и конечные продукты     │получения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 изолированным или    │                        │переработки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очетанным поражением  │                        │применения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органов и систем    984│                        │(включая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- токсическое поражение│Азотная кислота,        │лаборатор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органов дыхания:       │аммиак, окислы азота,   │работы) химически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ринофаринголарингит,   │изо-цианаты,            │веществ,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эрозия, перфорация     │кремний - органические  │обладающих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носовой перегородки,   │соединения, селен, сера │токсическим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трахеит, бронхит,      │и ее соединения,        │действием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невмосклероз и др.    │формальдегид, фталевый  │в различных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нгидрид, фтор и его    │отраслях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, хлор и его  │промышленности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, хром и его  │строительстве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и др.        │сельском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- токсическая          │амино-, нитро- и        │хозяйстве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анемия            281.9│хлор - соединения       │транспорте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роматического ряда,    │сфере обслужива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л и его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ные, гомологи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зола, гексамети-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ндиамин, пестициды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хлорорганические),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инец и его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органические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и др.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- токсический          │амино- и нитросоединения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гепатит   981, 982, 989│ароматического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яда, бензол и его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ные (стирол),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алоидопроизводные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глеводородов жирного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яда, гидразин и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его соединения,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стициды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хлорорганические),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сфор и его соединения,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тор и его соединения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- токсическая          │бета-нафтол, кадмий,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нефропатия        581.1│четыреххлористый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глерод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- токсическое поражение│амино-нитро- и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нервной системы:       │хлорсоединения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олиневропатия,        │ароматического ряда,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неврозоподобные        │гексаметилендиамин,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остояния,             │бензол и его производные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энцефалопатия          │(гомологи бензола,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</w:t>
      </w:r>
      <w:r>
        <w:rPr>
          <w:rFonts w:eastAsia="Courier New" w:cs="Courier New" w:ascii="Courier New" w:hAnsi="Courier New"/>
          <w:lang w:val="ru-RU" w:eastAsia="ru-RU" w:bidi="ru-RU"/>
        </w:rPr>
        <w:t>982, 984, 985│стирол), галопроизводные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глеводороды жирного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яда, гидразин и его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, марганец,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стициды, ртуть и ее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, сероуглерод,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траэтилсвинец и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ногие др.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- токсическое          │тринитротолуол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оражение глаз: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катаракта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конъюнктивит           │азотная кислота, аммиак,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кератоконъюнктивит     │окислы азота, изоциана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</w:t>
      </w:r>
      <w:r>
        <w:rPr>
          <w:rFonts w:eastAsia="Courier New" w:cs="Courier New" w:ascii="Courier New" w:hAnsi="Courier New"/>
          <w:lang w:val="ru-RU" w:eastAsia="ru-RU" w:bidi="ru-RU"/>
        </w:rPr>
        <w:t>366.5, 372.1, 370.4│ты, сера и ее  соедине-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, формальдегид,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тор и его соединения,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лор и его соединения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др.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- токсическое          │фосфор желтый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оражение костей:      │и его соединения,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в виде остеопорозов    │фтор и его соединения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        </w:t>
      </w:r>
      <w:r>
        <w:rPr>
          <w:rFonts w:eastAsia="Courier New" w:cs="Courier New" w:ascii="Courier New" w:hAnsi="Courier New"/>
          <w:lang w:val="ru-RU" w:eastAsia="ru-RU" w:bidi="ru-RU"/>
        </w:rPr>
        <w:t>733.0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 │Болезни кожи:          │Продукты перегонки      │Предприят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эпидермоз, контактный  │нефти, каменного угля и │химической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дерматит, фотодерматит,│сланцев (бензин,        │нефтеперераба-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онихии, паранихии,     │керосин, смазочные      │тывающей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токсическая            │масла, крезол, лизол,   │машиностроитель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меланодермия, масляные │гудрон, мазут, асфальт, │ной,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фолликулиты            │пек и его дистилляты),  │металлургической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</w:t>
      </w:r>
      <w:r>
        <w:rPr>
          <w:rFonts w:eastAsia="Courier New" w:cs="Courier New" w:ascii="Courier New" w:hAnsi="Courier New"/>
          <w:lang w:val="ru-RU" w:eastAsia="ru-RU" w:bidi="ru-RU"/>
        </w:rPr>
        <w:t>692.0 - 692.5│хлорированные           │деревообрабаты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фталины, кислоты,     │вающей,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елочи, органические    │кожсырьевой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створители,           │кожевенной, пищев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идросульфит, хлорная   │промышленности;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весть, соли тяжелых   │очистка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аллов, соединения    │нефтеналивны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ышьяка, сурьмы,        │судов;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рмалин, клей и др.    │строительное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бельное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ахтостроител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др.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1.│Профессиональное       │Пара-трет-бутилфенол    │Производство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витилиго          709.0│(ПТБФ), низкие (С1-С8)  │применение ПТБФ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ра-алкил и            │для получени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ра-алкоксифенолы,     │смол, лаков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4-алпикатехины          │эмалей.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енолсодержащи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садок к масла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топливам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 │Металлическая          │Аэрозоли конденсации    │Производство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лихорадка,             │цветных металлов        │цветной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фторопластовая         │(цинк, медь, никель,    │металлургии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(тефлоновая)           │сурьма и др.), аэрозоли │пластических мас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лихорадка      672, 985│вторичной полимеризации │(фторопластов)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фторопластов)          │их переработка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ботка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ов из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ветных металло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   │Заболевания, вызываемые│                        │Работа в рудниках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воздействием           │                        │шахтах, открыты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аэрозолей │                        │карьерах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обогатительн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 │Пневмокониозы: силикоз,│Вдыхание пыли,          │и доводочн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асбестоз, талькоз,     │содержащей диоксид      │фабриках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каолиноз, пневмокониоз │кремния в свободном и   │горнорудной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шлифовальщиков или     │связанном состоянии,    │и угольной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наждачников, цементной │рудничной,              │промышленности;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и другими видами       │рентгеноконтрастной,    │добыча и обработк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мешанной пыли;        │углеродосодержащей пыли │нерудных пород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карбокониозы; сидероз; │(уголь, кокс, сажа,     │материалов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баритоз и другие       │графит и др.); пыли     │асбеста и др.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невмокониозы          │металлов и их окислов,  │силикатов, щебня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от рентгеноконтрастной │в т.ч. твердых и        │др.; производств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ыли; бериллиоз  и др. │тяжелых сплавов,        │асбестоцемента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гиперчувствительные    │сварочный аэрозоль;     │др. асбестосодерж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невмониты             │пыли органических и     │щих материалов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</w:t>
      </w:r>
      <w:r>
        <w:rPr>
          <w:rFonts w:eastAsia="Courier New" w:cs="Courier New" w:ascii="Courier New" w:hAnsi="Courier New"/>
          <w:lang w:val="ru-RU" w:eastAsia="ru-RU" w:bidi="ru-RU"/>
        </w:rPr>
        <w:t>495, 500 - 507│искусственных           │(трубы, шифер, п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инеральных волокон,    │нели, доски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астмасс и в т.ч.      │фрикционные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семененность          │асбестотекстильны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дыхаемого аэрозоля     │изделия и др.);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икрофлорой и др.       │производство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арфоро - фаянсов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й, стекла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менени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гнеупоров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абразивов;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менение кокса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ажи, графитов;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аллургическое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тейное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;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шиностроение;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аллообработка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арочные работы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мол сыпучи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ов;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о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ботка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астмасс;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льскохозяйст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нные и др. вид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, связанны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пылевыделение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  │Биссиноз            504│Длительное вдыхание     │Переработка хлопка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личных видов         │льна, джута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стительной пыли       │в производств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хлопка, льна, джута)   │текстиля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.  │Профессиональный       │Вдыхание всех вышеука-  │Работы, указан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бронхит (пылевой,      │занных видов пыли, а    │в графе 4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токсико - пылевой):    │также органической пыли │пункта 2.1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- необструктивный;     │растительного и         │"Пневмокониозы"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- обструктивный;       │животного происхождения │а также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- астматический        │(мучной, зерновой,      │производства: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</w:t>
      </w:r>
      <w:r>
        <w:rPr>
          <w:rFonts w:eastAsia="Courier New" w:cs="Courier New" w:ascii="Courier New" w:hAnsi="Courier New"/>
          <w:lang w:val="ru-RU" w:eastAsia="ru-RU" w:bidi="ru-RU"/>
        </w:rPr>
        <w:t>491.0 - 491.8,│волосяной, шерстяной,   │валяльно -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 </w:t>
      </w:r>
      <w:r>
        <w:rPr>
          <w:rFonts w:eastAsia="Courier New" w:cs="Courier New" w:ascii="Courier New" w:hAnsi="Courier New"/>
          <w:lang w:val="ru-RU" w:eastAsia="ru-RU" w:bidi="ru-RU"/>
        </w:rPr>
        <w:t>506.0, 493.9│табачной, бумажной,     │войлочное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ахарной и др.).        │мукомольно 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дновременное действие  │крупяное, сахарное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евого,               │фармацевтическое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нсибилизирующего и    │шерстяное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имического фактора     │первичная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раздражающие вещества, │обработка хлопка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мпоненты выхлопа      │льна и други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амоходных горных машин │лубяных культур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др.), в т.ч. взрывных │а также другие вид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азов в сочетании       │работ, связанны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неблагоприятными      │с пылевыделение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икроклиматическими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ловиями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  │Эмфизема - бронхит     │Вдыхание пыли,          │Работы, указанные 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 диффузной            │указанной в графе 3     │графе 4 п. 2.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трахеобронхиальной     │п. 2.3, в т.ч.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дискинезией         496│в сочетании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физическим напряжением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5.  │Тотальные              │Вдыхание пыли,          │Работы, указанные 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дистрофические         │указанной в графе 3     │графе 4 п. 2.3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            │п. 2.3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верхних дыхательных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утей (хронический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убатрофический и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гипертрофический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ринофарингит)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</w:t>
      </w:r>
      <w:r>
        <w:rPr>
          <w:rFonts w:eastAsia="Courier New" w:cs="Courier New" w:ascii="Courier New" w:hAnsi="Courier New"/>
          <w:lang w:val="ru-RU" w:eastAsia="ru-RU" w:bidi="ru-RU"/>
        </w:rPr>
        <w:t>472, 476(2), 478(2)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   │Заболевания,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вызываемые воздействием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физических факторов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  │Заболевания,           │Однократное             │Все виды работ с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вязанные              │кратковременное общее   │радиоактивным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 воздействием         │воздействие внешнего    │веществами 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ионизирующих           │ионизирующего излучения │источникам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излучений              │или поступления внутрь  │ионизирующи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зма значительных  │излучений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 радиоактивных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 и их соединений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а) лучевая болезнь     │Систематическое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(острая или            │воздействие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хроническая)        990│ионизирующей радиации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дозах, превышающих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пустимые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профессионального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лучения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б) местные лучевые     │Внешнее локальное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оражения (острые      │воздействие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или хронические)    990│проникающего излучения,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здействие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диоактивных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  │Заболевания, связанные │Систематическое         │Все виды рабо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 воздействием         │воздействие             │с источникам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неионизирующих         │электромагнитных        │электромагнитны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излучений:             │излучений               │излучений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вегетативно-сосудистая │радиодиапазона          │радиодиапазон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дистония, астенический,│сверхвысоких            │СВЧ; все виды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астеновегетативный,    │частот - СВЧ; когерент- │работ с излучение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гипоталамический       │ные монохроматические   │оптических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индромы       994, 995│излучения               │квантовых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енераторов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  │Местное повреждение    │Локальные воздействия   │Все виды рабо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тканей лазерным        │лазерных излучений      │с излучением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излучением (ожоги      │                        │оптических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кожи, поражение        │                        │квантовых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роговицы глаз,         │                        │генераторов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етчатки)           949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.  │Вибрационная болезнь   │Длительное              │Работа с ручным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        </w:t>
      </w:r>
      <w:r>
        <w:rPr>
          <w:rFonts w:eastAsia="Courier New" w:cs="Courier New" w:ascii="Courier New" w:hAnsi="Courier New"/>
          <w:lang w:val="ru-RU" w:eastAsia="ru-RU" w:bidi="ru-RU"/>
        </w:rPr>
        <w:t>994.9│систематическое         │машинами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здействие             │генерирующим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ой        │вибрацию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кальной               │и рабочие мест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брации, передающейся  │машин,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руки работающих, и   │генерирующи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брации рабочих мест   │вибрацию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5.  │Нейросенсорная         │Систематическое         │Все виды трудов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тугоухость        389.1│воздействие             │деятельности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ого шума  │связанные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воздействием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нтенсивного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о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ума,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промышленности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роительстве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льском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озяйстве, н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анспорте, связ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6.  │Вегетативно -          │Контактная передача     │Работ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енсорная (ангионевроз)│ультразвука на руки     │с ультразвуков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олиневропатия рук     │                        │дефектоскопам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</w:t>
      </w:r>
      <w:r>
        <w:rPr>
          <w:rFonts w:eastAsia="Courier New" w:cs="Courier New" w:ascii="Courier New" w:hAnsi="Courier New"/>
          <w:lang w:val="ru-RU" w:eastAsia="ru-RU" w:bidi="ru-RU"/>
        </w:rPr>
        <w:t>723.1 - 7223.4│                        │и медицинско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ппаратурой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7.  │Электроофтальмия       │Интенсивное             │Работы, связан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 </w:t>
      </w:r>
      <w:r>
        <w:rPr>
          <w:rFonts w:eastAsia="Courier New" w:cs="Courier New" w:ascii="Courier New" w:hAnsi="Courier New"/>
          <w:lang w:val="ru-RU" w:eastAsia="ru-RU" w:bidi="ru-RU"/>
        </w:rPr>
        <w:t>360.8, 360.9│ультрафиолетовое        │с газо- и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лучение               │электросваркой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в условия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нтенсивного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льтрафиолетово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лучения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8.  │Катаракта  366.2, 366.8│Систематическое         │Кузнечно -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здействие лучевой     │прессовые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нергии (инфракрасное,  │электросварочные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льтрафиолетовое        │термически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лучения,              │работы,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Ч-излучения,          │производство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нтгеновское,          │изделий из стекла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амма-лучи, нейтронное, │работы, связан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тонное излучение)    │с инфракрасным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лучением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металлургии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воздействием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онизирующих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ионизирующи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лучений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9.  │Декомпрессионная       │Повышенное атмосферное  │Работы в кессонах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(кессонная) болезнь    │давление, процессы      │барокамерах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и ее последствия    993│декомпрессии            │водолазные 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ругие работы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условиях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вышенного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тмосферного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вления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0. │Перегрев: тепловой     │Повышенная температура  │Работа в глубоки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удар, судорожное       │и интенсивное тепловое  │шахтах, литейны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остояние           992│излучение в рабочей     │мартеновских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не                    │листопрокатных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убопрокатны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ехах; ремон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чей, чистк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пок, котлов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рка стекла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ругие  работы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повышен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1. │Облитерирующий         │Пониженная температура  │Работ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эндоартериит,          │в рабочей зоне          │на рыболовецки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вегетативно - сенсорная│                        │судах,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олиневропатия         │                        │рыбопромысловы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(ангионевроз)       991│                        │комбинатах;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олодильниках;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еологиче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ы;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лесозаготовках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ырых,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болоченн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ах;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рфоразработках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рнорудниках;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ы в условия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водненных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работок и вечно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рзлоты; шахт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быча нефти и др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ды рабо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понижен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рабочей зон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2. │Ониходистрофии,        │Обработка мездры,       │Кожевенное 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механические           │температурные и         │меховое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эпидермозы             │метеорологические       │производство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(омозолелости и др.)   │факторы                 │сельскохозяйст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   </w:t>
      </w:r>
      <w:r>
        <w:rPr>
          <w:rFonts w:eastAsia="Courier New" w:cs="Courier New" w:ascii="Courier New" w:hAnsi="Courier New"/>
          <w:lang w:val="ru-RU" w:eastAsia="ru-RU" w:bidi="ru-RU"/>
        </w:rPr>
        <w:t>703, 703.9│                        │венные работы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полевые), работ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судах 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реговых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дприятия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обработке рыб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   │Заболевания, связанные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 физическими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ерегрузками и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еренапряжением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отдельных органов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и систем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  │Координаторные         │Работы, требующие       │Работ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неврозы, в том числе   │высокой координации     │на клавишн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исчий спазм           │движений и выполняемые  │аппаратах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     </w:t>
      </w:r>
      <w:r>
        <w:rPr>
          <w:rFonts w:eastAsia="Courier New" w:cs="Courier New" w:ascii="Courier New" w:hAnsi="Courier New"/>
          <w:lang w:val="ru-RU" w:eastAsia="ru-RU" w:bidi="ru-RU"/>
        </w:rPr>
        <w:t>300, 307│в быстром темпе         │и музыкальны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нструментах;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енография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укописные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шинописные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ртежные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раверные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пировальны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ы и др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  │Заболевания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ериферической нервной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истемы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1.│Моно- и                │Работы, связанные со    │Шлифовальные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олиневропатии, в т.ч. │статико - динамическими │формовочные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компрессионные и       │нагрузками на плечевой  │малярные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вегетативно - сенсорные│пояс, многократно       │штукатурны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олиневропатии верхних │повторяющимися          │работы, швейное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конечностей            │движениями рук,         │обувное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</w:t>
      </w:r>
      <w:r>
        <w:rPr>
          <w:rFonts w:eastAsia="Courier New" w:cs="Courier New" w:ascii="Courier New" w:hAnsi="Courier New"/>
          <w:lang w:val="ru-RU" w:eastAsia="ru-RU" w:bidi="ru-RU"/>
        </w:rPr>
        <w:t>354, 354.0 - 354.9│давлением на нервные    │производство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волы в сочетании      │ручная дойк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микротравматизацией,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хлаждением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2.│Рефлекторные синдромы  │Работы, связанные с     │Вальцовочные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шейного и пояснично -  │подъемом и перемещением │кузнечные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крестцового уровня     │тяжестей, длительным    │клепальные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(нейрососудистый,      │пребыванием             │обрубные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миотонический,         │в вынужденной рабочей   │строительны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нейродистрофический)   │позе с наклоном         │работы; работы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</w:t>
      </w:r>
      <w:r>
        <w:rPr>
          <w:rFonts w:eastAsia="Courier New" w:cs="Courier New" w:ascii="Courier New" w:hAnsi="Courier New"/>
          <w:lang w:val="ru-RU" w:eastAsia="ru-RU" w:bidi="ru-RU"/>
        </w:rPr>
        <w:t>353, 353.0 - 353.9│туловища, головы        │на большегрузны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сгибание,              │самоходных, в т.ч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еразгибание,         │сельскохозяйст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вороты), микро- и     │венных машинах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кротравматизация      │в горнодобывающ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расли, цирков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ы,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грузочно -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грузочные работ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др.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3.│Шейно - плечевая,      │Работы, указанные в     │Работы, указанные 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ояснично - крестцовая │графе 3 п. 4.2.2        │графе 4 п. 4.2.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радикулопатия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4.│Радикуломиелопатия     │Работы, указанные в     │Работы, указанные 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шейного и пояснично -  │графе 3 п. 4.2.2        │графе 4 п. 4.2.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крестцового уровня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</w:t>
      </w:r>
      <w:r>
        <w:rPr>
          <w:rFonts w:eastAsia="Courier New" w:cs="Courier New" w:ascii="Courier New" w:hAnsi="Courier New"/>
          <w:lang w:val="ru-RU" w:eastAsia="ru-RU" w:bidi="ru-RU"/>
        </w:rPr>
        <w:t>353.0 - 353.9, 355.0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3.  │Заболевания опорно -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двигательного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аппарата   715.8, 727.2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3.1.│Хронические            │Работы, связанные с     │Работы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миофиброзы предплечий  │с локальными и          │на клавишн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и плечевого пояса,     │регионарными мышечными  │вычислительны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тендовагиниты          │нагрузками              │машинах, пишуще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</w:t>
      </w:r>
      <w:r>
        <w:rPr>
          <w:rFonts w:eastAsia="Courier New" w:cs="Courier New" w:ascii="Courier New" w:hAnsi="Courier New"/>
          <w:lang w:val="ru-RU" w:eastAsia="ru-RU" w:bidi="ru-RU"/>
        </w:rPr>
        <w:t>726.2 - 726.4│                        │машинке,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рнодобывающие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лифовальные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урильные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узнечные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лепальные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убные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ормовочные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лярные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узыкальные и др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3.2.│Стенозирующие          │Работы, связанные       │Штамповочные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лигаментозы,           │с систематическим       │волочильные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тилоидозы (локтевой   │давлением на связки,    │штукатурные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и плечевой),           │частым сгибанием        │обмоточно -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эпикондилозы      726.3│предплечья в сочетании  │изолировочные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его пронацией и       │малярные работы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пинацией,             │различные работ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ращательными           │по раскрою, резанию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вижениями и отведением │тканей, обуви и др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сти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3.3.│Периартрозы            │Работы, связанные       │Строительные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(плечелопаточный,      │с выполнением           │проходческие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локтевой, коленный),   │широкоамплитудных       │бурильные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деформирующие          │вращательных движений,  │кровельные работы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остеоартрозы (той же   │систематическим         │различные виды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локализации)           │давлением в области     │рабо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 нарушением функции;  │соответствующих         │по изготовлению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бурситы, асептические  │суставов,               │паркета, гранита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остеонекрозы   714, 715│перенапряжением         │др.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травматизацией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следних. Различные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ды работ, выполняемые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корточках, коленях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4.  │Опущение и             │Длительные (10 лет и    │Работы, связан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выпадение матки и      │более) систематические  │с перемещением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тенок влагалища       │(более 50% времени      │грузов вручную ил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</w:t>
      </w:r>
      <w:r>
        <w:rPr>
          <w:rFonts w:eastAsia="Courier New" w:cs="Courier New" w:ascii="Courier New" w:hAnsi="Courier New"/>
          <w:lang w:val="ru-RU" w:eastAsia="ru-RU" w:bidi="ru-RU"/>
        </w:rPr>
        <w:t>618.0 - 618.4│смены) подъемы и        │приложением усили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емещения тяжестей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сочетании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вынужденной рабочей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зой и действием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брации или без нее у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енщин в возрасте до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40 лет при отсутствии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авматизации мышц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зового дна в период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дов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5.  │Выраженное варикозное  │Длительное пребывание   │Работы, связан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расширение вен         │в вынужденной рабочей   │с длительным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на ногах, осложненное  │позе стоя               │статическим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воспалительными        │                        │напряжением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(тромбофлебит) или     │                        │стоянием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трофическими           │                        │систематическо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расстройствами         │                        │переноской тяжел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</w:t>
      </w:r>
      <w:r>
        <w:rPr>
          <w:rFonts w:eastAsia="Courier New" w:cs="Courier New" w:ascii="Courier New" w:hAnsi="Courier New"/>
          <w:lang w:val="ru-RU" w:eastAsia="ru-RU" w:bidi="ru-RU"/>
        </w:rPr>
        <w:t>454.0 - 454.2│                        │грузов. Работы 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рных выработка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проходческие)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урильные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репежные и др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обенно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крутопадающи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астах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6.  │Заболевания,           │Работа, связанная с     │Преподавательск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вызываемые             │систематическим         │работа, дикторска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еренапряжением        │перенапряжением         │работа по радио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голосового аппарата:   │голосового аппарата     │телевидению, во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хронические ларингит,  │                        │кально - разгово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узелки голосовых       │                        │ные виды актерски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кладок ("узелки       │                        │работ; работ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евцов"), контактные   │                        │на телефонны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язвы голосовых складок │                        │станциях и др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</w:t>
      </w:r>
      <w:r>
        <w:rPr>
          <w:rFonts w:eastAsia="Courier New" w:cs="Courier New" w:ascii="Courier New" w:hAnsi="Courier New"/>
          <w:lang w:val="ru-RU" w:eastAsia="ru-RU" w:bidi="ru-RU"/>
        </w:rPr>
        <w:t>478.3 - 478.5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7.  │Прогрессирующая        │Повышенное напряжение   │Картография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близорукость      369.2│зрения при различении   │сборка ферритов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лких предметов        │к электронны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близкого расстояния   │машинам, огранка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нтроль качеств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рагоценных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мней, сборк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сов,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рректорска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оптическим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борами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8.  │Неврозы             300│Длительное              │Работ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посредственное        │медицинского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служивание            │персонала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ушевнобольных          │в психиатрически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юдей                   │учреждениях, в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.ч. преподавател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обслуживающи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сонал спецшкол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психическ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полноценны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тей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   │Заболевания,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вызываемые действием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биологических факторов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1.  │Инфекционные и         │Контакт с инфекционными │Работ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аразитарные           │больными,               │в инфекционных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,           │инфицированными         │противотуберку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однородные с той       │материалами или         │лезных учреждениях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инфекцией, с которой   │переносчиками болезней, │лечебно - трудов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работники находятся    │с больными животными,   │мастерских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в контакте во время    │продуктами животного    │для больных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работы: туберкулез,    │и растительного         │туберкулезом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бруцеллез, сап,        │происхождения (кожа,    │животноводчески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ибирская язва,        │шерсть, щетина, конский │хозяйствах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клещевой энцефалит,    │волос, мясо, кожевенное,│ветеринарная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орнитоз, узелки        │меховое сырье,          │служба,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доярок, токсоплазмоз,  │утильсырье, зерно, хло- │на врачебн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вирусный гепатит,      │пок и др.); контакт с   │участках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микозы кожи,           │грызунами, обсемененными│мясокомбинатах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эризипелоид Розенбаха, │поверхностями и др.     │кондитерских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чесотка, сифилис и др. │                        │консервных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</w:t>
      </w:r>
      <w:r>
        <w:rPr>
          <w:rFonts w:eastAsia="Courier New" w:cs="Courier New" w:ascii="Courier New" w:hAnsi="Courier New"/>
          <w:lang w:val="ru-RU" w:eastAsia="ru-RU" w:bidi="ru-RU"/>
        </w:rPr>
        <w:t>001, 010 - 018, 020 -│                        │фабриках; заводах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</w:t>
      </w:r>
      <w:r>
        <w:rPr>
          <w:rFonts w:eastAsia="Courier New" w:cs="Courier New" w:ascii="Courier New" w:hAnsi="Courier New"/>
          <w:lang w:val="ru-RU" w:eastAsia="ru-RU" w:bidi="ru-RU"/>
        </w:rPr>
        <w:t>027, 039.0, 040│                        │обработка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жевенного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мехового сырья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веробойный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мысел на суда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береговых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дприятия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ыбной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ости;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личные виды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 в условия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сных массивов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2.  │Микозы открытых        │Контакт с обсемененной  │Работы в рудника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участков кожи          │грибковой флорой        │и шахтах и др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    </w:t>
      </w:r>
      <w:r>
        <w:rPr>
          <w:rFonts w:eastAsia="Courier New" w:cs="Courier New" w:ascii="Courier New" w:hAnsi="Courier New"/>
          <w:lang w:val="ru-RU" w:eastAsia="ru-RU" w:bidi="ru-RU"/>
        </w:rPr>
        <w:t>110 - 118│шахтной водой и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ем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подземных выработках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3.  │Дисбактериоз,          │Антибиотики,            │Работа в различ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кандидомикоз           │грибы - продуценты,     │отраслях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кожи и слизистых,      │белково - витаминные    │микробиологическо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висцеральный           │концентраты (БВК),      │промышленности;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кандидоз               │кормовые дрожжи,        │применени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мбикорма              │в производства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дицинской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мышленности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медицинско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актике аптечн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других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чреждений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, указан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графе 3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   │Аллергические          │Вещества и              │Работы, связан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я:           │соединения              │с воздействием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конъюнктивит, ринит,   │аллергизирующего        │аллергенов 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ринофарингит,          │действия                │различных отрасля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ринофаринголарингит,   │                        │промышленност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риносинусит,           │                        │(предприятия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бронхиальная астма,    │                        │химической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астматический бронхит, │                        │химико - фармацев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экзогенный альвеолит,  │                        │тической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эпидермоз, дерматит,   │                        │строительной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экзема, токсикодермия, │                        │дерево-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отек Квинке,           │                        │обрабатывающе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крапивница,            │                        │промышленности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анафилактический шок,  │                        │металлургии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токсико - аллергический│                        │машиностроения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гепатит, поражения     │                        │текстильные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центральной и          │                        │щетинно - щеточные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ериферической нервной │                        │меховые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систем и др.        995│                        │предприятия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мбикормов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лково - витами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 концентратов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р.); в сельско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озяйстве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птицефабрики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ермы, работ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пестицидами 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р.); транспорте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дприятия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ытового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служивания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химчистки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рикмахерские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ачечные и др.)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дицинских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аптечных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чреждениях;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аборатория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промышленны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дприятий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нститутов и др.)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вариях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   │Новообразования:       │         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а) опухоли кожи        │Продукты перегонки      │Все работы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(гиперкератозы,        │каменного угля, нефти,  │связанные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эпителиомы,            │сланцев (смола, пек,    │с воздействием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апилломы,             │антрацен, фенантрен,    │веществ,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рак,                   │аминоантраценовое       │перечисленны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лейкокератозы)         │масло, производные      │в графе 3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     </w:t>
      </w:r>
      <w:r>
        <w:rPr>
          <w:rFonts w:eastAsia="Courier New" w:cs="Courier New" w:ascii="Courier New" w:hAnsi="Courier New"/>
          <w:lang w:val="ru-RU" w:eastAsia="ru-RU" w:bidi="ru-RU"/>
        </w:rPr>
        <w:t>172, 173│азотсоединения, гудрон, │различных отрасля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рафин и др.),         │промышленности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здействие             │Работ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онизирующих излучений  │с радиоактивным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рентгеновских,         │веществами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амма-излучения и др.)  │другими видам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онизирующи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лучений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б) опухоли полости     │Соединения никеля,      │Работы, связан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рта и органов          │хрома, мышьяка,         │с получением и пр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дыхания       140 - 149│каменноугольных смол;   │менением соединени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сбест, асфальт,        │никеля, мышьяка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дыхание пыли           │хрома; разведка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диоактивных руд и     │добыч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ыли с адсорбированными │и переработк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них углеводородами   │радиоактивных руд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ПАУ), углепластиков    │асбеста и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сбестсодержащи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ов;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боты, связан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получением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скусственного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раната и издел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 него,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сфальтировк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в) опухоли печени      │Винил-хлорид,           │Работ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    </w:t>
      </w:r>
      <w:r>
        <w:rPr>
          <w:rFonts w:eastAsia="Courier New" w:cs="Courier New" w:ascii="Courier New" w:hAnsi="Courier New"/>
          <w:lang w:val="ru-RU" w:eastAsia="ru-RU" w:bidi="ru-RU"/>
        </w:rPr>
        <w:t>150 - 159│длительный контакт      │с винил-хлоридом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радиоактивными        │в радиохимически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ами, тропными    │производствах и др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 печеночной ткани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полоний, торий,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утоний)               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г) рак желудка         │Шестивалентные          │Работ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    </w:t>
      </w:r>
      <w:r>
        <w:rPr>
          <w:rFonts w:eastAsia="Courier New" w:cs="Courier New" w:ascii="Courier New" w:hAnsi="Courier New"/>
          <w:lang w:val="ru-RU" w:eastAsia="ru-RU" w:bidi="ru-RU"/>
        </w:rPr>
        <w:t>150 - 159│соединения хрома,       │по производству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сбестсодержащая пыль,  │хромовых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кель, углеводороды    │соединений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ПАУ), адсорбированные  │асбеста и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пыли                  │асбестсодержащи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делий, получению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келя, контак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пылью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адсорбированным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ней ПАУ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д) лейкозы    200 - 208│Бензол, воздействие     │Работа с бензоло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личных видов         │и источникам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онизирующей радиации   │ионизирующего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лучения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е) опухоли мочевого    │Амины бензольного и     │Работа с этим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узыря (папилломы,     │нафталинового ряда      │веществами 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рак)                188│(бензидин, дианизидин,  │различных отрасля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фтиламин и др.)       │промышленност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ж) опухоли костей      │Длительный контакт      │Работа в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             </w:t>
      </w:r>
      <w:r>
        <w:rPr>
          <w:rFonts w:eastAsia="Courier New" w:cs="Courier New" w:ascii="Courier New" w:hAnsi="Courier New"/>
          <w:lang w:val="ru-RU" w:eastAsia="ru-RU" w:bidi="ru-RU"/>
        </w:rPr>
        <w:t>170│с остеотропными         │радиохимически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диоактивными          │производствах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ществами (радий,      │радиологически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ронций, плутоний)     │и радиохимически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              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аборатория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┴───────────────────────┴────────────────────────┴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филактической медици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.И.Иван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 организ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дицинской помощи населени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А.Карпее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писку профессиональны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болеван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Минздрава РФ от 10.12.1996 N 405 утверждена Инструкция по применению Списка профессиональных заболеваний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именению списка профессиональных заболеван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Список профессиональных заболеваний является основным документом, который используется при установлении диагноза профессионального заболевания, связи его с выполняемой работой или профессией, при решении вопросов экспертизы трудоспособности, медицинской и трудовой реабилитации, а также при рассмотрении вопросов, связанных с возмещением ущерба, причиненного работнику повреждением здоровь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 Список включены заболевания, которые вызваны исключительно или преимущественно действием вредных, опасных веществ и производственных факт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 острым профессиональным заболеваниям (отравлениям) относятся формы, развившиеся внезапно, после однократного (в течение не более одной рабочей смены) воздействия вредных и опасных производственных факторов, интенсивность которых значительно превышает ПДК или П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 хроническим профессиональным заболеваниям (отравлениям) относятся такие формы заболеваний, которые возникли в результате длительного воздействия вредных, опасных веществ и производственных факторов. К хроническим должны быть отнесены также ближайшие и отдаленные последствия профессиональных заболеваний (например, стойкие органические изменения ЦНС после интоксикации окисью углерода). Необходимо учитывать возможность развития профессиональных заболеваний через длительный срок после прекращения работы в контакте с вредным, опасным веществом и производственным фактором (поздние силикозы, бериллиоз, папиллома мочевого пузыря и т.д.). К профессиональным могут быть отнесены также болезни, в развитии которых профессиональное заболевание является фоном или фактором риска (например, рак легких, развившийся на фоне асбестоза, силикоза или пылевого бронхит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Диагноз острого профессионального заболевания (отравления) может быть установлен с учетом заключения специалистов Центра профпатолог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аво впервые устанавливать диагноз хронического профессионального заболевания (или интоксикации) имеют только специализированные лечебно - профилактические учреждения и их подразделения (Центры профпатологии, клиники и отделы профзаболеваний, выполняющие их функцию), имеющие соответствующую лицензию и сертифика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и решении вопроса о том, является ли данное заболевание профессиональным, необходимо учитывать характер действующего этиологического фактора и выполняемой работы, особенности клинической формы заболевания, конкретные санитарно - гигиенические условия производственной среды и трудового процесса, стаж работы во вредных и опасных условиях труда. Все указанные параметры должны быть подтверждены соответствующей медицинской документацией. При работе со списком профессиональных заболеваний следует учесть, что в соответствующих графах приводится примерный перечень проводимых работ и произво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ри смешанной этиологии профессиональных заболеваний экспертные вопросы должны решаться как по профессиональному заболев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Определение степени утраты профессиональной трудоспособности в процентах возложено на МСЭК (медико - социальные экспертные комиссии Минсоцзащиты России). При наличии оснований, определяемых МСЭК, устанавливается соответствующая группа инвалидности и определяется нуждаемость потерпевшего в дополнительных видах помощ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В целях наиболее рационального решения вопросов экспертизы трудоспособности при формулировке диагноза профессионального заболевания следует указать основные клинические синдромы и степень нарушения (компенсации) функций пораженных орг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ри даче заключения по трудовым рекомендациям необходимо учитывать, что признание заболевания профессиональным не всегда означает нарушение общей трудоспособности. При начальных и легких формах профессиональных заболеваний и интоксикаций в заключение о трудоспособности могут быть даны рекомендации о необходимости прекращения работы в конкретных производственных условиях и рациональном трудоустройстве без снижения квалификации и заработ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Контроль за установлением связи заболевания с профессией, правильным применением Списка профессиональных заболеваний и Инструкции к нему возлагается на территориальные органы управления здравоохранением, а также Федеральный экспертный совет по профзаболеваниям при НИИ Медицины труда РАМН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филактической медици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.И.Иван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 организ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дицинской помощи населени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А.Карпее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5:46Z</dcterms:created>
  <dc:creator/>
  <dc:description/>
  <dc:language>en-US</dc:language>
  <cp:lastModifiedBy/>
  <dcterms:modified xsi:type="dcterms:W3CDTF">2011-11-05T11:09:27Z</dcterms:modified>
  <cp:revision>2</cp:revision>
  <dc:subject/>
  <dc:title/>
</cp:coreProperties>
</file>