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13 декабря 2010 г. N 1916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rPr>
      </w:pPr>
      <w:r>
        <w:rPr>
          <w:rFonts w:eastAsia="Courier New" w:cs="Courier New" w:ascii="Courier New" w:hAnsi="Courier New"/>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ая служба по надзору в сфере защиты</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ав потребителей и благополучия человек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ный государственный санитарный врач</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15 октября 2010 г. N 132</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 утверждении СанПин 2.6.1.2748-10</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игиенические требования по обеспечению радиационно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 при работе с источниками неиспользуемого</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нтгеновского излу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Федеральным законом от 30.03.1999 N 52-ФЗ "О санитарно-эпидемиологическом благополучии населения" (Собрание законодательства Российской Федерации, 1999, N 14, ст. 1650; 2002, N 1 (ч. I), ст. 2; 2003, N 2, ст. 167; N 27 (ч. I), ст. 2700; 2004, N 35, ст. 3607; 2005, N 19, ст. 1752; 2006, N 1, ст. 10, N 52 (ч. I), ст. 5498; 2007, N 1 (ч. I), ст. 21; N 1 (ч. I), ст. 29; N 27, ст. 3213; N 46, ст. 5554; N 49, ст. 6070; 2008, N 24, ст. 2801; N 29 (ч. I), ст. 3418; N 30 (ч. II), ст. 3616; N 44, ст. 4984; N 52 (ч. I), ст. 6223; 2009, N 1, ст. 17) и Постановлением Правительства Российской Федерации от 24.07.2000 N 554 "Об утверждении Положения о государственной санитарно-эпидемиологической службе Российской Федерации и Положения о государственном санитарно-эпидемиологическом нормировании" (Собрание законодательства Российской Федерации, 2000, N 31, ст. 3295, 2004, N 8, ст. 663; N 47, ст. 4666; 2005, N 39, ст. 3953) постановля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дить СанПиН 2.6.1.2748-10 "Гигиенические требования по обеспечению радиационной безопасности при работе с источниками неиспользуемого рентгеновского излучения" (прило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Г.Онищенк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лавного государственног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го врач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15.10.2010 N 13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игиенические требован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обеспечению радиационной безопасности при работ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 источниками неиспользуемого рентгеновского излучен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ые правила и нормативы</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ПиН 2.6.1.2748-10</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щие полож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1. Область при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Настоящие санитарные правила и нормативы (далее - правила) регламентируют требования по обеспечению радиационной безопасности при работе с источниками неиспользуемого рентгеновского излучения (далее - НИР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Правила разработаны с учетом требований Федеральных законов от 30.03.99 N 52-ФЗ "О санитарно-эпидемиологическом благополучии населения" (Собрание законодательства Российской Федерации, 1999, N 14, ст. 1650), "О радиационной безопасности населения" от 09.01.96 N 3-ФЗ (Собрание законодательства Российской Федерации, 1996, N 3, ст. 141) и СанПиН 2.6.1.2523-09 "Нормы радиационной безопасности (НРБ-99/2009)" (зарегистрированы в Министерстве юстиции Российской Федерации 14 августа 2009 г., регистрационный N 1453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Требования правил обязательны для исполнения всеми юридическими и физическими лицами, деятельность которых связана с обращением с изделиями, являющимися источниками НИРИ или содержащими такие источ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Действие правил распространяется на проектирование, изготовление, поставку, эксплуатацию, ремонт, обслуживание и хранение изделий, являющихся источниками НИРИ или содержащих такие источ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2. Общие треб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Неиспользуемое рентгеновское излучение (далее - НИРИ) возникает при работе высоковольтных электровакуумных приборов (электронных, ионных, электронно-лучевых), электронных микроскопов, электронно-лучевых установок для сварки, плавления, зонной очистки материалов, ионно-плазменных установок для легирования полупроводниковых материалов (приложение 1 к правилам). НИРИ возникает в результате торможения ускоренных электрическим полем электронов на электродах, на обрабатываемых или исследуемых материалах и на других металлических или содержащих соединения тяжелых элементов детал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На источники НИРИ, генерирующие излучение с максимальной энергией не более 5 кэВ, требования норм и правил по обеспечению радиационной безопасности не распространяются. Изделия, содержащие такие источники, освобождаются от радиационного контроля и учета, а также от необходимости оформления специального разрешения (лицензии) и санитарно-эпидемиологического заключения на обращение с ними, в части вопросов радиационной безопасности. Они также не требуют проведения санитарно-эпидемиологической экспертизы в части радиационной безопасности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уск источников НИРИ с максимальной энергией более 5 кэВ, изделий, в состав которых входят такие источники, и их серийное производство разрешается только по техническим условиям, имеющим санитарно-эпидемиологическое заключение и утвержденным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Источники НИРИ и изделия, содержащие такие источники, освобождаются от радиационного контроля и учета, а также от необходимости получения специального разрешения (лицензии) на право обращения с ними, если мощность дозы генерируемого ими рентгеновского излучения в любой доступной точке на расстоянии 0,1 м от внешней поверхности изделия не превышает 1,0 мкЗв/ч при любых допустимых условиях его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 Источники НИРИ с энергией более 5кэВ, мощность дозы на расстоянии 0,1 м от внешней поверхности которых может превышать 1,0 мкЗв/ч, представляют потенциальную радиационную опасность для здоровья людей. К использованию на территории Российской Федерации такие источники и содержащие их изделия допускаются при наличии санитарно-эпидемиологического заключения о соответствии санитарным правилам. Обращение с ними может осуществляться только при наличии санитарно-эпидемиологического заключения на вид деятельности и специального разрешения (лицен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 Источники НИРИ генерируют ионизирующее излучение только после включения питающих напряжений. В обесточенном состоянии они не представляют радиационной опасности, и их хранение и транспортирование может осуществляться без каких-либо дополнительных требований по обеспечению радиацион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 При наличии у изделий с источниками НИРИ нерадиационных факторов, которые могут оказывать вредное воздействие на здоровье людей (электромагнитные поля, лазерное излучение, озон и окислы азота, шум и т.д.), необходимо предусматривать мероприятия по снижению вредного влияния всех этих факторов на организм человека до значений, не превышающих допустимые в соответствии с действующими нормативами уров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Требования к изделиям с источниками НИР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Конструкция изделий с источниками НИРИ, предназначенными для использования в производственных помещениях или на открытой местности, должна обеспечивать мощность дозы во всех доступных точках на расстоянии 0,1 м от их внешней поверхности при любых допустимых режимах их работы не более 3,0 мкЗв/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я изделий с источниками НИРИ, мощность дозы на расстоянии 0,1 м от внешней поверхности которых может превышать 3,0 мкЗв/ч, допускается только в специальных защитных камерах (шкафах, кожухах), обеспечивающих мощность дозы не более 3,0 мкЗв/ч на расстоянии 0,1 м от любой доступной точки их внешней поверхности. Доступ людей в защитную камеру (шкаф, кожух) при работе изделия с источником НИРИ исключается, что обеспечивается техническими сред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В технической документации на электровакуумные приборы и изделия, являющиеся источниками НИРИ, а также на изделия (оборудование), в состав которых входят такие источники, указыва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ксимальное значение мощности дозы НИРИ в любой доступной точке на расстоянии 0,1 м от корпуса (баллона) электровакуумного прибора или его радиационной защиты либо от корпуса издел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ребования к конструкции радиационной защиты от НИРИ, необходимой для обеспечения соответствия требованиям пункта 2.1 настоящих правил, наличие которой обязательно при работе электровакуумного прибора, если радиационная защита не входит в конструкцию прибора и не поставляется комплектно с н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сылки на санитарные правила, требования которых должны соблюдаться при обращении с данными издел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Двери защитных камер (шкафов), съемные экраны (кожухи) изделий, в которых размещены источники НИРИ, оборудуют защитными блокировками, отключающими высокое напряжение при открывании дверей или снятии экр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При проектировании радиационной защиты от НИРИ следует использовать коэффициент запаса не менее 2. Проектирование проводится для наиболее жестких условий (режимов) работы изделия (максимальных значений анодного напряжения, силы тока, частоты следования импульсов и других параметров, определяющих уровни НИР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в изделии нескольких источников НИРИ проектирование радиационной защиты проводят с учетом их суммарного воз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При разработке, производстве и эксплуатации изделий с источниками НИРИ предусматривают технические мероприятия, обеспечивающие уменьшение выхода излучения за пределы их корпу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Смотровые окна камер и установок с источниками НИРИ закрывают рентгенозащитным стеклом, обеспечивающим выполнение требований пункта 2.1 на его внешней поверх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При проектировании защиты от НИРИ, генерируемого электровакуумными приборами и электронно-лучевыми установками, руководствуются Приложением 2 к правил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Требования к организации работ с источниками НИР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Получение изделий с источниками НИРИ и передача их в другую организацию осуществляются по заказ-заявкам, согласованным в установленном порядке с органом, осуществляющим государственный санитарно-эпидемиологический надзор в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Администрация организации обеспечивает сохранность изделий с источниками НИРИ и такие условия их получения, хранения, использования и списания с учета, при которых исключается возможность их утраты или бесконтрольного исполь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Изделия с источниками НИРИ, удовлетворяющие требованиям пункта 2.1 настоящих правил, могут размещаться в любых производственных помещениях и на открытой местности. Санитарно-эпидемиологическое заключение на проект размещения не треб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При размещении стационарных установок с источниками НИРИ, с учетом их конструктивных и технологических особенностей, предусматривают рабочие места и проходы следующих разме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 лицевой стороны пультов и панелей управления установкой - не менее 1 м при однорядном расположении установок и не менее 1,2 м при двухрядном располож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 задней и боковых сторон установок, имеющих открывающиеся двери, съемные панели и другие устройства, к которым необходим доступ персонала, - не менее 0,8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указанные размеры не включаются общие проходы, пространство, необходимое для открывания дверей, имеющихся на оборудовании и защитных камерах, и площади для размещения переносной измерительной аппаратуры и приспособ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Помещения, в которых размещаются установки с источниками НИРИ, должны удовлетворять требованиям, предъявляемым к ним с учетом их назначения и особенностей размещенного в них оборудования. Дополнительных требований к отделке этих помещений, их освещенности и вентиляции, связанных с нахождением в них установок с источниками НИРИ, не предъявляется, и санитарно-эпидемиологическое заключение на проект размещения не треб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Вводимые в эксплуатацию установки с источниками НИРИ до начала работ с ними принимаются в установленном порядке комиссией, устанавливающей их соответствие требованиям действующих норм и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К моменту начала работ с источниками НИРИ в организации разрабатывают порядок проведения производственного контроля за обеспечением радиационной безопасности, включающий в себя организацию и проведение радиационного контроля в помещениях, в которых ведутся работы с источниками НИР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В зависимости от объема и характера работ с источниками НИРИ производственный контроль за обеспечением радиационной безопасности в организации осуществляется службой радиационной безопасности или лицом, ответственным за радиационную безопас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Перечень лиц, отнесенных к персоналу группы А, устанавливается приказом администрации. К персоналу группы А при работе с источниками НИРИ могут быть отнесены лица в возрасте не моложе 18 лет, не имеющие медицинских противопоказаний. Перед допуском к работе с источниками НИРИ персонал проходит обучение безопасным методам и приемам ведения работ с источниками ионизирующего излучения, инструктаж и проверку знаний правил безопасности ведения работ и действующих в организации и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таж и проверка знаний правил безопасности работы в организации проводится комиссией до начала работ и периодически, не реже 1 раза в год. При изменении характера работ с источниками НИРИ проводится внеочередной инструктаж.</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Для персонала группы А в организации должен быть организован индивидуальный дозиметрический контроль внешнего облу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В организации разрабатывается инструкция по радиационной безопасности при работе с источниками НИРИ и инструкция по действиям персонала в аварийных ситуац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работы, проводимые с источниками НИРИ при снятой стационарной защите или без таковой (наладка, регулировка, ремонт, экспериментальные исследования), разрабатываются специальные инструкции по радиационной безопасности при проведении этих работ. При изменении условий работ в инструкции вносятся необходимые из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Экспериментальные исследования высоковольтных электровакуумных приборов и наладка (регулировка) установок с источниками НИРИ со снятой стационарной защитой или без таковой, создающих в пространстве, в котором может находиться экспериментатор или наладчик (регулировщик), мощность дозы больше 12 мкЗв/ч, проводятся персоналом группы А по письменному распоряжению руководителя организации (наряду-допуску, программе работ), оформляемому в соответствии с действующими нормативными требова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принимают меры (применение временных экранов, увеличение расстояния от источника излучения, сокращение длительности облучения, применение индивидуальных средств защиты), обеспечивающие годовые дозы персонала не более установленных НРБ 99/2009 для персонала группы А. Персоналу, привлекаемому к таким работам, выдается кроме основного индивидуального дозиметра дополнительный прямопоказывающий индивидуальный дозиметр для оперативного контроля мощности дозы ионизирующего излучения в местах нахождения персонала и накопленной дозы при выполнении эти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Все лица, работающие с источниками НИРИ, обязаны знать и строго соблюдать правила и инструкции по безопасности, знание которых необходимо при выполнении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Обо всех нарушениях в работе установок с источниками ИИИ, о неисправностях защитных и блокирующих устройств работники докладывают своим руководител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V. Радиационный контрол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В организациях, осуществляющих обращение с источниками НИРИ, проводится радиационный контроль. Он включает измерение мощности дозы на поверхности защиты изделий с источниками НИРИ, на близлежащих рабочих местах и в смежных помещениях, а также индивидуальный дозиметрический контроль персонала группы 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Радиационный контроль проводится с целью обеспечения безопасных условий труда, проверки эффективности и исправности радиационной защиты изделий с источниками НИРИ и контроля за соблюдением норм радиацион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Измерения мощности дозы НИРИ провод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испытании высоковольтных электровакуумных приборов (как в процессе их разработки, так и при промышленном производ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ле окончания сборки (при испытании) каждой электронно-лучевой, ионно-плазменной установки и каждого электронного микроскопа на предприятии-разработчике и предприятии-изготовите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д вводом в эксплуатацию изделий, содержащих источники НИР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 реже 1 раза в год на рабочих местах персонала, работающего с источниками НИР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ле замены электровакуумного прибора в изделии прибором другого типа или иной мощности, являющимися источниками НИР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ле проведения дополнительных мероприятий по экранированию изделий с источниками НИР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Измерения мощности дозы НИРИ проводятся дозиметрическими приборами, предназначенными для проведения измерений рентгеновского излучения соответствующей энергии и имеющими действующее свидетельство о метрологической повер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и некоторых дозиметрических приборов, предназначенных для измерения мощности дозы рентгеновского излучения, приведены в Приложении 3 к правил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Для радиационного контроля импульсных источников НИРИ используют дозиметрические приборы, предназначенные для измерения импульсного излучения, параметры которых соответствуют диапазону частот следования импульсов, их длительности и значению измеряемой мощности дозы (дозы) излу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индивидуального дозиметрического контроля персонала, работающего с импульсными источниками НИРИ, рекомендуется использовать термолюминесцентные дозиметры на основе фтористого ли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Используемые дозиметрические приборы должны быть защищены от влияния электромагнитных, магнитных и электростатических полей, генерируемых при работе некоторых типов источников НИРИ, или работающих в комплексе с ними приборов и установок. Для уменьшения наводок по цепи питания рекомендуется использовать дозиметрические приборы с автономным питанием от батарей или аккумуля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Проведение радиационного контроля источников НИРИ проводят в соответствии с приложением 4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анПиН 2.6.1.2748-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еиспользуемого рентгеновского излучения, генерируем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екоторыми типами электровакуумных приборов и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прибора, установки    │   Напряжение, кВ   │Мощность дозы, мкЗв/ч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листроны                    │     Более 150      │         6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3·10 - 3·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листроны                    │     100 - 150      │         5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3·10 - 3·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листроны                    │      70 - 100      │         4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3·10 - 3·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дуляторные лампы           │      17 - 50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100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енераторные лампы           │      30 - 50       │         3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10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ратроны                    │      16 - 50       │         3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10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енотроны                    │      10 - 70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100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гнетроны                   │      20 - 50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100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лектронно-лучевые трубки    │      12 - 25       │      0,03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лектронные микроскопы       │      30 - 100      │       0,3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онно-лучевые установки      │     100 - 120      │       0,3 -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лектронно-лучевые установки │         20         │    На уровне фо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анПиН 2.6.1.2748-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ыбор толщины защитных материалов для ослабления НИР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Толщина защиты из стали или свинца, обеспечивающая необходимую кратность ослабления НИРИ Ко, в зависимости от напряжения на аноде электровакуумного прибора определяется по таблицам 1 или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анные таблиц используют для выбора толщины защиты от НИРИ, генерируемого электровакуумными приборами при любой форме кривой напряжения на ан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Для промежуточных значений анодного напряжения или кратности ослабления излучения, указанных в таблицах, толщина защиты выбирается по ближайшему большему знач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олщина защиты стали для ослабления НИРИ,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атность  │      Напряжение на аноде электровакуумного прибора, к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слабл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лучения Ко│ 10  │  15  │  20  │ 25  │  30  │  35  │ 40  │  45  │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     │      │      │     │      │      │ 0,1 │ 0,1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     │      │      │     │      │ 0,1  │ 0,2 │ 0,3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     │     │      │      │     │ 0,1  │ 0,2  │ 0,3 │ 0,4  │  0,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0     │     │      │ 0,1  │ 0,1 │ 0,2  │ 0,3  │ 0,4 │ 0,6  │  0,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0     │     │      │ 0,2  │ 0,2 │ 0,3  │ 0,4  │ 0,6 │ 0,9  │  1,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0     │     │      │ 0,2  │ 0,2 │ 0,3  │ 0,5  │ 0,8 │ 1,0  │  1,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00     │     │      │ 0,2  │ 0,3 │ 0,4  │ 0,6  │ 1,0 │ 1,3  │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00     │     │      │ 0,3  │ 0,3 │ 0,5  │ 0,8  │ 1,2 │ 1,6  │  2,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     │     │ 0,1  │ 0,3  │ 0,4 │ 0,6  │ 0,9  │ 1,4 │ 1,9  │  2,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10    │     │ 0,1  │ 0,3  │ 0,4 │ 0,7  │ 1,1  │ 1,6 │ 2,2  │  3,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10    │     │ 0,1  │ 0,4  │ 0,5 │ 0,8  │ 1,2  │ 1,9 │ 2,6  │  3,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     │     │ 0,2  │ 0,4  │ 0,5 │ 0,9  │ 1,4  │ 2,1 │ 2,8  │  3,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10    │     │ 0,2  │ 0,4  │ 0,6 │ 1,0  │ 1,5  │ 2,3 │ 3,1  │  4,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10    │     │ 0,2  │ 0,5  │ 0,7 │ 1,1  │ 1,7  │ 2,5 │ 3,5  │  4,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     │     │ 0,2  │ 0,5  │ 0,7 │ 1,2  │ 1,8  │ 2,7 │ 3,8  │  5,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10    │     │ 0,2  │ 0,5  │ 0,8 │ 1,3  │ 1,9  │ 2,9 │ 4,1  │  5,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10    │     │ 0,2  │ 0,5  │ 0,8 │ 1,4  │ 2,1  │ 3,2 │ 4,4  │  6,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     │     │ 0,2  │ 0,6  │ 0,9 │ 1,4  │ 2,2  │ 3,4 │ 4,7  │  6,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10    │     │ 0,3  │ 0,6  │ 1,0 │ 1,5  │ 2,3  │ 3,6 │ 5,0  │  7,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10    │     │ 0,3  │ 0,6  │ 1,0 │ 1,6  │ 2,5  │ 3,8 │ 5,4  │  7,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     │     │ 0,3  │ 0,7  │ 1,1 │ 1,7  │ 2,6  │ 4,0 │ 5,7  │  7,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10    │     │ 0,3  │ 0,7  │ 1,1 │ 1,8  │ 2,8  │ 4,2 │ 6,0  │  8,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10    │     │ 0,3  │ 0,7  │ 1,2 │ 1,9  │ 2,9  │ 4,5 │ 6,4  │  8,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     │ 0,1 │ 0,3  │ 0,8  │ 1,2 │ 2,0  │ 3,1  │ 4,7 │ 6,6  │  9,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олщина защиты из свинца для ослабления НИРИ,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атность  │     Напряжение на аноде электровакуумного прибора, к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слабл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лучения Ко│  30  │  40   │  50   │   60   │   70    │  80   │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      │       │       │        │         │  0,2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      │       │       │  0,1   │   0,1   │  0,4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     │      │       │  0,1  │  0,2   │   0,2   │  0,5  │   0,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0     │      │  0,1  │  0,2  │  0,2   │   0,3   │  0,6  │   0,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0     │      │  0,1  │  0,2  │  0,3   │   0,4   │  0,8  │   1,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0     │      │  0,2  │  0,2  │  0,4   │   0,5   │  1,0  │   1,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00     │      │  0,2  │  0,3  │  0,5   │   0,6   │  1,2  │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00     │      │  0,2  │  0,4  │  0,6   │   0,8   │  1,4  │   1,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     │ 0,1  │  0,3  │  0,4  │  0,7   │   1,0   │  1,6  │   1,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10    │ 0,2  │  0,3  │  0,5  │  0,8   │   1,1   │  1,7  │   2,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10    │ 0,2  │  0,3  │  0,6  │  0,9   │   1,3   │  1,8  │   2,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     │ 0,2  │  0,4  │  0,6  │  1,1   │   1,5   │  2,1  │   2,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10    │ 0,2  │  0,4  │  0,7  │  1,2   │   1,6   │  2,3  │   2,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10    │ 0,2  │  0,4  │  0,7  │  1,3   │   1,8   │  2,5  │   3,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     │ 0,2  │  0,5  │  0,8  │  1,4   │   2,0   │  2,7  │   3,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10    │ 0,3  │  0,5  │  0,9  │  1,5   │   2,1   │  2,8  │   3,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10    │ 0,3  │  0,5  │  0,9  │  1,6   │   2,3   │  3,0  │   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     │ 0,3  │  0,6  │  1,0  │  1,7   │   2,5   │  3,2  │   4,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10    │ 0,3  │  0,6  │  1,0  │  1,8   │   2,6   │  3,4  │   4,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10    │ 0,3  │  0,6  │  1,1  │  2,0   │   2,8   │  3,6  │   4,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     │ 0,4  │  0,7  │  1,2  │  2,1   │   3,0   │  3,8  │   5,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10    │ 0,4  │  0,7  │  1,3  │  2,2   │   3,1   │  3,9  │   5,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10    │ 0,4  │  0,7  │  1,3  │  2,3   │   3,4   │  4,2  │   5,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     │ 0,4  │  0,8  │  1,4  │  2,4   │   3,5   │  4,4  │   6,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 Определить толщину защиты из стали, необходимую для ослабления мощности эквивалентной дозы НИРИ на рабочем месте до 1,0 мкЗв/ч, если при напряжении на аноде электровакуумного прибора 40 кВ мощность дозы НИРИ, генерируемого им, равна 300 мкЗв/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уемая кратность ослабления рав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 = 300 / 1,0 = 3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аблице 1 для анодного напряжения 40 кВ и ближайшего большего значения кратности ослабления (500) находим необходимую толщину защиты из стали - 1,2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анПиН 2.6.1.2748-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зиметрических приборов, рекомендуемых для измер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ощности дозы НИР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одель   │    Тип детектора    │ Диапазон  │ Диапазон  │  Диапазон  │   Возможность измерения импульсного  │  Основ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бор   │                     │ измерения │ измерения │  энергии   │                излучения             │погрешност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ощности  │   дозы    │ излуче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дозы    │           │    МэВ     │Максимальная │минимальная │  часто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мощность дозы│длительность│следова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 </w:t>
      </w:r>
      <w:r>
        <w:rPr>
          <w:rFonts w:eastAsia="Courier New" w:cs="Courier New" w:ascii="Courier New" w:hAnsi="Courier New"/>
          <w:lang w:val="ru-RU" w:eastAsia="ru-RU" w:bidi="ru-RU"/>
        </w:rPr>
        <w:t>в импульсе  │ импульса,  │    Гц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             │    </w:t>
      </w:r>
      <w:r>
        <w:rPr>
          <w:rFonts w:eastAsia="Courier New" w:cs="Courier New" w:ascii="Courier New" w:hAnsi="Courier New"/>
          <w:lang w:val="ru-RU" w:eastAsia="ru-RU" w:bidi="ru-RU"/>
        </w:rPr>
        <w:t>мк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КС-АТ1103 │Сцинтиллятор NaI(Tl) │     .     │ 0,05 мкЗв │      .     │      -      │     -      │     -     │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иаметром 9 x 2 мм с │0,05 - 100 │ .         │0,005 - 0,16│             │            │           │   +/-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Be окном             │     .     │ - 5,0 мЗв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кЗв/ч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КС-АТ1121 │Сцинтиллятор пластик │0,05 мкЗв/ч│  10 нЗв   │       .    │      -      │     -      │     -     │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иаметром 30 x 15 мм │ .         │  .        │ 0,015 - 10 │             │            │           │   +/-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 10 Зв/ч │  - 10 Зв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КС-АТ1123 │Сцинтиллятор пластик │0,1 мкЗв/ч │  10 нЗв   │       .    │  1,3 Зв/с   │    0,01    │     -     │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иаметром 30 x 15 мм │ .         │  .        │ 0,015 - 10 │             │            │           │   +/-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 10 Зв/ч │  - 10 Зв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РГЗ-02    │Сцинтиллятор         │     .     │           │      .     │   10 Р/с    │     1      │не менее 10│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0,01 - 100 │           │0,015 - 1,25│             │            │           │   +/-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кР/с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РГЗ-01    │Сцинтиллятор         │     .     │           │      .     │   20 Р/с    │    0,5     │не менее 1 │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0,1 - 100 │           │0,015 - 1,25│             │            │           │   +/-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кР/с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РГЗ-04    │Сцинтиллятор         │    .      │           │     .      │   20 Р/с    │    0,5     │     .     │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0,1 - 3000 │           │0,03 - 1,25 │             │            │0,01 - 1000│   +/-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кР/с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КС-96 &lt;*&gt; │Сцинтиллятор пластик │0,1 мкЗв/ч │     -     │       .    │             │            │           │  +/-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         │           │ 0,015 - 10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 1 Зв/ч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С блоком детектирования БДКС-9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4</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анПиН 2.6.1.2748-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диационный контроль источников НИР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Предварительное обследование источников НИР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Радиационный контроль источника НИРИ начинают с его предварительного обследования для определения направления выхода и пространственного распределения излучения вокруг исследуемого объекта, а также слабых мест в радиационной защите источника НИР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Направление выхода и пространственное распределение излучения вокруг исследуемого источника НИРИ и слабые места в его радиационной защите определяют с помощью приборов для измерения мощности дозы, приведенных в приложении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редварительное обследование источников НИРИ проводят при всех типовых режимах работы электровакуумных приборов и установок, так как интенсивность НИРИ может увеличиваться в режимах, отличных от номинального, а также в специально оговоренных в технической документации режимах работы, при которых имеет место максимальная интенсивность излу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ри предварительном обследовании источников НИРИ необходимо исследовать всю поверхность установки (защитной камеры) либо поверхность защиты электровакуумного прибора (корпуса прибора), установленного вне корпуса установки. Детектор дозиметра или прибора-индикатора следует перемещать со скоростью, позволяющей регистрировать установившиеся показания прибора, фиксируя при этом точки, в которых показания прибора максималь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необходимое для получения установившегося показания прибора, указано в его техниче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Измерение мощности дозы НИР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На основании результатов предварительного обследования с учетом режима работы источника НИРИ (непрерывный, импульсный), энергии и пространственного распределения излучения выбирают дозиметрический прибор (см. Приложение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Измерение мощности дозы импульсного рентгеновского излучения проводят с помощью специально предназначенных для этой цели сцинтилляционных дозиметров типа ДРГЗ-01, ДРГЗ-02, ДРГЗ-04, ДКС-АТ1123 или термолюминесцентных дозиметров на основе фтористого лития, на результаты измерения которыми не влияют частота следования и длительность импульсов излучения, а также электромагнитные п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зиметры типа ДРГЗ-01, ДРГЗ-04 позволяют проводить измерения мощности экспозиционной дозы импульсного рентгеновского излучения при длительности импульса не менее 0,5 мкс, дозиметр типа ДРГЗ-02 - при длительности импульса не менее 1 мкс, а дозиметр ДКС-АТ1123 позволяет проводить измерения мощности эквивалентной дозы импульсного рентгеновского излучения при длительности импульса более 10 н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Используемый дозиметрический прибор должен соответствовать диапазону энергий измеряемого рентгеновского излу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Необходимо соблюдать следующий порядок и условия изме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 Подготовить измерительный прибор к работе в соответствии с инструкцией по его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 При отключенном источнике НИРИ измерить мощность дозы радиационного фона в месте размещения контролируемого прибора (установки). Измерение радиационного фона проводят до и после измерения НИР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 Перед началом измерений убедиться в том, что прибор (установка) работает в заданном рабочем режи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4. Детектор дозиметра расположить на расстоянии не более 10 см от корпуса источника НИРИ или его радиационной защиты таким образом, чтобы измеряемое рентгеновское излучения падало на него со стороны, соответствующей максимуму чувствительности детектора. Особенно важно соблюдение этого условия при проведении измерений прибором ДКС-АТ1103М, имеющим узкую диаграмму чувстви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5. Измерение мощности дозы неиспользуемого рентгеновского излучения проводят в точках наибольшей интенсивности, выбранных по результатам предварительного обследования. Количество измерений (время измерения) в каждой точке выбирают так, чтобы обеспечить статистическую погрешность результатов измерений не бол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10% при измеренном значении мощности дозы более 10 мкЗв/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20% при измеренном значении мощности дозы от 1 мкЗв/ч до 10 мкЗв/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30% при измеренном значении мощности дозы менее 1 мкЗв/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6. Измерения проводят в точках, для которых по результатам предварительного обследования получены максимальные уровни излу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Обработку результатов измерений, выполненных с помощью дозиметрических приборов, производят в соответствии с инструкцией по их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Для оценки мощности дозы НИРИ в каждой точке измерения из среднего значения измеренной мощности дозы вычитают среднее значение радиационного фона в месте изме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3:51:29Z</dcterms:created>
  <dc:creator/>
  <dc:description/>
  <dc:language>en-US</dc:language>
  <cp:lastModifiedBy/>
  <dcterms:modified xsi:type="dcterms:W3CDTF">2011-10-18T13:53:13Z</dcterms:modified>
  <cp:revision>2</cp:revision>
  <dc:subject/>
  <dc:title/>
</cp:coreProperties>
</file>